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5"/>
        </w:rPr>
      </w:pPr>
      <w:r>
        <w:rPr>
          <w:sz w:val="25"/>
        </w:rPr>
        <w:t xml:space="preserve">MOSE   Stefano. Boato. 25 3 03         </w:t>
      </w:r>
    </w:p>
    <w:p>
      <w:pPr>
        <w:pStyle w:val="Normal"/>
        <w:rPr>
          <w:sz w:val="25"/>
        </w:rPr>
      </w:pPr>
      <w:r>
        <w:rPr>
          <w:sz w:val="25"/>
        </w:rPr>
      </w:r>
    </w:p>
    <w:p>
      <w:pPr>
        <w:pStyle w:val="Normal"/>
        <w:ind w:firstLine="708"/>
        <w:rPr>
          <w:sz w:val="25"/>
        </w:rPr>
      </w:pPr>
      <w:r>
        <w:rPr>
          <w:sz w:val="25"/>
        </w:rPr>
        <w:t xml:space="preserve"> </w:t>
      </w:r>
      <w:r>
        <w:rPr>
          <w:sz w:val="25"/>
        </w:rPr>
        <w:t>Dal  1973 le leggi  speciali  prescrivono  di attuare il riequilibrio  idraulico  fisico e ambientale della laguna , dal 1992 la legge prescrive  tassativamente di realizzare prioritariamente  la difesa locale dalle acque alte, il ripristino morfologico, l’arresto del processo di degrado (interventi  appena avviati), la sostituzione del traffico petrolifero e l’apertura delle valli da pesca (neppure  iniziati)  prima di intervenire  eventualmente anche  con opere di regolazione delle maree alle bocche.</w:t>
      </w:r>
    </w:p>
    <w:p>
      <w:pPr>
        <w:pStyle w:val="Normal"/>
        <w:rPr>
          <w:sz w:val="25"/>
        </w:rPr>
      </w:pPr>
      <w:r>
        <w:rPr>
          <w:sz w:val="25"/>
        </w:rPr>
        <w:tab/>
        <w:t xml:space="preserve">Nel 2001 il Consiglio dei Ministri, ribadito quanto sopra, ha  nuovamente  prescritto di intervenire prima per ridurre il flusso di marea alle bocche di porto e di adeguare successivamente agli effetti ottenibili  il progetto delle dighe  mobili (Mose). </w:t>
      </w:r>
    </w:p>
    <w:p>
      <w:pPr>
        <w:pStyle w:val="Normal"/>
        <w:rPr>
          <w:sz w:val="25"/>
        </w:rPr>
      </w:pPr>
      <w:r>
        <w:rPr>
          <w:sz w:val="25"/>
        </w:rPr>
        <w:tab/>
        <w:t>Le verifiche scientifiche dal 1998 ad oggi per ben 4 volte hanno confermato la possibilità  di ridurre le punte delle acque alte mediamente di almeno 20 cm (anche  24 cm se si estromette il traffico petrolifero  e si ormeggiano in un avamporto le navi croceristiche  più grandi).</w:t>
      </w:r>
    </w:p>
    <w:p>
      <w:pPr>
        <w:pStyle w:val="Normal"/>
        <w:rPr>
          <w:sz w:val="25"/>
        </w:rPr>
      </w:pPr>
      <w:r>
        <w:rPr>
          <w:sz w:val="25"/>
        </w:rPr>
        <w:tab/>
        <w:t>Gli approfondimenti   tecnologici e progettuali  hanno consentito di verificare  che è possibile intervenire  con diverse tecniche, materiali e modalità  “sperimentali, graduali e reversibili” come prescritto dalla legge speciale . Le tecniche mediante le quali si possono rialzare i fondali non con pietrame ma con materiale  morbido e modificabile sono state presentate e depositate alla Amministrazione Comunale. Volendo realizzare la chiusura  mobile alle bocche, alcuni progetti con bacini galleggianti e auto-affondabili (ARCA in particolare)  hanno dimostrato che è progettabile  e realizzabile in breve tempo (36 mesi), con un ventesimo (1/20) dell’ immenso costo del Mose (336 miliardi di lire a fronte di 7.000), un impatto ambientale estremamente ridotto, una realizzazione graduale differenziata tra inverno ed estate, totale possibilità di rimozione riportando la bocca alla situazione precedente  in poche ore.</w:t>
      </w:r>
    </w:p>
    <w:p>
      <w:pPr>
        <w:pStyle w:val="Normal"/>
        <w:rPr>
          <w:sz w:val="25"/>
        </w:rPr>
      </w:pPr>
      <w:r>
        <w:rPr>
          <w:sz w:val="25"/>
        </w:rPr>
        <w:tab/>
        <w:t>E’ triste e non accettabile che tutto questo approfondimento scientifico, tecnico e progettuale non abbia avuto sino ad oggi riconoscimento  non solo (ovviamente ) dal Consorzio Venezia Nuova  ma neppure  dal Magistrato alle Acque e dalle Istituzioni che per ruolo dovrebbero difendere  gli  interessi generali della collettività.</w:t>
      </w:r>
    </w:p>
    <w:p>
      <w:pPr>
        <w:pStyle w:val="Normal"/>
        <w:rPr>
          <w:sz w:val="25"/>
        </w:rPr>
      </w:pPr>
      <w:r>
        <w:rPr>
          <w:sz w:val="25"/>
        </w:rPr>
        <w:tab/>
        <w:t>Il Magistrato alle Acque, divenuto l’ombra di una gloriosa istituzione, letteralmente rovesciando  le prescrizioni delle Leggi Speciali e del Consiglio dei Ministri  presenta al Comitatone una relazione che propone di rendere operativo da subito il sistema “MoSE con conche” (rigido e non modificabile, con gli enormi impatti ambientali a seguito di milioni di mc di sbancamenti e le mega strutture subacquee, gli stravolgimenti paesaggistici , i problemi tecnici, funzionali e gestionali, tempi e costi di realizzazione, giudicati negativamente da una Verifica di Impatto Ambientale  statale); realizzato il Mose la relazione  “non esclude”  di rialzare i fondali alle bocche di porto “in futuro”!</w:t>
      </w:r>
    </w:p>
    <w:p>
      <w:pPr>
        <w:pStyle w:val="Normal"/>
        <w:ind w:firstLine="708"/>
        <w:rPr>
          <w:sz w:val="25"/>
        </w:rPr>
      </w:pPr>
      <w:r>
        <w:rPr>
          <w:sz w:val="25"/>
        </w:rPr>
        <w:t>Quale responsabilità sapranno assumersi rispetto alla storia le forze politiche  e istituzionali  chiamate  a “Salvare Venezia con la Laguna”  ?. 29 3</w:t>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t xml:space="preserve">Il Progetto non risulta sottoposto ad una analitica verifica di efficienza economiche, che ne quantifichi l’effettivo contributo aggiuntivo di utilità generale, rispetto a quanto può e deve essere comunque conseguito con gli interventi sul complessivo sistema urbano e lagunare, già decisi e programmati per nelle leggi speciali e nei documenti di programmazione (e sempre ribaditi con forza da questa amministrazione). </w:t>
      </w:r>
    </w:p>
    <w:p>
      <w:pPr>
        <w:pStyle w:val="Normal"/>
        <w:rPr/>
      </w:pPr>
      <w:r>
        <w:rPr>
          <w:sz w:val="25"/>
        </w:rPr>
        <w:t xml:space="preserve">Di tali interventi sul sistema urbano e lagunare, riconosciuti efficaci ma ancora da approfondire perchè solo in parte individuati e sperimentati per soluzioni e tecnologie realizzative </w:t>
      </w:r>
      <w:r>
        <w:rPr>
          <w:sz w:val="25"/>
          <w:u w:val="dotted"/>
        </w:rPr>
        <w:t>(rialzi urbani anche differenziati per quote, tipologie e sistemi anche attivi, riconfigurazioni delle bocche e dei canali lagunari, ricomposizione e riequilibrio morfologico lagunare ed apertura delle valli da pesca all’espansione delle maree)</w:t>
      </w:r>
      <w:r>
        <w:rPr>
          <w:sz w:val="25"/>
        </w:rPr>
        <w:t>, manca tuttora la possibilità di una valutazione dei benefici socio-economici nel loro complesso, che ne misuri, tra l’altro, anche gli effetti sinergici (sia sul fenomeno delle acque alte urbane che sui processi evolutivi della morfologia e dell’ecosistema lagunare sul lungo periodo).</w:t>
      </w:r>
    </w:p>
    <w:p>
      <w:pPr>
        <w:pStyle w:val="Normal"/>
        <w:rPr/>
      </w:pPr>
      <w:r>
        <w:rPr>
          <w:sz w:val="25"/>
        </w:rPr>
        <w:t xml:space="preserve">Manca quindi ancora la possibilità di quantificare gli effettivi rischi e danni socio-economici da acque alte non altrimenti riducibili o eliminabili e sui quali misurare l’efficacia e l’efficienza socio-economica di interventi più drastici di chiusura delle bocche al flusso di marea, quale quello ora in discussione </w:t>
      </w:r>
      <w:r>
        <w:rPr>
          <w:sz w:val="25"/>
          <w:u w:val="dotted"/>
        </w:rPr>
        <w:t>(ma anche di altri, diversi per impostazione e tecnologia e/o di diversa tempistica di definizione ed attuazione, in relazione alla incertezza degli scenari eustatici, oppure diversi per livelli di salvaguardia e per combinazione con diverse ipotesi di accessibilità portuale)</w:t>
      </w:r>
      <w:r>
        <w:rPr>
          <w:sz w:val="25"/>
        </w:rPr>
        <w:t xml:space="preserve">, quantificazione e valutazione che, invece, era stata richiesta questa Amministrazione. </w:t>
      </w:r>
    </w:p>
    <w:p>
      <w:pPr>
        <w:pStyle w:val="Normal"/>
        <w:rPr/>
      </w:pPr>
      <w:r>
        <w:rPr>
          <w:sz w:val="25"/>
        </w:rPr>
        <w:t xml:space="preserve">Di questo progetto, tra l’altro, manca ancora una valutazione dei costi complessivi, cioè  comprensivi dei corollari d’oneri indispensabili o ineluttabilmente conseguenti al progetto ed ancora da quantificare, </w:t>
      </w:r>
      <w:r>
        <w:rPr>
          <w:sz w:val="25"/>
          <w:u w:val="dotted"/>
        </w:rPr>
        <w:t>ovvero il piano generale di interventi per</w:t>
      </w:r>
      <w:r>
        <w:rPr>
          <w:sz w:val="25"/>
        </w:rPr>
        <w:t xml:space="preserve"> la risistemazione del sistema idrografico sversante in laguna </w:t>
      </w:r>
      <w:r>
        <w:rPr>
          <w:sz w:val="25"/>
          <w:u w:val="dotted"/>
        </w:rPr>
        <w:t>in funzione degli obiettivi di regolazione dei livelli di marea perseguiti da questo progetto, gli interventi di</w:t>
      </w:r>
      <w:r>
        <w:rPr>
          <w:sz w:val="25"/>
        </w:rPr>
        <w:t xml:space="preserve"> rafforzamento aggiuntivo delle difese foranee e litoranee, le manutenzioni straordinarie delle parti sommerse delle barriere sul lungo periodo, </w:t>
      </w:r>
      <w:r>
        <w:rPr>
          <w:sz w:val="25"/>
          <w:u w:val="dotted"/>
        </w:rPr>
        <w:t>i sovra-oneri degli interventi di</w:t>
      </w:r>
      <w:r>
        <w:rPr>
          <w:sz w:val="25"/>
        </w:rPr>
        <w:t xml:space="preserve"> continua manutenzione lagunare, litoranea e di canale di bocca che il progetto stesso cronicizza.</w:t>
      </w:r>
    </w:p>
    <w:p>
      <w:pPr>
        <w:pStyle w:val="Normal"/>
        <w:rPr/>
      </w:pPr>
      <w:r>
        <w:rPr>
          <w:sz w:val="25"/>
        </w:rPr>
        <w:t>Non è quindi ancora oggi possibile rispondere</w:t>
      </w:r>
      <w:r>
        <w:rPr>
          <w:sz w:val="25"/>
          <w:u w:val="dotted"/>
        </w:rPr>
        <w:t>, alla comunità veneziana ma anche alle collettività nazionale</w:t>
      </w:r>
      <w:r>
        <w:rPr>
          <w:sz w:val="25"/>
        </w:rPr>
        <w:t>, alla domanda se questo progetto</w:t>
      </w:r>
      <w:r>
        <w:rPr>
          <w:sz w:val="25"/>
          <w:u w:val="dotted"/>
        </w:rPr>
        <w:t xml:space="preserve"> (con questa articolazione e sequenza di fasi e tempi realizzativi)</w:t>
      </w:r>
      <w:r>
        <w:rPr>
          <w:sz w:val="25"/>
        </w:rPr>
        <w:t xml:space="preserve"> </w:t>
      </w:r>
      <w:r>
        <w:rPr>
          <w:sz w:val="25"/>
          <w:u w:val="dotted"/>
        </w:rPr>
        <w:t>effettivamente</w:t>
      </w:r>
      <w:r>
        <w:rPr>
          <w:sz w:val="25"/>
        </w:rPr>
        <w:t xml:space="preserve"> renda bene tutto quello che costa, e risulta il più funzionale e conveniente rispetto ad altre strategie</w:t>
      </w:r>
      <w:r>
        <w:rPr>
          <w:sz w:val="25"/>
          <w:u w:val="dotted"/>
        </w:rPr>
        <w:t xml:space="preserve"> (anche solo di gradualità od attuazione nel tempo, anche per ridurre l’incertezza relativamente ai fenomeni eustatici, che, se di dimensioni gravi, renderebbero ineludibili altri interventi più drastici ed inadeguata  e destinata a superamento la soluzione ora proposta)</w:t>
      </w:r>
      <w:r>
        <w:rPr>
          <w:sz w:val="25"/>
        </w:rPr>
        <w:t>.</w:t>
      </w:r>
    </w:p>
    <w:p>
      <w:pPr>
        <w:pStyle w:val="Normal"/>
        <w:rPr>
          <w:sz w:val="25"/>
        </w:rPr>
      </w:pPr>
      <w:r>
        <w:rPr>
          <w:sz w:val="25"/>
        </w:rPr>
      </w:r>
    </w:p>
    <w:p>
      <w:pPr>
        <w:pStyle w:val="Normal"/>
        <w:rPr/>
      </w:pPr>
      <w:r>
        <w:rPr>
          <w:sz w:val="25"/>
        </w:rPr>
        <w:t>Il progetto presenta ancora diversi aspetti critici</w:t>
      </w:r>
      <w:r>
        <w:rPr>
          <w:sz w:val="25"/>
          <w:u w:val="dotted"/>
        </w:rPr>
        <w:t xml:space="preserve">, di soluzione tuttora incerta  e non preventivabile. </w:t>
      </w:r>
    </w:p>
    <w:p>
      <w:pPr>
        <w:pStyle w:val="Normal"/>
        <w:rPr/>
      </w:pPr>
      <w:r>
        <w:rPr>
          <w:sz w:val="25"/>
          <w:u w:val="dotted"/>
        </w:rPr>
        <w:t>Tra questi, risultano importanti tutti gli aspetti</w:t>
      </w:r>
      <w:r>
        <w:rPr>
          <w:sz w:val="25"/>
        </w:rPr>
        <w:t xml:space="preserve"> correlati ai difficili interventi di manutenzione, </w:t>
      </w:r>
    </w:p>
    <w:p>
      <w:pPr>
        <w:pStyle w:val="Normal"/>
        <w:rPr>
          <w:sz w:val="25"/>
        </w:rPr>
      </w:pPr>
      <w:r>
        <w:rPr>
          <w:sz w:val="25"/>
        </w:rPr>
        <w:t>- sia ordinaria</w:t>
      </w:r>
      <w:r>
        <w:rPr>
          <w:sz w:val="25"/>
          <w:u w:val="dotted"/>
        </w:rPr>
        <w:t xml:space="preserve"> (come gli interventi di sostituzione annuale delle paratoie tramite jack-up galleggiante e poi poggiato sulla barriere, per durate preventivate di 10-12 ore diurne, in condizioni meteomarine favorevoli),</w:t>
      </w:r>
    </w:p>
    <w:p>
      <w:pPr>
        <w:pStyle w:val="Normal"/>
        <w:rPr/>
      </w:pPr>
      <w:r>
        <w:rPr>
          <w:sz w:val="25"/>
        </w:rPr>
        <w:t>- sia e soprattutto straordinaria (</w:t>
      </w:r>
      <w:r>
        <w:rPr>
          <w:sz w:val="25"/>
          <w:u w:val="dotted"/>
        </w:rPr>
        <w:t>per gli intervento di manutenzione dei</w:t>
      </w:r>
      <w:r>
        <w:rPr>
          <w:sz w:val="25"/>
        </w:rPr>
        <w:t xml:space="preserve"> connettori femmina e </w:t>
      </w:r>
      <w:r>
        <w:rPr>
          <w:sz w:val="25"/>
          <w:u w:val="dotted"/>
        </w:rPr>
        <w:t>delle</w:t>
      </w:r>
      <w:r>
        <w:rPr>
          <w:sz w:val="25"/>
        </w:rPr>
        <w:t xml:space="preserve"> loro piastre di fissaggio alle strutture dei cassoni e</w:t>
      </w:r>
      <w:r>
        <w:rPr>
          <w:sz w:val="25"/>
          <w:u w:val="dotted"/>
        </w:rPr>
        <w:t xml:space="preserve"> per gli interventi sui</w:t>
      </w:r>
      <w:r>
        <w:rPr>
          <w:sz w:val="25"/>
        </w:rPr>
        <w:t xml:space="preserve"> giunti di tenuta idraulica</w:t>
      </w:r>
      <w:r>
        <w:rPr>
          <w:sz w:val="25"/>
          <w:u w:val="dotted"/>
        </w:rPr>
        <w:t xml:space="preserve"> tra i cassoni di alloggiamento delle paratoie, ad omega e in special modo quelli Gina, per i quali non è nemmeno definita l’effettiva durabilità e le modalità di sostituzione funzionale o addirittura fisica, da effettuare comunque in opera e sott’acqua, con soluzioni provvisionali di ambienti asciutti tramite campane a tenuta sul fondale</w:t>
      </w:r>
      <w:r>
        <w:rPr>
          <w:sz w:val="25"/>
        </w:rPr>
        <w:t xml:space="preserve">). </w:t>
      </w:r>
    </w:p>
    <w:p>
      <w:pPr>
        <w:pStyle w:val="Normal"/>
        <w:rPr/>
      </w:pPr>
      <w:r>
        <w:rPr>
          <w:sz w:val="25"/>
        </w:rPr>
        <w:t>Altre criticità progettuali appaiono progettualmente risolte, almeno sulla carta, ma con notevoli complicazioni progettuali e gestionali, di pesante rischio o impatto ambientale: è il caso dell</w:t>
      </w:r>
      <w:r>
        <w:rPr>
          <w:sz w:val="25"/>
          <w:u w:val="dotted"/>
        </w:rPr>
        <w:t>’onere di</w:t>
      </w:r>
      <w:r>
        <w:rPr>
          <w:sz w:val="25"/>
        </w:rPr>
        <w:t xml:space="preserve"> continua e perenne ventilazione forzata delle gallerie per </w:t>
      </w:r>
      <w:r>
        <w:rPr>
          <w:sz w:val="25"/>
          <w:u w:val="dotted"/>
        </w:rPr>
        <w:t>l’asporto de</w:t>
      </w:r>
      <w:r>
        <w:rPr>
          <w:sz w:val="25"/>
        </w:rPr>
        <w:t>l gas metano</w:t>
      </w:r>
      <w:r>
        <w:rPr>
          <w:sz w:val="25"/>
          <w:u w:val="dotted"/>
        </w:rPr>
        <w:t xml:space="preserve"> che si prevede possa infiltrarsi attraverso le porosità del calcestruzzo</w:t>
      </w:r>
      <w:r>
        <w:rPr>
          <w:sz w:val="25"/>
        </w:rPr>
        <w:t>, oppure della previsione di frequenti ripuliture dei recessi degli alloggiamenti delle paratoie dai sedimenti</w:t>
      </w:r>
      <w:r>
        <w:rPr>
          <w:sz w:val="25"/>
          <w:u w:val="dotted"/>
        </w:rPr>
        <w:t xml:space="preserve"> che vi si accumulano con sistemi fissi ad idrogetto con pesanti effetti di risospensione e opacizzazione delle acque</w:t>
      </w:r>
      <w:r>
        <w:rPr>
          <w:sz w:val="25"/>
        </w:rPr>
        <w:t xml:space="preserve">, oppure di </w:t>
      </w:r>
      <w:r>
        <w:rPr>
          <w:sz w:val="25"/>
          <w:u w:val="dotted"/>
        </w:rPr>
        <w:t xml:space="preserve">intervenire regolarmente e manualmente con sistemi meccanici subacquei per </w:t>
      </w:r>
      <w:r>
        <w:rPr>
          <w:sz w:val="25"/>
        </w:rPr>
        <w:t xml:space="preserve">l’asporto meccanico delle formazioni biologiche che si fissano sulle superfici metalliche, e di </w:t>
      </w:r>
      <w:r>
        <w:rPr>
          <w:sz w:val="25"/>
          <w:u w:val="dotted"/>
        </w:rPr>
        <w:t>attuare una</w:t>
      </w:r>
      <w:r>
        <w:rPr>
          <w:sz w:val="25"/>
        </w:rPr>
        <w:t xml:space="preserve"> protezione anodica delle parti metalliche dalla corrosione tramite rilascio continuo di zinco </w:t>
      </w:r>
      <w:r>
        <w:rPr>
          <w:sz w:val="25"/>
          <w:u w:val="dotted"/>
        </w:rPr>
        <w:t>in acqua libera dentro e attorno alle paratoie, per un ammontare complessivo di ben 10  (?) tonnellate annue di rilascio</w:t>
      </w:r>
      <w:r>
        <w:rPr>
          <w:sz w:val="25"/>
        </w:rPr>
        <w:t>.</w:t>
      </w:r>
    </w:p>
    <w:p>
      <w:pPr>
        <w:pStyle w:val="Normal"/>
        <w:rPr/>
      </w:pPr>
      <w:r>
        <w:rPr>
          <w:sz w:val="25"/>
        </w:rPr>
        <w:t xml:space="preserve">L’insieme di tali complicazioni </w:t>
      </w:r>
      <w:r>
        <w:rPr>
          <w:sz w:val="25"/>
          <w:u w:val="dotted"/>
        </w:rPr>
        <w:t>gestionali ed ambientali,</w:t>
      </w:r>
      <w:r>
        <w:rPr>
          <w:sz w:val="25"/>
        </w:rPr>
        <w:t xml:space="preserve"> deriva dalla impostazione progettuale di un dispositivo di barriere ad assetto variabile per emersione dal fondo a spinta di galleggiamento durante il momento di intervento, le cui componenti strutturali e tecnologiche risultano, di conseguenza, stabilmente sommerse e posizionate ad un livello inferiore del fondale del canale. </w:t>
      </w:r>
    </w:p>
    <w:p>
      <w:pPr>
        <w:pStyle w:val="Normal"/>
        <w:rPr/>
      </w:pPr>
      <w:r>
        <w:rPr>
          <w:sz w:val="25"/>
        </w:rPr>
        <w:t>Queste complicazioni manutentive, assieme a quelle costruttive</w:t>
      </w:r>
      <w:r>
        <w:rPr>
          <w:sz w:val="25"/>
          <w:u w:val="dotted"/>
        </w:rPr>
        <w:t xml:space="preserve">  (per realizzare lavori mastodontici di scavo, riporto, consolidamento, fondazione, posizionamento, rifininutura ed accessoriamento sempre tutti subacquei e in canale di bocca, per opere ed assetti strutturali stabili e non reversibili)</w:t>
      </w:r>
      <w:r>
        <w:rPr>
          <w:sz w:val="25"/>
        </w:rPr>
        <w:t xml:space="preserve"> anch’esse derivanti da tale impostazioni progettuale, non possono</w:t>
      </w:r>
      <w:r>
        <w:rPr>
          <w:sz w:val="25"/>
          <w:u w:val="dotted"/>
        </w:rPr>
        <w:t>, proprio ora,</w:t>
      </w:r>
      <w:r>
        <w:rPr>
          <w:sz w:val="25"/>
        </w:rPr>
        <w:t xml:space="preserve"> ad ingegnerizzazione eseguita </w:t>
      </w:r>
      <w:r>
        <w:rPr>
          <w:sz w:val="25"/>
          <w:u w:val="dotted"/>
        </w:rPr>
        <w:t>(e nemmeno completa)</w:t>
      </w:r>
      <w:r>
        <w:rPr>
          <w:sz w:val="25"/>
        </w:rPr>
        <w:t xml:space="preserve">, suscitare dubbi sulla concreta opportunità di una opzione tecnologica così impegnativa e di complicata realizzazione e compatibilizzazione, non priva tuttora di incertezze e dubbi. </w:t>
      </w:r>
    </w:p>
    <w:p>
      <w:pPr>
        <w:pStyle w:val="Normal"/>
        <w:rPr/>
      </w:pPr>
      <w:r>
        <w:rPr>
          <w:sz w:val="25"/>
        </w:rPr>
        <w:t>Ciò soprattutto con riferimento alla possibilità di una diversa impostazione progettuale che, sempre per sistemi di barriera ad assetto variabile, sfrutti il principio di archimede in modo opposto, ovvero per opere ad intervento non dal fondo ma dalla superficie, che si posizionino per affondamento con semplice appoggio totale sul fondo solo nel momento e/o nel periodo di intervento, senza componenti meccaniche ed impianti stabilmente subacquei e sotto il livello del fondale</w:t>
      </w:r>
      <w:r>
        <w:rPr>
          <w:sz w:val="25"/>
          <w:u w:val="dotted"/>
        </w:rPr>
        <w:t>, nelle quali la resistenza alla spinta idraulica sia offerta passivamente da masse di struttura zavorrate ad acqua con affondamento temporaneo (occasionale o stagionale, e per il resto del tempo emergenti), anzichè attivamente dalla spinta pneumatica di paratoie ed impianti sommersi o sotterranei, vincolati rigidamente al fondo ed alloggiati in strutture stabilmente sott’acqua e sotto il  fondo</w:t>
      </w:r>
      <w:r>
        <w:rPr>
          <w:sz w:val="25"/>
        </w:rPr>
        <w:t>. Un impianto simile, opposto rispetto a quello del progetto</w:t>
      </w:r>
      <w:r>
        <w:rPr>
          <w:sz w:val="25"/>
          <w:u w:val="dotted"/>
        </w:rPr>
        <w:t>, a fronte dell’onere certamente maggiore di predisporre e compatibilizzare la presenza pressochè continua di componenti emergenti (comunque movibili) in ambito di bocca</w:t>
      </w:r>
      <w:r>
        <w:rPr>
          <w:sz w:val="25"/>
        </w:rPr>
        <w:t>, pare promettere una notevole maggiore semplicità di sistema, minimi interventi irrversibili di sistemazione e costruzione al fondo, minima esposizione alle aggressioni ambientali e conseguente minore sforzo (ed impatto) di durata e manutenzione</w:t>
      </w:r>
      <w:r>
        <w:rPr>
          <w:sz w:val="25"/>
          <w:u w:val="dotted"/>
        </w:rPr>
        <w:t>. E limitati impianti ed opere ‘fisse’ e componenti prevalentemente ‘mobili’ (e movibili), e scarse alterazioni morfologiche e contestuali, possono garantire la</w:t>
      </w:r>
      <w:r>
        <w:rPr>
          <w:sz w:val="25"/>
        </w:rPr>
        <w:t xml:space="preserve"> rispondenza ai prescritti requisiti di sperimentalità, gradualità e reversibilità, che il progetto in discussione </w:t>
      </w:r>
      <w:r>
        <w:rPr>
          <w:sz w:val="25"/>
          <w:u w:val="dotted"/>
        </w:rPr>
        <w:t>(ma forse anche ogni altro progetto con questa impostazione)</w:t>
      </w:r>
      <w:r>
        <w:rPr>
          <w:sz w:val="25"/>
        </w:rPr>
        <w:t xml:space="preserve"> non rispetta. </w:t>
      </w:r>
    </w:p>
    <w:p>
      <w:pPr>
        <w:pStyle w:val="Normal"/>
        <w:rPr>
          <w:sz w:val="25"/>
        </w:rPr>
      </w:pPr>
      <w:r>
        <w:rPr>
          <w:sz w:val="25"/>
        </w:rPr>
        <w:t>In tutte le bocche poi, l’inserimento delle comunque vaste attrezzature e strutture fisse fuori terra (per la navigazione, l’operatività, gli impianti, gli ambienti di vigilanza e gestione, le speciali protezioni di sponda) determina la compromissione irreversibile (talvolta con lesioni fisiche profonde) di ambiti di elavata sensibilità paesaggistica e storico-monumentale di rilevante valore testimoniale</w:t>
      </w:r>
    </w:p>
    <w:p>
      <w:pPr>
        <w:pStyle w:val="Normal"/>
        <w:rPr>
          <w:sz w:val="25"/>
        </w:rPr>
      </w:pPr>
      <w:r>
        <w:rPr>
          <w:sz w:val="25"/>
        </w:rPr>
      </w:r>
    </w:p>
    <w:p>
      <w:pPr>
        <w:pStyle w:val="Normal"/>
        <w:rPr/>
      </w:pPr>
      <w:r>
        <w:rPr>
          <w:sz w:val="25"/>
        </w:rPr>
        <w:t xml:space="preserve">Le specifiche soluzioni progettuali di conformazione di barriera determinano particolari ed </w:t>
      </w:r>
      <w:r>
        <w:rPr>
          <w:sz w:val="25"/>
          <w:u w:val="dotted"/>
        </w:rPr>
        <w:t>importanti effetti di</w:t>
      </w:r>
      <w:r>
        <w:rPr>
          <w:sz w:val="25"/>
        </w:rPr>
        <w:t xml:space="preserve"> ulteriore alterazionie della morfologia, di fondale e di superficie, delle bocche e delle zone adiacenti. </w:t>
      </w:r>
    </w:p>
    <w:p>
      <w:pPr>
        <w:pStyle w:val="Normal"/>
        <w:rPr/>
      </w:pPr>
      <w:r>
        <w:rPr>
          <w:sz w:val="25"/>
        </w:rPr>
        <w:t>In ciascuna bocca, la lineare regolarità della sezione di barriera</w:t>
      </w:r>
      <w:r>
        <w:rPr>
          <w:sz w:val="25"/>
          <w:u w:val="dotted"/>
        </w:rPr>
        <w:t>, conseguenti alla standardizzazione dimensionale e funzionale di cassoni e paratoie che la costituiscono</w:t>
      </w:r>
      <w:r>
        <w:rPr>
          <w:sz w:val="25"/>
        </w:rPr>
        <w:t xml:space="preserve"> comporta il livellamento lineare dell’estradosso ad una innaturale quota unica per tutta la larghezza del canale, eliminando definitivamente </w:t>
      </w:r>
      <w:r>
        <w:rPr>
          <w:sz w:val="25"/>
          <w:u w:val="dotted"/>
        </w:rPr>
        <w:t>(nel momento della costruzione come nelle escavazioni manutentive poi)</w:t>
      </w:r>
      <w:r>
        <w:rPr>
          <w:sz w:val="25"/>
        </w:rPr>
        <w:t xml:space="preserve"> la sezione naturale a profilo svasato; la regolarizzazione comporta ulteriori scavi e l’aumento notevole delle profondità felle fasce laterali dei canali di bocca, compromettendo forme attuali di naturale adattamento, con </w:t>
      </w:r>
      <w:r>
        <w:rPr>
          <w:sz w:val="25"/>
          <w:u w:val="dotted"/>
        </w:rPr>
        <w:t>alterazioni che si ripercuotono sulla riconfigurazione e protezione delle sponde e dei moli foranei, e</w:t>
      </w:r>
      <w:r>
        <w:rPr>
          <w:sz w:val="25"/>
        </w:rPr>
        <w:t xml:space="preserve"> un risultato complessivo di ulteriore artificializzazione delle bocche anzichè di una loro ricomposizione e riequilibrio.</w:t>
      </w:r>
    </w:p>
    <w:p>
      <w:pPr>
        <w:pStyle w:val="Normal"/>
        <w:rPr/>
      </w:pPr>
      <w:r>
        <w:rPr>
          <w:sz w:val="25"/>
        </w:rPr>
        <w:t>I</w:t>
      </w:r>
      <w:r>
        <w:rPr>
          <w:sz w:val="25"/>
          <w:u w:val="dotted"/>
        </w:rPr>
        <w:t>noltre</w:t>
      </w:r>
      <w:r>
        <w:rPr>
          <w:sz w:val="25"/>
        </w:rPr>
        <w:t xml:space="preserve"> gli</w:t>
      </w:r>
      <w:r>
        <w:rPr>
          <w:sz w:val="25"/>
          <w:u w:val="dotted"/>
        </w:rPr>
        <w:t xml:space="preserve"> immani</w:t>
      </w:r>
      <w:r>
        <w:rPr>
          <w:sz w:val="25"/>
        </w:rPr>
        <w:t xml:space="preserve"> scavi di preparazione delle trincee per l’inserimento dei cassoni</w:t>
      </w:r>
      <w:r>
        <w:rPr>
          <w:sz w:val="25"/>
          <w:u w:val="dotted"/>
        </w:rPr>
        <w:t xml:space="preserve"> di alloggiamento delle paratoie e di spalla, nonch</w:t>
      </w:r>
      <w:r>
        <w:rPr>
          <w:sz w:val="25"/>
        </w:rPr>
        <w:t>è per la protezione dei fondali, conseguirebbero</w:t>
      </w:r>
      <w:r>
        <w:rPr>
          <w:sz w:val="25"/>
          <w:u w:val="dotted"/>
        </w:rPr>
        <w:t>, sia pur transitoriamente, ma</w:t>
      </w:r>
      <w:r>
        <w:rPr>
          <w:sz w:val="25"/>
        </w:rPr>
        <w:t xml:space="preserve"> per tutta la larghezza e per un notevole tratto di lunghezza di ciascun canale, profondità di fondo mai raggiunte, con</w:t>
      </w:r>
      <w:r>
        <w:rPr>
          <w:sz w:val="25"/>
          <w:u w:val="dotted"/>
        </w:rPr>
        <w:t xml:space="preserve"> il perverso risultato di </w:t>
      </w:r>
      <w:r>
        <w:rPr>
          <w:sz w:val="25"/>
        </w:rPr>
        <w:t>un’irreversibile lesione, ancora più vasta e profonda, a</w:t>
      </w:r>
      <w:r>
        <w:rPr>
          <w:sz w:val="25"/>
          <w:u w:val="dotted"/>
        </w:rPr>
        <w:t>nzichè ripristinarla, alla residua naturale stabilità geologica della zona, poggiante su</w:t>
      </w:r>
      <w:r>
        <w:rPr>
          <w:sz w:val="25"/>
        </w:rPr>
        <w:t>i modesti strati originali di caranto</w:t>
      </w:r>
      <w:r>
        <w:rPr>
          <w:sz w:val="25"/>
          <w:u w:val="dotted"/>
        </w:rPr>
        <w:t>, attualmente incisi (talvolta del tutto asportati) solo nella parte più centrale, di transito navale</w:t>
      </w:r>
      <w:r>
        <w:rPr>
          <w:sz w:val="25"/>
        </w:rPr>
        <w:t>.</w:t>
      </w:r>
    </w:p>
    <w:p>
      <w:pPr>
        <w:pStyle w:val="Normal"/>
        <w:rPr/>
      </w:pPr>
      <w:r>
        <w:rPr>
          <w:sz w:val="25"/>
        </w:rPr>
        <w:t>E nella bocca di Lido, un posizionamento della barriera alquanto</w:t>
      </w:r>
      <w:r>
        <w:rPr>
          <w:sz w:val="25"/>
          <w:u w:val="dotted"/>
        </w:rPr>
        <w:t xml:space="preserve"> più</w:t>
      </w:r>
      <w:r>
        <w:rPr>
          <w:sz w:val="25"/>
        </w:rPr>
        <w:t xml:space="preserve"> interno </w:t>
      </w:r>
      <w:r>
        <w:rPr>
          <w:sz w:val="25"/>
          <w:u w:val="dotted"/>
        </w:rPr>
        <w:t>rispetto a quelle delle altre bocche,</w:t>
      </w:r>
      <w:r>
        <w:rPr>
          <w:sz w:val="25"/>
        </w:rPr>
        <w:t xml:space="preserve"> in un ambito molto più largo del canale di bocca vero e proprio ed pressochè ormai lagunare, comporta l’inserimento intermedio di una vera e propria isola articiale attrezzata </w:t>
      </w:r>
      <w:r>
        <w:rPr>
          <w:sz w:val="25"/>
          <w:u w:val="dotted"/>
        </w:rPr>
        <w:t>(con edifici, impianti, muri di protezioni di sponda, rivestimenti e dighe soffolte) che occupa l’affaccio lagunare</w:t>
      </w:r>
      <w:r>
        <w:rPr>
          <w:sz w:val="25"/>
        </w:rPr>
        <w:t xml:space="preserve"> nella zona intermedia a bassi fondali del Bacan</w:t>
      </w:r>
      <w:r>
        <w:rPr>
          <w:sz w:val="25"/>
          <w:u w:val="dotted"/>
        </w:rPr>
        <w:t>, di notevole importanza naturalistica,</w:t>
      </w:r>
      <w:r>
        <w:rPr>
          <w:sz w:val="25"/>
        </w:rPr>
        <w:t xml:space="preserve"> con irreversibile profonda alterazione morfologica, idrodinamico, ecosistemica e paesaggistica di un ampio intorno territoriale. Non emerge alcun convincente motivo per escludere la bocca del Lido dal criterio di regolare e riconfigurare le bocche intervenendo proprio nei canali di bocca e nelle loro aperture verso il mare </w:t>
      </w:r>
      <w:r>
        <w:rPr>
          <w:sz w:val="25"/>
          <w:u w:val="dotted"/>
        </w:rPr>
        <w:t>(‘el mar el va combatuo in mar’)</w:t>
      </w:r>
      <w:r>
        <w:rPr>
          <w:sz w:val="25"/>
        </w:rPr>
        <w:t xml:space="preserve"> e non sul lato affacciato verso la laguna o addirittura internamente ad essa.</w:t>
      </w:r>
    </w:p>
    <w:p>
      <w:pPr>
        <w:pStyle w:val="Normal"/>
        <w:rPr>
          <w:sz w:val="25"/>
        </w:rPr>
      </w:pPr>
      <w:r>
        <w:rPr>
          <w:sz w:val="25"/>
        </w:rPr>
      </w:r>
    </w:p>
    <w:p>
      <w:pPr>
        <w:pStyle w:val="Normal"/>
        <w:rPr/>
      </w:pPr>
      <w:r>
        <w:rPr>
          <w:sz w:val="25"/>
        </w:rPr>
        <w:t>Importante contraddizione con gli obiettivi di ricomposizione e riequilibrio lagunare si rileva nella proposta di ampliare il sistema della bocca di Malamocco (e i conseguenti squilibri idrodinamici e morfogenetici) per la collocazione della conca per la navigazione</w:t>
      </w:r>
      <w:r>
        <w:rPr>
          <w:sz w:val="25"/>
          <w:u w:val="dotted"/>
        </w:rPr>
        <w:t xml:space="preserve"> durante gli interventi di chiusura della barriera</w:t>
      </w:r>
      <w:r>
        <w:rPr>
          <w:sz w:val="25"/>
        </w:rPr>
        <w:t xml:space="preserve"> attraverso un nuovo varco sul lato sud, prevalentemente al di fuori del limite delle attuali dighe e rive, con ulteriori intrusioni territoriali ed escavi profondi sia lato mare che lato laguna</w:t>
      </w:r>
      <w:r>
        <w:rPr>
          <w:sz w:val="25"/>
          <w:u w:val="dotted"/>
        </w:rPr>
        <w:t xml:space="preserve"> (anche verso lo storico Molo delle Ceppe, già interessato da vicino da vasti e profondi processi di erosione dei fondali )</w:t>
      </w:r>
      <w:r>
        <w:rPr>
          <w:sz w:val="25"/>
        </w:rPr>
        <w:t>.</w:t>
      </w:r>
    </w:p>
    <w:p>
      <w:pPr>
        <w:pStyle w:val="Normal"/>
        <w:rPr/>
      </w:pPr>
      <w:r>
        <w:rPr>
          <w:sz w:val="25"/>
        </w:rPr>
        <w:t xml:space="preserve">Si è rinunciato (senza convincenti verifiche) a soluzioni di inserimento di tali attrezzature per la navigazione totalmente all’interno degli attuali canali di bocca </w:t>
      </w:r>
      <w:r>
        <w:rPr>
          <w:sz w:val="25"/>
          <w:u w:val="dotted"/>
        </w:rPr>
        <w:t>(giustificati storicamente, nella attuale sistemazione, proprio per la navigazione, fino a raggiungere le attuali dimensioni ed idrodinamica di profondo dissesto lagunare), garantandone eventualmente prestazioni e sicurezza di manovra -che risultassero effettivamente necessarie e compatibili- con attrezzamenti e limitati interventi correttivi ed accessori dell’attuale configurazione, ed al contempo</w:t>
      </w:r>
      <w:r>
        <w:rPr>
          <w:sz w:val="25"/>
        </w:rPr>
        <w:t xml:space="preserve"> perseguendo la riduzione e ricomposizione delle parti di sezione a tal fine secondarie o marginali, e quindi anche delle relative interferenze ambientali</w:t>
      </w:r>
      <w:r>
        <w:rPr>
          <w:sz w:val="25"/>
          <w:u w:val="dotted"/>
        </w:rPr>
        <w:t xml:space="preserve"> (specie se la collocazione ne riprende massimamente gli attuali profili di fondo e i tracciati di rotta effettivamente praticati)</w:t>
      </w:r>
      <w:r>
        <w:rPr>
          <w:sz w:val="25"/>
        </w:rPr>
        <w:t>. Il progetto proposto adotta invece un orientamento progettuale rovescio ai criteri generali di riequilibrio lagunare, allargando di fatto il complesso di bocca e quindi incrementandone le alterazioni morfologiche sia sugli attuali territori emersi che sugli ambiti acquei.</w:t>
      </w:r>
    </w:p>
    <w:p>
      <w:pPr>
        <w:pStyle w:val="Normal"/>
        <w:rPr>
          <w:sz w:val="25"/>
        </w:rPr>
      </w:pPr>
      <w:r>
        <w:rPr>
          <w:sz w:val="25"/>
        </w:rPr>
      </w:r>
    </w:p>
    <w:p>
      <w:pPr>
        <w:pStyle w:val="Normal"/>
        <w:rPr>
          <w:sz w:val="25"/>
        </w:rPr>
      </w:pPr>
      <w:r>
        <w:rPr>
          <w:sz w:val="25"/>
        </w:rPr>
        <w:t xml:space="preserve">Anche il modello d’esercizio presenta ancora notevoli lacune e criticità. </w:t>
      </w:r>
    </w:p>
    <w:p>
      <w:pPr>
        <w:pStyle w:val="Normal"/>
        <w:rPr/>
      </w:pPr>
      <w:r>
        <w:rPr>
          <w:sz w:val="25"/>
        </w:rPr>
        <w:t xml:space="preserve">Il livello stabilito come soglia d’inizio del ruolo di difesa assegnato alle barriere  (105-110 cm s.l.P.S.) non trova ancora riscontro in una definitiva valutazione delle convenienze e delle fattibilità dei rialzi urbani. </w:t>
      </w:r>
      <w:r>
        <w:rPr>
          <w:sz w:val="25"/>
          <w:u w:val="dotted"/>
        </w:rPr>
        <w:t>Mancano motivazioni analitiche, con misurazioni e verifiche puntuali, per un livello ch</w:t>
      </w:r>
      <w:r>
        <w:rPr>
          <w:sz w:val="25"/>
        </w:rPr>
        <w:t>e risulta ancora significativamente distante dalla soglia recentemente fissata, almeno come tendenziale</w:t>
      </w:r>
      <w:r>
        <w:rPr>
          <w:sz w:val="25"/>
          <w:u w:val="dotted"/>
        </w:rPr>
        <w:t>, per i rialzi urbani; un auspicabile avvicinamento a quella soglia ridurrebbe drasticamente la frequenza delle chiusure lagunari e quindi l’intera previsione di impatti e di costi-benefici</w:t>
      </w:r>
      <w:r>
        <w:rPr>
          <w:sz w:val="25"/>
        </w:rPr>
        <w:t>. E per altro verso quel livello lascia irrisolto il problema dell’isola di S.Marco, per la quale il progetto tace sulle necessità di riesaminarne e cambiarne l’attuale inadeguato progetto di intervento</w:t>
      </w:r>
      <w:r>
        <w:rPr>
          <w:sz w:val="25"/>
          <w:u w:val="dotted"/>
        </w:rPr>
        <w:t xml:space="preserve"> (che conseguirebbe protezione locale solo fino a 100 cm, con il risultato paradossale di lasciare scoperto proprio alle maree più frequenti l’ambito urbano che più si richiama come vulnerabile)</w:t>
      </w:r>
      <w:r>
        <w:rPr>
          <w:sz w:val="25"/>
        </w:rPr>
        <w:t>.</w:t>
      </w:r>
    </w:p>
    <w:p>
      <w:pPr>
        <w:pStyle w:val="Normal"/>
        <w:rPr/>
      </w:pPr>
      <w:r>
        <w:rPr>
          <w:sz w:val="25"/>
        </w:rPr>
        <w:t xml:space="preserve">L’intero modello gestionale poggia su un sistema di previsione dei livelli di marea e di stima dei possibili contributi di sovralzo del livello interno della laguna </w:t>
      </w:r>
      <w:r>
        <w:rPr>
          <w:sz w:val="25"/>
          <w:u w:val="dotted"/>
        </w:rPr>
        <w:t>(dal bacino, dalla pioggia locale, da vento, durante il sollevamento e dai traferri)</w:t>
      </w:r>
      <w:r>
        <w:rPr>
          <w:sz w:val="25"/>
        </w:rPr>
        <w:t xml:space="preserve"> che complessivamente non consegue l’affidabilità necessaria per garantire una sicurezza ragionevole di conseguimento dei risultati di protezione totale perseguiti.</w:t>
      </w:r>
    </w:p>
    <w:p>
      <w:pPr>
        <w:pStyle w:val="Normal"/>
        <w:rPr/>
      </w:pPr>
      <w:r>
        <w:rPr>
          <w:sz w:val="25"/>
        </w:rPr>
        <w:t>Da un lato il modello previsionale della marea a breve, nonostante le precedenti assicurazioni di miglioramento, rimane attestato su margini di errore riscontrati nelle precedenti valutazioni, notevolmente più estesi dei margini di sicurezza introdotti nel sistema gestionale</w:t>
      </w:r>
      <w:r>
        <w:rPr>
          <w:sz w:val="25"/>
          <w:u w:val="dotted"/>
        </w:rPr>
        <w:t xml:space="preserve"> tramite anticipi dei livelli e dei momenti di chiusura (con insufficienze anche superiori a 5-10 cm per un numero nonirrilevante di casi)</w:t>
      </w:r>
      <w:r>
        <w:rPr>
          <w:sz w:val="25"/>
        </w:rPr>
        <w:t xml:space="preserve">. </w:t>
      </w:r>
    </w:p>
    <w:p>
      <w:pPr>
        <w:pStyle w:val="Normal"/>
        <w:rPr/>
      </w:pPr>
      <w:r>
        <w:rPr>
          <w:sz w:val="25"/>
        </w:rPr>
        <w:t>E il rischio di notevoli ed attualmente inevitabili apporti idrici alla laguna dai territori scolanti e dalle tracimazioni e rotte dalle aste fluviali perimetrali, per entità  ben superiori a quelle considerate nel progetto già valutato nel 1998, rimane ancora irrisolto</w:t>
      </w:r>
      <w:r>
        <w:rPr>
          <w:sz w:val="25"/>
          <w:u w:val="dotted"/>
        </w:rPr>
        <w:t>, senza approfondimenti e senza risposte rispetto alle preoccupanti conclusioni di allora, che evidenziavano, da un lato, l’intrinseca necessità di completare l’intervento alle bocche con interventi di sistemazione e messa in sicurezza idraulica del bacino (pena altrimenti l’efficacia del progetto) e dall’altro l’estrema difficoltà, onerosità ed addirittura praticabilità di tale intervento, che sottrarrebbe alla laguna il ruolo di invaso di sicurezza per la laminazione delle piene di un ampio retroterra, a salvaguardia di quelle popolazioni e di quei sistemi insediativi (specie e proprio in situazioni di rigurgito dalle foci per elevato livello di marea generale), generando così un nuovo problema, attualmente senza soluzione</w:t>
      </w:r>
      <w:r>
        <w:rPr>
          <w:sz w:val="25"/>
        </w:rPr>
        <w:t>.</w:t>
      </w:r>
    </w:p>
    <w:p>
      <w:pPr>
        <w:pStyle w:val="Normal"/>
        <w:rPr>
          <w:sz w:val="25"/>
        </w:rPr>
      </w:pPr>
      <w:r>
        <w:rPr>
          <w:sz w:val="25"/>
        </w:rPr>
        <w:t>Se ne conclude che complessivamente il progetto non presenta adeguata affidabilità per il conseguimento dei risultati prefissati, per i quali si renderebbe necessario un significativo anticipo del momento ed abbassamento del livello di marea di intervento delle barriere, con importanti peggioramenti delle stime previsionali di esercizio delle stesse (per frequenza, durata, possibilità di falsi allarmi o chiusure inutili) ed ulteriormente del bilancio degli effetti ambientali e socio-economici.</w:t>
      </w:r>
    </w:p>
    <w:p>
      <w:pPr>
        <w:pStyle w:val="Normal"/>
        <w:rPr>
          <w:sz w:val="25"/>
        </w:rPr>
      </w:pPr>
      <w:r>
        <w:rPr>
          <w:sz w:val="25"/>
        </w:rPr>
        <w:t xml:space="preserve">Il progetto: </w:t>
      </w:r>
    </w:p>
    <w:p>
      <w:pPr>
        <w:pStyle w:val="Normal"/>
        <w:rPr>
          <w:sz w:val="25"/>
        </w:rPr>
      </w:pPr>
      <w:r>
        <w:rPr>
          <w:sz w:val="25"/>
        </w:rPr>
        <w:t>- compromette le configurazioni naturali o di naturale adattamento delle bocche, con ciclopici lavori (scavo, consolidamento, fondazione, rivestimenti sia in canale che sulle fasce di sponda) e lesioni dirette e notevole intensità e vastità di disturbi all’ecosistema come al traffico di bocca per tutti i lunghi cantieri, imponendo fondali di canale innaturalmente piatti e mediamente più profondi per tutta la larghezza e per notevoli lunghezza nelle varie bocche, con compromissione alle formazioni di base (caranto) su quote ed estensioni mai raggiunte e quindi danno irreversibile della struttura geologica (già lesionata ma per estensioni minori);</w:t>
      </w:r>
    </w:p>
    <w:p>
      <w:pPr>
        <w:pStyle w:val="Normal"/>
        <w:rPr>
          <w:sz w:val="25"/>
        </w:rPr>
      </w:pPr>
      <w:r>
        <w:rPr>
          <w:sz w:val="25"/>
        </w:rPr>
        <w:t>- nella bocca di Malamocco estende ancor più il complesso (e le interferenze) della sistemazione artificiale di bocca, con l’inserimento della conca (e relativi vasti escavi per la navigazione) prevalenteente esterna (anzichè interna) agli attuali limiti di bocca e l’aggravamento delle dinamiche di scompenso idrodinamico e morfogenetico anzichè una loro ricomposizione e riequilibrio; e nella bocca di Lido il posizionamento della barriera addirittura fuor del canale di bocca vero e proprio, in ambito ormai lagunare, comporta l’introduzione di una grande isola artificiale intermedia in zona ambientalmente sensibile, con profonda alterazione ecosistemica, morfologica, paesaggistica; intrusioni vaste e compromissioni profonde di ambiti di rilevante importanza paesaggistica oggetto di importante tutela si verificano in tutte le bocche; e tutto ciò senza comunque conseguire in misura nemmeno modesta gli essenziali obiettivi di ripristino degli effetti dissipativi delle configurazioni originarie, imposti anche dal Governo;</w:t>
      </w:r>
    </w:p>
    <w:p>
      <w:pPr>
        <w:pStyle w:val="Normal"/>
        <w:rPr>
          <w:sz w:val="25"/>
        </w:rPr>
      </w:pPr>
      <w:r>
        <w:rPr>
          <w:sz w:val="25"/>
        </w:rPr>
        <w:t>- presenta diverse criticità tecniche non risolte per la fattibilità (e i costi) delle manutenzioni di lungo periodo in opera sul fondo canale (giunti Gina, connettori-femmina, piastre di fissaggio), e comunque notevoli complicazioni progettuali, di notevole impatto ambientale, per la risoluzione tecnica della resistenza all’aggressione ambientale (pulizia e protezione dalla corrosione, pulizia dei recessi di alloggiamento, ventilazione continua di ambienti a permeazione di gas), tutte connesse con l’inserimento subacqueo in un ambiente poco adatto ad frequenti, intensi, impegnativi ed intrusivi interventi umani ispezioni e manutenzioni (dopo che di predisposizione e inserimento); queste complicazioni gestionali così come le manomissioni e lesioni di cantierizzazione derivano ineludibilmente dalla scelta di fondo per una soluzione di notevole dimensione fisica di opere fisse stabilmente subacque e sotterranee per un sistema di barriere emergenti dal fondo, opzione di minor affidabilità, maggiori interferenze e complicazioni ed elevato costo (economico ma anche ambientale) in ambienti comunque aggressivi, di complessa e comunque intensa idrodinamica, delicato equilibrio ecosistemico e rilevante traffico marittimo, non graduabile e priva di alcuna sperimentabilità e flessibilità;</w:t>
      </w:r>
    </w:p>
    <w:p>
      <w:pPr>
        <w:pStyle w:val="Normal"/>
        <w:rPr>
          <w:sz w:val="25"/>
        </w:rPr>
      </w:pPr>
      <w:r>
        <w:rPr>
          <w:sz w:val="25"/>
        </w:rPr>
        <w:t>- presenta notevoli lacune di affidabilità, per le imprecisioni del modello previsionale delle maree a breve e per le sottovalutazioni dei possibili apporti idrici dal bacino e dai fiumi perimetrali (le une e le altre non ridotte rispetto alla passato nonostante le ripetute rassicurazioni), che potrebbero portare, nel momento d’entrata in esercizio, a notevoli anticipi del momento e abbassamenti del livello di chiusura delle barriere (pena un elevato tasso di mancato conseguimento del contenimento dei livelli di marea interni alla laguna anche a bocche chiuse) e conseguenti notevoli peggioramenti delle previsioni d’uso (frequenze e durate di intervento e di allarme) e ancor più importanti e non quantificati effetti ambientali; e il livello fissato per l’intervento del sistema (105-110 cm) non risulta puntualmente motivato rispetto alle possibilità (anche diversificate per soluzioni e tecnologia) di maggiore rialzo urbano, come indicato dal Governo, non garantendo peraltro tuttora, con l’attuale soluzione progettuale di intervento di protezione dell’isola di S. Marco, nemmeno la protezione dell’area marciana;</w:t>
      </w:r>
    </w:p>
    <w:p>
      <w:pPr>
        <w:pStyle w:val="Normal"/>
        <w:rPr>
          <w:sz w:val="25"/>
        </w:rPr>
      </w:pPr>
      <w:r>
        <w:rPr>
          <w:sz w:val="25"/>
        </w:rPr>
        <w:t>- manca ancora di una stima di costo degli interventi che diventerebbero necessari (sempreche praticabili) sul sistema idrografico di bacino e degli oneri di manutenzione straordinaria di lungo periodo, e sopratutto di una verifica di efficienza economica che ne attesti in modo documentato l’effettivo contributo aggiuntivo per l’utilità generale rispetto al complesso sinergico degli altri interventi comunque programmati, e quindi la convenienza ed opportunità generale ad intervenire in tal modo rispetto ad altre soluzioni di assetto, costruttive e tempistiche (anche in rapporto ad incertezze di andamenti eustatici, che potrebbero arrivare, anche in breve tempo, a rendere questa soluzione inadeguata, insostenibile e superata).</w:t>
      </w:r>
    </w:p>
    <w:p>
      <w:pPr>
        <w:pStyle w:val="Normal"/>
        <w:rPr>
          <w:sz w:val="25"/>
        </w:rPr>
      </w:pPr>
      <w:r>
        <w:rPr>
          <w:sz w:val="25"/>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120"/>
      <w:jc w:val="left"/>
      <w:outlineLvl w:val="0"/>
    </w:pPr>
    <w:rPr>
      <w:caps/>
      <w:sz w:val="28"/>
    </w:rPr>
  </w:style>
  <w:style w:type="paragraph" w:styleId="Heading2">
    <w:name w:val="Heading 2"/>
    <w:basedOn w:val="Normal"/>
    <w:next w:val="Normal"/>
    <w:qFormat/>
    <w:pPr>
      <w:keepNext w:val="true"/>
      <w:numPr>
        <w:ilvl w:val="1"/>
        <w:numId w:val="1"/>
      </w:numPr>
      <w:spacing w:before="160" w:after="80"/>
      <w:jc w:val="left"/>
      <w:outlineLvl w:val="1"/>
    </w:pPr>
    <w:rPr>
      <w:b/>
    </w:rPr>
  </w:style>
  <w:style w:type="paragraph" w:styleId="Heading3">
    <w:name w:val="Heading 3"/>
    <w:basedOn w:val="Normal"/>
    <w:next w:val="Normal"/>
    <w:qFormat/>
    <w:pPr>
      <w:keepNext w:val="true"/>
      <w:numPr>
        <w:ilvl w:val="2"/>
        <w:numId w:val="1"/>
      </w:numPr>
      <w:spacing w:before="80" w:after="40"/>
      <w:jc w:val="left"/>
      <w:outlineLvl w:val="2"/>
    </w:pPr>
    <w:rPr>
      <w:i/>
    </w:rPr>
  </w:style>
  <w:style w:type="paragraph" w:styleId="Heading4">
    <w:name w:val="Heading 4"/>
    <w:basedOn w:val="Normal"/>
    <w:next w:val="Normal"/>
    <w:qFormat/>
    <w:pPr>
      <w:keepNext w:val="true"/>
      <w:numPr>
        <w:ilvl w:val="3"/>
        <w:numId w:val="1"/>
      </w:numPr>
      <w:spacing w:before="80" w:after="0"/>
      <w:jc w:val="left"/>
      <w:outlineLvl w:val="3"/>
    </w:pPr>
    <w:rPr/>
  </w:style>
  <w:style w:type="character" w:styleId="Fontpredefinitoparagrafo">
    <w:name w:val="Font predefinito paragrafo"/>
    <w:qFormat/>
    <w:rPr/>
  </w:style>
  <w:style w:type="character" w:styleId="PageNumber">
    <w:name w:val="Page Number"/>
    <w:basedOn w:val="Font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8:12:00Z</dcterms:created>
  <dc:creator>Luigi</dc:creator>
  <dc:description/>
  <dc:language>en-US</dc:language>
  <cp:lastModifiedBy>Flavio</cp:lastModifiedBy>
  <cp:lastPrinted>2005-07-05T10:12:00Z</cp:lastPrinted>
  <dcterms:modified xsi:type="dcterms:W3CDTF">2005-07-05T08:17:00Z</dcterms:modified>
  <cp:revision>3</cp:revision>
  <dc:subject/>
  <dc:title>Il Progetto non risulta sottoposto ad una precisa, documentata, attendibile verifica di efficacia ed efficienza economiche, che ne quantifichino líeffettivo contributo aggiuntivo di utilit‡ generale, rispetto a quanto puÚ e deve essere comunque conseguito</dc:title>
</cp:coreProperties>
</file>