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ITO DELLA RIFONDAZIONE COMUNISTA</w:t>
        <w:br/>
        <w:t xml:space="preserve"> SINISTRA EUROPEA</w:t>
        <w:br/>
        <w:t xml:space="preserve"> Gruppo consiliare alla regione Veneto</w:t>
        <w:br/>
        <w:t xml:space="preserve"> </w:t>
        <w:br/>
        <w:t xml:space="preserve"> COMUNICATO STAMPA</w:t>
      </w:r>
    </w:p>
    <w:p>
      <w:pPr>
        <w:pStyle w:val="Normal"/>
        <w:rPr/>
      </w:pPr>
      <w:r>
        <w:rPr>
          <w:rFonts w:eastAsia="Comic Sans MS"/>
        </w:rPr>
        <w:t xml:space="preserve"> </w:t>
      </w:r>
      <w:r>
        <w:rPr/>
        <w:t>SOLIDARIETA' E SOSTEGNO ALL'ASSEMBLEA PERMANENTE CONTRO IL MOSE</w:t>
      </w:r>
    </w:p>
    <w:p>
      <w:pPr>
        <w:pStyle w:val="Normal"/>
        <w:rPr/>
      </w:pPr>
      <w:r>
        <w:rPr>
          <w:rFonts w:eastAsia="Comic Sans MS"/>
        </w:rPr>
        <w:t xml:space="preserve"> </w:t>
      </w:r>
      <w:r>
        <w:rPr/>
        <w:br/>
        <w:t xml:space="preserve"> Questa mattina centinaia di cittadini, aderenti all'Assemblea Permanente  contro il Mose,  sono pacificamente entrati nel cantiere rendendo  inevitabile la sospensione delle attività di scavo che, nonostante  l'opposizione della stragrande maggioranza dei veneziani, continuano  alacremente.</w:t>
        <w:br/>
        <w:t xml:space="preserve"> La decisione da  seguito al mandato ottenuto da migliaia di cittadini che hanno sottoscritto la petizione promossa dell'Assemblea  che vede l'adesione  di forze politiche, sociali, di singoli cittadini che si oppongono alla  realizzazione del Mose.</w:t>
        <w:br/>
        <w:t xml:space="preserve"> Il Gruppo consiliare alla Regione Veneto del PRC Sinistra Europea, come  ribadisce il consigliere regionale Piertrangelo Pettenò, condivide e  sostiene l'iniziativa, invitando l'amministrazione comunale a schierarsi  apertamente con quanti vogliono fermare questa inutile opera, voluta dal  Governo Berlusconi e dalla potente lobbie delle "grandi opere"; una opera  costosa e devastante per l'ecosistema lagunare.</w:t>
        <w:br/>
        <w:t xml:space="preserve"> Si è ancora in tempo per evitare a Venezia ed ai veneziani quest'inutile  scempio.</w:t>
        <w:br/>
        <w:t xml:space="preserve"> </w:t>
        <w:br/>
        <w:t xml:space="preserve"> Pietrangelo Pettenò</w:t>
        <w:br/>
        <w:t xml:space="preserve"> Consigliere regionale del PRC Sinistra Europea</w:t>
        <w:br/>
        <w:t xml:space="preserve"> </w:t>
        <w:br/>
        <w:t xml:space="preserve"> Venezia 6 settembre 2005</w:t>
      </w:r>
    </w:p>
    <w:sectPr>
      <w:type w:val="nextPage"/>
      <w:pgSz w:w="11906" w:h="16838"/>
      <w:pgMar w:left="1134" w:right="110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Cs/>
      <w:color w:val="auto"/>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York;Times New Roman" w:hAnsi="New York;Times New Roman" w:cs="New York;Times New Roman"/>
      <w:b/>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3:54:00Z</dcterms:created>
  <dc:creator>pc_22_34_116</dc:creator>
  <dc:description/>
  <dc:language>en-US</dc:language>
  <cp:lastModifiedBy>Travelmate 514TE</cp:lastModifiedBy>
  <cp:lastPrinted>2005-09-06T14:33:00Z</cp:lastPrinted>
  <dcterms:modified xsi:type="dcterms:W3CDTF">2005-09-11T13:54:00Z</dcterms:modified>
  <cp:revision>2</cp:revision>
  <dc:subject/>
  <dc:title>Il Gruppo Consiliare di Rifondazione Comunista esprime la propria solidarietà e il pieno appoggio al Comitato NoMOSE che oggi,</dc:title>
</cp:coreProperties>
</file>