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6"/>
        </w:rPr>
      </w:pPr>
      <w:r>
        <w:rPr>
          <w:sz w:val="36"/>
        </w:rPr>
        <w:t>Lettera aperta sulla questione Mo.S.E.</w:t>
      </w:r>
    </w:p>
    <w:p>
      <w:pPr>
        <w:pStyle w:val="TextBodyIndent"/>
        <w:jc w:val="center"/>
        <w:rPr>
          <w:sz w:val="36"/>
        </w:rPr>
      </w:pPr>
      <w:r>
        <w:rPr>
          <w:sz w:val="36"/>
        </w:rPr>
      </w:r>
    </w:p>
    <w:p>
      <w:pPr>
        <w:pStyle w:val="TextBodyIndent"/>
        <w:rPr>
          <w:sz w:val="20"/>
        </w:rPr>
      </w:pPr>
      <w:r>
        <w:rPr>
          <w:sz w:val="20"/>
        </w:rPr>
        <w:t>Risulta spesso sconfortante leggere le argomentazioni dei fautori del Mo.S.E. Dicono che bisogna salvare Venezia dalle acque alte, che è necessario uscire dall’immobilismo, che qualcosa si deve pur fare, purchessia … aria fritta, insomma.</w:t>
      </w:r>
    </w:p>
    <w:p>
      <w:pPr>
        <w:pStyle w:val="Normal"/>
        <w:ind w:firstLine="567"/>
        <w:jc w:val="both"/>
        <w:rPr/>
      </w:pPr>
      <w:r>
        <w:rPr/>
        <w:t>C’è addirittura chi sostiene che gli “pseudo ambientalisti” dovrebbero arrendersi di fronte a una sentenza del TAR, evidentemente organo tecnico – ingegneristico e non mero giudice di legittimità.</w:t>
      </w:r>
    </w:p>
    <w:p>
      <w:pPr>
        <w:pStyle w:val="Normal"/>
        <w:ind w:firstLine="567"/>
        <w:jc w:val="both"/>
        <w:rPr/>
      </w:pPr>
      <w:r>
        <w:rPr/>
        <w:t xml:space="preserve">Ma quel che, a nostro avviso, è più grave è che si continua a spacciare l’ardito e azzardato sistema di paratie mobili, denominato Mo.S.E., quale unico rimedio per il problema dell’acqua alta nella nostra città. Ma l’opinione pubblica, non solo cittadina ma anche nazionale e mondiale, deve essere correttamente informata: </w:t>
      </w:r>
      <w:r>
        <w:rPr>
          <w:i/>
        </w:rPr>
        <w:t>l’acqua alta a Venezia resterà come prima e gli stivaloni dovranno essere ancora utilizzati!</w:t>
      </w:r>
    </w:p>
    <w:p>
      <w:pPr>
        <w:pStyle w:val="Normal"/>
        <w:ind w:firstLine="567"/>
        <w:jc w:val="both"/>
        <w:rPr/>
      </w:pPr>
      <w:r>
        <w:rPr/>
        <w:t>Le paratie, infatti, verranno alzate solo nei casi di maree molto sostenute o eccezionali, superiori cioè ai 110 cm. Nel corso dell’autunno – inverno 2003/04, ad esempio, non sarebbero mai state sollevate, mentre come ben sappiamo le parti basse della città e soprattutto Piazza S. Marco sono state allagate moltissime volte!</w:t>
      </w:r>
    </w:p>
    <w:p>
      <w:pPr>
        <w:pStyle w:val="Normal"/>
        <w:ind w:firstLine="567"/>
        <w:jc w:val="both"/>
        <w:rPr/>
      </w:pPr>
      <w:r>
        <w:rPr/>
        <w:t>Una volta alzate, isolerebbero la laguna dal mare ma non impedirebbero certo ai fiumi di continuare a riversarsi in laguna in caso di eventi alluvionali quali quello del 4 novembre 1966, nel qual caso il livello delle acque lagunari crescerebbe ugualmente, sia pur in relazione non più al livello marino ma all’apporto, per l’appunto, dei fiumi.</w:t>
      </w:r>
    </w:p>
    <w:p>
      <w:pPr>
        <w:pStyle w:val="Normal"/>
        <w:ind w:firstLine="567"/>
        <w:jc w:val="both"/>
        <w:rPr/>
      </w:pPr>
      <w:r>
        <w:rPr/>
        <w:t>Ci permettiamo poi di chiedere cosa succederà in caso di malfunzionamento del sistema: un’opera idraulica così complessa può essere considerata esente da difetti o avarie? Ancora, se si presentasse un evento alluvionale durante le frequenti manutenzioni ordinarie del sistema che richiedono la sostituzione di una paratoia ogni 2-3 settimane, cosa potrà succedere? Rammentiamo che qualsiasi imprevisto a una delle bocche di porto bloccherebbe tutto il sistema. E se le paratoie funzionassero senza problemi, ma il mare sfondasse il litorale in qualche punto a causa del dislivello delle acque con la laguna? Questi sono solo alcuni degli interrogativi che non solo le associazioni “pseudo ambientaliste”, ma anche molti liberi cittadini pongono.</w:t>
      </w:r>
    </w:p>
    <w:p>
      <w:pPr>
        <w:pStyle w:val="Normal"/>
        <w:ind w:firstLine="567"/>
        <w:jc w:val="both"/>
        <w:rPr/>
      </w:pPr>
      <w:r>
        <w:rPr/>
      </w:r>
    </w:p>
    <w:p>
      <w:pPr>
        <w:pStyle w:val="TextBodyIndent"/>
        <w:rPr>
          <w:sz w:val="20"/>
        </w:rPr>
      </w:pPr>
      <w:r>
        <w:rPr>
          <w:sz w:val="20"/>
        </w:rPr>
        <w:t>Ormai sono decenni che le associazioni, ambientalistiche e non, indicano soluzioni alternative alla chiusura delle bocche di porto: soluzioni sperimentali, e perciò reversibili come è necessario sia data la delicatezza e l’unicità dell’ambiente lagunare. Il Mo.S.E. è invece un’opera irreversibile nel suo devastante impatto ambientale: da qui l’enfasi posta in alcuni casi sull’assenza della V.I.A. (valutazione di impatto ambientale). E’ infatti merito degli “ambientalisti nostrani” l’aver sfatato la fiaba che il Mo.S.E., stando sott’acqua, non si vedrà e quindi non avrebbe alcun impatto ambientale. Le sue opere di supporto emergeranno ben al di sopra del livello marino, con muraglioni e isole artificiali (al posto del Bacan, ad esempio, dove è prevista la costruzione di un’isola artificiale di 10 ettari), porti rifugio, scogliere, conche di navigazione per le grandi navi, ecc. Il paesaggio alle bocche di porto verrà completamente stravolto, con sottrazione di grandi porzioni di territorio pregiato cancellando alla vista larghe fette di orizzonte. L’oasi di Ca’ Roman verrà distrutta e quella degli Alberoni stravolta.</w:t>
      </w:r>
    </w:p>
    <w:p>
      <w:pPr>
        <w:pStyle w:val="Normal"/>
        <w:ind w:left="360" w:hanging="0"/>
        <w:jc w:val="both"/>
        <w:rPr>
          <w:sz w:val="20"/>
        </w:rPr>
      </w:pPr>
      <w:r>
        <w:rPr>
          <w:sz w:val="20"/>
        </w:rPr>
      </w:r>
    </w:p>
    <w:p>
      <w:pPr>
        <w:pStyle w:val="Corpodeltesto2"/>
        <w:ind w:firstLine="567"/>
        <w:rPr>
          <w:b w:val="false"/>
          <w:b w:val="false"/>
          <w:sz w:val="20"/>
        </w:rPr>
      </w:pPr>
      <w:r>
        <w:rPr>
          <w:b w:val="false"/>
          <w:sz w:val="20"/>
        </w:rPr>
        <w:t>Riteniamo poi che ci siano anche degli effetti perversi sul bilancio dello Stato e degli enti locali (in un periodo di tagli selvaggi alla spesa pubblica ): infatti, il costo complessivo previsto per il Mo.S.E è di 4.000 milioni di Euro (8.000 miliardi di vecchie lire), senza calcolare le spese finora già sostenute (qualcuno ipotizza che si tratti di una cifra analoga) e quelle previste per la ordinaria manutenzione (10 milioni di Euro all’anno per 100 anni). A nessuno viene il dubbio che, con questi chiari di luna, i cantieri potrebbero essere impiantati e poi abbandonati per mancanza di fondi?</w:t>
      </w:r>
    </w:p>
    <w:p>
      <w:pPr>
        <w:pStyle w:val="Corpodeltesto2"/>
        <w:ind w:firstLine="567"/>
        <w:rPr/>
      </w:pPr>
      <w:r>
        <w:rPr>
          <w:b w:val="false"/>
          <w:sz w:val="20"/>
        </w:rPr>
        <w:t>Temiamo fortemente che i fautori del Mo.S.E.</w:t>
      </w:r>
      <w:r>
        <w:rPr>
          <w:sz w:val="20"/>
        </w:rPr>
        <w:t xml:space="preserve"> </w:t>
      </w:r>
      <w:r>
        <w:rPr>
          <w:b w:val="false"/>
          <w:sz w:val="20"/>
        </w:rPr>
        <w:t>abbiano a cuore proprio questo</w:t>
      </w:r>
      <w:r>
        <w:rPr>
          <w:b w:val="false"/>
          <w:i/>
          <w:sz w:val="20"/>
        </w:rPr>
        <w:t xml:space="preserve"> business e</w:t>
      </w:r>
      <w:r>
        <w:rPr>
          <w:b w:val="false"/>
          <w:sz w:val="20"/>
        </w:rPr>
        <w:t xml:space="preserve"> che della storia, della cultura e della conservazione di Venezia poco gli importi, rispetto alle ragioni del (loro) mercato. Evocare i bei tempi in cui si poteva deviare il corso dei fiumi senza tante discussioni dimostra un fondamentale disinteresse per il dibattito civile e culturale, che rimane, fino a prova contraria, uno dei fondamenti della nostra civiltà, a cui Venezia, nel corso della sua più che millenaria storia, ha dato il suo non piccolo contributo. Ma anche su questo punto val la pena di ricordare che anche nel passato si discuteva molto sul da farsi, anche in relazione agli interessi delle lobby allora esistenti. Per questo i progettisti proponevano, come ebbe a fare il famoso ingegner Zendrini, soluzioni differenti corredate da costi e tempi di realizzazione; soprattutto, quando c’era la Serenissima, i progettisti facevano i progettisti e d eventualmente i direttori dei lavori, gli amministratori facevano gli amministratori, gli esecutori gli esecutori. Non accadeva, come ai giorni nostri, che il progettista fosse anche l‘esecutore, l’amministratore, il direttore dei lavori, il collaudatore, il manutentore ecc. Questo dovrebbero tener presente i nostrani fautori del Mo.S.E., ovvero del Consorzio Venezia nuova.</w:t>
      </w:r>
    </w:p>
    <w:p>
      <w:pPr>
        <w:pStyle w:val="Corpodeltesto2"/>
        <w:ind w:firstLine="567"/>
        <w:rPr>
          <w:b w:val="false"/>
          <w:b w:val="false"/>
          <w:sz w:val="20"/>
        </w:rPr>
      </w:pPr>
      <w:r>
        <w:rPr>
          <w:b w:val="false"/>
          <w:sz w:val="20"/>
        </w:rPr>
      </w:r>
    </w:p>
    <w:p>
      <w:pPr>
        <w:pStyle w:val="Corpodeltesto2"/>
        <w:ind w:firstLine="567"/>
        <w:rPr>
          <w:b w:val="false"/>
          <w:b w:val="false"/>
          <w:sz w:val="20"/>
        </w:rPr>
      </w:pPr>
      <w:r>
        <w:rPr>
          <w:b w:val="false"/>
          <w:sz w:val="20"/>
        </w:rPr>
      </w:r>
    </w:p>
    <w:p>
      <w:pPr>
        <w:pStyle w:val="Corpodeltesto2"/>
        <w:ind w:firstLine="567"/>
        <w:rPr>
          <w:b w:val="false"/>
          <w:b w:val="false"/>
          <w:sz w:val="20"/>
        </w:rPr>
      </w:pPr>
      <w:r>
        <w:rPr>
          <w:b w:val="false"/>
          <w:sz w:val="20"/>
        </w:rPr>
        <w:t>Agosto 2004</w:t>
      </w:r>
    </w:p>
    <w:p>
      <w:pPr>
        <w:pStyle w:val="Corpodeltesto2"/>
        <w:ind w:firstLine="567"/>
        <w:rPr>
          <w:b w:val="false"/>
          <w:b w:val="false"/>
          <w:sz w:val="20"/>
        </w:rPr>
      </w:pPr>
      <w:r>
        <w:rPr>
          <w:b w:val="false"/>
          <w:sz w:val="20"/>
        </w:rPr>
      </w:r>
    </w:p>
    <w:p>
      <w:pPr>
        <w:pStyle w:val="Corpodeltesto2"/>
        <w:ind w:firstLine="567"/>
        <w:jc w:val="center"/>
        <w:rPr>
          <w:sz w:val="22"/>
        </w:rPr>
      </w:pPr>
      <w:r>
        <w:rPr>
          <w:sz w:val="22"/>
        </w:rPr>
        <w:t>Associazione per la difesa dei murazzi</w:t>
      </w:r>
    </w:p>
    <w:p>
      <w:pPr>
        <w:pStyle w:val="Corpodeltesto2"/>
        <w:ind w:firstLine="567"/>
        <w:jc w:val="center"/>
        <w:rPr>
          <w:sz w:val="22"/>
        </w:rPr>
      </w:pPr>
      <w:r>
        <w:rPr>
          <w:sz w:val="22"/>
        </w:rPr>
        <w:t>Associazione Rocchetta e dintorni</w:t>
      </w:r>
    </w:p>
    <w:p>
      <w:pPr>
        <w:pStyle w:val="Corpodeltesto2"/>
        <w:ind w:firstLine="567"/>
        <w:jc w:val="center"/>
        <w:rPr>
          <w:sz w:val="22"/>
        </w:rPr>
      </w:pPr>
      <w:r>
        <w:rPr>
          <w:sz w:val="22"/>
        </w:rPr>
        <w:t>Medicina democrat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Corpodeltesto2">
    <w:name w:val="Corpo del testo 2"/>
    <w:basedOn w:val="Normal"/>
    <w:qFormat/>
    <w:pPr>
      <w:jc w:val="both"/>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0:00Z</dcterms:created>
  <dc:creator>Sergio Torcinovich</dc:creator>
  <dc:description/>
  <cp:keywords/>
  <dc:language>en-US</dc:language>
  <cp:lastModifiedBy>-</cp:lastModifiedBy>
  <cp:lastPrinted>2004-09-03T09:19:00Z</cp:lastPrinted>
  <dcterms:modified xsi:type="dcterms:W3CDTF">2011-03-14T14:40:00Z</dcterms:modified>
  <cp:revision>2</cp:revision>
  <dc:subject/>
  <dc:title>Risulta spesso sconfortante leggere le argomentazioni dei fautori del Mo</dc:title>
</cp:coreProperties>
</file>