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8078" w:hanging="0"/>
        <w:jc w:val="center"/>
        <w:rPr>
          <w:color w:val="000080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-81915</wp:posOffset>
            </wp:positionV>
            <wp:extent cx="571500" cy="1085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0"/>
        </w:rPr>
        <w:t>Gruppo consiliare</w:t>
      </w:r>
    </w:p>
    <w:p>
      <w:pPr>
        <w:pStyle w:val="Normal"/>
        <w:ind w:left="-709" w:right="8078" w:hanging="0"/>
        <w:jc w:val="center"/>
        <w:rPr>
          <w:color w:val="000080"/>
          <w:sz w:val="20"/>
        </w:rPr>
      </w:pPr>
      <w:r>
        <w:rPr>
          <w:color w:val="000080"/>
          <w:sz w:val="20"/>
        </w:rPr>
        <w:t>Rifondazione Comunista</w:t>
      </w:r>
    </w:p>
    <w:p>
      <w:pPr>
        <w:pStyle w:val="Normal"/>
        <w:ind w:left="-709" w:right="8078" w:hanging="0"/>
        <w:jc w:val="center"/>
        <w:rPr>
          <w:color w:val="000080"/>
          <w:sz w:val="20"/>
        </w:rPr>
      </w:pPr>
      <w:r>
        <w:rPr>
          <w:color w:val="000080"/>
          <w:sz w:val="20"/>
        </w:rPr>
        <w:t>Il Capogruppo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6372" w:firstLine="708"/>
        <w:rPr/>
      </w:pPr>
      <w:r>
        <w:rPr>
          <w:rFonts w:cs="Arial" w:ascii="Arial" w:hAnsi="Arial"/>
        </w:rPr>
        <w:t>Venezia,06 09 2005</w:t>
      </w:r>
      <w:r>
        <w:rPr/>
        <w:tab/>
        <w:tab/>
        <w:tab/>
      </w:r>
    </w:p>
    <w:p>
      <w:pPr>
        <w:pStyle w:val="Normal"/>
        <w:rPr/>
      </w:pPr>
      <w:r>
        <w:rPr/>
        <w:t>Il Gruppo Consiliare di Rifondazione Comunista esprime la propria solidarietà e il pieno appoggio al Comitato NoMOSE che oggi, 6 settembre 2005, ha occupato i cantieri del MOSE alla bocca di porto del Lido per manifestare pacificamente contro la realizzazione dell’ecomostro e chiedere, al suo posto, opere sperimentali e reversi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tizia della manifestazione è giunta proprio mentre nelle commissioni consiliari Ambiente e Lavori pubblici era in corso la discussione sulle opere alternative al MOSE e, stanti le notizie di una crescente tensione tra forze dell’ordine e manifestanti, il Capogruppo ha abbandonato la seduta per informarsi sull’evolvere della situazione e mettere a conoscenza dell’accaduto il Sindaco.</w:t>
      </w:r>
    </w:p>
    <w:p>
      <w:pPr>
        <w:pStyle w:val="Normal"/>
        <w:rPr/>
      </w:pPr>
      <w:r>
        <w:rPr/>
        <w:t>L’opposizione alla realizzazione del MOSE e la richiesta di  interventi alternativi è viva e diffusa tra la popolazione veneziana che, condividendo il punto di vista del Comitato NoMOSE, ha sottoscritto in pochi giorni con circa 5.000 firme una petizione popo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ruppo Consiliare di Rifondazione Comunista ribadisce la necessità:</w:t>
      </w:r>
    </w:p>
    <w:p>
      <w:pPr>
        <w:pStyle w:val="Normal"/>
        <w:numPr>
          <w:ilvl w:val="0"/>
          <w:numId w:val="1"/>
        </w:numPr>
        <w:rPr/>
      </w:pPr>
      <w:r>
        <w:rPr/>
        <w:t>di fermare il MOSE e la sua realizzazione, che è illegittima sul piano normativo, poiché in contrasto con la legislazione nazionale, regionale e le normative locali;</w:t>
      </w:r>
    </w:p>
    <w:p>
      <w:pPr>
        <w:pStyle w:val="Normal"/>
        <w:numPr>
          <w:ilvl w:val="0"/>
          <w:numId w:val="1"/>
        </w:numPr>
        <w:rPr/>
      </w:pPr>
      <w:r>
        <w:rPr/>
        <w:t>di bloccare un progetto sbagliato e controproducente, che innalzerà un sistema, né  graduale, né sperimentale, né reversibile, che andrà a regime fra dieci anni,  senza eliminare le maree medie più frequenti, che presenta complessità costruttive e manutentive, e di conseguenza anche onerosità, titaniche, e che devasterà l’equilibrio l’ambientale e paesaggistico lagunare;</w:t>
      </w:r>
    </w:p>
    <w:p>
      <w:pPr>
        <w:pStyle w:val="Normal"/>
        <w:numPr>
          <w:ilvl w:val="0"/>
          <w:numId w:val="1"/>
        </w:numPr>
        <w:rPr/>
      </w:pPr>
      <w:r>
        <w:rPr/>
        <w:t>di restituire voce alla cittadinanza ed alle istituzioni locali affinché si consideri la possibilità di realizzare opere graduali, sperimentali e reversibili che, con costi di realizzazione e manutenzione minori, eliminino subito le acque alte e permettano, al contempo di riqualificare la laguna e la città.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rFonts w:eastAsia="Comic Sans MS"/>
        </w:rPr>
        <w:t xml:space="preserve">  </w:t>
      </w:r>
      <w:r>
        <w:rPr/>
        <w:t xml:space="preserve">Il Capogruppo </w:t>
      </w:r>
    </w:p>
    <w:p>
      <w:pPr>
        <w:pStyle w:val="Normal"/>
        <w:ind w:left="6372" w:hanging="0"/>
        <w:rPr/>
      </w:pPr>
      <w:r>
        <w:rPr/>
        <w:t>Sebastiano Bonzio</w:t>
      </w:r>
    </w:p>
    <w:sectPr>
      <w:type w:val="nextPage"/>
      <w:pgSz w:w="11906" w:h="16838"/>
      <w:pgMar w:left="1134" w:right="110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C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 York" w:hAnsi="New York" w:cs="New York"/>
      <w:b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6:26:00Z</dcterms:created>
  <dc:creator>pc_22_34_116</dc:creator>
  <dc:description/>
  <dc:language>en-US</dc:language>
  <cp:lastModifiedBy>User</cp:lastModifiedBy>
  <cp:lastPrinted>2005-09-06T14:33:00Z</cp:lastPrinted>
  <dcterms:modified xsi:type="dcterms:W3CDTF">2010-02-28T16:26:00Z</dcterms:modified>
  <cp:revision>2</cp:revision>
  <dc:subject/>
  <dc:title>Il Gruppo Consiliare di Rifondazione Comunista esprime la propria solidarietà e il pieno appoggio al Comitato NoMOSE che oggi,</dc:title>
</cp:coreProperties>
</file>