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ascii="New York" w:hAnsi="New York"/>
        </w:rPr>
        <w:t xml:space="preserve"> </w:t>
      </w:r>
    </w:p>
    <w:p>
      <w:pPr>
        <w:pStyle w:val="Heading1"/>
        <w:bidi w:val="0"/>
        <w:ind w:firstLine="708"/>
        <w:rPr/>
      </w:pPr>
      <w:r>
        <w:rPr/>
        <w:t xml:space="preserve">IL PROGETTO DEFINITIVO DEL MOSE </w:t>
      </w:r>
    </w:p>
    <w:p>
      <w:pPr>
        <w:pStyle w:val="Normal"/>
        <w:bidi w:val="0"/>
        <w:ind w:firstLine="708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jc w:val="both"/>
        <w:rPr/>
      </w:pPr>
      <w:r>
        <w:rPr>
          <w:rFonts w:ascii="New York" w:hAnsi="New York"/>
        </w:rPr>
        <w:t xml:space="preserve">compromette le configurazioni naturali o di naturale adattamento delle bocche, con ciclopici    lavori (milioni di mc di sbancamento, consolidamento, fondazione, rivestimenti sia in canale che sulle fasce di sponda) e lesioni dirette e notevole intensità e vastità di disturbi all’ecosistema come al traffico di bocca per tutti i lunghi cantieri, imponendo fondali di canale innaturalmente piatti e mediamente più profondi per tutta la larghezza e per notevoli lunghezza nelle varie bocche, con compromissione alle formazioni di base (caranto) su quote ed estensioni mai raggiunte e quindi danno irreversibile della struttura    geologica consolidatasi in millenni (già lesionata ma per estensioni minori); tutto ciò con mega interventi non “sperimentali, graduali e reversibili”    come prescritto dalle leggi speciali. </w:t>
      </w:r>
    </w:p>
    <w:p>
      <w:pPr>
        <w:pStyle w:val="Normal"/>
        <w:bidi w:val="0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bidi w:val="0"/>
        <w:jc w:val="both"/>
        <w:rPr/>
      </w:pPr>
      <w:r>
        <w:rPr>
          <w:rFonts w:ascii="New York" w:hAnsi="New York"/>
        </w:rPr>
        <w:t>2) nella bocca di Malamocco estende ancor più il complesso (e le interferenze)    della sistemazione artificiale di bocca, con l’inserimento della conca (e connessi    escavi per i vasti bacini per la navigazione) prevalenteente esterna (anzichè interna) agli attuali limiti di bocca e l’aggravamento delle dinamiche di scompenso idrodinamico e morfogenetico    anziché    una loro riduzione e riequilibrio; nella bocca di Lido il posizionamento della barriera addirittura fuori del canale di bocca vero e proprio, in ambito ormai lagunare, comporta l’introduzione di una grande isola artificiale intermedia    in zona ambientalmente    sensibile(Bacan), con profonda alterazione ecosistemica, morfologica, paesaggistica; in tutte le bocche si verificano intrusioni vaste e compromissioni profonde di ambiti di rilevante    importanza paesaggistica oggetto di specifici decreti di tutela;</w:t>
      </w:r>
    </w:p>
    <w:p>
      <w:pPr>
        <w:pStyle w:val="Normal"/>
        <w:bidi w:val="0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New York" w:hAnsi="New York"/>
        </w:rPr>
        <w:t>l’ irrigidimento del fondale e le scogliere a mare vengono realizzati solo in funzione della realizzazione del sistema di paratoie mobili,    senza conseguire, nemmeno in misura modesta, gli essenziali obiettivi di ripristino degli effetti dissipativi e riduzione dell’idrodinamica alle bocche di porto prescritte dalle Leggi speciali e e dalle delibere del Governo;</w:t>
      </w:r>
    </w:p>
    <w:p>
      <w:pPr>
        <w:pStyle w:val="Normal"/>
        <w:bidi w:val="0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New York" w:hAnsi="New York"/>
        </w:rPr>
        <w:t>presenta diverse criticità    per la fattibilità (e i costi) delle manutenzioni di lungo periodo in opera sul fondo canale (giunti di tenuta idraulica, connettori-femmina dei perni delle paratoie, piastre di fissaggio) e notevoli complicazioni e impatti ambientali    per la resistenza all’aggressione ambientale (pulizia e protezione dalla corrosione, pulizia dei recessi di alloggiamento, ventilazione continua di ambienti a permeazione di gas), tutte problematiche connesse con l’inserimento subacqueo in un ambiente poco adatto a frequenti, intensi, impegnativi ed intrusivi interventi di    ispezione    e manutenzione; queste    complicazioni gestionali così come le manomissioni e gli impatti di cantierizzazione derivano ineludibilmente dalla scelta di fondo per una soluzione di notevole dimensione fisica di opere fisse stabilmente subacque e sotterranee per un sistema di barriere emergenti dal fondo, opzione di minor affidabilità, maggiori interferenze e complicazioni ed elevato costo (economico ma anche ambientale) in ambienti comunque aggressivi, di complessa e comunque intensa idrodinamica, delicato equilibrio ecosistemico e rilevante traffico marittimo,scelta    non graduabile    e priva di ogni sperimentalità    e flessibilità;</w:t>
      </w:r>
    </w:p>
    <w:p>
      <w:pPr>
        <w:pStyle w:val="Normal"/>
        <w:bidi w:val="0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bidi w:val="0"/>
        <w:jc w:val="both"/>
        <w:rPr/>
      </w:pPr>
      <w:r>
        <w:rPr>
          <w:rFonts w:ascii="New York" w:hAnsi="New York"/>
        </w:rPr>
        <w:t>5) presenta incerta    affidabilità, per le imprecisioni del modello previsionale delle maree a breve e per le sottovalutazioni dei possibili apporti idrici dal bacino scolante e dai fiumi perimetrali (le une e le altre non ridotte rispetto al passato nonostante le ripetute rassicurazioni), che potrebbero portare, nel momento d’entrata in esercizio, a notevoli anticipi del momento e abbassamenti del livello di chiusura delle barriere (pena il mancato contenimento dei livelli di marea interni alla laguna anche a bocche chiuse) e conseguenti notevoli peggioramenti delle previsioni d’uso (aumento di frequenze e durate di intervento e di allarme) e ancor più importanti e non quantificati effetti ambientali;    il livello fissato per l’intervento del sistema (105-110 cm) non risulta puntualmente motivato rispetto alle possibilità (anche diversificate per soluzioni e tecnologia) di maggiore rialzo urbano, come indicato dal Governo, non garantendo peraltro tuttora, con l’attuale soluzione progettuale di intervento di protezione dell’isola di S.Marco, nemmeno la protezione dell’area    marciana;</w:t>
      </w:r>
    </w:p>
    <w:p>
      <w:pPr>
        <w:pStyle w:val="Normal"/>
        <w:bidi w:val="0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New York" w:hAnsi="New York"/>
        </w:rPr>
        <w:t>manca ancora una stima di costo degli interventi che diventerebbero necessari (sempreché praticabili) sul sistema idrografico di bacino e degli oneri di manutenzione straordinaria di lungo periodo, e sopratutto di una verifica di efficienza economica che ne attesti in modo documentato l’effettiva utilità generale (analisi costi-benefici) rispetto al complesso sinergico degli altri interventi comunque programmati, e quindi la convenienza    ed opportunità generale ad intervenire in tal modo rispetto ad altre soluzioni di assetto, costruttive e tempistiche (anche in rapporto ad incertezze di andamenti eustatici, che potrebbero arrivare, anche in breve tempo, a rendere questa soluzione inadeguata, insostenibile    e superata).</w:t>
      </w:r>
    </w:p>
    <w:p>
      <w:pPr>
        <w:pStyle w:val="Normal"/>
        <w:bidi w:val="0"/>
        <w:ind w:left="2832" w:hanging="0"/>
        <w:jc w:val="both"/>
        <w:rPr/>
      </w:pPr>
      <w:r>
        <w:rPr>
          <w:rFonts w:ascii="New York" w:hAnsi="New York"/>
        </w:rPr>
        <w:t>Comitato “SALVARE    VENEZIA    CON    LA    LAGUNA”</w:t>
      </w:r>
    </w:p>
    <w:p>
      <w:pPr>
        <w:pStyle w:val="Normal"/>
        <w:bidi w:val="0"/>
        <w:ind w:left="2832" w:hanging="0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bidi w:val="0"/>
        <w:jc w:val="both"/>
        <w:rPr/>
      </w:pPr>
      <w:r>
        <w:rPr>
          <w:rFonts w:ascii="New York" w:hAnsi="New York"/>
        </w:rPr>
        <w:t>31 marzo 2003</w:t>
      </w:r>
    </w:p>
    <w:p>
      <w:pPr>
        <w:pStyle w:val="Normal"/>
        <w:bidi w:val="0"/>
        <w:jc w:val="both"/>
        <w:rPr>
          <w:rFonts w:ascii="New York" w:hAnsi="New York"/>
        </w:rPr>
      </w:pPr>
      <w:r>
        <w:rPr>
          <w:rFonts w:ascii="New York" w:hAnsi="New York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New York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firstLine="708"/>
      <w:jc w:val="both"/>
      <w:outlineLvl w:val="0"/>
    </w:pPr>
    <w:rPr>
      <w:rFonts w:ascii="New York" w:hAnsi="New York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 York" w:hAnsi="New Yor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289</Characters>
  <CharactersWithSpaces>4307</CharactersWithSpaces>
  <Company>.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2:11:00Z</dcterms:created>
  <dc:creator>...</dc:creator>
  <dc:description/>
  <dc:language>en-US</dc:language>
  <cp:lastModifiedBy/>
  <cp:lastPrinted>2003-03-30T12:10:00Z</cp:lastPrinted>
  <dcterms:modified xsi:type="dcterms:W3CDTF">2005-03-29T16:01:00Z</dcterms:modified>
  <cp:revision>5</cp:revision>
  <dc:subject/>
  <dc:title>Dal  1973 le leggi  speciali  prescrivono  di attuare il riequilibrio  idraulico  fisico e ambientale della laguna , dal 1992 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.</vt:lpwstr>
  </property>
</Properties>
</file>