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jc w:val="center"/>
        <w:rPr>
          <w:rFonts w:ascii="Verdana" w:hAnsi="Verdana" w:cs="Verdana"/>
          <w:sz w:val="28"/>
        </w:rPr>
      </w:pPr>
      <w:r>
        <w:rPr>
          <w:rFonts w:cs="Verdana" w:ascii="Verdana" w:hAnsi="Verdana"/>
          <w:sz w:val="28"/>
        </w:rPr>
        <w:t>Osservazioni dei gruppi consiliari di Rifondazione Comunista e dei Verdi della Provincia  di Venezia alla Valutazione di Impatto Ambientale per la realizzazione del Progetto “ Autostrada A4 – Variante di Mestre -  Passante Autostradale”</w:t>
      </w:r>
    </w:p>
    <w:p>
      <w:pPr>
        <w:pStyle w:val="Normal"/>
        <w:rPr>
          <w:rFonts w:ascii="Verdana" w:hAnsi="Verdana" w:cs="Verdana"/>
        </w:rPr>
      </w:pPr>
      <w:r>
        <w:rPr>
          <w:rFonts w:cs="Verdana" w:ascii="Verdana" w:hAnsi="Verdana"/>
        </w:rPr>
        <w:t>Parere provinciale di cui all’art. 6 della legge 08/07/1986, n. 349 “Istituzione del Ministero dell’Ambiente e norme in materia di danno ambientale”</w:t>
      </w:r>
    </w:p>
    <w:p>
      <w:pPr>
        <w:pStyle w:val="Normal"/>
        <w:rPr>
          <w:rFonts w:ascii="Verdana" w:hAnsi="Verdana" w:cs="Verdana"/>
        </w:rPr>
      </w:pPr>
      <w:r>
        <w:rPr>
          <w:rFonts w:cs="Verdana" w:ascii="Verdana" w:hAnsi="Verdana"/>
        </w:rPr>
      </w:r>
    </w:p>
    <w:p>
      <w:pPr>
        <w:pStyle w:val="Normal"/>
        <w:rPr/>
      </w:pPr>
      <w:r>
        <w:rPr/>
      </w:r>
    </w:p>
    <w:p>
      <w:pPr>
        <w:pStyle w:val="Normal"/>
        <w:rPr/>
      </w:pPr>
      <w:r>
        <w:rPr>
          <w:b/>
          <w:bCs/>
        </w:rPr>
        <w:t>Osservazioni</w:t>
      </w:r>
      <w:r>
        <w:rPr/>
        <w:t xml:space="preserve"> allo Studio di Impatto Ambientale del progetto preliminare: “Autostrada A4: variante di Mestre. Il Passante autostradale”; sul tratto di territorio del Comune di Venezia – Mira e Spinea.</w:t>
      </w:r>
    </w:p>
    <w:p>
      <w:pPr>
        <w:pStyle w:val="Normal"/>
        <w:rPr/>
      </w:pPr>
      <w:r>
        <w:rPr/>
      </w:r>
    </w:p>
    <w:p>
      <w:pPr>
        <w:pStyle w:val="Normal"/>
        <w:rPr>
          <w:b/>
          <w:b/>
          <w:bCs/>
        </w:rPr>
      </w:pPr>
      <w:r>
        <w:rPr>
          <w:b/>
          <w:bCs/>
        </w:rPr>
      </w:r>
    </w:p>
    <w:p>
      <w:pPr>
        <w:pStyle w:val="Heading1"/>
        <w:jc w:val="center"/>
        <w:rPr/>
      </w:pPr>
      <w:r>
        <w:rPr/>
        <w:t>IMPATTI DIRETTI</w:t>
      </w:r>
    </w:p>
    <w:p>
      <w:pPr>
        <w:pStyle w:val="Normal"/>
        <w:rPr/>
      </w:pPr>
      <w:r>
        <w:rPr/>
      </w:r>
    </w:p>
    <w:p>
      <w:pPr>
        <w:pStyle w:val="Normal"/>
        <w:jc w:val="both"/>
        <w:rPr/>
      </w:pPr>
      <w:r>
        <w:rPr/>
        <w:t>Il territorio del Comune di Venezia viene interessato dalla nuova autostrada in modo diretto nella località Colombara verso Oriago di Mira, area del Forte Tron, dal collegamento  con la Romea SS309 attraverso la SP 81 dalla Rotonda di Malcontenta  detta “La rana” fino al  casello di progetto di Spinea, località Crea. Si tratta di un vero e proprio raccordo autostradale, facente parte integralmente del progetto, definito “Opera complementare n.2” di accesso all’autostrada (pag. 2-37 e 3-141 del SIA)</w:t>
      </w:r>
    </w:p>
    <w:p>
      <w:pPr>
        <w:pStyle w:val="Normal"/>
        <w:jc w:val="both"/>
        <w:rPr/>
      </w:pPr>
      <w:r>
        <w:rPr/>
        <w:t>La arteria avrà un ingombro  complessivo di 12,50 metri e verrà realizzata in rilevato ad altezze fino a +8 metri sul livello campagna (pag 1-81). Il Sia ricorda che il progettato raccordo attraversa  un’area con caratteristiche  definite di “interesse paesistico-naturale”e “zone agricole pregiate di tutela naturale”. Classificazione E2  e E1 (aree da tutelare) del PRG. Classificazione ad “aree di interesse paesistico-ambientale” del Palav. Ciò nonostante il Sia non presenta alcuna illustrazione di “fotoinserimento”, nè viene dichiarata con precisione la quantità di ettari  di suolo agricolo che in modo diretto e indiretto (area di rispetto) verrà perduta nel territorio del Comune di Venezia.</w:t>
      </w:r>
    </w:p>
    <w:p>
      <w:pPr>
        <w:pStyle w:val="Normal"/>
        <w:jc w:val="both"/>
        <w:rPr/>
      </w:pPr>
      <w:r>
        <w:rPr/>
      </w:r>
    </w:p>
    <w:p>
      <w:pPr>
        <w:pStyle w:val="Normal"/>
        <w:jc w:val="both"/>
        <w:rPr/>
      </w:pPr>
      <w:r>
        <w:rPr/>
        <w:t>Il Sia individua in particolare due punti con “elementi di criticità” nell’attraversamento del fiume Scolo Lusore, vincolato dal Palav, che verrà “sifonato” (pag. 3-115), e, più a monte, lo scolo Menegon che verrà in parte deviato.</w:t>
      </w:r>
    </w:p>
    <w:p>
      <w:pPr>
        <w:pStyle w:val="Normal"/>
        <w:jc w:val="both"/>
        <w:rPr/>
      </w:pPr>
      <w:r>
        <w:rPr/>
        <w:t>Considerando che le trasformazioni che si vogliono introdurre sul regime idraulico sia nella rete dei corsi d’acqua naturali principali, sia in quella dei canali di bonifica, interferiscono potenzialmente sul regolare deflusso delle acque e quindi sulla salvaguardia idrogeologica del territorio, nonché sul regolare ricambio d’acqua del fossato del Forte Tron (vedi punto successivo), appare essenziale acquisire preliminarmente un parere delle autorità competenti e responsabili (Consorzio di Bonifica  Sinistra Medio Brenta e Autorità di Bacino). Infatti le poche cose scritte nel capitolo Impatti previsti e mitigazioni adottate (pag 3-213) sono rassicurazioni del tutto generiche, avulse dai contesti territoriali specifici.</w:t>
      </w:r>
    </w:p>
    <w:p>
      <w:pPr>
        <w:pStyle w:val="Normal"/>
        <w:jc w:val="both"/>
        <w:rPr/>
      </w:pPr>
      <w:r>
        <w:rPr/>
        <w:t>Per quanto riguarda, invece, gli impatti sulla fauna fluviale, la realizzazione del sifonamento del Lusore costituisce una alterazione definita giustamente dal Sia “Non mitigabile”(pag 3-218), vale a dire che l’opera provoca una irreversibile perdita del patrimonio di biodiversità. Tale perdita potrebbe non limitarsi alla fauna presente nel fiume Lusore, vedi connessioni con l’area naturale di Forte Tron (vedi punto successivo).</w:t>
      </w:r>
    </w:p>
    <w:p>
      <w:pPr>
        <w:pStyle w:val="Normal"/>
        <w:jc w:val="both"/>
        <w:rPr/>
      </w:pPr>
      <w:r>
        <w:rPr/>
      </w:r>
    </w:p>
    <w:p>
      <w:pPr>
        <w:pStyle w:val="Normal"/>
        <w:jc w:val="both"/>
        <w:rPr/>
      </w:pPr>
      <w:r>
        <w:rPr/>
        <w:t>Inoltre, dalle cartografie a disposizione (si fa presente che manca la carta di inserimento del paesaggio n. 2° del quadro di unione, quindi non è possibile capire la sovrapposizione particolareggiata con il PALAVE e gli altri vincoli della classificazione dei beni storico-culturali), sembra che  il tracciato della opera in questione lambisca e contorni a sud, sud-ovest l’area di pertinenza di Forte Tron,  Fortificazione storico-monumentale di proprietà pubblica vincolata.</w:t>
      </w:r>
    </w:p>
    <w:p>
      <w:pPr>
        <w:pStyle w:val="Normal"/>
        <w:jc w:val="both"/>
        <w:rPr/>
      </w:pPr>
      <w:r>
        <w:rPr/>
      </w:r>
    </w:p>
    <w:p>
      <w:pPr>
        <w:pStyle w:val="Normal"/>
        <w:jc w:val="both"/>
        <w:rPr/>
      </w:pPr>
      <w:r>
        <w:rPr/>
        <w:t xml:space="preserve">L’area adiacente a Forte Tron presenta valenze naturalistiche di grande rilievo. Esistono numerosi studi, pubblicazioni scientifiche e regolari campagne di rilevazione della flora e della fauna effettuate dal locale Centro di Educazione Ambientale istituito da molti anni dalla Amministrazione Provinciale. Alcune valenze faunistiche presenti nell’area di Forte Tron sono molto probabilmente legate al sistema di connessioni (“corridoio verde”) con il fiume Lusore e con lo scolo Menegon. Le opere previste a monte potrebbero avere effetti non valutabili sull’ecosistema dei fossati e delle aree di prato umido di Forte Tron. </w:t>
      </w:r>
    </w:p>
    <w:p>
      <w:pPr>
        <w:pStyle w:val="Normal"/>
        <w:rPr/>
      </w:pPr>
      <w:r>
        <w:rPr/>
      </w:r>
    </w:p>
    <w:p>
      <w:pPr>
        <w:pStyle w:val="Normal"/>
        <w:jc w:val="center"/>
        <w:rPr>
          <w:b/>
          <w:b/>
          <w:bCs/>
          <w:i/>
          <w:i/>
          <w:iCs/>
        </w:rPr>
      </w:pPr>
      <w:r>
        <w:rPr>
          <w:b/>
          <w:bCs/>
          <w:i/>
          <w:iCs/>
        </w:rPr>
        <w:t>Conclusioni.</w:t>
      </w:r>
    </w:p>
    <w:p>
      <w:pPr>
        <w:pStyle w:val="Normal"/>
        <w:jc w:val="both"/>
        <w:rPr/>
      </w:pPr>
      <w:r>
        <w:rPr/>
        <w:t>Non è accettabile la mancata valutazione degli impatti specifici sull’area storico-naturalistica di Forte Tron.</w:t>
      </w:r>
    </w:p>
    <w:p>
      <w:pPr>
        <w:pStyle w:val="Normal"/>
        <w:jc w:val="both"/>
        <w:rPr/>
      </w:pPr>
      <w:r>
        <w:rPr/>
        <w:t>Le mitigazioni standard con aree di barriere verdi lungo il ciglio stradale potrebbero non essere sufficienti, né per quanto riguarda il mantenimento di standard acustici compatibili con la presenza di avifauna particolarmente delicata, né per quanto riguarda le attività di visitazione qualificate già oggi presenti nel sito.</w:t>
      </w:r>
    </w:p>
    <w:p>
      <w:pPr>
        <w:pStyle w:val="Normal"/>
        <w:jc w:val="both"/>
        <w:rPr/>
      </w:pPr>
      <w:r>
        <w:rPr/>
        <w:t>La soluzione ottimale sarebbe quella di attraversamento di questa zona di pregio (come di tutte le altre che si trovano nel tracciato) con la soluzione del tunnel ad adeguata profondità.</w:t>
      </w:r>
    </w:p>
    <w:p>
      <w:pPr>
        <w:pStyle w:val="Normal"/>
        <w:jc w:val="both"/>
        <w:rPr/>
      </w:pPr>
      <w:r>
        <w:rPr/>
        <w:t xml:space="preserve">In mancanza di alternative di tracciato e di mitigazioni efficaci, è necessario </w:t>
      </w:r>
      <w:r>
        <w:rPr>
          <w:u w:val="single"/>
        </w:rPr>
        <w:t>prevedere interventi di compensazione</w:t>
      </w:r>
      <w:r>
        <w:rPr/>
        <w:t xml:space="preserve"> volti ad allargare e gestire con modalità diverse (parco) l’intero complesso di Forte Tron.</w:t>
      </w:r>
    </w:p>
    <w:p>
      <w:pPr>
        <w:pStyle w:val="Normal"/>
        <w:rPr/>
      </w:pPr>
      <w:r>
        <w:rPr/>
      </w:r>
    </w:p>
    <w:p>
      <w:pPr>
        <w:pStyle w:val="Heading1"/>
        <w:jc w:val="center"/>
        <w:rPr/>
      </w:pPr>
      <w:r>
        <w:rPr/>
        <w:t>IMPATTI INDIRETTI SULLA QUALITA’ DELL’ARIA</w:t>
      </w:r>
    </w:p>
    <w:p>
      <w:pPr>
        <w:pStyle w:val="Normal"/>
        <w:rPr/>
      </w:pPr>
      <w:r>
        <w:rPr/>
      </w:r>
    </w:p>
    <w:p>
      <w:pPr>
        <w:pStyle w:val="Normal"/>
        <w:jc w:val="both"/>
        <w:rPr/>
      </w:pPr>
      <w:r>
        <w:rPr/>
        <w:t xml:space="preserve">Il Sia non dice esplicitamente quale sarà il beneficio stimato del Passante in termini di diminuzione del traffico nella attuale Tangenziale di Mestre. Né viene detto in quanto tempo si presuppone avvenga la saturazione del Passante, stanti le previsioni di un continuo aumento della mobilità su strada. Comunque,  secondo le società autostradali la stima non dovrebbe essere inizialmente superiore al 30%. Da ciò si evince che il nuovo passate comporterà complessivamente sull’”area metropolitana” centrale che insiste su Mestre un considerevole aumento di traffico. </w:t>
      </w:r>
    </w:p>
    <w:p>
      <w:pPr>
        <w:pStyle w:val="Normal"/>
        <w:jc w:val="both"/>
        <w:rPr/>
      </w:pPr>
      <w:r>
        <w:rPr/>
        <w:t>Come noto e come più volte dimostrato dagli studi scientifici ed anche da indagini Arpav, alcuni inquinanti prodotti dalla combustione dei motori a benzina e a diesel non hanno significativi gradienti. Vale a dire che entrano in sospensione in atmosfera per lungo tempo e la loro ricaduta a terra non è determinabile se non dal variare delle condizioni atmosferiche. E’ il caso tipico delle polveri sottili inalabili (Pm10 e Pm 2,5). I coni di ricaduta di questo tipo di inquinanti sono quindi molto estesi, investono l’intera pianura veneta. Anche per ciò che riguarda i gas ad effetto serra, il danno ambientale è da ritenersi estesa su aree vastre.</w:t>
      </w:r>
    </w:p>
    <w:p>
      <w:pPr>
        <w:pStyle w:val="Normal"/>
        <w:jc w:val="both"/>
        <w:rPr/>
      </w:pPr>
      <w:r>
        <w:rPr/>
        <w:t xml:space="preserve">Per tali ragioni non sono sufficienti gli interventi di mitigazione lungo il tracciato. Servono interventi di compensazione tali da catturare a valle i carichi inquinanti emessi. In tal senso servirebbe elaborare un modello generale per i vari inquinanti e predisporre anche delle misure tipo “sink” per il Co2, di absorbimento  e di controbilanciamento naturale. </w:t>
      </w:r>
    </w:p>
    <w:p>
      <w:pPr>
        <w:pStyle w:val="Normal"/>
        <w:rPr/>
      </w:pPr>
      <w:r>
        <w:rPr/>
      </w:r>
    </w:p>
    <w:p>
      <w:pPr>
        <w:pStyle w:val="Heading2"/>
        <w:jc w:val="center"/>
        <w:rPr/>
      </w:pPr>
      <w:r>
        <w:rPr/>
        <w:t>Conclusioni</w:t>
      </w:r>
    </w:p>
    <w:p>
      <w:pPr>
        <w:pStyle w:val="Normal"/>
        <w:jc w:val="both"/>
        <w:rPr/>
      </w:pPr>
      <w:r>
        <w:rPr/>
      </w:r>
    </w:p>
    <w:p>
      <w:pPr>
        <w:pStyle w:val="Normal"/>
        <w:jc w:val="both"/>
        <w:rPr/>
      </w:pPr>
      <w:r>
        <w:rPr/>
        <w:t>Anche in questo caso sarebbe necessario prevedere un piano di forestazione tale da compensare almeno l’aumento degli inquinamenti. Ciò potrebbe avvenire nell’area attorno lo stesso Forte Tron e, se non dovesse essere sufficiente, nel quadro del progetto del Bosco di Mestre.</w:t>
      </w:r>
    </w:p>
    <w:p>
      <w:pPr>
        <w:pStyle w:val="Normal"/>
        <w:jc w:val="both"/>
        <w:rPr/>
      </w:pPr>
      <w:r>
        <w:rPr/>
      </w:r>
    </w:p>
    <w:p>
      <w:pPr>
        <w:pStyle w:val="Normal"/>
        <w:jc w:val="both"/>
        <w:rPr/>
      </w:pPr>
      <w:r>
        <w:rPr/>
        <w:t xml:space="preserve">Venezia 19 maggio 2003 </w:t>
      </w:r>
    </w:p>
    <w:p>
      <w:pPr>
        <w:pStyle w:val="Normal"/>
        <w:jc w:val="both"/>
        <w:rPr/>
      </w:pPr>
      <w:r>
        <w:rPr/>
      </w:r>
    </w:p>
    <w:p>
      <w:pPr>
        <w:pStyle w:val="Normal"/>
        <w:jc w:val="center"/>
        <w:rPr/>
      </w:pPr>
      <w:r>
        <w:rPr/>
        <w:t>Per i gruppi consiliari di Rifondazione Comunista e Verdi</w:t>
      </w:r>
    </w:p>
    <w:p>
      <w:pPr>
        <w:pStyle w:val="Normal"/>
        <w:jc w:val="center"/>
        <w:rPr/>
      </w:pPr>
      <w:r>
        <w:rPr/>
        <w:t>Luciano Mazzol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5:31:00Z</dcterms:created>
  <dc:creator>Consiglio Comunale</dc:creator>
  <dc:description/>
  <dc:language>en-US</dc:language>
  <cp:lastModifiedBy>Travelmate 514TE</cp:lastModifiedBy>
  <cp:lastPrinted>2003-05-19T11:16:00Z</cp:lastPrinted>
  <dcterms:modified xsi:type="dcterms:W3CDTF">2003-05-20T05:31:00Z</dcterms:modified>
  <cp:revision>2</cp:revision>
  <dc:subject/>
  <dc:title>Osservazioni allo Studio di Impatto Ambientale del progetto preliminare: “Autostrada A4: variante di Mestre</dc:title>
</cp:coreProperties>
</file>