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l  Presidente del Consiglio Provinciale di Venezia</w:t>
      </w:r>
    </w:p>
    <w:p>
      <w:pPr>
        <w:pStyle w:val="Normal"/>
        <w:jc w:val="both"/>
        <w:rPr>
          <w:sz w:val="24"/>
          <w:szCs w:val="24"/>
        </w:rPr>
      </w:pPr>
      <w:r>
        <w:rPr>
          <w:sz w:val="24"/>
          <w:szCs w:val="24"/>
        </w:rPr>
        <w:t>Al Presidente della Giunta Provinciale di Venezia</w:t>
      </w:r>
    </w:p>
    <w:p>
      <w:pPr>
        <w:pStyle w:val="Normal"/>
        <w:jc w:val="both"/>
        <w:rPr>
          <w:sz w:val="24"/>
          <w:szCs w:val="24"/>
        </w:rPr>
      </w:pPr>
      <w:r>
        <w:rPr>
          <w:sz w:val="24"/>
          <w:szCs w:val="24"/>
        </w:rPr>
        <w:t>All’Assessore all’Ambiente</w:t>
      </w:r>
    </w:p>
    <w:p>
      <w:pPr>
        <w:pStyle w:val="Normal"/>
        <w:jc w:val="both"/>
        <w:rPr>
          <w:sz w:val="24"/>
          <w:szCs w:val="24"/>
        </w:rPr>
      </w:pPr>
      <w:r>
        <w:rPr>
          <w:sz w:val="24"/>
          <w:szCs w:val="24"/>
        </w:rPr>
        <w:t>Al  Segretario Generale</w:t>
      </w:r>
    </w:p>
    <w:p>
      <w:pPr>
        <w:pStyle w:val="Normal"/>
        <w:jc w:val="both"/>
        <w:rPr>
          <w:sz w:val="24"/>
          <w:szCs w:val="24"/>
        </w:rPr>
      </w:pPr>
      <w:r>
        <w:rPr>
          <w:sz w:val="24"/>
          <w:szCs w:val="24"/>
        </w:rPr>
      </w:r>
    </w:p>
    <w:p>
      <w:pPr>
        <w:pStyle w:val="TextBody"/>
        <w:rPr>
          <w:b/>
          <w:b/>
          <w:bCs/>
        </w:rPr>
      </w:pPr>
      <w:r>
        <w:rPr>
          <w:b/>
          <w:bCs/>
        </w:rPr>
        <w:t>Proposte di emendamenti alla delibera Prot.52214/98 avente per Oggetto: Approvazione linee ed indirizzi generali per la redazione del “piano provinciale di organizzazione della gestione dei rifiuti”</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Il sottoscritto consigliere Mazzolin Luciano propone al Consiglio Provinciale i seguenti emendamenti al testo presentato dalla Giunta:</w:t>
      </w:r>
    </w:p>
    <w:p>
      <w:pPr>
        <w:pStyle w:val="Normal"/>
        <w:jc w:val="both"/>
        <w:rPr>
          <w:sz w:val="24"/>
          <w:szCs w:val="24"/>
        </w:rPr>
      </w:pPr>
      <w:r>
        <w:rPr>
          <w:sz w:val="24"/>
          <w:szCs w:val="24"/>
        </w:rPr>
        <w:t>I presenti emendamenti sono ad integrazione di quelli presentati precedentemente il 16/12/98 con protocollo n°057144.</w:t>
      </w:r>
    </w:p>
    <w:p>
      <w:pPr>
        <w:pStyle w:val="Normal"/>
        <w:jc w:val="both"/>
        <w:rPr>
          <w:sz w:val="24"/>
          <w:szCs w:val="24"/>
        </w:rPr>
      </w:pPr>
      <w:r>
        <w:rPr>
          <w:sz w:val="24"/>
          <w:szCs w:val="24"/>
        </w:rPr>
        <w:t xml:space="preserve"> </w:t>
      </w:r>
    </w:p>
    <w:p>
      <w:pPr>
        <w:pStyle w:val="Normal"/>
        <w:numPr>
          <w:ilvl w:val="0"/>
          <w:numId w:val="1"/>
        </w:numPr>
        <w:tabs>
          <w:tab w:val="clear" w:pos="708"/>
          <w:tab w:val="left" w:pos="0" w:leader="none"/>
        </w:tabs>
        <w:ind w:left="720" w:hanging="720"/>
        <w:jc w:val="both"/>
        <w:rPr>
          <w:sz w:val="24"/>
          <w:szCs w:val="24"/>
        </w:rPr>
      </w:pPr>
      <w:r>
        <w:rPr>
          <w:sz w:val="24"/>
          <w:szCs w:val="24"/>
        </w:rPr>
        <w:t>A pag. 2 dopo l’ultimo paragrafo verrà inserito il seguente testo: In conformità con gli indirizzi sulla politica ambientale dettati a livello comunitario ed enunciati nella direttiva 97/11/CE,  recepiti dal DPR 12 aprile 1996 e successivamente dalla Regione Veneto con la legge approvata nella seduta del 23 novembre 1998, in materia di Valutazione di Impatto Ambientale; in conformità anche dei nuovi orientamenti comunitari contenuti nelle proposte di direttiva n°98/C 300/04 (nuovi limiti per inquinanti emessi da grandi impianti di combustione) presentata dalla Commissione il 31 agosto 1998, e n°  98/C 372/07 (incenerimento dei rifiuti) presentata dalla Commissione il 29 ottobre 1998; ritenuto che l’utilizzo del CDR presso la centrale ENEL di Fusina  costituisca una modifica rilevante dell’impianto, rientrante nell’allegato 1 della L.R. del 23/11/98, si procederà quindi prima della suddetta fase sperimentale alla Valutazione di Impatto Ambientale. La V.I.A. potrà essere affidata tramite un’apposita convenzione all’ARPA e all’Università di Venezia. Si provvederà inoltre a porre un quesito al Ministero dell’Ambiente sul tema della Migliore Tecnologia Disponibile per l’incenerimento del CDR.</w:t>
      </w:r>
    </w:p>
    <w:p>
      <w:pPr>
        <w:pStyle w:val="Normal"/>
        <w:numPr>
          <w:ilvl w:val="0"/>
          <w:numId w:val="1"/>
        </w:numPr>
        <w:tabs>
          <w:tab w:val="clear" w:pos="708"/>
          <w:tab w:val="left" w:pos="0" w:leader="none"/>
        </w:tabs>
        <w:ind w:left="720" w:hanging="720"/>
        <w:jc w:val="both"/>
        <w:rPr>
          <w:sz w:val="24"/>
          <w:szCs w:val="24"/>
        </w:rPr>
      </w:pPr>
      <w:r>
        <w:rPr>
          <w:sz w:val="24"/>
          <w:szCs w:val="24"/>
        </w:rPr>
        <w:t>A pag 5 alla fine del  quart’ultimo paragrafo  verrà aggiunto: In tutti i casi si attuerà una politica di riduzione drastica delle plastiche presenti nei rifiuti a monte e a valle della produzione del CDR, con particolare si tenderà all’eliminazione totale delle plastiche clorurate.    Sarà inoltre vietata qualsiasi miscelazione al CDR  sia prima che dopo di materie esterne al ciclo dei rifiuti urbani.</w:t>
      </w:r>
    </w:p>
    <w:p>
      <w:pPr>
        <w:pStyle w:val="Normal"/>
        <w:numPr>
          <w:ilvl w:val="0"/>
          <w:numId w:val="1"/>
        </w:numPr>
        <w:tabs>
          <w:tab w:val="clear" w:pos="708"/>
          <w:tab w:val="left" w:pos="0" w:leader="none"/>
        </w:tabs>
        <w:ind w:left="360" w:hanging="360"/>
        <w:jc w:val="both"/>
        <w:rPr>
          <w:sz w:val="24"/>
          <w:szCs w:val="24"/>
        </w:rPr>
      </w:pPr>
      <w:r>
        <w:rPr>
          <w:sz w:val="24"/>
          <w:szCs w:val="24"/>
        </w:rPr>
        <w:t>A pag.6  il secondo paragrafo  verrà così modificato: Individuazione delle modalità ottimali di raccolta e trattamento in relazione alla possibilità di ottenere, dalla frazione secca o residua delle raccolte differenziate dei R.U., un materiale idoneo al recupero energetico ai sensi della normativa vigente (CDR) previo trattamento e selezione spinta per l’eliminazione e/o riduzione massima delle plastiche a monte e di abbattimenti successivi, in particolare di plastiche clorurate. In tutti i casi si escludono miscelazioni successive con altri materiali non derivanti dal ciclo dei Rifiuti Urbani.</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t>Venezia 22 dicembre 1998                                                           Luciano Mazzolin</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9:28:00Z</dcterms:created>
  <dc:creator>EC172545</dc:creator>
  <dc:description/>
  <dc:language>en-US</dc:language>
  <cp:lastModifiedBy>Consiglio </cp:lastModifiedBy>
  <cp:lastPrinted>1998-12-22T13:40:00Z</cp:lastPrinted>
  <dcterms:modified xsi:type="dcterms:W3CDTF">2001-06-11T09:28:00Z</dcterms:modified>
  <cp:revision>2</cp:revision>
  <dc:subject/>
  <dc:title>Proposte di emendamenti alla delibera Prot</dc:title>
</cp:coreProperties>
</file>