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4" w:hanging="0"/>
        <w:jc w:val="both"/>
        <w:rPr>
          <w:rFonts w:ascii="New York;Times New Roman" w:hAnsi="New York;Times New Roman" w:cs="New York;Times New Roman"/>
          <w:b/>
          <w:b/>
          <w:sz w:val="28"/>
        </w:rPr>
      </w:pPr>
      <w:r>
        <w:rPr>
          <w:rFonts w:cs="New York;Times New Roman" w:ascii="New York;Times New Roman" w:hAnsi="New York;Times New Roman"/>
          <w:b/>
          <w:sz w:val="28"/>
        </w:rPr>
        <w:t>SPERIMENTARE GLI INTERVENTI DI RIEQUILIBRIO</w:t>
      </w:r>
    </w:p>
    <w:p>
      <w:pPr>
        <w:pStyle w:val="Normal"/>
        <w:ind w:right="-414" w:hanging="0"/>
        <w:jc w:val="both"/>
        <w:rPr>
          <w:rFonts w:ascii="New York;Times New Roman" w:hAnsi="New York;Times New Roman" w:cs="New York;Times New Roman"/>
          <w:b/>
          <w:b/>
          <w:sz w:val="28"/>
        </w:rPr>
      </w:pPr>
      <w:r>
        <w:rPr>
          <w:rFonts w:cs="New York;Times New Roman" w:ascii="New York;Times New Roman" w:hAnsi="New York;Times New Roman"/>
          <w:b/>
          <w:sz w:val="28"/>
        </w:rPr>
        <w:t>COSTITUIRE L’UFFICIO DI PIANO</w:t>
      </w:r>
    </w:p>
    <w:p>
      <w:pPr>
        <w:pStyle w:val="Normal"/>
        <w:ind w:right="-414" w:hanging="0"/>
        <w:jc w:val="both"/>
        <w:rPr>
          <w:rFonts w:ascii="New York;Times New Roman" w:hAnsi="New York;Times New Roman" w:cs="New York;Times New Roman"/>
          <w:b/>
          <w:b/>
          <w:sz w:val="28"/>
        </w:rPr>
      </w:pPr>
      <w:r>
        <w:rPr>
          <w:rFonts w:cs="New York;Times New Roman" w:ascii="New York;Times New Roman" w:hAnsi="New York;Times New Roman"/>
          <w:b/>
          <w:sz w:val="28"/>
        </w:rPr>
        <w:tab/>
      </w:r>
    </w:p>
    <w:p>
      <w:pPr>
        <w:pStyle w:val="Normal"/>
        <w:ind w:right="-414" w:hanging="0"/>
        <w:jc w:val="both"/>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ind w:right="-414" w:hanging="0"/>
        <w:jc w:val="both"/>
        <w:rPr>
          <w:rFonts w:ascii="New York;Times New Roman" w:hAnsi="New York;Times New Roman" w:cs="New York;Times New Roman"/>
          <w:b/>
          <w:b/>
        </w:rPr>
      </w:pPr>
      <w:r>
        <w:rPr>
          <w:rFonts w:cs="New York;Times New Roman" w:ascii="New York;Times New Roman" w:hAnsi="New York;Times New Roman"/>
          <w:b/>
        </w:rPr>
        <w:t>RIPRENDERE IL FILO DEL DISCORSO:LA ROTTURA DEGLI EQUILIBRI</w:t>
      </w:r>
    </w:p>
    <w:p>
      <w:pPr>
        <w:pStyle w:val="Normal"/>
        <w:rPr>
          <w:rFonts w:ascii="New York;Times New Roman" w:hAnsi="New York;Times New Roman" w:cs="New York;Times New Roman"/>
          <w:b/>
          <w:b/>
        </w:rPr>
      </w:pPr>
      <w:r>
        <w:rPr>
          <w:rFonts w:cs="New York;Times New Roman" w:ascii="New York;Times New Roman" w:hAnsi="New York;Times New Roman"/>
          <w:b/>
        </w:rPr>
      </w:r>
    </w:p>
    <w:p>
      <w:pPr>
        <w:pStyle w:val="Normal"/>
        <w:jc w:val="both"/>
        <w:rPr>
          <w:rFonts w:ascii="New York;Times New Roman" w:hAnsi="New York;Times New Roman" w:cs="New York;Times New Roman"/>
          <w:b/>
          <w:b/>
        </w:rPr>
      </w:pPr>
      <w:r>
        <w:rPr>
          <w:rFonts w:cs="New York;Times New Roman" w:ascii="New York;Times New Roman" w:hAnsi="New York;Times New Roman"/>
        </w:rPr>
        <w:tab/>
        <w:t>La laguna di Venezia, come tutte le lagune, è una zona di transizione in un precario equilibrio tra terra e mare, equilibrio in continua evoluzione.</w:t>
      </w:r>
    </w:p>
    <w:p>
      <w:pPr>
        <w:pStyle w:val="Normal"/>
        <w:jc w:val="both"/>
        <w:rPr/>
      </w:pPr>
      <w:r>
        <w:rPr>
          <w:rFonts w:cs="New York;Times New Roman" w:ascii="New York;Times New Roman" w:hAnsi="New York;Times New Roman"/>
          <w:b/>
        </w:rPr>
        <w:tab/>
      </w:r>
      <w:r>
        <w:rPr>
          <w:rFonts w:cs="New York;Times New Roman" w:ascii="New York;Times New Roman" w:hAnsi="New York;Times New Roman"/>
        </w:rPr>
        <w:t>Dal 1324 con il primo tentativo locale di allontanare il Brenta da Venezia al 1540 con la prima deviazione a mare (quella ultima e definitiva è del 1881-'96) , al 1683 con il nuovo corso del Piave a Cortellazzo e il taglio che portò il Sile nell'alveo della Piave vecchia, tutti gli sforzi della Serenissima furono rivolti ad impedire il progressivo interramento della laguna e a ridurre l'apporto delle acque dolci per motivi sanitari (zone lagunari interne malariche).</w:t>
      </w:r>
    </w:p>
    <w:p>
      <w:pPr>
        <w:pStyle w:val="Normal"/>
        <w:jc w:val="both"/>
        <w:rPr>
          <w:rFonts w:ascii="New York;Times New Roman" w:hAnsi="New York;Times New Roman" w:cs="New York;Times New Roman"/>
        </w:rPr>
      </w:pPr>
      <w:r>
        <w:rPr>
          <w:rFonts w:cs="New York;Times New Roman" w:ascii="New York;Times New Roman" w:hAnsi="New York;Times New Roman"/>
        </w:rPr>
        <w:tab/>
        <w:t xml:space="preserve">Con questi interventi si ridusse drasticamente l'apporto di sedimenti in sospensione soprattutto nelle acque dei fiumi montani e si ridusse anche la formazione di suolo organico a seguito dei processi vegetativi (le zone a cannuccia della gronda) a causa del minore apporto di acque dolci. </w:t>
      </w:r>
    </w:p>
    <w:p>
      <w:pPr>
        <w:pStyle w:val="Normal"/>
        <w:jc w:val="both"/>
        <w:rPr>
          <w:rFonts w:ascii="New York;Times New Roman" w:hAnsi="New York;Times New Roman" w:cs="New York;Times New Roman"/>
        </w:rPr>
      </w:pPr>
      <w:r>
        <w:rPr>
          <w:rFonts w:cs="New York;Times New Roman" w:ascii="New York;Times New Roman" w:hAnsi="New York;Times New Roman"/>
        </w:rPr>
        <w:tab/>
        <w:t>In particolare nella laguna sud, nelle aree che in origine erano dominate dalle torbide del Brenta, dove c'era una bassa campagna parzialmente coltivata ed intersecata da fossati (su cui nelle parti più elevate  insistevano alcune abitazioni e piccole aree boscate con piccoli laghetti), in seguito all'espulsione del Brenta ebbe inizio  prima la formazione della valle Millecampi e successivamente di valle Morosina, Ghebo Storto, Pierimpiè, Buse del Prete. ecc. fino a che l'azione disgregatrice delle maree trasformò quella piana in un mosaico di laghi e specchi d'acqua inter-barenosi, a profondità variabili, come risulta dai rilievi del Denaix del 1810.</w:t>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jc w:val="both"/>
        <w:rPr>
          <w:rFonts w:ascii="New York;Times New Roman" w:hAnsi="New York;Times New Roman" w:cs="New York;Times New Roman"/>
          <w:b/>
          <w:b/>
        </w:rPr>
      </w:pPr>
      <w:r>
        <w:rPr>
          <w:rFonts w:cs="New York;Times New Roman" w:ascii="New York;Times New Roman" w:hAnsi="New York;Times New Roman"/>
          <w:b/>
        </w:rPr>
        <w:t>LA REALIZZAZIONE DEI MOLI FORANEI ALLE BOCCHE DI PORTO</w:t>
      </w:r>
    </w:p>
    <w:p>
      <w:pPr>
        <w:pStyle w:val="Normal"/>
        <w:jc w:val="both"/>
        <w:rPr>
          <w:rFonts w:ascii="New York;Times New Roman" w:hAnsi="New York;Times New Roman" w:cs="New York;Times New Roman"/>
          <w:b/>
          <w:b/>
        </w:rPr>
      </w:pPr>
      <w:r>
        <w:rPr>
          <w:rFonts w:cs="New York;Times New Roman" w:ascii="New York;Times New Roman" w:hAnsi="New York;Times New Roman"/>
          <w:b/>
        </w:rPr>
      </w:r>
    </w:p>
    <w:p>
      <w:pPr>
        <w:pStyle w:val="Normal"/>
        <w:jc w:val="both"/>
        <w:rPr>
          <w:rFonts w:ascii="New York;Times New Roman" w:hAnsi="New York;Times New Roman" w:cs="New York;Times New Roman"/>
        </w:rPr>
      </w:pPr>
      <w:r>
        <w:rPr>
          <w:rFonts w:cs="New York;Times New Roman" w:ascii="New York;Times New Roman" w:hAnsi="New York;Times New Roman"/>
        </w:rPr>
        <w:tab/>
        <w:t>Ma sono stati gli interventi del '800 e del '900 alle bocche di porto e di nuovi canali di navigazione che hanno rovesciato i processi evolutivi tendendo a dare la completa prevalenza all'influsso marino, distruggendo ed erodendo la morfologia lagunare sino a trasformare sempre più la laguna in un braccio di mare.</w:t>
      </w:r>
    </w:p>
    <w:p>
      <w:pPr>
        <w:pStyle w:val="Normal"/>
        <w:jc w:val="both"/>
        <w:rPr>
          <w:rFonts w:ascii="New York;Times New Roman" w:hAnsi="New York;Times New Roman" w:cs="New York;Times New Roman"/>
        </w:rPr>
      </w:pPr>
      <w:r>
        <w:rPr>
          <w:rFonts w:cs="New York;Times New Roman" w:ascii="New York;Times New Roman" w:hAnsi="New York;Times New Roman"/>
        </w:rPr>
        <w:tab/>
        <w:t xml:space="preserve">All'inizio del 1800 le larghe e basse bocche di porto erano mediamente profonde rispettivamente 3,5 m al Lido,  4,5 m a Malamocco, la bocca di Chioggia ancora nel 1901 era ad una profondità di 4 m.  </w:t>
      </w:r>
      <w:r>
        <w:rPr>
          <w:rFonts w:cs="New York;Times New Roman" w:ascii="New York;Times New Roman" w:hAnsi="New York;Times New Roman"/>
          <w:b/>
        </w:rPr>
        <w:t xml:space="preserve"> </w:t>
      </w:r>
    </w:p>
    <w:p>
      <w:pPr>
        <w:pStyle w:val="Normal"/>
        <w:jc w:val="both"/>
        <w:rPr>
          <w:rFonts w:ascii="New York;Times New Roman" w:hAnsi="New York;Times New Roman" w:cs="New York;Times New Roman"/>
        </w:rPr>
      </w:pPr>
      <w:r>
        <w:rPr>
          <w:rFonts w:cs="New York;Times New Roman" w:ascii="New York;Times New Roman" w:hAnsi="New York;Times New Roman"/>
        </w:rPr>
        <w:tab/>
        <w:t>Nel 1840 iniziò la realizzazione delle dighe foranee.</w:t>
      </w:r>
    </w:p>
    <w:p>
      <w:pPr>
        <w:pStyle w:val="Normal"/>
        <w:ind w:left="0" w:firstLine="709"/>
        <w:jc w:val="both"/>
        <w:rPr/>
      </w:pPr>
      <w:r>
        <w:rPr>
          <w:rFonts w:cs="New York;Times New Roman" w:ascii="New York;Times New Roman" w:hAnsi="New York;Times New Roman"/>
        </w:rPr>
        <w:t xml:space="preserve">Alla bocca di Malamocco nel 1856, quando sono terminati i principali lavori, il fondale si è già portato a 7 m. di profondità nella parte centrale; i moli sono completati nel 1872, la profondità media rilevata nel 1887 risulta di </w:t>
      </w:r>
      <w:r>
        <w:rPr>
          <w:rFonts w:cs="New York;Times New Roman" w:ascii="New York;Times New Roman" w:hAnsi="New York;Times New Roman"/>
          <w:u w:val="single"/>
        </w:rPr>
        <w:t xml:space="preserve">9-10 m. </w:t>
      </w:r>
      <w:r>
        <w:rPr>
          <w:rFonts w:cs="New York;Times New Roman" w:ascii="New York;Times New Roman" w:hAnsi="New York;Times New Roman"/>
        </w:rPr>
        <w:t>e la stessa permaneva ancora nel 1905 confermando che questa quota, raggiunta spontaneamente solo pochi anni dopo la costruzione delle dighe, rappresentava la condizione di equilibrio (a quella data la sezione media tra i moli risulta di 4.916 mq).</w:t>
      </w:r>
    </w:p>
    <w:p>
      <w:pPr>
        <w:pStyle w:val="Normal"/>
        <w:ind w:left="0" w:firstLine="709"/>
        <w:jc w:val="both"/>
        <w:rPr/>
      </w:pPr>
      <w:r>
        <w:rPr>
          <w:rFonts w:cs="New York;Times New Roman" w:ascii="New York;Times New Roman" w:hAnsi="New York;Times New Roman"/>
        </w:rPr>
        <w:tab/>
        <w:t xml:space="preserve">Alla bocca di Lido nel 1892, a lavori per i moli foranei quasi ultimati, le profondità si erano immediatamente portate a 6-7 m., una decina d'anni dopo si aveva la quota media di </w:t>
      </w:r>
      <w:r>
        <w:rPr>
          <w:rFonts w:cs="New York;Times New Roman" w:ascii="New York;Times New Roman" w:hAnsi="New York;Times New Roman"/>
          <w:u w:val="single"/>
        </w:rPr>
        <w:t>-8 m.</w:t>
      </w:r>
      <w:r>
        <w:rPr>
          <w:rFonts w:cs="New York;Times New Roman" w:ascii="New York;Times New Roman" w:hAnsi="New York;Times New Roman"/>
        </w:rPr>
        <w:t xml:space="preserve"> che ancora nel 1909 si manteneva inalterata ( Cucchini  M.A.V. 1914): questa era la profondità in equilibrio alla quale l'idrodinamica delle correnti aveva "naturalmente" assestato i fondali (nel 1901 la sezione media tra i moli risulta di 4.928 mq).  </w:t>
      </w:r>
    </w:p>
    <w:p>
      <w:pPr>
        <w:pStyle w:val="Normal"/>
        <w:jc w:val="both"/>
        <w:rPr>
          <w:rFonts w:ascii="New York;Times New Roman" w:hAnsi="New York;Times New Roman" w:cs="New York;Times New Roman"/>
        </w:rPr>
      </w:pPr>
      <w:r>
        <w:rPr>
          <w:rFonts w:cs="New York;Times New Roman" w:ascii="New York;Times New Roman" w:hAnsi="New York;Times New Roman"/>
        </w:rPr>
        <w:tab/>
        <w:t>I limiti ad un maggiore approfondimento del canale erano probabilmente rappresentati in parte da un continuo deposito di sabbie provenienti dal mare e in parte dalla stessa natura dei fondali di “caranto” (terreni argillosi molto resistenti, compattati e sovraconsolidati per antiche presssioni litostatiche e processi di essicazione; quì presenti alla profondità di -8 m).</w:t>
      </w:r>
    </w:p>
    <w:p>
      <w:pPr>
        <w:pStyle w:val="Normal"/>
        <w:jc w:val="both"/>
        <w:rPr/>
      </w:pPr>
      <w:r>
        <w:rPr>
          <w:rFonts w:cs="New York;Times New Roman" w:ascii="New York;Times New Roman" w:hAnsi="New York;Times New Roman"/>
        </w:rPr>
        <w:tab/>
        <w:t xml:space="preserve">Alla bocca di Chioggia i lavori di realizzazione dei moli si conclusero nel 1934 con il raggiungimento della quota </w:t>
      </w:r>
      <w:r>
        <w:rPr>
          <w:rFonts w:cs="New York;Times New Roman" w:ascii="New York;Times New Roman" w:hAnsi="New York;Times New Roman"/>
          <w:u w:val="single"/>
        </w:rPr>
        <w:t>-7 m.</w:t>
      </w:r>
      <w:r>
        <w:rPr>
          <w:rFonts w:cs="New York;Times New Roman" w:ascii="New York;Times New Roman" w:hAnsi="New York;Times New Roman"/>
        </w:rPr>
        <w:t xml:space="preserve"> di profondità lungo tutto il porto canale (la sezione alla data era di 3.740 mq), si veda la tabella sulla evoluzione delle bocche.</w:t>
      </w:r>
    </w:p>
    <w:p>
      <w:pPr>
        <w:pStyle w:val="Normal"/>
        <w:jc w:val="both"/>
        <w:rPr>
          <w:rFonts w:ascii="New York;Times New Roman" w:hAnsi="New York;Times New Roman" w:cs="New York;Times New Roman"/>
          <w:b/>
          <w:b/>
        </w:rPr>
      </w:pPr>
      <w:r>
        <w:rPr>
          <w:rFonts w:cs="New York;Times New Roman" w:ascii="New York;Times New Roman" w:hAnsi="New York;Times New Roman"/>
          <w:b/>
        </w:rPr>
      </w:r>
    </w:p>
    <w:p>
      <w:pPr>
        <w:pStyle w:val="TextBodyIndent"/>
        <w:rPr/>
      </w:pPr>
      <w:r>
        <w:rPr/>
        <w:t xml:space="preserve">LO SCAVO E GLI APPROFONDIMENTI DELLE BOCCHE DI PORTO E DEI CANALI PORTUALI          </w:t>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jc w:val="both"/>
        <w:rPr>
          <w:rFonts w:ascii="New York;Times New Roman" w:hAnsi="New York;Times New Roman" w:cs="New York;Times New Roman"/>
        </w:rPr>
      </w:pPr>
      <w:r>
        <w:rPr>
          <w:rFonts w:cs="New York;Times New Roman" w:ascii="New York;Times New Roman" w:hAnsi="New York;Times New Roman"/>
        </w:rPr>
        <w:t xml:space="preserve">Nel corso del '900 il porto del Lido è stato interessato da numerose campagne di scavo finalizzate prima ad aumentare la profondità dei fondali secondo le esigenze della grande navigazione e successivamente a mantenere tali quote. </w:t>
      </w:r>
    </w:p>
    <w:p>
      <w:pPr>
        <w:pStyle w:val="Normal"/>
        <w:jc w:val="both"/>
        <w:rPr>
          <w:rFonts w:ascii="New York;Times New Roman" w:hAnsi="New York;Times New Roman" w:cs="New York;Times New Roman"/>
        </w:rPr>
      </w:pPr>
      <w:r>
        <w:rPr>
          <w:rFonts w:cs="New York;Times New Roman" w:ascii="New York;Times New Roman" w:hAnsi="New York;Times New Roman"/>
        </w:rPr>
        <w:tab/>
        <w:t>I primi scavi con una grande draga sono del 1909-13: per garantire il passaggio alle unità maggiori della difesa marittima militare fu formato un canale lungo 1200 m. e profondo -10/-10.50; in tutto il porto canale furono garantite profondità di -8/-8.50 m.</w:t>
      </w:r>
    </w:p>
    <w:p>
      <w:pPr>
        <w:pStyle w:val="Normal"/>
        <w:jc w:val="both"/>
        <w:rPr>
          <w:rFonts w:ascii="New York;Times New Roman" w:hAnsi="New York;Times New Roman" w:cs="New York;Times New Roman"/>
        </w:rPr>
      </w:pPr>
      <w:r>
        <w:rPr>
          <w:rFonts w:cs="New York;Times New Roman" w:ascii="New York;Times New Roman" w:hAnsi="New York;Times New Roman"/>
        </w:rPr>
        <w:tab/>
        <w:t xml:space="preserve">Pochi anni più tardi (in base ad un progetto del 1924), con nuove campagne di scavi i fondali sono approfonditi a quota -11 per una lunghezza di 4.500 m. </w:t>
      </w:r>
    </w:p>
    <w:p>
      <w:pPr>
        <w:pStyle w:val="Normal"/>
        <w:jc w:val="both"/>
        <w:rPr/>
      </w:pPr>
      <w:r>
        <w:rPr>
          <w:rFonts w:cs="New York;Times New Roman" w:ascii="New York;Times New Roman" w:hAnsi="New York;Times New Roman"/>
        </w:rPr>
        <w:tab/>
        <w:t>Nel decennio successivo venne apportato un ulteriore incremento delle profondità nel tratto compreso tra le due dighe raggiungendo le quote di -12/-13 m. Infine documenti del Genio Civile confermano che, dal secondo dopoguerra almeno sino agli anni '80 il canal-porto del Lido veniva mantenuto artificialmente alla profondità di -12m  (lo stesso Piano del Porto del 1965 prescriveva una profondità di –11m) oltre il</w:t>
      </w:r>
      <w:r>
        <w:rPr>
          <w:rFonts w:cs="New York;Times New Roman" w:ascii="New York;Times New Roman" w:hAnsi="New York;Times New Roman"/>
          <w:u w:val="single"/>
        </w:rPr>
        <w:t xml:space="preserve"> </w:t>
      </w:r>
      <w:r>
        <w:rPr>
          <w:rFonts w:cs="New York;Times New Roman" w:ascii="New York;Times New Roman" w:hAnsi="New York;Times New Roman"/>
        </w:rPr>
        <w:t>50% in più rispetto alle quote in equilibrio  formatesi nel 1909 (nel 1970 la sezione media tra i moli risulta di 8.233 mq il  67% in più).</w:t>
      </w:r>
    </w:p>
    <w:p>
      <w:pPr>
        <w:pStyle w:val="TextBody"/>
        <w:rPr/>
      </w:pPr>
      <w:r>
        <w:rPr/>
        <w:tab/>
        <w:t>Nel bacino lagunare sotteso alla bocca, a partire dal 1925 si avviarono gli scavi per portare ad una profondità di -10 m. il nuovo Canale Vittorio Emanuele (di collegamento alla futura sezione portuale di Marghera) e l'intero canale di S.Marco da S.Elena al canale della Giudecca (con una larghezza in cunetta di m. 200 e un bacino di evoluzione davanti a piazza S.Marco, tra S.Giorgio e Punta della Salute, di 300 m. di diametro).</w:t>
      </w:r>
    </w:p>
    <w:p>
      <w:pPr>
        <w:pStyle w:val="Normal"/>
        <w:jc w:val="both"/>
        <w:rPr>
          <w:rFonts w:ascii="New York;Times New Roman" w:hAnsi="New York;Times New Roman" w:cs="New York;Times New Roman"/>
        </w:rPr>
      </w:pPr>
      <w:r>
        <w:rPr>
          <w:rFonts w:cs="New York;Times New Roman" w:ascii="New York;Times New Roman" w:hAnsi="New York;Times New Roman"/>
        </w:rPr>
        <w:tab/>
        <w:t>Nel 1963 fu approvata una legge e nel ‘64/’65 predisposto e approvato un primo Piano nella prospettiva di una grandissima espansione delle aree portuali commerciali e industriali ( follemente sovradimensionata: 2^ e 3^ Zona e Porto Petroli per un totale di c.a 4000 ha) che prevedeva in particolare di portare la profondità della bocca di Malamocco a -14,5 (+ 50 %) e di scavare il primo tratto del nuovo canale Malamocco-Marghera (“Canale dei Petroli”)  a -14 m. sino alla darsena petroli di S.Leonardo (con una cunetta larga 160 m). A seguito della lunghissima e accesa discussione seguita alla tremenda mareggiata-alluvione del 1966   la legge speciale del 1973 bloccò l’attuazione della legge di dieci anni prima (ma a tutt’oggi il nuovo recente Piano del Porto, con procedura di VIA in corso, non ha ancora rivisto le profondità dei fondali del ’65). Nel frattempo però gli scavi della bocca e del nuovo canale erano già stati realizzati e con i fanghi degli scavi erano state realizzate le mega “casse di colmata”A,B,D,E (vedi tav. Piano Reg. del Porto del 1965).</w:t>
      </w:r>
    </w:p>
    <w:p>
      <w:pPr>
        <w:pStyle w:val="TextBody"/>
        <w:rPr/>
      </w:pPr>
      <w:r>
        <w:rPr/>
        <w:tab/>
        <w:t>Enormemente aumentata l'idrodinamica e scavato lo strato di “caranto“ di maggior resistenza, si è avviato un processo erosivo che è proseguito portando nel 1997 la bocca di porto ad una profondità di  -17 m. pari ad un aumento del 80 % rispetto all'equilibrio stabilizzatosi nel 1905 (sezione media di 7.320 mq aumentata del 50 %) .</w:t>
      </w:r>
    </w:p>
    <w:p>
      <w:pPr>
        <w:pStyle w:val="Normal"/>
        <w:jc w:val="both"/>
        <w:rPr>
          <w:rFonts w:ascii="New York;Times New Roman" w:hAnsi="New York;Times New Roman" w:cs="New York;Times New Roman"/>
        </w:rPr>
      </w:pPr>
      <w:r>
        <w:rPr>
          <w:rFonts w:cs="New York;Times New Roman" w:ascii="New York;Times New Roman" w:hAnsi="New York;Times New Roman"/>
        </w:rPr>
        <w:tab/>
        <w:t>Alla bocca di Chioggia la profondità del fondale è aumentata a -8 m nel 1970 e a -9 m nel 1997 e la sezione media tra i moli è divenuta pari a 4.840 nel 1984  (+ 30 % rispetto al 1934).</w:t>
      </w:r>
    </w:p>
    <w:p>
      <w:pPr>
        <w:pStyle w:val="Normal"/>
        <w:jc w:val="both"/>
        <w:rPr>
          <w:rFonts w:ascii="New York;Times New Roman" w:hAnsi="New York;Times New Roman" w:cs="New York;Times New Roman"/>
        </w:rPr>
      </w:pPr>
      <w:r>
        <w:rPr>
          <w:rFonts w:cs="New York;Times New Roman" w:ascii="New York;Times New Roman" w:hAnsi="New York;Times New Roman"/>
        </w:rPr>
        <w:tab/>
        <w:t>Anche nel bacino di Chioggia nel '900 sono stati creati nuovi canali per i trasporti e la navigazione in laguna, canali facilmente riconoscibili dal tracciato rettilineo nettamente differenziato rispetto a quello a meandri proprio dei canali naturali: i canali Valleselle, delle Trezze  e Allacciante.</w:t>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jc w:val="both"/>
        <w:rPr>
          <w:rFonts w:ascii="New York;Times New Roman" w:hAnsi="New York;Times New Roman" w:cs="New York;Times New Roman"/>
        </w:rPr>
      </w:pPr>
      <w:r>
        <w:rPr>
          <w:rFonts w:cs="New York;Times New Roman" w:ascii="New York;Times New Roman" w:hAnsi="New York;Times New Roman"/>
          <w:b/>
        </w:rPr>
        <w:t xml:space="preserve">LA ROTTURA DELL'EQUILIBRIO </w:t>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jc w:val="both"/>
        <w:rPr>
          <w:rFonts w:ascii="New York;Times New Roman" w:hAnsi="New York;Times New Roman" w:cs="New York;Times New Roman"/>
        </w:rPr>
      </w:pPr>
      <w:r>
        <w:rPr>
          <w:rFonts w:cs="New York;Times New Roman" w:ascii="New York;Times New Roman" w:hAnsi="New York;Times New Roman"/>
        </w:rPr>
        <w:tab/>
        <w:t>Come si vede alle bocche e nei grandi canali portuali si è realizzato il massimo punto di rottura degli equilibri fisici, idraulici e ambientali che stanno trasformando la laguna in un braccio di mare.</w:t>
      </w:r>
    </w:p>
    <w:p>
      <w:pPr>
        <w:pStyle w:val="Normal"/>
        <w:jc w:val="both"/>
        <w:rPr>
          <w:rFonts w:ascii="New York;Times New Roman" w:hAnsi="New York;Times New Roman" w:cs="New York;Times New Roman"/>
        </w:rPr>
      </w:pPr>
      <w:r>
        <w:rPr>
          <w:rFonts w:cs="New York;Times New Roman" w:ascii="New York;Times New Roman" w:hAnsi="New York;Times New Roman"/>
        </w:rPr>
        <w:tab/>
        <w:t xml:space="preserve"> E' la causa principale dei degradi e dei dissesti ma non l'unica: hanno collaborato la subsidenza (abbassamento dei suoli e dei fondali) naturale e indotta (dall’estrazione di fluidi dal sottosuolo) e l'aumento del livello del mare, il mancato apporto di sedimenti dai fiumi e dal mare, il ridotto apporto di acque dolci (con la ridotta formazione e il collassamento delle barene), dal primo ‘800 è continuata l’interclusione delle valli da pesca al flusso delle maree (con l’aggravamento delle condizioni ambientali delle aree lagunari periferiche), negli ultimi decenni in particolare agiscono contemporaneamente il generalizzato moto ondoso e i sistemi di pesca e raccolta devastanti che mettono in sospensione i sedimenti dei bassifondi. </w:t>
      </w:r>
    </w:p>
    <w:p>
      <w:pPr>
        <w:pStyle w:val="Normal"/>
        <w:jc w:val="both"/>
        <w:rPr>
          <w:rFonts w:ascii="New York;Times New Roman" w:hAnsi="New York;Times New Roman" w:cs="New York;Times New Roman"/>
        </w:rPr>
      </w:pPr>
      <w:r>
        <w:rPr>
          <w:rFonts w:cs="New York;Times New Roman" w:ascii="New York;Times New Roman" w:hAnsi="New York;Times New Roman"/>
        </w:rPr>
        <w:tab/>
        <w:t>Insieme tutto ciò ha avviato processi in rapida evoluzione negativa che provocano i gravissimi dissesti fisici (erosioni e appiattimento delle aree lagunari e crolli generalizzati di tutti i marginamenti urbani che vanno dal Lido alla riva dei Sette Martiri e a S.Giorgio sino al canale della Giudecca), idraulici, quali le aumentate ampiezze delle maree e l'innalzamento delle punte di"acqua alta", e ambientali.</w:t>
      </w:r>
    </w:p>
    <w:p>
      <w:pPr>
        <w:pStyle w:val="Normal"/>
        <w:jc w:val="both"/>
        <w:rPr>
          <w:rFonts w:ascii="New York;Times New Roman" w:hAnsi="New York;Times New Roman" w:cs="New York;Times New Roman"/>
        </w:rPr>
      </w:pPr>
      <w:r>
        <w:rPr>
          <w:rFonts w:cs="New York;Times New Roman" w:ascii="New York;Times New Roman" w:hAnsi="New York;Times New Roman"/>
        </w:rPr>
        <w:tab/>
        <w:t xml:space="preserve">Le cause dei dissesti sono molteplici, ma il punto di maggior gravità sul quale occorre agire è l'aumento della profondità dei canali portuali, soprattutto alle bocche di porto. </w:t>
      </w:r>
    </w:p>
    <w:p>
      <w:pPr>
        <w:pStyle w:val="TextBody"/>
        <w:rPr/>
      </w:pPr>
      <w:r>
        <w:rPr/>
        <w:tab/>
        <w:t>Sull'erosione dei bassifondi lagunari, il Piano di Recupero Morfologico (Consorzio Venezia Nuova) ancora nel 1992 osservava (per il periodo 1970-'90) “la concentrazione dei maggiori valori attorno alle bocche di porto  ma, soprattutto, attorno ai canali artificiali scavati nei periodi recenti" (Canale dei Petroli e canale Valleselle a Chioggia).</w:t>
      </w:r>
    </w:p>
    <w:p>
      <w:pPr>
        <w:pStyle w:val="Normal"/>
        <w:jc w:val="both"/>
        <w:rPr>
          <w:rFonts w:ascii="New York;Times New Roman" w:hAnsi="New York;Times New Roman" w:cs="New York;Times New Roman"/>
        </w:rPr>
      </w:pPr>
      <w:r>
        <w:rPr>
          <w:rFonts w:cs="New York;Times New Roman" w:ascii="New York;Times New Roman" w:hAnsi="New York;Times New Roman"/>
        </w:rPr>
        <w:tab/>
        <w:t>Per i dissesti idrodinamici (aumento delle ampiezze di marea e delle acque alte) occorre tener presente che la portata fluente alle bocche, a parità di altre condizioni, dipende linearmente dalla larghezza del canale, ma in modo esponenziale dalla profondità (raggio idraulico). La più grave rottura degli equilibri sostenibili relativamente alla profondità non è avvenuta con la creazione dei moli foranei ma con le sistematiche e dissennate campagne di scavi che hanno sempre più artificialmente approfondito i fondali alle bocche (e nei canali portuali): rispetto al 1810 con la costruzione dei moli le profondità sono raddoppiate, ma con le campagne di scavi sono triplicate al lido e quadruplicate a Malamocco.</w:t>
      </w:r>
    </w:p>
    <w:p>
      <w:pPr>
        <w:pStyle w:val="TextBody"/>
        <w:rPr/>
      </w:pPr>
      <w:r>
        <w:rPr/>
        <w:tab/>
        <w:t>Fin dal 1973 la legge speciale prescrive misure "con particolare riguardo all'equilibrio idrogeologico e all'unità fisica ed ecologica della natura" e nel 1975 gli indirizzi governativi prescrivono "la riduzione a livello normale dei fondali ora profondamente erosi dalle correnti nel canale di S.Niccolò, nonché allo sbocco in laguna di Malamocco e Chioggia".  Ma a tutt'oggi non si è fatto nulla.</w:t>
      </w:r>
    </w:p>
    <w:p>
      <w:pPr>
        <w:pStyle w:val="Normal"/>
        <w:jc w:val="both"/>
        <w:rPr>
          <w:rFonts w:ascii="New York;Times New Roman" w:hAnsi="New York;Times New Roman" w:cs="New York;Times New Roman"/>
        </w:rPr>
      </w:pPr>
      <w:r>
        <w:rPr>
          <w:rFonts w:cs="New York;Times New Roman" w:ascii="New York;Times New Roman" w:hAnsi="New York;Times New Roman"/>
        </w:rPr>
        <w:tab/>
        <w:t>Va tenuto presente che il processo naturale al Lido può innescare un qualche riequilibrio spontaneo con una evoluzione che va aiutata e non contrastata con nuovi scavi "di manutenzione": dalla bocca entrano dei sedimenti (provenienti da nord) che negli ultimi anni sono andati ad incrementare sempre più lo scanno del “Bacan” di fronte all’entrata.</w:t>
      </w:r>
    </w:p>
    <w:p>
      <w:pPr>
        <w:pStyle w:val="Normal"/>
        <w:jc w:val="both"/>
        <w:rPr>
          <w:rFonts w:ascii="New York;Times New Roman" w:hAnsi="New York;Times New Roman" w:cs="New York;Times New Roman"/>
        </w:rPr>
      </w:pPr>
      <w:r>
        <w:rPr>
          <w:rFonts w:cs="New York;Times New Roman" w:ascii="New York;Times New Roman" w:hAnsi="New York;Times New Roman"/>
        </w:rPr>
        <w:tab/>
        <w:t>Ma alla bocca di Malamocco il processo di erosione e di espulsione dei sedimenti continua e non si può fermare spontaneamente; quindi può e deve essere arrestato ed invertito sperimentando azioni artificiali in grado di innescare una evoluzione positiva.</w:t>
      </w:r>
    </w:p>
    <w:p>
      <w:pPr>
        <w:pStyle w:val="Normal"/>
        <w:jc w:val="both"/>
        <w:rPr>
          <w:rFonts w:ascii="New York;Times New Roman" w:hAnsi="New York;Times New Roman" w:cs="New York;Times New Roman"/>
        </w:rPr>
      </w:pPr>
      <w:r>
        <w:rPr>
          <w:rFonts w:cs="New York;Times New Roman" w:ascii="New York;Times New Roman" w:hAnsi="New York;Times New Roman"/>
        </w:rPr>
        <w:tab/>
        <w:t>Nel 1992 il Progetto di Massima di "Interventi per il recupero morfologico della laguna" del C.V.N. prevedeva la "risagomatura del fondale del canale di Malamocco" e lo "Interramento del Canale Valleselle a Chioggia". Ma, nonostante l'approvazione del Comitato di Magistratura del Magistrato alle Acque (nel 1993) e il riferimento a specifiche convenzioni, gli interventi non sono mai stati avviati.</w:t>
      </w:r>
    </w:p>
    <w:p>
      <w:pPr>
        <w:pStyle w:val="Normal"/>
        <w:rPr>
          <w:rFonts w:ascii="New York;Times New Roman" w:hAnsi="New York;Times New Roman" w:cs="New York;Times New Roman"/>
          <w:b/>
          <w:b/>
        </w:rPr>
      </w:pPr>
      <w:bookmarkStart w:id="0" w:name="LINK1"/>
      <w:r>
        <w:rPr>
          <w:rFonts w:cs="New York;Times New Roman" w:ascii="New York;Times New Roman" w:hAnsi="New York;Times New Roman"/>
        </w:rPr>
        <w:tab/>
      </w:r>
      <w:r>
        <w:fldChar w:fldCharType="begin"/>
      </w:r>
      <w:r>
        <w:rPr>
          <w:rFonts w:cs="New York;Times New Roman" w:ascii="New York;Times New Roman" w:hAnsi="New York;Times New Roman"/>
        </w:rPr>
        <w:instrText xml:space="preserve"> LINK "WordDocument" "Macintosh HD:Boato:Sperimentare riequlibrio 2 02  " "LINK1" \* MERGEFORMAT \r \a </w:instrText>
      </w:r>
      <w:bookmarkEnd w:id="0"/>
      <w:r>
        <w:rPr>
          <w:rFonts w:cs="New York;Times New Roman" w:ascii="New York;Times New Roman" w:hAnsi="New York;Times New Roman"/>
        </w:rPr>
      </w:r>
      <w:r>
        <w:rPr>
          <w:rFonts w:cs="New York;Times New Roman" w:ascii="New York;Times New Roman" w:hAnsi="New York;Times New Roman"/>
        </w:rPr>
        <w:fldChar w:fldCharType="separate"/>
      </w:r>
      <w:r>
        <w:rPr>
          <w:rFonts w:cs="New York;Times New Roman" w:ascii="New York;Times New Roman" w:hAnsi="New York;Times New Roman"/>
        </w:rPr>
        <w:tab/>
      </w:r>
      <w:r/>
      <w:r>
        <w:rPr>
          <w:rFonts w:cs="New York;Times New Roman" w:ascii="New York;Times New Roman" w:hAnsi="New York;Times New Roman"/>
        </w:rPr>
        <w:fldChar w:fldCharType="end"/>
      </w:r>
      <w:r>
        <w:rPr>
          <w:rFonts w:cs="New York;Times New Roman" w:ascii="New York;Times New Roman" w:hAnsi="New York;Times New Roman"/>
        </w:rPr>
      </w:r>
    </w:p>
    <w:p>
      <w:pPr>
        <w:pStyle w:val="Normal"/>
        <w:rPr>
          <w:rFonts w:ascii="New York;Times New Roman" w:hAnsi="New York;Times New Roman" w:cs="New York;Times New Roman"/>
          <w:b/>
          <w:b/>
        </w:rPr>
      </w:pPr>
      <w:r>
        <w:rPr>
          <w:rFonts w:cs="New York;Times New Roman" w:ascii="New York;Times New Roman" w:hAnsi="New York;Times New Roman"/>
          <w:b/>
        </w:rPr>
      </w:r>
    </w:p>
    <w:p>
      <w:pPr>
        <w:pStyle w:val="Normal"/>
        <w:rPr>
          <w:rFonts w:ascii="New York;Times New Roman" w:hAnsi="New York;Times New Roman" w:cs="New York;Times New Roman"/>
          <w:b/>
          <w:b/>
        </w:rPr>
      </w:pPr>
      <w:r>
        <w:rPr>
          <w:rFonts w:cs="New York;Times New Roman" w:ascii="New York;Times New Roman" w:hAnsi="New York;Times New Roman"/>
          <w:b/>
        </w:rPr>
        <w:t>COSTITUIRE L'UFFICIO DI PIANO  E</w:t>
      </w:r>
    </w:p>
    <w:p>
      <w:pPr>
        <w:pStyle w:val="Normal"/>
        <w:rPr>
          <w:rFonts w:ascii="New York;Times New Roman" w:hAnsi="New York;Times New Roman" w:cs="New York;Times New Roman"/>
          <w:b/>
          <w:b/>
        </w:rPr>
      </w:pPr>
      <w:r>
        <w:rPr>
          <w:rFonts w:cs="New York;Times New Roman" w:ascii="New York;Times New Roman" w:hAnsi="New York;Times New Roman"/>
          <w:b/>
        </w:rPr>
        <w:t xml:space="preserve">SPERIMENTARE GLI INTERVENTI DI RIEQUILIBRIO </w:t>
      </w:r>
    </w:p>
    <w:p>
      <w:pPr>
        <w:pStyle w:val="Normal"/>
        <w:rPr>
          <w:rFonts w:ascii="New York;Times New Roman" w:hAnsi="New York;Times New Roman" w:cs="New York;Times New Roman"/>
          <w:b/>
          <w:b/>
        </w:rPr>
      </w:pPr>
      <w:r>
        <w:rPr>
          <w:rFonts w:cs="New York;Times New Roman" w:ascii="New York;Times New Roman" w:hAnsi="New York;Times New Roman"/>
          <w:b/>
        </w:rPr>
      </w:r>
    </w:p>
    <w:p>
      <w:pPr>
        <w:pStyle w:val="Normal"/>
        <w:jc w:val="both"/>
        <w:rPr/>
      </w:pPr>
      <w:r>
        <w:rPr>
          <w:rFonts w:cs="New York;Times New Roman" w:ascii="New York;Times New Roman" w:hAnsi="New York;Times New Roman"/>
        </w:rPr>
        <w:tab/>
        <w:t>Quest’anno nuovi improvvisati "cultori della laguna" non si pongono più l’obbiettivo di "arrestare e invertire i processi di degrado del bacino lagunare eliminandone le cause" (Legge Speciale), lanciano invece proposte per consolidare l'attuale situazione: un ingegnere industriale propone insistentemente di "arginare il canale dei petroli per poterne fruire come porto senza alcuna limitazione", un giudice (che non ha avuto niente da obiettare alla scandalosa sentenza con la quale il TAR ha annullato il Decreto di VIA) propone di "usare di più il Mose, anche contro le maree non eccezionali, le più frequenti e più fastidiose" (cioè di chiudere la laguna alle maree il più possibile), un docente di storia dell’arch. non chiede l’estromissione del traffico petrolchimico ma sentenzia che "l'arginatura dei canali marittimi usati dalle petroliere entro la laguna deve essere realizzata comunque e subito con un diaframma fisso…bisogna separare le acque lagunari dalle acque marittime che servono il porto…dividere la laguna in tre bacini autonomi" concludendo genialmente che "</w:t>
      </w:r>
      <w:r>
        <w:rPr>
          <w:rFonts w:cs="New York;Times New Roman" w:ascii="New York;Times New Roman" w:hAnsi="New York;Times New Roman"/>
          <w:i/>
        </w:rPr>
        <w:t>bisogna mantenere un livello medio-marino artificiale inferiore</w:t>
      </w:r>
      <w:r>
        <w:rPr>
          <w:rFonts w:cs="New York;Times New Roman" w:ascii="New York;Times New Roman" w:hAnsi="New York;Times New Roman"/>
        </w:rPr>
        <w:t>".</w:t>
      </w:r>
    </w:p>
    <w:p>
      <w:pPr>
        <w:pStyle w:val="Normal"/>
        <w:jc w:val="both"/>
        <w:rPr>
          <w:rFonts w:ascii="New York;Times New Roman" w:hAnsi="New York;Times New Roman" w:cs="New York;Times New Roman"/>
        </w:rPr>
      </w:pPr>
      <w:r>
        <w:rPr>
          <w:rFonts w:cs="New York;Times New Roman" w:ascii="New York;Times New Roman" w:hAnsi="New York;Times New Roman"/>
        </w:rPr>
        <w:tab/>
        <w:t>A questo punto è evidente che non è più possibile che studi e ricerche (17 Miliardi di lire solo nel 2001), piani e progetti per il risanamento e il riequilibrio della laguna vengano lasciati in monopolio al Consorzio Concessionario (proponente e direttamente interessato principalmente alla realizzazione del progetto Mose) e in balia di questo livello di dibattito.</w:t>
      </w:r>
    </w:p>
    <w:p>
      <w:pPr>
        <w:pStyle w:val="TextBody"/>
        <w:rPr/>
      </w:pPr>
      <w:r>
        <w:rPr/>
        <w:tab/>
        <w:t xml:space="preserve">Dal '94 il Consiglio Comunale chiede all'unanimità un organismo pubblico che possa garantire un confronto scientifico aperto e neutrale sulle proposte in campo; dal 1995 la legge dello stato dichiara cessato il Concessionario unico (che viceversa continua la propria azione monopolistica persino nel campo scientifico e pianificatorio); nel '99, e nel 2001 il Comitatone e il Consiglio dei Ministri hanno deliberato la costituzione di un Ufficio di Piano in grado di decidere, indirizzare, far elaborare e controllare le ricerche, rivedere il Piano Generale dell'intero bacino idrografico e guidare i Progetti. Ma tutto ciò non trova attuazione, evidentemente il Consorzio riesce a paralizzare anche le decisioni formali dello Stato. </w:t>
      </w:r>
    </w:p>
    <w:p>
      <w:pPr>
        <w:pStyle w:val="TextBody"/>
        <w:rPr/>
      </w:pPr>
      <w:r>
        <w:rPr/>
        <w:tab/>
        <w:t>La situazione è ormai insostenibile non solo sul piano della serietà scientifica, ma anche sul piano della dignità amministrativa, del governo del territorio e dell'ambiente, della correttezza e trasparenza nell'uso delle risorse pubbliche.</w:t>
      </w:r>
    </w:p>
    <w:p>
      <w:pPr>
        <w:pStyle w:val="Normal"/>
        <w:jc w:val="both"/>
        <w:rPr>
          <w:rFonts w:ascii="New York;Times New Roman" w:hAnsi="New York;Times New Roman" w:cs="New York;Times New Roman"/>
        </w:rPr>
      </w:pPr>
      <w:r>
        <w:rPr>
          <w:rFonts w:cs="New York;Times New Roman" w:ascii="New York;Times New Roman" w:hAnsi="New York;Times New Roman"/>
        </w:rPr>
        <w:tab/>
        <w:t>In attesa di questa situazione da creare, un'altro aspetto merita grande attenzione: la necessità di sperimentare direttamente sul campo (come ha fatto per secoli la Serenissima Repubblica) le opere ipotizzate in modo graduale, reversibile o modificabile, tale cioè da consentire la verifica diretta dei risultati raggiungibili e le eventuali correzioni necessarie.</w:t>
      </w:r>
    </w:p>
    <w:p>
      <w:pPr>
        <w:pStyle w:val="Normal"/>
        <w:jc w:val="both"/>
        <w:rPr/>
      </w:pPr>
      <w:r>
        <w:rPr>
          <w:rFonts w:cs="New York;Times New Roman" w:ascii="New York;Times New Roman" w:hAnsi="New York;Times New Roman"/>
        </w:rPr>
        <w:tab/>
        <w:t xml:space="preserve">La legge speciale lo prescrive, il Consiglio Comunale lo chiede, il “Comitatone” lo decide ma occorre concretamente avviare le sperimentazioni delle opere mirate a risanare e riequilibrare fisicamente e idraulicamente la laguna cominciando innanzitutto dalla situazione più critica e più direttamente in grado di </w:t>
      </w:r>
      <w:r>
        <w:rPr>
          <w:rFonts w:cs="New York;Times New Roman" w:ascii="New York;Times New Roman" w:hAnsi="New York;Times New Roman"/>
          <w:u w:val="single"/>
        </w:rPr>
        <w:t>agire sulle principali cause</w:t>
      </w:r>
      <w:r>
        <w:rPr>
          <w:rFonts w:cs="New York;Times New Roman" w:ascii="New York;Times New Roman" w:hAnsi="New York;Times New Roman"/>
        </w:rPr>
        <w:t xml:space="preserve"> dei degradi e dei dissesti: le bocche di porto e i canali portuali. Nel 1998, durante le audizioni del procedimento di VIA sul progetto di opere mobili (Mose), il prof. Rowsell ha osservato con una sintesi provocatoria “Ve le siete create con le vostre mani le </w:t>
      </w:r>
      <w:r>
        <w:rPr>
          <w:rFonts w:cs="New York;Times New Roman" w:ascii="New York;Times New Roman" w:hAnsi="New York;Times New Roman"/>
          <w:i/>
        </w:rPr>
        <w:t>‘acque alte’</w:t>
      </w:r>
      <w:r>
        <w:rPr>
          <w:rFonts w:cs="New York;Times New Roman" w:ascii="New York;Times New Roman" w:hAnsi="New York;Times New Roman"/>
        </w:rPr>
        <w:t>, abbassando i suoli (subsidenza indotta dalle estrazioni di acqua dal sottosuolo) e aumentando le maree in laguna … per riequilibrare occorre invertire il processo: alzare i suoli (per quanto possibile) e abbassare il livello delle punte di marea ”.</w:t>
      </w:r>
    </w:p>
    <w:p>
      <w:pPr>
        <w:pStyle w:val="Normal"/>
        <w:jc w:val="both"/>
        <w:rPr>
          <w:rFonts w:ascii="New York;Times New Roman" w:hAnsi="New York;Times New Roman" w:cs="New York;Times New Roman"/>
        </w:rPr>
      </w:pPr>
      <w:r>
        <w:rPr>
          <w:rFonts w:cs="New York;Times New Roman" w:ascii="New York;Times New Roman" w:hAnsi="New York;Times New Roman"/>
        </w:rPr>
        <w:tab/>
        <w:t xml:space="preserve">Dovrebbe essere ormai evidente a qualunque organismo di governo responsabile che si deve impedire alle grandi navi di crociera  l'entrata dalla bocca di Lido e l'attraversamento del bacino di S.Marco: gli scavi effettuati nel primo e secondo dopoguerra, il moto ondoso superficiale e recentemente il dislocamento delle grandi navi con lo spostamento di enormi masse d'acqua (stazze fino a 50 e 100.000 tonnellate) e la conseguente azione a stantuffo (prima di pressione e poi di aspirazione-risucchio) hanno portato al tracollo di tutte le rive dal Lido alla Marittima. Basterebbe regolamentare-concordare con le compagnie il massimo dislocamento ammesso (oggi transitano solo quattro navi con pescaggio di poco superiore agli 8m., solo una ha un dislocamento di poco superiore alle 50.000 tonn. e solo un’altra di poco superiore alle 100.000 tonn.); in alternativa vi è chi propone un concorso di idee per la progettazione di una struttura leggera esterna alla bocca di Lido: un avanporto, come in molti altri porti al mondo, solo per le poche navi più grandi, collegato a Venezia con un servizio navetta. </w:t>
      </w:r>
    </w:p>
    <w:p>
      <w:pPr>
        <w:pStyle w:val="Normal"/>
        <w:jc w:val="both"/>
        <w:rPr/>
      </w:pPr>
      <w:r>
        <w:rPr>
          <w:rFonts w:cs="New York;Times New Roman" w:ascii="New York;Times New Roman" w:hAnsi="New York;Times New Roman"/>
        </w:rPr>
        <w:tab/>
        <w:t xml:space="preserve">Analogamente è necessario eliminare il traffico delle grandi petroliere dal bacino di Malamocco e  attenuare la portata e rivedere la configurazione del Canale dei Petroli che ha sconvolto tutto il bacino centrale con un enorme processo di erosione (abbassando e appiattendo la morfologia della laguna trasformata in una braccio di mare). La politica, il governo e l'amministrazione devono trovare la capacità lungimirante di programmare la chiusura delle attività petrolchimiche (a cominciare dalla raffineria e dagli impianti del ciclo del cloro) senza continuare a subire e a ratificare le decisioni dell'economia e della produzione. Se questa capacità non matura in tempi utili, occorre progettare una torre a mare (realmente minima, provvisoria e rimovibile) collegata a Porto Marghera con </w:t>
      </w:r>
      <w:r>
        <w:rPr>
          <w:rFonts w:cs="New York;Times New Roman" w:ascii="New York;Times New Roman" w:hAnsi="New York;Times New Roman"/>
          <w:i/>
        </w:rPr>
        <w:t>pipe-lines</w:t>
      </w:r>
      <w:r>
        <w:rPr>
          <w:rFonts w:cs="New York;Times New Roman" w:ascii="New York;Times New Roman" w:hAnsi="New York;Times New Roman"/>
        </w:rPr>
        <w:t xml:space="preserve">  in grado di rifornire i fabbisogni indispensabili alle aziende ancora funzionanti.</w:t>
      </w:r>
    </w:p>
    <w:p>
      <w:pPr>
        <w:pStyle w:val="Normal"/>
        <w:jc w:val="both"/>
        <w:rPr>
          <w:rFonts w:ascii="New York;Times New Roman" w:hAnsi="New York;Times New Roman" w:cs="New York;Times New Roman"/>
        </w:rPr>
      </w:pPr>
      <w:r>
        <w:rPr>
          <w:rFonts w:cs="New York;Times New Roman" w:ascii="New York;Times New Roman" w:hAnsi="New York;Times New Roman"/>
        </w:rPr>
        <w:tab/>
        <w:t>Occorre anche progettare e sperimentare le azioni che potrebbero ricostruire un bilancio dei sedimenti oggi profondamente deficitario, un equilibrio sostenibile per non consentire la scomparsa della laguna e delle isole.</w:t>
      </w:r>
    </w:p>
    <w:p>
      <w:pPr>
        <w:pStyle w:val="Normal"/>
        <w:jc w:val="both"/>
        <w:rPr>
          <w:rFonts w:ascii="New York;Times New Roman" w:hAnsi="New York;Times New Roman" w:cs="New York;Times New Roman"/>
        </w:rPr>
      </w:pPr>
      <w:r>
        <w:rPr>
          <w:rFonts w:cs="New York;Times New Roman" w:ascii="New York;Times New Roman" w:hAnsi="New York;Times New Roman"/>
        </w:rPr>
        <w:tab/>
        <w:t xml:space="preserve"> Probabilmente l'apporto dal mare della bocca di Lido che già da molti anni scavalca autonomamente il molo nord (vedi accrescimento  naturale del “Bacan”)  è in grado di riequilibrare almeno in parte la situazione di un bacino che ha ancora un qualche apporto di acqua dolce alle spalle (dal sistema Dese-Zero-Sile) e che quindi potrebbe mantenere e riformare il sistema barenoso se solo si mettesse sotto controllo il sistema delle accessibilità e della navigazione lagunare e della pesca.</w:t>
      </w:r>
    </w:p>
    <w:p>
      <w:pPr>
        <w:pStyle w:val="Normal"/>
        <w:jc w:val="both"/>
        <w:rPr>
          <w:rFonts w:ascii="New York;Times New Roman" w:hAnsi="New York;Times New Roman" w:cs="New York;Times New Roman"/>
        </w:rPr>
      </w:pPr>
      <w:r>
        <w:rPr>
          <w:rFonts w:cs="New York;Times New Roman" w:ascii="New York;Times New Roman" w:hAnsi="New York;Times New Roman"/>
        </w:rPr>
        <w:tab/>
        <w:t>Per il bacino di Malamocco forse occorre studiare, sperimentare e controllare le azioni per ricostruire un maggiore apporto di sedimenti e di acqua dolce (per la formazione del sistema barenoso) dal Naviglio-Brenta e dai sottobacini, verificando la possibilità di portare i sedimenti a depositarsi direttamente nell'area centrale maggiormente erosa. Non ha senso, se non per emergenze o occasionale (per riuso di materiali disponibili), continuare a progettare la ricostruzione artificiale del sistema barenoso in via di scomparsa, un'azione costosa e non commisurata alla natura strategica e alla dimensione del problema: occorre aggredire le cause e non arginare illusoriamente e marginalmente gli effetti dei processi in atto.</w:t>
      </w:r>
    </w:p>
    <w:p>
      <w:pPr>
        <w:pStyle w:val="Normal"/>
        <w:jc w:val="both"/>
        <w:rPr>
          <w:rFonts w:ascii="New York;Times New Roman" w:hAnsi="New York;Times New Roman" w:cs="New York;Times New Roman"/>
        </w:rPr>
      </w:pPr>
      <w:r>
        <w:rPr>
          <w:rFonts w:cs="New York;Times New Roman" w:ascii="New York;Times New Roman" w:hAnsi="New York;Times New Roman"/>
        </w:rPr>
        <w:tab/>
      </w:r>
    </w:p>
    <w:p>
      <w:pPr>
        <w:pStyle w:val="Normal"/>
        <w:jc w:val="both"/>
        <w:rPr>
          <w:rFonts w:ascii="New York;Times New Roman" w:hAnsi="New York;Times New Roman" w:cs="New York;Times New Roman"/>
        </w:rPr>
      </w:pPr>
      <w:r>
        <w:rPr>
          <w:rFonts w:cs="New York;Times New Roman" w:ascii="New York;Times New Roman" w:hAnsi="New York;Times New Roman"/>
        </w:rPr>
        <w:tab/>
        <w:t xml:space="preserve">Ma in attesa di tutto ciò occorre intanto intervenire da subito in modo sperimentale, e senza bisogno di impegnare grandi risorse, per realizzare in modo graduale e reversibile l'attenuazione dell' idrodinamica alle bocche di porto. </w:t>
      </w:r>
    </w:p>
    <w:p>
      <w:pPr>
        <w:pStyle w:val="Normal"/>
        <w:jc w:val="both"/>
        <w:rPr/>
      </w:pPr>
      <w:r>
        <w:rPr>
          <w:rFonts w:cs="New York;Times New Roman" w:ascii="New York;Times New Roman" w:hAnsi="New York;Times New Roman"/>
        </w:rPr>
        <w:tab/>
        <w:t>Va lasciata impregiudicata la possibilità di realizzare in futuro se indispensabile "</w:t>
      </w:r>
      <w:r>
        <w:rPr>
          <w:rFonts w:cs="New York;Times New Roman" w:ascii="New York;Times New Roman" w:hAnsi="New York;Times New Roman"/>
          <w:i/>
        </w:rPr>
        <w:t>anche"</w:t>
      </w:r>
      <w:r>
        <w:rPr>
          <w:rFonts w:cs="New York;Times New Roman" w:ascii="New York;Times New Roman" w:hAnsi="New York;Times New Roman"/>
        </w:rPr>
        <w:t xml:space="preserve">  (legge speciale del 1984) un sistema di dighe  meno ciclopico e impattante del Mose: sperimentabile, al limite installabile d’inverno e rimuovibile in estate, comunque reversibile o modificabile, con minor pesantezza realizzativa e ridotto impatto ambientale, con poca necessità  e semplicità di manutenzione, come potrebbe essere un sistema di bacini-porta o navi-porta affondabili).</w:t>
      </w:r>
    </w:p>
    <w:p>
      <w:pPr>
        <w:pStyle w:val="TextBodyIndent"/>
        <w:ind w:firstLine="709"/>
        <w:rPr>
          <w:b w:val="false"/>
          <w:b w:val="false"/>
        </w:rPr>
      </w:pPr>
      <w:r>
        <w:rPr>
          <w:b w:val="false"/>
        </w:rPr>
        <w:t xml:space="preserve">Da subito però si possono sperimentare gli interventi di riequilibrio prescritti dalle leggi speciali, prospettate e verificate nel 1999 dal Gruppo di Lavoro (per l’Ufficio di Piano), deliberate dal Consiglio dei Ministri nel marzo del 2001. </w:t>
      </w:r>
    </w:p>
    <w:p>
      <w:pPr>
        <w:pStyle w:val="Normal"/>
        <w:jc w:val="both"/>
        <w:rPr>
          <w:rFonts w:ascii="New York;Times New Roman" w:hAnsi="New York;Times New Roman" w:cs="New York;Times New Roman"/>
        </w:rPr>
      </w:pPr>
      <w:r>
        <w:rPr>
          <w:rFonts w:cs="New York;Times New Roman" w:ascii="New York;Times New Roman" w:hAnsi="New York;Times New Roman"/>
        </w:rPr>
        <w:tab/>
        <w:t>Si tratta di intervenire con sistemi e tecnologie sperimentali, modificabili e rimuovibili, quali palancolate (di grandi tronchi o in ferro) come quelle che da anni si mettono alle foci dell’Adige e del Brenta  (e ora a conterminare i suoli inquinati a Marghera) e cassoni affondati per il rialzo dei fondali, le scogliere a mare, i “pennelli” trasversali; navi-porta o cassoni-affondanti per ridurre la portata alle bocche, ecc.</w:t>
      </w:r>
    </w:p>
    <w:p>
      <w:pPr>
        <w:pStyle w:val="Normal"/>
        <w:jc w:val="both"/>
        <w:rPr>
          <w:rFonts w:ascii="New York;Times New Roman" w:hAnsi="New York;Times New Roman" w:cs="New York;Times New Roman"/>
        </w:rPr>
      </w:pPr>
      <w:r>
        <w:rPr>
          <w:rFonts w:cs="New York;Times New Roman" w:ascii="New York;Times New Roman" w:hAnsi="New York;Times New Roman"/>
        </w:rPr>
        <w:tab/>
        <w:t xml:space="preserve"> Innanzitutto si possono rialzare i fondali intervenendo alle bocche di porto solo in tratti verso il lato-mare che non interferiscano con le aree interessate dal progetto di paratoie.</w:t>
      </w:r>
    </w:p>
    <w:p>
      <w:pPr>
        <w:pStyle w:val="Normal"/>
        <w:jc w:val="both"/>
        <w:rPr>
          <w:rFonts w:ascii="New York;Times New Roman" w:hAnsi="New York;Times New Roman" w:cs="New York;Times New Roman"/>
        </w:rPr>
      </w:pPr>
      <w:r>
        <w:rPr>
          <w:rFonts w:cs="New York;Times New Roman" w:ascii="New York;Times New Roman" w:hAnsi="New York;Times New Roman"/>
        </w:rPr>
        <w:tab/>
        <w:t xml:space="preserve">Questa prima azione è in assoluto la più efficace dato che la portata idrodinamica alle bocche (a parità di altre condizioni) è fortemente influenzata dalle variazioni di profondità del canale (raggio idraulico). </w:t>
      </w:r>
    </w:p>
    <w:p>
      <w:pPr>
        <w:pStyle w:val="Normal"/>
        <w:jc w:val="both"/>
        <w:rPr>
          <w:rFonts w:ascii="New York;Times New Roman" w:hAnsi="New York;Times New Roman" w:cs="New York;Times New Roman"/>
        </w:rPr>
      </w:pPr>
      <w:r>
        <w:rPr>
          <w:rFonts w:cs="New York;Times New Roman" w:ascii="New York;Times New Roman" w:hAnsi="New York;Times New Roman"/>
        </w:rPr>
        <w:tab/>
        <w:t xml:space="preserve">Per sperimentare, non occorre intervenire su tutta la superficie trasversale delle bocche di porto, basta rialzare solo la parte più profonda: i canali hanno una forma a V e sono meno profondi ai fianchi, a ridosso dei moli foranei. Un secondo rialzo in un altro tratto consentirebbe di verificare se i sedimenti trasportati dalle maree  possono depositarsi tra le due posizioni, tendendo a rialzare autonomamente i  canali; questa proposta di intervento sperimentale era stata discussa ancora nel 1996 con l'allora Presidente del Magistrato ma non se ne fece nulla per l'opposizione del Consorzio. </w:t>
      </w:r>
    </w:p>
    <w:p>
      <w:pPr>
        <w:pStyle w:val="Normal"/>
        <w:jc w:val="both"/>
        <w:rPr/>
      </w:pPr>
      <w:r>
        <w:rPr>
          <w:rFonts w:cs="New York;Times New Roman" w:ascii="New York;Times New Roman" w:hAnsi="New York;Times New Roman"/>
        </w:rPr>
        <w:tab/>
        <w:t xml:space="preserve">Sempre con sistemi sperimentali e rimovibili si possono realizzare anche le lunate a mare all'uscita delle bocche (proposte dal Centro Maree del Comune di Venezia contro il </w:t>
      </w:r>
      <w:r>
        <w:rPr>
          <w:rFonts w:cs="New York;Times New Roman" w:ascii="New York;Times New Roman" w:hAnsi="New York;Times New Roman"/>
          <w:i/>
        </w:rPr>
        <w:t>set up</w:t>
      </w:r>
      <w:r>
        <w:rPr>
          <w:rFonts w:cs="New York;Times New Roman" w:ascii="New York;Times New Roman" w:hAnsi="New York;Times New Roman"/>
        </w:rPr>
        <w:t xml:space="preserve"> da vento che gonfia le maree nei momenti di acqua alta) ed anche i pennelli sui lati meno profondi dei canali di bocca. </w:t>
      </w:r>
    </w:p>
    <w:p>
      <w:pPr>
        <w:pStyle w:val="Normal"/>
        <w:jc w:val="both"/>
        <w:rPr>
          <w:rFonts w:ascii="New York;Times New Roman" w:hAnsi="New York;Times New Roman" w:cs="New York;Times New Roman"/>
        </w:rPr>
      </w:pPr>
      <w:r>
        <w:rPr>
          <w:rFonts w:cs="New York;Times New Roman" w:ascii="New York;Times New Roman" w:hAnsi="New York;Times New Roman"/>
        </w:rPr>
        <w:tab/>
        <w:t>Le quote da sperimentare per ora potrebbero essere quelle che al momento non creano alcun problema al traffico portuale attuale (-9 al Lido, - 12 a Malamocco, - 8 a Chioggia).</w:t>
      </w:r>
    </w:p>
    <w:p>
      <w:pPr>
        <w:pStyle w:val="Normal"/>
        <w:jc w:val="both"/>
        <w:rPr>
          <w:rFonts w:ascii="New York;Times New Roman" w:hAnsi="New York;Times New Roman" w:cs="New York;Times New Roman"/>
        </w:rPr>
      </w:pPr>
      <w:r>
        <w:rPr>
          <w:rFonts w:cs="New York;Times New Roman" w:ascii="New York;Times New Roman" w:hAnsi="New York;Times New Roman"/>
        </w:rPr>
        <w:tab/>
        <w:t xml:space="preserve">Con poca spesa e poco tempo si potrebbe sperimentare (almeno per alcune stagioni) l'efficacia, il miglioramento e la fattibilità delle opere per ridurre il livello delle acque medio-alte, intervento proposto come urgente fin dalla legge del 1973. </w:t>
      </w:r>
    </w:p>
    <w:p>
      <w:pPr>
        <w:pStyle w:val="Normal"/>
        <w:jc w:val="both"/>
        <w:rPr>
          <w:rFonts w:ascii="New York;Times New Roman" w:hAnsi="New York;Times New Roman" w:cs="New York;Times New Roman"/>
        </w:rPr>
      </w:pPr>
      <w:r>
        <w:rPr>
          <w:rFonts w:cs="New York;Times New Roman" w:ascii="New York;Times New Roman" w:hAnsi="New York;Times New Roman"/>
        </w:rPr>
        <w:tab/>
        <w:t>Si potrebbero finalmente verificare sul campo i risultati che già gli studi modellistici del 1999 hanno confermato: la possibilità di ridurre il processo di erosione e di dissesto, e le punte delle acque alte di circa 20 cm.</w:t>
      </w:r>
    </w:p>
    <w:p>
      <w:pPr>
        <w:pStyle w:val="Normal"/>
        <w:jc w:val="both"/>
        <w:rPr>
          <w:rFonts w:ascii="New York;Times New Roman" w:hAnsi="New York;Times New Roman" w:cs="New York;Times New Roman"/>
        </w:rPr>
      </w:pPr>
      <w:r>
        <w:rPr>
          <w:rFonts w:cs="New York;Times New Roman" w:ascii="New York;Times New Roman" w:hAnsi="New York;Times New Roman"/>
        </w:rPr>
        <w:tab/>
        <w:t>Questo consentirebbe di evitare finalmente le contrapposizioni teoriche, di parte, interessate, ideologiche o di schieramento politico aprioristico: si possono sperimentare finalmente gli interventi per eliminare le acque alte nei prossimi decenni, interventi che la città attende da trent'anni.</w:t>
      </w:r>
    </w:p>
    <w:p>
      <w:pPr>
        <w:pStyle w:val="Normal"/>
        <w:jc w:val="both"/>
        <w:rPr>
          <w:rFonts w:ascii="New York;Times New Roman" w:hAnsi="New York;Times New Roman" w:cs="New York;Times New Roman"/>
        </w:rPr>
      </w:pPr>
      <w:r>
        <w:rPr>
          <w:rFonts w:cs="New York;Times New Roman" w:ascii="New York;Times New Roman" w:hAnsi="New York;Times New Roman"/>
        </w:rPr>
      </w:r>
    </w:p>
    <w:p>
      <w:pPr>
        <w:pStyle w:val="Normal"/>
        <w:jc w:val="both"/>
        <w:rPr>
          <w:rFonts w:ascii="New York;Times New Roman" w:hAnsi="New York;Times New Roman" w:cs="New York;Times New Roman"/>
          <w:b/>
          <w:b/>
        </w:rPr>
      </w:pPr>
      <w:r>
        <w:rPr>
          <w:rFonts w:cs="New York;Times New Roman" w:ascii="New York;Times New Roman" w:hAnsi="New York;Times New Roman"/>
          <w:b/>
        </w:rPr>
      </w:r>
    </w:p>
    <w:p>
      <w:pPr>
        <w:pStyle w:val="TextBodyIndent"/>
        <w:rPr/>
      </w:pPr>
      <w:r>
        <w:rPr/>
        <w:t>2002:  CONCA PER IL MOSE  O  RIEQULIBRIO E RISANAMENTO ?</w:t>
      </w:r>
      <w:r>
        <w:rPr>
          <w:b w:val="false"/>
        </w:rPr>
        <w:t xml:space="preserve"> </w:t>
      </w:r>
    </w:p>
    <w:p>
      <w:pPr>
        <w:pStyle w:val="TextBodyIndent"/>
        <w:rPr>
          <w:b w:val="false"/>
          <w:b w:val="false"/>
        </w:rPr>
      </w:pPr>
      <w:r>
        <w:rPr>
          <w:b w:val="false"/>
        </w:rPr>
      </w:r>
    </w:p>
    <w:p>
      <w:pPr>
        <w:pStyle w:val="TextBodyIndent"/>
        <w:ind w:firstLine="708"/>
        <w:rPr>
          <w:b w:val="false"/>
          <w:b w:val="false"/>
        </w:rPr>
      </w:pPr>
      <w:r>
        <w:rPr>
          <w:b w:val="false"/>
        </w:rPr>
        <w:t>A luglio del 2002 il Consorzio Venezia Nuova ha presentato progetti per un complesso di opere definite “complementari” in risposta al mandato ricevuto dal Consiglio dei Ministri di progettare interventi per il riequilibrio idrodinamico.</w:t>
      </w:r>
    </w:p>
    <w:p>
      <w:pPr>
        <w:pStyle w:val="TextBodyIndent"/>
        <w:rPr>
          <w:b w:val="false"/>
          <w:b w:val="false"/>
        </w:rPr>
      </w:pPr>
      <w:r>
        <w:rPr>
          <w:b w:val="false"/>
        </w:rPr>
        <w:tab/>
        <w:t xml:space="preserve">In realtà la proposta elude il compito e vanifica le elaborazioni del 1999 che hanno verificato e confermato che con riduzioni della profondità dei fondali, lunate a mare e altre opere alle tre bocche di porto (fig. 1) è possibile ridurre le punte di marea (“acque alte”) mediamente di 20 cm. </w:t>
      </w:r>
    </w:p>
    <w:p>
      <w:pPr>
        <w:pStyle w:val="TextBodyIndent"/>
        <w:rPr>
          <w:b w:val="false"/>
          <w:b w:val="false"/>
        </w:rPr>
      </w:pPr>
      <w:r>
        <w:rPr>
          <w:b w:val="false"/>
        </w:rPr>
        <w:tab/>
        <w:t xml:space="preserve">La proposta è invece per opere funzionali, non al riequilibrio idrodinamico, ma all’avvio del progetto di paratoie denominato Mose. </w:t>
      </w:r>
    </w:p>
    <w:p>
      <w:pPr>
        <w:pStyle w:val="TextBodyIndent"/>
        <w:ind w:firstLine="708"/>
        <w:rPr>
          <w:b w:val="false"/>
          <w:b w:val="false"/>
        </w:rPr>
      </w:pPr>
      <w:r>
        <w:rPr>
          <w:b w:val="false"/>
        </w:rPr>
        <w:t xml:space="preserve">Gli interventi proposti sono : </w:t>
      </w:r>
    </w:p>
    <w:p>
      <w:pPr>
        <w:pStyle w:val="TextBodyIndent"/>
        <w:rPr>
          <w:b w:val="false"/>
          <w:b w:val="false"/>
        </w:rPr>
      </w:pPr>
      <w:r>
        <w:rPr>
          <w:b w:val="false"/>
        </w:rPr>
        <w:t>a) una grande conca di navigazione costruita con enormi sbancamenti e previa demolizione della diga sud della bocca di Malamocco; la conca dovrebbe servire per avviare la costruzione del Mose senza creare problemi alla navigazione, creando un percorso alternativo all’attuale canale di bocca; b) tre scogliere a mare che servono per creare un bacino di calma per l’accesso alla conca (a Malamocco) e per ridurre il moto ondoso contro le paratoie ( al Lido e a Chioggia);</w:t>
      </w:r>
    </w:p>
    <w:p>
      <w:pPr>
        <w:pStyle w:val="TextBodyIndent"/>
        <w:numPr>
          <w:ilvl w:val="0"/>
          <w:numId w:val="2"/>
        </w:numPr>
        <w:rPr>
          <w:b w:val="false"/>
          <w:b w:val="false"/>
        </w:rPr>
      </w:pPr>
      <w:r>
        <w:rPr>
          <w:b w:val="false"/>
        </w:rPr>
        <w:t>un rialzo del fondale di un metro, solamente alla bocca di  Malamocco, al centro del canale a continuazione e protezione del basamento del Mose.</w:t>
      </w:r>
    </w:p>
    <w:p>
      <w:pPr>
        <w:pStyle w:val="TextBodyIndent"/>
        <w:rPr>
          <w:b w:val="false"/>
          <w:b w:val="false"/>
        </w:rPr>
      </w:pPr>
      <w:r>
        <w:rPr>
          <w:b w:val="false"/>
        </w:rPr>
        <w:t>Confidando in un giudizio più benevolo di quello nazionale (negativo) sul Mose del 1998, il Magistrato alle Acque e il Consorzio Venezia Nuova hanno presentato il progetto alla Valutazione di Impatto Ambientale alla Regione Veneto e non al Ministero dell’Ambiente (che ha dichiarato la procedura nulla e illegittima). Il contenzioso è aperto ma, fino alla nuova contestazione del Ministero pervenuta il 24.9.02, il procedimento regionale è continuato.</w:t>
      </w:r>
    </w:p>
    <w:p>
      <w:pPr>
        <w:pStyle w:val="TextBodyIndent"/>
        <w:ind w:firstLine="708"/>
        <w:rPr>
          <w:b w:val="false"/>
          <w:b w:val="false"/>
          <w:sz w:val="28"/>
        </w:rPr>
      </w:pPr>
      <w:r>
        <w:rPr>
          <w:b w:val="false"/>
        </w:rPr>
        <w:t>Analizziamo comunque nel merito la proposta presentata.</w:t>
        <w:tab/>
      </w:r>
    </w:p>
    <w:p>
      <w:pPr>
        <w:pStyle w:val="TextBodyIndent"/>
        <w:ind w:firstLine="708"/>
        <w:rPr>
          <w:b w:val="false"/>
          <w:b w:val="false"/>
        </w:rPr>
      </w:pPr>
      <w:r>
        <w:rPr>
          <w:b w:val="false"/>
        </w:rPr>
        <w:t>Per la riduzione delle acque alte il Consiglio dei Ministri il 15.3.2001 aveva dato il mandato di progettare “interventi per aumentare le capacità dissipative dei canali alle bocche di porto tendendo al ripristino delle condizioni esistenti prima della costruzione dei moli e dei grandi canali di navigazione ” (‘raggio idraulico’ minore, maggiore scabrezza e planimetria più complessa alle bocche; canali naturali con minore sezione in  laguna) e di progettare il “connesso adeguamento del progetto di opere mobili di regolazione delle maree alle bocche di porto  (Mose)”.</w:t>
      </w:r>
    </w:p>
    <w:p>
      <w:pPr>
        <w:pStyle w:val="TextBodyIndent"/>
        <w:ind w:firstLine="708"/>
        <w:rPr>
          <w:b w:val="false"/>
          <w:b w:val="false"/>
        </w:rPr>
      </w:pPr>
      <w:r>
        <w:rPr>
          <w:rFonts w:eastAsia="New York;Times New Roman"/>
          <w:b w:val="false"/>
        </w:rPr>
        <w:t xml:space="preserve"> </w:t>
      </w:r>
      <w:r>
        <w:rPr>
          <w:b w:val="false"/>
        </w:rPr>
        <w:t xml:space="preserve">Il Consorzio Venezia Nuova (concessionario unico di analisi, progetti e realizzazioni) negli studi dell’ott. 2001 ha tradotto questo mandato in un obiettivo insignificante: riduzione delle punte di marea di 4 cm. </w:t>
      </w:r>
    </w:p>
    <w:p>
      <w:pPr>
        <w:pStyle w:val="TextBodyIndent"/>
        <w:ind w:firstLine="708"/>
        <w:rPr>
          <w:b w:val="false"/>
          <w:b w:val="false"/>
        </w:rPr>
      </w:pPr>
      <w:r>
        <w:rPr>
          <w:b w:val="false"/>
        </w:rPr>
        <w:t xml:space="preserve">Ciò mentre uno studio di D’Alpaos (Dip. Idraulica PD) del ’92, confrontando la laguna dal 1811 (cartografia del Denaix) al 1972,  valuta gli effetti della costruzione dei moli foranei (con minori effetti dissipativi) in un aumento dei colmi di marea di “una decina di cm” nel bacino di Venezia; relativamente ai “grandi canali di navigazione” all’interno della laguna lo studio segnala “l’incertezza  dei confronti tra l’attuale morfologia dei fondali con quella di allora ”.  </w:t>
      </w:r>
    </w:p>
    <w:p>
      <w:pPr>
        <w:pStyle w:val="TextBodyIndent"/>
        <w:ind w:firstLine="708"/>
        <w:rPr>
          <w:b w:val="false"/>
          <w:b w:val="false"/>
        </w:rPr>
      </w:pPr>
      <w:r>
        <w:rPr>
          <w:b w:val="false"/>
        </w:rPr>
        <w:t xml:space="preserve">Pirazzoli e Tomasin (CNR francese e italiano) in due recenti studi del 1999 e del 2001 stimano che “le modifiche morfologiche subite dalla laguna di Venezia posteriormente al 1872 hanno causato a Venezia un innalzamento dei livelli di acqua alta di circa 11 cm attualmente, ma erano oltre 15 negli anni ‘70”; restano da valutare e aggiungere gli effetti idrodinamici dovuti alla costruzione dei moli foranei alla bocca di Malamocco dal 1838 al 1872 e agli interramenti e interclusioni di aree lagunari di quel periodo. </w:t>
      </w:r>
    </w:p>
    <w:p>
      <w:pPr>
        <w:pStyle w:val="TextBodyIndent"/>
        <w:ind w:firstLine="708"/>
        <w:rPr>
          <w:b w:val="false"/>
          <w:b w:val="false"/>
        </w:rPr>
      </w:pPr>
      <w:r>
        <w:rPr>
          <w:b w:val="false"/>
        </w:rPr>
        <w:t xml:space="preserve">A fronte di questo obbiettivo gli studi del Gruppo di lavoro-Ufficio di Piano del ‘99 (su mandato del “Comitatone”) hanno verificato che sono possibili riduzioni mediamente di 20 cm. </w:t>
      </w:r>
    </w:p>
    <w:p>
      <w:pPr>
        <w:pStyle w:val="TextBodyIndent"/>
        <w:ind w:firstLine="708"/>
        <w:rPr>
          <w:b w:val="false"/>
          <w:b w:val="false"/>
        </w:rPr>
      </w:pPr>
      <w:r>
        <w:rPr>
          <w:b w:val="false"/>
        </w:rPr>
        <w:t xml:space="preserve">L’obbiettivo è quindi comunque da rivedere, ma il progetto degli interventi presentato nel luglio 2002 vanifica del tutto anche l’obbiettivo che il Consorzio stesso si era dato.  </w:t>
      </w:r>
    </w:p>
    <w:p>
      <w:pPr>
        <w:pStyle w:val="TextBodyIndent"/>
        <w:ind w:firstLine="708"/>
        <w:rPr>
          <w:b w:val="false"/>
          <w:b w:val="false"/>
        </w:rPr>
      </w:pPr>
      <w:r>
        <w:rPr>
          <w:b w:val="false"/>
        </w:rPr>
        <w:t>Analizziamo i progetti per temi e problematiche (v. fig.2).</w:t>
      </w:r>
    </w:p>
    <w:p>
      <w:pPr>
        <w:pStyle w:val="TextBodyIndent"/>
        <w:rPr/>
      </w:pPr>
      <w:r>
        <w:rPr>
          <w:b w:val="false"/>
        </w:rPr>
        <w:t xml:space="preserve">1) I rialzi e la protezione dei fondali (prescritti fin dal 1975) alle bocche di porto di Lido e di Chioggia, previsti lato mare nei disegni dell’ottobre 2001, sono stati eliminati.  Resta solo la proposta del Mose: a Lido il canale oggi a quota media di –10 m (con sezione trasversale a V) verrebbe </w:t>
      </w:r>
      <w:r>
        <w:rPr>
          <w:b w:val="false"/>
          <w:i/>
        </w:rPr>
        <w:t xml:space="preserve">abbassato orizzontalmente </w:t>
      </w:r>
      <w:r>
        <w:rPr>
          <w:b w:val="false"/>
        </w:rPr>
        <w:t xml:space="preserve">(sezione a U) a quota –12 m ; a Chioggia (con la sezione ulteriormente allargata di 20 m con l’aggiunta di una paratoia) </w:t>
      </w:r>
      <w:r>
        <w:rPr>
          <w:b w:val="false"/>
          <w:i/>
        </w:rPr>
        <w:t>il fondale verrebbe abbassato</w:t>
      </w:r>
      <w:r>
        <w:rPr>
          <w:b w:val="false"/>
        </w:rPr>
        <w:t xml:space="preserve"> da –9 m (sezione a V) a – 11m (sezione orizzontale a U). Sarà da verificare, nel “progetto definitivo” in elaborazione, se il Mose diminuisce o se, al contrario, aumenta il flusso di marea.</w:t>
      </w:r>
    </w:p>
    <w:p>
      <w:pPr>
        <w:pStyle w:val="TextBodyIndent"/>
        <w:rPr>
          <w:b w:val="false"/>
          <w:b w:val="false"/>
        </w:rPr>
      </w:pPr>
      <w:r>
        <w:rPr>
          <w:rFonts w:eastAsia="New York;Times New Roman"/>
          <w:b w:val="false"/>
        </w:rPr>
        <w:t xml:space="preserve"> </w:t>
      </w:r>
      <w:r>
        <w:rPr>
          <w:b w:val="false"/>
        </w:rPr>
        <w:tab/>
        <w:t>A Malamocco il canale oggi ha una quota centrale media di –15 m (sezione a V) e, come è noto, ha una grandissima idrodinamica (è l’inizio del Canale dei Petroli). Il rialzo del fondale é prescritto dagli Indirizzi Governativi fin dal 1975 a –12m. La quota è stata confermata dalla Commissione VIA nazionale: “Fondali sufficienti in questa fase, mentre in prospettiva saranno sufficienti fondali per pescaggi di 10,5 e dopo ancora per soli 9,5 m, non si pone quindi problema di sorta per l’innalzamento dei fondali quantomeno a –12” (Citazione del Segretario Generale dell’Autorita’ Portuale in “Parere di Compatibilità ambientale” sul progetto Mose, dic. 1998).</w:t>
      </w:r>
    </w:p>
    <w:p>
      <w:pPr>
        <w:pStyle w:val="TextBodyIndent"/>
        <w:ind w:firstLine="708"/>
        <w:rPr/>
      </w:pPr>
      <w:r>
        <w:rPr>
          <w:b w:val="false"/>
        </w:rPr>
        <w:t xml:space="preserve">Invece l’intervento di rialzo lato mare (previsto nei disegni dell’ott. 2001) nel progetto presentato è stato spostato al centro del canale in continuità e a protezione del basamento del Mose (il cui progetto non è approvato).  Per una lunghezza di 560 m, si prevede </w:t>
      </w:r>
      <w:r>
        <w:rPr>
          <w:b w:val="false"/>
          <w:i/>
        </w:rPr>
        <w:t>il</w:t>
      </w:r>
      <w:r>
        <w:rPr>
          <w:b w:val="false"/>
        </w:rPr>
        <w:t xml:space="preserve"> </w:t>
      </w:r>
      <w:r>
        <w:rPr>
          <w:b w:val="false"/>
          <w:i/>
        </w:rPr>
        <w:t>dragaggio orizzontale sino a m. –17,5 m dei fondali consolidati da secoli (classificati dal Consorzio nel 1995 come “terreni argillosi sovraconsolidati”)  con enormi sbancamenti al fianco sud che ha profondità minime di 2-3 m</w:t>
      </w:r>
      <w:r>
        <w:rPr>
          <w:b w:val="false"/>
        </w:rPr>
        <w:t xml:space="preserve">  (vedi sezione trasversale, ƒig. 3). Vengono poi costruiti con massi una base orizzontale a –16 m. e sovralzi paralleli (intervallati ogni 30 m) che raggiungono quota –14 m (vedi sezioni longitudinali, figg. 4 e 5).</w:t>
      </w:r>
    </w:p>
    <w:p>
      <w:pPr>
        <w:pStyle w:val="TextBodyIndent"/>
        <w:rPr>
          <w:b w:val="false"/>
          <w:b w:val="false"/>
        </w:rPr>
      </w:pPr>
      <w:r>
        <w:rPr>
          <w:b w:val="false"/>
        </w:rPr>
        <w:t xml:space="preserve">2) Le lunate-scogliere a mare al Lido e a Chioggia non riducono apprezzabilmente la sezione dei canali (com’era previsto negli studi del Gruppo di lavoro-Ufficio di Piano del ’99) e sono quindi inefficaci. </w:t>
      </w:r>
    </w:p>
    <w:p>
      <w:pPr>
        <w:pStyle w:val="TextBodyIndent"/>
        <w:ind w:firstLine="708"/>
        <w:rPr/>
      </w:pPr>
      <w:r>
        <w:rPr>
          <w:b w:val="false"/>
        </w:rPr>
        <w:t>La lunata a mare a Malamocco (una enorme scogliera con il coronamento della parte centrale in calcestruzzo, lunga quasi 1300 m e alta ben 4 metri, circa il doppio dei moli foranei) che era stata pensata nel ’99 (sommersa o comunque molto più bassa) per ridurre le onde da vento (</w:t>
      </w:r>
      <w:r>
        <w:rPr>
          <w:b w:val="false"/>
          <w:i/>
        </w:rPr>
        <w:t>set up)</w:t>
      </w:r>
      <w:r>
        <w:rPr>
          <w:b w:val="false"/>
        </w:rPr>
        <w:t xml:space="preserve"> è completamente laterale rispetto alla bocca di porto, serve solo come spropositata protezione al nuovo bacino progettato per l’ingresso alla conca di navigazione.</w:t>
      </w:r>
    </w:p>
    <w:p>
      <w:pPr>
        <w:pStyle w:val="TextBodyIndent"/>
        <w:rPr>
          <w:b w:val="false"/>
          <w:b w:val="false"/>
        </w:rPr>
      </w:pPr>
      <w:r>
        <w:rPr>
          <w:rFonts w:eastAsia="New York;Times New Roman"/>
          <w:b w:val="false"/>
        </w:rPr>
        <w:t xml:space="preserve">   </w:t>
      </w:r>
      <w:r>
        <w:rPr>
          <w:b w:val="false"/>
        </w:rPr>
        <w:tab/>
        <w:t xml:space="preserve"> Non considerando nelle elaborazioni le opere fisse del Mose (spalle laterali e isola del “Bacan”) non approvate né previste in questa fase, risulta dalle verifiche svolte che gli interventi “complementari” al Lido aumentano la dissipazione del 6 e non del 15 % (obbiettivo che si è dato il Consorzio), a Malamocco del 19 e non del 28 %, a Chioggia del 3 e non del 13 %. Di conseguenza le punte di marea a Venezia si riducono mediamente di 1,3 cm e non di 4 cm (ancor meno a Chioggia e a Burano): l’obbiettivo fissato era già insignificante, minimo rispetto al possibile, il risultato è assolutamente irrilevante. </w:t>
      </w:r>
    </w:p>
    <w:p>
      <w:pPr>
        <w:pStyle w:val="TextBodyIndent"/>
        <w:rPr/>
      </w:pPr>
      <w:r>
        <w:rPr>
          <w:b w:val="false"/>
        </w:rPr>
        <w:t xml:space="preserve">3) La conca di navigazione è enorme ( 340 m. x 45 x 13,5) e assieme alle aree di accesso e uscita comporta uno sbancamento di 2.200.000 mc di sedimenti; è dimensionata per poter ospitare navi spropositate (che avrebbero comunque gravi problemi per transitare), anche </w:t>
      </w:r>
      <w:r>
        <w:rPr>
          <w:b w:val="false"/>
          <w:i/>
        </w:rPr>
        <w:t>“super petroliere”</w:t>
      </w:r>
      <w:r>
        <w:rPr>
          <w:b w:val="false"/>
        </w:rPr>
        <w:t xml:space="preserve">  di 250 m. di lunghezza e 36 di larghezza che a norma di legge speciale non dovranno più transitare per la laguna (previa eliminazione del traffico petrolifero o costruzione di una torre a mare collegata con </w:t>
      </w:r>
      <w:r>
        <w:rPr>
          <w:b w:val="false"/>
          <w:i/>
        </w:rPr>
        <w:t xml:space="preserve">papeline </w:t>
      </w:r>
      <w:r>
        <w:rPr>
          <w:b w:val="false"/>
        </w:rPr>
        <w:t xml:space="preserve"> a  Marghera).</w:t>
      </w:r>
    </w:p>
    <w:p>
      <w:pPr>
        <w:pStyle w:val="TextBodyIndent"/>
        <w:ind w:firstLine="360"/>
        <w:rPr/>
      </w:pPr>
      <w:r>
        <w:rPr>
          <w:b w:val="false"/>
        </w:rPr>
        <w:t xml:space="preserve">La conca di navigazione (più volte richiesta, sempre negata o rinviata a  fase successiva, mai decisa a livello istituzionale) era stata chiesta dall’Autorità Portuale (anche alla bocca di Lido) quando si prevedevano 12 chiusure all’anno delle paratoie alle bocche di porto per fermare le acque alte superiori ai 100 cm sul medio mare. Lo studio del Consorzio (S.I.A.) riconosce che portando la quota di difesa locale dalle acque alte delle parti più basse della città da 100 a 110 cm sul medio mare (con il rialzo delle pavimentazioni urbane o la difesa perimetrale delle </w:t>
      </w:r>
      <w:r>
        <w:rPr>
          <w:b w:val="false"/>
          <w:i/>
        </w:rPr>
        <w:t>insule</w:t>
      </w:r>
      <w:r>
        <w:rPr>
          <w:b w:val="false"/>
        </w:rPr>
        <w:t xml:space="preserve">) le acque alte diventano 3,5 all’anno e, tendendo a 120 cm, solo 1,5 all’anno (con una durata di due ore e una altezza massima di 11 cm). Si conferma così che, se si attua un significativo aumento delle capacità dissipative con abbattimento delle punte di marea, con il livello medio marino attuale è possibile eliminare le acque alte senza chiudere le bocche di porto. </w:t>
      </w:r>
    </w:p>
    <w:p>
      <w:pPr>
        <w:pStyle w:val="TextBodyIndent"/>
        <w:ind w:firstLine="360"/>
        <w:rPr>
          <w:b w:val="false"/>
          <w:b w:val="false"/>
        </w:rPr>
      </w:pPr>
      <w:r>
        <w:rPr>
          <w:b w:val="false"/>
        </w:rPr>
        <w:t xml:space="preserve">La conca di navigazione è quindi, in questa fase storica, semplicemente inutile, avrebbe comunque gravi problemi strutturali e funzionali, un grande costo e soprattutto un gravissimo impatto ambientale. Servirebbe solo per la costruzione del progetto di paratoie mobili. </w:t>
      </w:r>
    </w:p>
    <w:p>
      <w:pPr>
        <w:pStyle w:val="TextBodyIndent"/>
        <w:rPr/>
      </w:pPr>
      <w:r>
        <w:rPr>
          <w:b w:val="false"/>
        </w:rPr>
        <w:t xml:space="preserve">4) In generale tutti questi interventi, anche quelli per l’aumento degli effetti dissipativi, sono realizzati con tecnologie molto pesanti e rigide. Perciò, oltre a non essere sperimentali e modificabili, hanno grandi impatti ambientali sui fondali (sbancano sottosuoli antichi e stabili, mai approfonditi in precedenza né dalle opere umane né dalle erosioni dovute alla corrente) e sugli </w:t>
      </w:r>
      <w:r>
        <w:rPr>
          <w:b w:val="false"/>
          <w:i/>
        </w:rPr>
        <w:t xml:space="preserve">habitat </w:t>
      </w:r>
      <w:r>
        <w:rPr>
          <w:b w:val="false"/>
        </w:rPr>
        <w:t xml:space="preserve">marini, aggravano il processo erosivo con appiattimento e abbassamento della morfologia lagunare, danneggiano la qualità delle acque e il ripascimento dei litorali (vanno verificati i rischi per la salute umana e la balneazione). Già le sole attività di cantiere possono avere ripercussioni sulle praterie di fanerogame presenti nelle aree prossime alle bocche di porto, praterie molto importanti dal punto di vista naturalistico in sé e anche per la sopravvivenza di specie ittiche di notevole pregio minacciate di scomparsa (inserite nelle </w:t>
      </w:r>
      <w:r>
        <w:rPr>
          <w:b w:val="false"/>
          <w:i/>
        </w:rPr>
        <w:t xml:space="preserve">“red list” </w:t>
      </w:r>
      <w:r>
        <w:rPr>
          <w:b w:val="false"/>
        </w:rPr>
        <w:t xml:space="preserve">a livello mondiale). Si abbatte metà del molo sud (diga storica da poco consolidata e restaurata, vincolata con le aree della testata nord di Pellestrina ai sensi della legge 1497/’39) con grave impatto sui valori storico-paesaggistici valutati di “eccezionale valore naturalistico”, di “godibilità dell’ambiente e del paesaggio”, demolendo una  “viabilità con valenza panoramica”. </w:t>
      </w:r>
    </w:p>
    <w:p>
      <w:pPr>
        <w:pStyle w:val="TextBodyIndent"/>
        <w:rPr>
          <w:b w:val="false"/>
          <w:b w:val="false"/>
        </w:rPr>
      </w:pPr>
      <w:r>
        <w:rPr>
          <w:b w:val="false"/>
        </w:rPr>
      </w:r>
    </w:p>
    <w:p>
      <w:pPr>
        <w:pStyle w:val="TextBodyIndent"/>
        <w:rPr>
          <w:b w:val="false"/>
          <w:b w:val="false"/>
        </w:rPr>
      </w:pPr>
      <w:r>
        <w:rPr/>
        <w:t>LE ALTERNATIVE STRATEGICHE</w:t>
      </w:r>
    </w:p>
    <w:p>
      <w:pPr>
        <w:pStyle w:val="TextBodyIndent"/>
        <w:rPr>
          <w:b w:val="false"/>
          <w:b w:val="false"/>
        </w:rPr>
      </w:pPr>
      <w:r>
        <w:rPr>
          <w:b w:val="false"/>
        </w:rPr>
      </w:r>
    </w:p>
    <w:p>
      <w:pPr>
        <w:pStyle w:val="TextBodyIndent"/>
        <w:rPr>
          <w:b w:val="false"/>
          <w:b w:val="false"/>
        </w:rPr>
      </w:pPr>
      <w:r>
        <w:rPr>
          <w:b w:val="false"/>
        </w:rPr>
        <w:t xml:space="preserve">Nel 1999 sono state verificate dal Gruppo di lavoro per l’Ufficio di piano una serie di nuove possibili conformazioni delle bocche di porto tali da massimizzare la riduzione dei livelli di marea. </w:t>
      </w:r>
    </w:p>
    <w:p>
      <w:pPr>
        <w:pStyle w:val="TextBodyIndent"/>
        <w:rPr>
          <w:b w:val="false"/>
          <w:b w:val="false"/>
        </w:rPr>
      </w:pPr>
      <w:r>
        <w:rPr>
          <w:b w:val="false"/>
        </w:rPr>
        <w:tab/>
        <w:t xml:space="preserve">I rialzi dei fondali andavano da quote massime proposte da MAV-CVN  (Lido 12, Malamocco 14, Chioggia 10) a quote medie richieste dal Ministero dei trasporti-Autorità Portuale (Lido 10, Malamocco 12) a quote minime proposte dal Ministero dell’Ambiente e dal Comune di Venezia (Lido 8, Malamocco 10, Chioggia 7). </w:t>
      </w:r>
    </w:p>
    <w:p>
      <w:pPr>
        <w:pStyle w:val="TextBodyIndent"/>
        <w:ind w:firstLine="708"/>
        <w:rPr>
          <w:b w:val="false"/>
          <w:b w:val="false"/>
        </w:rPr>
      </w:pPr>
      <w:r>
        <w:rPr>
          <w:b w:val="false"/>
        </w:rPr>
        <w:t xml:space="preserve">I varchi per l’entrata delle navi erano stati previsti con una ipotesi stretta di 200 m e una ipotesi larga di 350m. </w:t>
      </w:r>
    </w:p>
    <w:p>
      <w:pPr>
        <w:pStyle w:val="TextBodyIndent"/>
        <w:ind w:firstLine="708"/>
        <w:rPr/>
      </w:pPr>
      <w:r>
        <w:rPr>
          <w:b w:val="false"/>
        </w:rPr>
        <w:t xml:space="preserve">Relativamente agli effetti sulla riduzione della marea, la relazione conclusiva del Ministero dell’Ambiente (28 1 2000) segnala “la possibilità di ottenere, senza Mose e senza irrigidimento del fondale, con profondità dei fondali e configurazioni dei varchi intermedie (tra l’ipotesi larga e l’ipotesi stretta la media è di 275 m.) </w:t>
      </w:r>
      <w:r>
        <w:rPr>
          <w:b w:val="false"/>
          <w:u w:val="single"/>
        </w:rPr>
        <w:t>una riduzione delle punte di marea mediamente di 20 cm</w:t>
      </w:r>
      <w:r>
        <w:rPr>
          <w:b w:val="false"/>
        </w:rPr>
        <w:t>” (vedi tabella riassuntiva dei risultati ottenibili a Venezia-Punta della Salute).</w:t>
      </w:r>
    </w:p>
    <w:p>
      <w:pPr>
        <w:pStyle w:val="TextBodyIndent"/>
        <w:ind w:firstLine="708"/>
        <w:rPr>
          <w:b w:val="false"/>
          <w:b w:val="false"/>
        </w:rPr>
      </w:pPr>
      <w:r>
        <w:rPr>
          <w:b w:val="false"/>
        </w:rPr>
        <w:t xml:space="preserve">Le profondità medie dei fondali (non irrigiditi per sempre) sono compatibili con il traffico portuale come evidenziato dalla richiesta del Min.Trasporti. Per tendere a realizzare le profondità minime occorre evitare l’ingresso delle navi mega-crocieristiche alla bocca di Lido e delle grandi petroliere alla bocca di Malamocco. </w:t>
      </w:r>
    </w:p>
    <w:p>
      <w:pPr>
        <w:pStyle w:val="TextBodyIndent"/>
        <w:ind w:firstLine="708"/>
        <w:rPr>
          <w:b w:val="false"/>
          <w:b w:val="false"/>
        </w:rPr>
      </w:pPr>
      <w:r>
        <w:rPr>
          <w:b w:val="false"/>
        </w:rPr>
        <w:t>Tutte le larghezze dei varchi di ingresso ai canali di bocca studiati consentono il transito alle bocche delle navi che oggi utilizzano i porti lagunari come risulta anche dal confronto con i dati riportati nello Studio di Impatto Ambientale: “attualmente il canale di navigazione  S.Niccolò a Lido ha una larghezza  minima di 145-150 m”, “il canale di accesso a Malamocco  è largo in cunetta 140 m” ,… “per le opere mobili viene previsto uno spazio minimo per il passaggio dei natanti attraverso le bocche di porto pari a 140m” (per non parlare della conca larga 45 m.).</w:t>
      </w:r>
    </w:p>
    <w:p>
      <w:pPr>
        <w:pStyle w:val="TextBodyIndent"/>
        <w:ind w:firstLine="708"/>
        <w:rPr>
          <w:b w:val="false"/>
          <w:b w:val="false"/>
        </w:rPr>
      </w:pPr>
      <w:r>
        <w:rPr>
          <w:b w:val="false"/>
        </w:rPr>
        <w:t>Per tendere a realizzare le quote minime proposte dal Comune e dal Ministero dell’Ambiente occorre prendere delle decisioni</w:t>
      </w:r>
    </w:p>
    <w:p>
      <w:pPr>
        <w:pStyle w:val="TextBodyIndent"/>
        <w:rPr/>
      </w:pPr>
      <w:r>
        <w:rPr>
          <w:b w:val="false"/>
        </w:rPr>
        <w:tab/>
        <w:t xml:space="preserve">Per le petroliere che entrano dalla bocca di Malamocco la legge speciale del 1992 prescrive nuovamente tra le opere prioritarie, preliminari rispetto alle opere di regolazione delle maree, la “sostituzione del traffico in laguna”; è possibile progettare una </w:t>
      </w:r>
      <w:r>
        <w:rPr>
          <w:b w:val="false"/>
          <w:u w:val="single"/>
        </w:rPr>
        <w:t>torre a mare</w:t>
      </w:r>
      <w:r>
        <w:rPr>
          <w:b w:val="false"/>
        </w:rPr>
        <w:t xml:space="preserve">  collegata con </w:t>
      </w:r>
      <w:r>
        <w:rPr>
          <w:b w:val="false"/>
          <w:i/>
        </w:rPr>
        <w:t xml:space="preserve">pipelines  </w:t>
      </w:r>
      <w:r>
        <w:rPr>
          <w:b w:val="false"/>
        </w:rPr>
        <w:t>a Marghera, lo stesso SIA recita : “è in corso uno studio di fattibilità per l’ipotesi di terminale petrolifero a circa 20 miglia dalla costa,  proposta dal Comitato di indirizzo”. Comunque in tendenza il traffico petrolchimico legato a Marghera è destinato a ridimensionarsi.</w:t>
      </w:r>
    </w:p>
    <w:p>
      <w:pPr>
        <w:pStyle w:val="TextBodyIndent"/>
        <w:rPr/>
      </w:pPr>
      <w:r>
        <w:rPr>
          <w:b w:val="false"/>
        </w:rPr>
        <w:tab/>
        <w:t xml:space="preserve">Occorre anche evitare l’ingresso delle grandi navi-crociera dalla  bocca di Lido e l’attraversamento del bacino di S.Marco. Recentemente la Commissione di Salvaguardia ha richiesto di evitare tale percorso per ridurre lo “effetto pistone e risucchio” in profondità; effetto che, con il moto ondoso superficiale delle imbarcazioni, concorre grandemente a far crollare tutte le rive. E’ possibile progettare un </w:t>
      </w:r>
      <w:r>
        <w:rPr>
          <w:b w:val="false"/>
          <w:u w:val="single"/>
        </w:rPr>
        <w:t>avanporto</w:t>
      </w:r>
      <w:r>
        <w:rPr>
          <w:b w:val="false"/>
        </w:rPr>
        <w:t xml:space="preserve">  esterno alla bocca, come in molti altri porti nel mondo; si dovrebbe comunque regolamentare-concordare con le compagnie l’arrivo di navi con minore pescaggio (con una chiglia più piatta) e con minore dislocamento.  </w:t>
      </w:r>
    </w:p>
    <w:p>
      <w:pPr>
        <w:pStyle w:val="TextBodyIndent"/>
        <w:ind w:firstLine="708"/>
        <w:rPr>
          <w:b w:val="false"/>
          <w:b w:val="false"/>
        </w:rPr>
      </w:pPr>
      <w:r>
        <w:rPr>
          <w:rFonts w:eastAsia="New York;Times New Roman"/>
          <w:b w:val="false"/>
        </w:rPr>
        <w:t xml:space="preserve"> </w:t>
      </w:r>
      <w:r>
        <w:rPr>
          <w:b w:val="false"/>
        </w:rPr>
        <w:t xml:space="preserve">Senza perdere ancora tempo in furbizie di corto respiro, in coerenza con le prescrizioni vigenti (leggi speciali del 1973, ‘84 e ‘92) e le decisioni già prese a livello istituzionale, vanno progettate (e realizzate) opere di riequilibrio idrodinamico, con effettivo aumento di dissipazione alle bocche per la massima riduzione possibile delle acque medio-alte. </w:t>
      </w:r>
    </w:p>
    <w:p>
      <w:pPr>
        <w:pStyle w:val="TextBodyIndent"/>
        <w:ind w:firstLine="708"/>
        <w:rPr>
          <w:b w:val="false"/>
          <w:b w:val="false"/>
        </w:rPr>
      </w:pPr>
      <w:r>
        <w:rPr>
          <w:b w:val="false"/>
        </w:rPr>
        <w:t>Per questo devono essere progettati (e sperimentati) i rialzi dei fondali senza dragaggi, rialzi previsti alle bocche di porto nel tratto terminale dei canali lato mare (indipendenti dal progetto Mose), e devono essere progettate (e sperimentate) a mare e lungo le bocche strutture in grado di intercettare in modo significativo le onde da vento e la marea, lasciando ovviamente i percorsi necessari al transito delle navi.</w:t>
      </w:r>
    </w:p>
    <w:p>
      <w:pPr>
        <w:pStyle w:val="TextBodyIndent"/>
        <w:ind w:firstLine="708"/>
        <w:rPr>
          <w:b w:val="false"/>
          <w:b w:val="false"/>
        </w:rPr>
      </w:pPr>
      <w:r>
        <w:rPr>
          <w:b w:val="false"/>
        </w:rPr>
        <w:t>Specialmente in questa prima fase le opere devono essere progettate e realizzate senza sbancamento dei fondali, in forme sperimentali, graduali, reversibili e flessibili (con palancolate, cassoni affondati, navi porta, cassoni-porta, ecc.), comunque con tecnologie leggere. Ciò per verificare direttamente sul campo per alcune stagioni i risultati ottenibili e poter poi decidere di confermare o modificare le opere e la loro gestione, anche differenziandole tra inverno ed estate.</w:t>
      </w:r>
    </w:p>
    <w:p>
      <w:pPr>
        <w:pStyle w:val="TextBodyIndent"/>
        <w:ind w:firstLine="708"/>
        <w:rPr>
          <w:b w:val="false"/>
          <w:b w:val="false"/>
        </w:rPr>
      </w:pPr>
      <w:r>
        <w:rPr>
          <w:b w:val="false"/>
        </w:rPr>
        <w:t>Le opere vengano progettate per avere effetti, sulla riduzione dell’idrodinamica e delle acque alte, il più significativi e consistenti possibile, ben superiori a quelli ipotizzati di 4 cm, simili a quelli verificati negli studi del 1999.</w:t>
      </w:r>
    </w:p>
    <w:p>
      <w:pPr>
        <w:pStyle w:val="TextBodyIndent"/>
        <w:rPr>
          <w:b w:val="false"/>
          <w:b w:val="false"/>
        </w:rPr>
      </w:pPr>
      <w:r>
        <w:rPr>
          <w:b w:val="false"/>
        </w:rPr>
      </w:r>
    </w:p>
    <w:p>
      <w:pPr>
        <w:pStyle w:val="TextBodyIndent"/>
        <w:rPr/>
      </w:pPr>
      <w:r>
        <w:rPr/>
        <w:t>LE DECISIONI   DEGLI ENTI LOCALI: STOP AGLI STRAVOLGIMENTI UNA SVOLTA CULTURALE E L’AVVIO DI UN NUOVO CORSO ?</w:t>
      </w:r>
      <w:r>
        <w:rPr>
          <w:b w:val="false"/>
        </w:rPr>
        <w:t xml:space="preserve">  </w:t>
      </w:r>
    </w:p>
    <w:p>
      <w:pPr>
        <w:pStyle w:val="TextBodyIndent"/>
        <w:rPr>
          <w:b w:val="false"/>
          <w:b w:val="false"/>
        </w:rPr>
      </w:pPr>
      <w:r>
        <w:rPr>
          <w:b w:val="false"/>
        </w:rPr>
      </w:r>
    </w:p>
    <w:p>
      <w:pPr>
        <w:pStyle w:val="TextBodyIndent"/>
        <w:ind w:firstLine="708"/>
        <w:rPr>
          <w:b w:val="false"/>
          <w:b w:val="false"/>
        </w:rPr>
      </w:pPr>
      <w:r>
        <w:rPr>
          <w:b w:val="false"/>
        </w:rPr>
        <w:t>L’avvio della procedura di VIA al 13 luglio ‘02 e la scadenza per le osservazioni ai primi di settembre, non sono riuscite ad evitare una serrata analisi di merito delle associazioni ambientaliste e delle amministrazioni provinciale e comunali (il solo Comune di Chioggia deve ancora esprimersi).</w:t>
      </w:r>
    </w:p>
    <w:p>
      <w:pPr>
        <w:pStyle w:val="TextBodyIndent"/>
        <w:ind w:firstLine="708"/>
        <w:rPr>
          <w:b w:val="false"/>
          <w:b w:val="false"/>
        </w:rPr>
      </w:pPr>
      <w:r>
        <w:rPr>
          <w:b w:val="false"/>
        </w:rPr>
        <w:t>L’approfondita istruttoria Provinciale (del 25 luglio) contesta la procedura di VIA regionale, chiede una valutazione statale congiunta di tutti gli interventi per la salvaguardia e recita: “sono urgenti, necessari e inderogabili gli interventi finalizzati all’aumento della capacità dissipative alle bocche di porto”, “il progetto e il SIA in via cautelativa avrebbero dovuto prendere in considerazione i diversi scenari previsionali di innalzamento del medio mare, in caso contrario si rischia di progettare opere assolutamente inutili o inefficaci”, “le scelte progettuali non sono giustificate mediante valutazione comparata delle alternative progettuali”, “l’affermazione che i valori di riduzione di marea fino ad un massimo di 20 cm sono associati a configurazioni  non compatibili con il traffico navale non è giustificata da alcun dato scientifico”, “non sono previsti interventi per la riduzione dei fondali nelle bocche di Lido e di Chioggia”, “la profondità idonea a garantire la navigabilità dovrebbe essere conseguita solo nella sezione effettivamente destinata alla navigazione, creando nelle aree laterali dei canali un profilo inclinato che, riducendo le sezioni di scambio, migliorerebbe la capacità dissipativa”, “la conca di navigazione assume una funzione esclusivamente nel caso in cui si proceda alla costruzione delle paratoie mobili”, “in questa fase è opportuno soprassedere alla sua realizzazione  e quindi anche alla sua valutazione che deve essere contestuale alla valutazione delle opere mobili”, “vengono interpretati in modo arbitrario gli indirizzi del Consiglio dei Ministri”, “la conca è di gran lunga l’opera più impegnativa economicamente e più impattante ambientalmente  e la sua utilità non è assolutamete dimostrata”. Esprime quindi conclusivamente un “parere negativo” sulle opere.</w:t>
      </w:r>
    </w:p>
    <w:p>
      <w:pPr>
        <w:pStyle w:val="TextBodyIndent"/>
        <w:ind w:firstLine="708"/>
        <w:rPr>
          <w:b w:val="false"/>
          <w:b w:val="false"/>
        </w:rPr>
      </w:pPr>
      <w:r>
        <w:rPr>
          <w:b w:val="false"/>
        </w:rPr>
        <w:t>Il Consiglio Provinciale approva (il 9 sett. con voto favorevole anche della Lega, forza di opposizione)una delibera che recita: “afferma con assoluta determinazione la necessità, l’importanza e l’urgenza di pervenire, in tempi rapidi, alla progettazione e realizzazione degli interventi per l’aumento delle capacità dissipative alle bocche di porto”, “fornisce un contributo per l’approfondimento degli elementi necessari per garantire una corretta progettazione e valutazione delle opere”, “esprime parere negativo sulle procedure”, “parere negativo sulla conca di navigazione perché non rientra nelle opere dissipative”, “parere favorevole alla realizzazione delle opere dissipative, condizionato all’approfondimento delle reali capacità delle opere per ottenere i migliori risultati sulla riduzione delle maree”.</w:t>
      </w:r>
    </w:p>
    <w:p>
      <w:pPr>
        <w:pStyle w:val="TextBodyIndent"/>
        <w:ind w:firstLine="708"/>
        <w:rPr>
          <w:b w:val="false"/>
          <w:b w:val="false"/>
        </w:rPr>
      </w:pPr>
      <w:r>
        <w:rPr>
          <w:b w:val="false"/>
        </w:rPr>
        <w:t>Il Consiglio Comunale di Cavallino esprime una posizione del tutto simile a quella del Consiglio Provinciale.</w:t>
      </w:r>
    </w:p>
    <w:p>
      <w:pPr>
        <w:pStyle w:val="TextBodyIndent"/>
        <w:ind w:firstLine="708"/>
        <w:rPr>
          <w:b w:val="false"/>
          <w:b w:val="false"/>
        </w:rPr>
      </w:pPr>
      <w:r>
        <w:rPr>
          <w:b w:val="false"/>
        </w:rPr>
        <w:t>L’istruttoria del “Comitato Tecnico” del Comune di Venezia (del 12 sett.) elabora autonome verifiche sugli aspetti idrodinamici che dimostrano come le opere proposte riducano le maree mediamente non di 4 cm ma di 1,3 cm e sono quindi “assai inefficaci” allo scopo, contesta il mancato riconoscimento da parte del SIA della gravità degli impatti ambientali in particolare della conca di navigazione, dello sbancamento del tratto centrale del Canale e della grande scogliera alla bocca di Malamocco, degli effetti sugli equilibri dei sedimenti e sulla qualità delle acque nel litorale di Lido.</w:t>
      </w:r>
    </w:p>
    <w:p>
      <w:pPr>
        <w:pStyle w:val="TextBodyIndent"/>
        <w:ind w:firstLine="708"/>
        <w:rPr/>
      </w:pPr>
      <w:r>
        <w:rPr>
          <w:b w:val="false"/>
        </w:rPr>
        <w:t xml:space="preserve">Il Consiglio Comunale di Venezia (il 23 sett.) “ritiene che le opere vadano inquadrate nel più complessivo progetto di intervento per la regolazione delle maree oggetto di VIA a livello nazionale oltre che in coerenza con il Piano regolatore generale del Porto oggi all’attenzione del Ministero dell’Ambiente”, “le opere realizzano l’obiettivo del ripristino delle capacità dissipative in modo insufficiente e solo in combinazione con le opere mobili assumendone il progetto esistente come un vincolo”, “è possibile realizzare opere indipendenti in modo che dalla loro realizzazione graduale emergano verifiche sperimentali utili alla specificazione e calibrazione degli interventi successivi”, “si devono liberare dai reciproci vincoli la salvaguardia della portualità da una parte e il riequilibrio, l’arresto e l’inversione del processo di degrado dall’altro” “è possibile realizzare una struttura di accesso permanente  alla bocca di Malamocco che , tenendo conto delle esigenze della portualità, permetta di progettare interventi dissipativi efficaci e significativi alle bocche, indipendenti dalle eventuali opere mobili, che aumentino nel modo più accentuato possibile le capacità di riequilibrio e di inversione del processo di degrado eliminandone le cause”, “l’impatto è più complesso e rilevante di quanto appare nel SIA”, “impegna il Sindaco a difendere, anche per vie legali, il diritto di rappresentanza e a contrastare inammissibili estromissioni del ruolo determinante dell’Amministrazione dai processi decisionali inerenti le problematiche della salvaguardia con particolare riferimento alla </w:t>
      </w:r>
      <w:r>
        <w:rPr>
          <w:b w:val="false"/>
          <w:i/>
        </w:rPr>
        <w:t>legge obiettivo”</w:t>
      </w:r>
      <w:r>
        <w:rPr>
          <w:b w:val="false"/>
        </w:rPr>
        <w:t>, “esprime parere negativo sulle opere perché la soluzione progettuale non risponde ai dettati delle delibere risultando non indipendente dalle opere mobili”, “il SIA deve approfondire gli elementi di rischio per evitare impatti irreversibili dovuti allo sbancamento di ampi tratti di sottosuolo antico e stabile”, “esprime parere negativo sulla proposta della conca di navigazione finalizzata esclusivamente alla realizzazione delle opere mobili”, “ritiene che, al fine di realizzare le opere per il ripristino significativo ed efficace delle capacità dissipative alle bocche, si debba progettare e realizzare una struttura di accesso permanente alla bocca di Malamocco (canale-porto ? n.d.r. ) capace, eventualmente assieme ad altri interventi (avanporto, torre a mare, … ? n.d.r.), di garantire ogni tipologia di traffico portuale con pescaggio incompatibile con le bocche ricalibrate, oltre che di liberare dai reciproci vincoli la salvaguardia della portualità da una parte e la conservazione e il ripristino morfologico della laguna dall’altra”, “gli interventi debbono assicurare la ricalibrazione della profondità dei fondali e della morfologia stessa delle tre bocche di porto in modo tale che sia garantita la compatibilità tra riduzione delle acque alte, riduzione della perdita dei sedimenti e dell’erosione, ripristino dei dinamismi morfologici e mantenimento delle capacità di autodepurazione della laguna prima di passare all’eventuale realizzazione delle opere mobili”, “deve essere data priorità alla ridefinizione del Piano Generale degli Interventi in grado di garantire l’obbiettivo integrato della protezione dalle acque alte e la salvaguardia dell’ecosistema lagunare sottolineando l’importanza e l’urgenza della costituzione dell’ Ufficio di Piano”.</w:t>
      </w:r>
    </w:p>
    <w:p>
      <w:pPr>
        <w:pStyle w:val="TextBodyIndent"/>
        <w:ind w:firstLine="708"/>
        <w:rPr>
          <w:b w:val="false"/>
          <w:b w:val="false"/>
        </w:rPr>
      </w:pPr>
      <w:r>
        <w:rPr>
          <w:b w:val="false"/>
        </w:rPr>
        <w:t xml:space="preserve">Con documenti di questo tipo si ritorna allo spirito originario delle leggi speciali e delle delibere del Consiglio dei Ministri (1975 e 2001) bloccando quest’ultimo tentativo di stravolgimento e dimostrando autonoma capacità di elaborazione di merito, analitica e  progettuale.  </w:t>
      </w:r>
    </w:p>
    <w:p>
      <w:pPr>
        <w:pStyle w:val="TextBodyIndent"/>
        <w:ind w:firstLine="709"/>
        <w:rPr>
          <w:b w:val="false"/>
          <w:b w:val="false"/>
        </w:rPr>
      </w:pPr>
      <w:r>
        <w:rPr>
          <w:b w:val="false"/>
        </w:rPr>
        <w:t xml:space="preserve">Il problema non facile sarà ora far assumere queste posizioni al “Comitatone” per poter finalmente passare dalle parole ai fatti; magari cominciando da subito ad operare almeno alla bocca di Lido, dove vi sono meno difficoltà e che può dare maggiori e più diretti  risultati sul bacino di S.Marco .  </w:t>
      </w:r>
    </w:p>
    <w:p>
      <w:pPr>
        <w:pStyle w:val="TextBodyIndent"/>
        <w:rPr>
          <w:b w:val="false"/>
          <w:b w:val="false"/>
        </w:rPr>
      </w:pPr>
      <w:r>
        <w:rPr>
          <w:b w:val="false"/>
        </w:rPr>
      </w:r>
    </w:p>
    <w:p>
      <w:pPr>
        <w:pStyle w:val="TextBodyIndent"/>
        <w:ind w:left="4248" w:firstLine="708"/>
        <w:rPr>
          <w:b w:val="false"/>
          <w:b w:val="false"/>
        </w:rPr>
      </w:pPr>
      <w:r>
        <w:rPr>
          <w:b w:val="false"/>
        </w:rPr>
        <w:t>Stefano Boato</w:t>
      </w:r>
    </w:p>
    <w:p>
      <w:pPr>
        <w:pStyle w:val="TextBodyIndent"/>
        <w:rPr/>
      </w:pPr>
      <w:r>
        <w:rPr/>
        <w:t xml:space="preserve">Lunedì  30.9 2001  </w:t>
      </w:r>
    </w:p>
    <w:sectPr>
      <w:footerReference w:type="default" r:id="rId2"/>
      <w:type w:val="nextPage"/>
      <w:pgSz w:w="11880" w:h="16820"/>
      <w:pgMar w:left="1417" w:right="1417" w:gutter="0" w:header="0" w:top="1701" w:footer="73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New York">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it-IT" w:eastAsia="it-IT" w:bidi="hi-IN"/>
    </w:rPr>
  </w:style>
  <w:style w:type="paragraph" w:styleId="Heading1">
    <w:name w:val="Heading 1"/>
    <w:basedOn w:val="Normal"/>
    <w:next w:val="Normal"/>
    <w:qFormat/>
    <w:pPr>
      <w:keepNext w:val="true"/>
      <w:numPr>
        <w:ilvl w:val="0"/>
        <w:numId w:val="1"/>
      </w:numPr>
      <w:ind w:right="-414" w:hanging="0"/>
      <w:jc w:val="both"/>
      <w:outlineLvl w:val="0"/>
    </w:pPr>
    <w:rPr>
      <w:rFonts w:ascii="New York;Times New Roman" w:hAnsi="New York;Times New Roman" w:cs="New York;Times New Roman"/>
      <w:b/>
      <w:sz w:val="28"/>
    </w:rPr>
  </w:style>
  <w:style w:type="character" w:styleId="WW8Num1z0">
    <w:name w:val="WW8Num1z0"/>
    <w:qFormat/>
    <w:rPr/>
  </w:style>
  <w:style w:type="character" w:styleId="Fontpredefinitoparagrafo">
    <w:name w:val="Font predefinito paragrafo"/>
    <w:qFormat/>
    <w:rPr/>
  </w:style>
  <w:style w:type="character" w:styleId="PageNumber">
    <w:name w:val="Page Number"/>
    <w:basedOn w:val="Font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New York;Times New Roman" w:hAnsi="New York;Times New Roman" w:cs="New Yor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jc w:val="both"/>
    </w:pPr>
    <w:rPr>
      <w:rFonts w:ascii="New York;Times New Roman" w:hAnsi="New York;Times New Roman" w:cs="New York;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0:44:00Z</dcterms:created>
  <dc:creator>xxx</dc:creator>
  <dc:description/>
  <dc:language>en-US</dc:language>
  <cp:lastModifiedBy>Flavio</cp:lastModifiedBy>
  <cp:lastPrinted>2002-09-30T11:48:00Z</cp:lastPrinted>
  <dcterms:modified xsi:type="dcterms:W3CDTF">2005-03-29T21:39:00Z</dcterms:modified>
  <cp:revision>3</cp:revision>
  <dc:subject/>
  <dc:title>SPERMENTARE GLI INTERVENTI DI RIEQUILIBRIO</dc:title>
</cp:coreProperties>
</file>