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ind w:firstLine="708"/>
        <w:rPr/>
      </w:pPr>
      <w:r>
        <w:rPr/>
      </w:r>
    </w:p>
    <w:p>
      <w:pPr>
        <w:pStyle w:val="TextBody"/>
        <w:ind w:firstLine="708"/>
        <w:jc w:val="center"/>
        <w:rPr>
          <w:b/>
          <w:b/>
          <w:i/>
          <w:i/>
          <w:sz w:val="144"/>
        </w:rPr>
      </w:pPr>
      <w:r>
        <w:rPr>
          <w:b/>
          <w:i/>
          <w:sz w:val="144"/>
        </w:rPr>
        <w:t xml:space="preserve">2005 </w:t>
      </w:r>
    </w:p>
    <w:p>
      <w:pPr>
        <w:pStyle w:val="TextBody"/>
        <w:ind w:firstLine="708"/>
        <w:jc w:val="center"/>
        <w:rPr>
          <w:b/>
          <w:b/>
          <w:i/>
          <w:i/>
          <w:sz w:val="72"/>
        </w:rPr>
      </w:pPr>
      <w:r>
        <w:rPr>
          <w:b/>
          <w:i/>
          <w:sz w:val="72"/>
        </w:rPr>
        <w:t xml:space="preserve">UN PROGRAMMA PER </w:t>
      </w:r>
    </w:p>
    <w:p>
      <w:pPr>
        <w:pStyle w:val="TextBody"/>
        <w:ind w:firstLine="708"/>
        <w:jc w:val="center"/>
        <w:rPr>
          <w:i/>
          <w:i/>
          <w:sz w:val="48"/>
        </w:rPr>
      </w:pPr>
      <w:r>
        <w:rPr>
          <w:b/>
          <w:i/>
          <w:sz w:val="72"/>
        </w:rPr>
        <w:t>IL BENE COMUNE</w:t>
      </w:r>
    </w:p>
    <w:p>
      <w:pPr>
        <w:pStyle w:val="TextBody"/>
        <w:ind w:firstLine="708"/>
        <w:jc w:val="center"/>
        <w:rPr>
          <w:i/>
          <w:i/>
          <w:sz w:val="48"/>
        </w:rPr>
      </w:pPr>
      <w:r>
        <w:rPr>
          <w:i/>
          <w:sz w:val="48"/>
        </w:rPr>
      </w:r>
    </w:p>
    <w:p>
      <w:pPr>
        <w:pStyle w:val="TextBody"/>
        <w:ind w:firstLine="708"/>
        <w:jc w:val="center"/>
        <w:rPr>
          <w:i/>
          <w:i/>
          <w:sz w:val="48"/>
        </w:rPr>
      </w:pPr>
      <w:r>
        <w:rPr>
          <w:sz w:val="48"/>
        </w:rPr>
        <w:t>Un</w:t>
      </w:r>
      <w:r>
        <w:rPr>
          <w:i/>
          <w:sz w:val="48"/>
        </w:rPr>
        <w:t xml:space="preserve"> manifesto aperto </w:t>
      </w:r>
      <w:r>
        <w:rPr>
          <w:sz w:val="48"/>
        </w:rPr>
        <w:t>proposto dal polo</w:t>
      </w:r>
    </w:p>
    <w:p>
      <w:pPr>
        <w:pStyle w:val="TextBody"/>
        <w:ind w:firstLine="708"/>
        <w:jc w:val="center"/>
        <w:rPr>
          <w:i/>
          <w:i/>
          <w:sz w:val="72"/>
        </w:rPr>
      </w:pPr>
      <w:r>
        <w:rPr>
          <w:sz w:val="72"/>
        </w:rPr>
        <w:t>rosso verde civico</w:t>
      </w:r>
    </w:p>
    <w:p>
      <w:pPr>
        <w:pStyle w:val="TextBody"/>
        <w:ind w:firstLine="708"/>
        <w:rPr>
          <w:i/>
          <w:i/>
          <w:sz w:val="72"/>
        </w:rPr>
      </w:pPr>
      <w:r>
        <w:rPr>
          <w:i/>
          <w:sz w:val="72"/>
        </w:rPr>
      </w:r>
    </w:p>
    <w:p>
      <w:pPr>
        <w:pStyle w:val="TextBody"/>
        <w:ind w:firstLine="708"/>
        <w:rPr/>
      </w:pPr>
      <w:r>
        <w:rPr>
          <w:i/>
        </w:rPr>
        <w:t xml:space="preserve">Il testo che segue – che contiene alcune suggestioni e </w:t>
      </w:r>
      <w:r>
        <w:rPr>
          <w:b/>
          <w:i/>
        </w:rPr>
        <w:t>idee forza</w:t>
      </w:r>
      <w:r>
        <w:rPr>
          <w:i/>
        </w:rPr>
        <w:t xml:space="preserve"> per un programma di governo della nostra città nei prossimi anni – è una prima sintesi dei suggerimenti e contributi arrivati da più parti dopo l’assemblea cittadina del polo rosso verde e civico dello scorso 23  settembre. Lo diffondiamo, alla vigilia di possibili “primarie” per la scelta del/la candidato/a sindaco/a – primarie che per noi rappresentano una delle principali modalità per la selezione di tali candidature - e comunque nel vivo di un confronto politico e programmatico che finora non ci è parso né molto partecipato e trasparente nel metodo né soddisfacente nei contenuti. </w:t>
      </w:r>
    </w:p>
    <w:p>
      <w:pPr>
        <w:pStyle w:val="TextBody"/>
        <w:ind w:firstLine="708"/>
        <w:rPr>
          <w:i/>
          <w:i/>
        </w:rPr>
      </w:pPr>
      <w:r>
        <w:rPr>
          <w:i/>
        </w:rPr>
        <w:t xml:space="preserve">Non è un testo completo, e non voleva esserlo. Definisce tuttavia i punti irrinunciabili di un confronto e di un (possibile) progetto di coalizione. E’ firmato dal Partito della Rifondazione Comunista, dai Verdi, dalla lista civica “La Città Nuova” ma non è un documento chiuso. Al contrario, vuole aprirsi, esattamente come  vuole aprirsi e il polo rosso verde e civico, che sa benissimo che non siamo più nell’anno 2000 quando si è costituito in occasione delle precedenti elezioni comunali. Da allora il mondo, non solo la città, è cambiato. Hanno soffiato sia il vento della globalizzazione neoliberista sia lo spirito di Porto Alegre e di “un altro mondo possibile”, si sono scatenate la guerra preventiva di Bush e la violenza del terrorismo, ma si è anche alzata l’onda forte del nuovo pacifismo e, tra limiti e contraddizioni, è nata la nuova Europa più larga (e con l’euro in tasca), si è consumato il primo centrosinistra (senza possibili nostalgie: poteva fare molto di più e molto di meglio), Berlusconi ha vinto e oggi, pur in affanno, è più pericoloso che mai col suo governo di tutte le destre più reazionarie, iperliberiste, populiste,autoritarie, qualunquiste e xenofobe. </w:t>
      </w:r>
    </w:p>
    <w:p>
      <w:pPr>
        <w:pStyle w:val="TextBody"/>
        <w:ind w:firstLine="708"/>
        <w:rPr>
          <w:i/>
          <w:i/>
        </w:rPr>
      </w:pPr>
      <w:r>
        <w:rPr>
          <w:i/>
        </w:rPr>
        <w:t xml:space="preserve">Quanto a Venezia, archiviato l’ennesimo tentativo (fallimentare) di separazione con Mestre, si è avviata la formazione delle Municipalità e si è tentato di completare il lavoro avviato nel 1993 con la prima giunta Cacciari e di impostare, con la giunta Costa, una fase nuova. Si è fatto molto, ma non tutto il necessario e nemmeno sempre bene. Per questo non siamo più, appunto, all’anno 2000. Il polo rosso verde e civico, che ha tenuto fede in questi anni, in condizioni a volte molto difficili, agli impegni assunti allora, apre oggi alla società civile, ai movimenti, ai comitati, alle espressioni civiche e di base che intendono impegnarsi in modo nuovo su obiettivi che vogliamo condivisi e che le seguenti “idee forza” sintetizzano. </w:t>
      </w:r>
    </w:p>
    <w:p>
      <w:pPr>
        <w:pStyle w:val="TextBody"/>
        <w:ind w:firstLine="708"/>
        <w:rPr/>
      </w:pPr>
      <w:r>
        <w:rPr/>
      </w:r>
    </w:p>
    <w:p>
      <w:pPr>
        <w:pStyle w:val="TextBody"/>
        <w:ind w:firstLine="708"/>
        <w:rPr/>
      </w:pPr>
      <w:r>
        <w:rPr/>
      </w:r>
    </w:p>
    <w:p>
      <w:pPr>
        <w:pStyle w:val="TextBody"/>
        <w:ind w:firstLine="708"/>
        <w:rPr>
          <w:b/>
          <w:b/>
          <w:i/>
          <w:i/>
          <w:sz w:val="32"/>
        </w:rPr>
      </w:pPr>
      <w:r>
        <w:rPr>
          <w:b/>
          <w:i/>
          <w:sz w:val="32"/>
        </w:rPr>
        <w:t>Il futuro è già qui</w:t>
      </w:r>
    </w:p>
    <w:p>
      <w:pPr>
        <w:pStyle w:val="TextBody"/>
        <w:ind w:firstLine="708"/>
        <w:rPr>
          <w:b/>
          <w:b/>
          <w:i/>
          <w:i/>
          <w:sz w:val="32"/>
        </w:rPr>
      </w:pPr>
      <w:r>
        <w:rPr>
          <w:b/>
          <w:i/>
          <w:sz w:val="32"/>
        </w:rPr>
      </w:r>
    </w:p>
    <w:p>
      <w:pPr>
        <w:pStyle w:val="TextBody"/>
        <w:ind w:firstLine="708"/>
        <w:rPr/>
      </w:pPr>
      <w:r>
        <w:rPr/>
        <w:t xml:space="preserve">A Venezia, a Mestre, a Porto Marghera, nell’arcipelago urbano tra mare, laguna e terraferma, il futuro è gia incominciato. E’ compito della politica, della società civile e dell’amministrazione </w:t>
      </w:r>
      <w:r>
        <w:rPr>
          <w:b/>
        </w:rPr>
        <w:t>produrre i modi in cui questo futuro può assumere forma di progetto</w:t>
      </w:r>
      <w:r>
        <w:rPr/>
        <w:t xml:space="preserve">, essere il prodotto felice di </w:t>
      </w:r>
      <w:r>
        <w:rPr>
          <w:b/>
        </w:rPr>
        <w:t>decisioni partecipate, condivise, meditate</w:t>
      </w:r>
      <w:r>
        <w:rPr/>
        <w:t xml:space="preserve">. Ancora ghermita dal peggio di un passato recente (fatto di inquinamento, traffico, moto ondoso, erosione, spopolamento, monocultura turistica, produzioni industriali nocive e insostenibili, urbanizzazione sregolata, snaturamento della fisionomia storica), e tuttavia nutrita dal meglio di una vicenda millenaria grande e drammatica, di una civiltà che è insieme radice autentica, segno di appartenenza a un luogo unico, e patrimonio autenticamente universale, la nostra città ha gia cominciato a vivere nel nuovo secolo, ha già cominciato, anzi, a “produrlo”. A produrre futuro. </w:t>
      </w:r>
    </w:p>
    <w:p>
      <w:pPr>
        <w:pStyle w:val="TextBody"/>
        <w:ind w:firstLine="708"/>
        <w:rPr/>
      </w:pPr>
      <w:r>
        <w:rPr/>
        <w:t xml:space="preserve">Il solo futuro possibile, per Venezia e per il mondo, è un futuro di equilibrio tra ambiente naturale e ambiente e attività umane, un futuro che, ripudiando ogni guerra, implica equità e solidarietà nelle relazioni sociali, contrasto a ogni forma di sopraffazione, a ogni legge della giungla che sopravviva o si riproduca in queste relazioni, nel mercato, nei grandi contesti (metropolitani, regionali, nazionali, europei, planetari) come nella microfisica dei rapporti umani. </w:t>
      </w:r>
    </w:p>
    <w:p>
      <w:pPr>
        <w:pStyle w:val="TextBody"/>
        <w:ind w:firstLine="708"/>
        <w:rPr/>
      </w:pPr>
      <w:r>
        <w:rPr/>
        <w:t xml:space="preserve">Venezia è città in cui la politica che affronta i problemi della vita quotidiana – il rapporto con l’ambiente, cioè qui innanzitutto con l’acqua e con l’aria, </w:t>
      </w:r>
      <w:r>
        <w:rPr>
          <w:i/>
        </w:rPr>
        <w:t>beni comuni</w:t>
      </w:r>
      <w:r>
        <w:rPr/>
        <w:t xml:space="preserve"> per eccellenza, la consumazione e l’uso dello spazio fisico, la cura delle persone e dei luoghi, l’arrivo dei migranti – coincide con la politica che affronta i grandi problemi al centro della crisi epocale attuale (il clima, il dissesto ecologico, le ricadute locali della globalizzazione, la fine dei sistemi industriali tradizionali e le potenzialità dello sviluppo scientifico-tecnologico, le distorsioni urbane e gli squilibri sociali, la solitudine e l’infelicità come segno delle difficoltà esistenziali). Per questo, ogni volta che si misura con se stessa e i suoi problemi d’oggi Venezia produce futuro, perché agisce nel cuore delle contraddizioni d’oggi.</w:t>
      </w:r>
    </w:p>
    <w:p>
      <w:pPr>
        <w:pStyle w:val="TextBody"/>
        <w:ind w:firstLine="708"/>
        <w:rPr/>
      </w:pPr>
      <w:r>
        <w:rPr/>
        <w:t xml:space="preserve">Venezia è il luogo in cui la politica diventa così, necessariamente e naturalmente, </w:t>
      </w:r>
      <w:r>
        <w:rPr>
          <w:i/>
        </w:rPr>
        <w:t>biopolitica</w:t>
      </w:r>
      <w:r>
        <w:rPr/>
        <w:t xml:space="preserve">. Politica, cioè, radicata nella vita, che da essa trae energia, risorse, e anche </w:t>
      </w:r>
      <w:r>
        <w:rPr>
          <w:i/>
        </w:rPr>
        <w:t>vincoli</w:t>
      </w:r>
      <w:r>
        <w:rPr/>
        <w:t xml:space="preserve"> irrinunciabili e benedetti (perché la vita, e la politica che ad essa risponde, conosce la saggezza del limite quanto l’audacia e la forza dell’utopia: Venezia è limite e utopia insieme, fin dalle origini, e questo è il suo vero segreto, la sua “formula magica”, e per questo Venezia, fuori di ogni mito, è </w:t>
      </w:r>
      <w:r>
        <w:rPr>
          <w:i/>
        </w:rPr>
        <w:t>utopia concreta</w:t>
      </w:r>
      <w:r>
        <w:rPr/>
        <w:t>).</w:t>
      </w:r>
    </w:p>
    <w:p>
      <w:pPr>
        <w:pStyle w:val="TextBody"/>
        <w:ind w:firstLine="708"/>
        <w:rPr/>
      </w:pPr>
      <w:r>
        <w:rPr>
          <w:b/>
        </w:rPr>
        <w:t>Non ci può dunque essere soluzione mediocre al nodo che la politica ha di fronte a Venezia: quale governo locale per quale città del futuro</w:t>
      </w:r>
      <w:r>
        <w:rPr/>
        <w:t xml:space="preserve">. Se il futuro è gia cominciato, ed è anche il prodotto del grande ciclo amministrativo avviato un decennio fa, è a Venezia che si possono trovare le forze e le idee così come le persone in grado di candidarsi autorevolmente a guidarlo, innovando su quel ciclo stesso, riconoscendone, con i meriti, i limiti e gli errori, portando la città finalmente fuori dal suo lungo pesante Novecento. Ripudiando la “cloaca massima” del futurismo, col suo carico di guerra, inquinamento, interramento, Venezia può così ricongiungersi all’unico futuro che le è possibile, celebrando di nuovo e per davvero, potremmo dire, lo sposalizio col mare, e anche – contro il marinettiano invito all’inquinamento luminoso - con il chiaro di luna. </w:t>
      </w:r>
    </w:p>
    <w:p>
      <w:pPr>
        <w:pStyle w:val="TextBody"/>
        <w:ind w:firstLine="708"/>
        <w:rPr/>
      </w:pPr>
      <w:r>
        <w:rPr/>
      </w:r>
    </w:p>
    <w:p>
      <w:pPr>
        <w:pStyle w:val="TextBody"/>
        <w:ind w:firstLine="708"/>
        <w:rPr/>
      </w:pPr>
      <w:r>
        <w:rPr/>
        <w:t xml:space="preserve">E’ possibile trarre da queste suggestioni almeno alcune idee forza che, prese insieme, rappresentino una sintesi capace di guidare l’agire politico, di ispirare un programma amministrativo per questo straordinario </w:t>
      </w:r>
      <w:r>
        <w:rPr>
          <w:i/>
        </w:rPr>
        <w:t>bene comune e universale</w:t>
      </w:r>
      <w:r>
        <w:rPr/>
        <w:t xml:space="preserve"> che è la nostra città?</w:t>
      </w:r>
    </w:p>
    <w:p>
      <w:pPr>
        <w:pStyle w:val="TextBody"/>
        <w:ind w:firstLine="708"/>
        <w:rPr>
          <w:b/>
          <w:b/>
        </w:rPr>
      </w:pPr>
      <w:r>
        <w:rPr>
          <w:b/>
        </w:rPr>
      </w:r>
    </w:p>
    <w:p>
      <w:pPr>
        <w:pStyle w:val="TextBody"/>
        <w:ind w:firstLine="708"/>
        <w:rPr>
          <w:b/>
          <w:b/>
          <w:sz w:val="32"/>
        </w:rPr>
      </w:pPr>
      <w:r>
        <w:rPr>
          <w:b/>
          <w:sz w:val="32"/>
        </w:rPr>
        <w:t>Nodi</w:t>
      </w:r>
    </w:p>
    <w:p>
      <w:pPr>
        <w:pStyle w:val="TextBody"/>
        <w:ind w:firstLine="708"/>
        <w:rPr/>
      </w:pPr>
      <w:r>
        <w:rPr/>
        <w:t xml:space="preserve">Il Mose, la chimica del cloro, l’insostenibile, snaturante peso della monocultura turistica, il caos urbanistico, la rendita speculativa immobiliare, l’inerzia o, peggio, la corrività verso presunte modernità (la prepotenza dell’automobile e delle infrastrutture al suo servizio, la motorizzazione dilagante sull’acqua stessa, il proliferare di impianti e antenne per le nuove telecomunicazioni, con l’incombere del rischio da elettrosmog), sono parte del peggio del ‘900, di cui liberarsi, i nodi da sciogliere definitivamente. </w:t>
      </w:r>
    </w:p>
    <w:p>
      <w:pPr>
        <w:pStyle w:val="TextBody"/>
        <w:ind w:firstLine="708"/>
        <w:rPr/>
      </w:pPr>
      <w:r>
        <w:rPr/>
        <w:t xml:space="preserve">Il </w:t>
      </w:r>
      <w:r>
        <w:rPr>
          <w:b/>
          <w:sz w:val="32"/>
        </w:rPr>
        <w:t>Mose</w:t>
      </w:r>
      <w:r>
        <w:rPr/>
        <w:t xml:space="preserve"> ha rappresentato la pretesa di sostituire integralmente, attraverso manipolazioni ingegneristiche il ciclo della natura sconvolto dalle trasformazioni prodotte in laguna (e via via che il secolo scorso finiva, prodotte nell’ecosistema globale dai mutamenti climatici). Modello tecnico-scientifico complesso ma autoreferenziale, il Mose è in realtà </w:t>
      </w:r>
      <w:r>
        <w:rPr>
          <w:b/>
        </w:rPr>
        <w:t>un ottuso meccanismo incapace di risolvere il problema</w:t>
      </w:r>
      <w:r>
        <w:rPr/>
        <w:t xml:space="preserve"> per cui è stato concepito, la salvaguardia dalle acque alte. Ben più efficaci risultano già oggi gli interventi cosiddetti “diffusi” (ricalibratura dei fondali dei canali, rialzi delle pavimentazioni, pulitura dei canali, riapertura di aree lagunari interrate, protezione dei litorali ecc.) e, alle bocche di porto, anche a tutela da acque alte eccezionali, interventi davvero reversibili, applicabili e rimuovibili in modo programmato (come i cassoni autoaffondanti). Prima di muovere altri passi verso la realizzazione del sistema incentrato sul Mose (che sta drenando ormai quasi tutti i fondi destinati all’insieme delle attività cittadine di salvaguardia, restauro e rivitalizzazione socioeconomica), è dunque necessario, anche alla luce dei cosiddetti undici punti della delibera del Comitatone dell’aprile 2003, </w:t>
      </w:r>
      <w:r>
        <w:rPr>
          <w:b/>
        </w:rPr>
        <w:t>sperimentare e verificare l’efficacia di questi sistemi alternativi</w:t>
      </w:r>
      <w:r>
        <w:rPr/>
        <w:t xml:space="preserve">, di impatto molto minore, con costi e tempi di realizzazione molto inferiori. La nuova amministrazione comunale dovrà impegnarsi per questa sperimentazione, indicando inoltre la vera priorità da perseguire nella lotta all’erosione dei fondali, che sta trasformando la laguna in un braccio di mare, e, per l’azione cumulata del moto ondoso prodotto dal dilagare della motorizzazione acquatica,  la demolizione delle fondamenta stessa  della città, dei suoi palazzi, della sua stabilità. Una </w:t>
      </w:r>
      <w:r>
        <w:rPr>
          <w:b/>
        </w:rPr>
        <w:t>rivisitazione della Legislazione speciale</w:t>
      </w:r>
      <w:r>
        <w:rPr/>
        <w:t xml:space="preserve"> per Venezia alla luce del nuovo quadro normativo e delle reali necessità attuali della città appare perciò necessaria. Per raggiungere questi obiettivi appare tuttora debole la strumentazione a disposizione del Comune, evidentemente in deficit di poteri reali e di risorse a fronte del Consorzio Venezia Nuova, sul quale il controllo delle istituzioni è del tutto aleatorio (e l’Ufficio di Piano non è certo in grado di garantirlo né di garantire, a tutt’oggi, una influenza adeguata sull’elaborazione del Piano generale degli interventi). Una radicale rivisitazione delle politiche di salvaguardia che attualmente hanno al loro centro il Mose è ancor più necessaria, volendo e dovendo intervenire sulla questione del transito delle grandi navi dalla bocca di porto di Lido per il bacino San Marco. Liberati dalla necessità di mantenere certe profondità al Lido per assicurarne il passaggio, si può ipotizzare come futuro terminal crocieristico l’avamporto o aree dismesse tra Marghera e Fusina. Sarà quindi possibile intervenire così liberamente sul rialzo del fondale a san Nicolò per contrastare le acque alte in città.</w:t>
      </w:r>
    </w:p>
    <w:p>
      <w:pPr>
        <w:pStyle w:val="TextBody"/>
        <w:ind w:firstLine="708"/>
        <w:rPr/>
      </w:pPr>
      <w:r>
        <w:rPr/>
        <w:t xml:space="preserve">La </w:t>
      </w:r>
      <w:r>
        <w:rPr>
          <w:b/>
          <w:sz w:val="32"/>
        </w:rPr>
        <w:t>chimica del cloro</w:t>
      </w:r>
      <w:r>
        <w:rPr/>
        <w:t xml:space="preserve"> – che è la chimica del cvm e del fosgene, che tanti danni, lutti e rischi ha provocato - rappresenta la parte più nociva e arretrata della produzione industriale a Marghera (e nell’intero comparto della chimica italiana). La città deve progettare la fuoriuscita da questa chimica, che è anche a grave rischio di tracollo economico, data la particolare vulnerabilità sui mercati internazionali, per cui da molti anni ormai perde competitività e occupati. Nuove regole, nuove impostazioni di politica industriale e ambientale – come quella derivante dalla direttiva europea successiva al gravissimo incidente chimico di Tolosa nel 2001 – rendono sempre più </w:t>
      </w:r>
      <w:r>
        <w:rPr>
          <w:b/>
        </w:rPr>
        <w:t>obsoleta e insostenibile l’attuale conformazione del polo chimico di Marghera</w:t>
      </w:r>
      <w:r>
        <w:rPr/>
        <w:t xml:space="preserve">. Programmarne la radicale </w:t>
      </w:r>
      <w:r>
        <w:rPr>
          <w:b/>
        </w:rPr>
        <w:t>conversione</w:t>
      </w:r>
      <w:r>
        <w:rPr/>
        <w:t xml:space="preserve"> (anche con una </w:t>
      </w:r>
      <w:r>
        <w:rPr>
          <w:b/>
        </w:rPr>
        <w:t xml:space="preserve">apposita proposta di legge </w:t>
      </w:r>
      <w:r>
        <w:rPr/>
        <w:t xml:space="preserve">che detti tempi e procedure e dia garanzie agli occupati), aprire nuovi spazi a industrie compatibili con l’ambiente e la salute umana, agire per avviare e completare le </w:t>
      </w:r>
      <w:r>
        <w:rPr>
          <w:b/>
        </w:rPr>
        <w:t>bonifiche</w:t>
      </w:r>
      <w:r>
        <w:rPr/>
        <w:t xml:space="preserve"> (con procedure trasparenti e con poteri in capo all’ente locale contro ogni tentazione speculativa) che possano ripristinare spazi per nuove attività produttive e spazi di respiro, restituiti all’ambiente lagunare, rafforzare la vocazione cantieristica e portuale (in parallelo alla crescita di ruolo del polo aeroportuale del Marco Polo di cui va tuttavia segnalata la contraddizione tra una crescita dovuta a investimenti totalmente pubblici e una sua privatizzazione di fatto in corso ad opera dell’alleanza tra i soci “privati” e la destra politica al governo in Regione), consolidare ed espandere il distretto della </w:t>
      </w:r>
      <w:r>
        <w:rPr>
          <w:b/>
        </w:rPr>
        <w:t>logistica</w:t>
      </w:r>
      <w:r>
        <w:rPr/>
        <w:t xml:space="preserve"> (con la diretta partecipazione dell’amministrazione al Consorzio e la realizzazione di una più adeguata </w:t>
      </w:r>
      <w:r>
        <w:rPr>
          <w:b/>
        </w:rPr>
        <w:t>piattaforma logistica multimodale</w:t>
      </w:r>
      <w:r>
        <w:rPr/>
        <w:t xml:space="preserve">, con le connesse infrastrutture, in primis i canali di navigazione, Sistema Ferroviario Metropolitano Regionale, scalo merci ferroviario), sviluppare </w:t>
      </w:r>
      <w:r>
        <w:rPr>
          <w:b/>
        </w:rPr>
        <w:t>l’intreccio tra università, ricerca e produzione</w:t>
      </w:r>
      <w:r>
        <w:rPr/>
        <w:t xml:space="preserve">, attraverso lo snodo chiave del parco scientifico-tecnologico Vega e progetti come quello del distretto della nanotecnologie e dell’idrogeno (che tuttavia non può nascere vincolandosi al ciclo del cloro, anzi come suo sottoprodotto), valorizzazione dell’artigianato, della piccola e media azienda e dei servizi come settori chiave dell’economia locale (pensiamo anche al vetro artistico di Murano), da tutto ciò può finalmente venire la svolta storica che cambierà il volto del polo portuale e industriale, ripulendolo dalle scorie di tutto un secolo e rimettendolo, con Venezia, al centro del Veneto e del Nordest produttivi. </w:t>
      </w:r>
      <w:r>
        <w:rPr>
          <w:b/>
        </w:rPr>
        <w:t>Tutto questo è possibile, per molti versi è già in atto</w:t>
      </w:r>
      <w:r>
        <w:rPr/>
        <w:t xml:space="preserve">. Il lavoro, a Marghera, è già oggi molto più che “la chimica”. La nuova amministrazione dovrà assumere questo come terreno di impegno prioritario. L’accordo sulla chimica del 1999 e l’accordo integrativo sulle bonifiche del 2001 e il relativo Master Plan) non possono rappresentare, in questa prospettiva, che dei punti di partenza. Bisogna andare molto più avanti, come chiedono le migliaia di cittadini che hanno sottoscritto per il </w:t>
      </w:r>
      <w:r>
        <w:rPr>
          <w:b/>
        </w:rPr>
        <w:t>referendum</w:t>
      </w:r>
      <w:r>
        <w:rPr/>
        <w:t xml:space="preserve"> sulla chimica promosso da numerose associazioni cittadine.</w:t>
      </w:r>
    </w:p>
    <w:p>
      <w:pPr>
        <w:pStyle w:val="TextBody"/>
        <w:ind w:firstLine="708"/>
        <w:rPr/>
      </w:pPr>
      <w:r>
        <w:rPr/>
        <w:t xml:space="preserve">Il </w:t>
      </w:r>
      <w:r>
        <w:rPr>
          <w:b/>
          <w:sz w:val="32"/>
        </w:rPr>
        <w:t>turismo</w:t>
      </w:r>
      <w:r>
        <w:rPr/>
        <w:t xml:space="preserve"> di massa, invenzione del ventesimo secolo, crescerà ancora nel secolo nuovo, grazie alla maggiore mobilità sul pianeta. Tuttavia, strumenti migliori di </w:t>
      </w:r>
      <w:r>
        <w:rPr>
          <w:b/>
        </w:rPr>
        <w:t>programmazione e di gestione dei flussi</w:t>
      </w:r>
      <w:r>
        <w:rPr/>
        <w:t xml:space="preserve"> (strumenti capaci di porre </w:t>
      </w:r>
      <w:r>
        <w:rPr>
          <w:b/>
        </w:rPr>
        <w:t>limiti</w:t>
      </w:r>
      <w:r>
        <w:rPr/>
        <w:t>, fino a prevedere il “numero chiuso” e comunque programmato di accessi), l’esperienza stessa vissuta finora dalla città (che consiglia di controllare costantemente, ad esempio, le modifiche urbanistiche, a volte autentiche distorsioni, prodotte dalla domanda turistica), possono consentire un salto di qualità nel rapporto con questo fondamentale fattore della vita economica di Venezia (e di tutte le città d’arte, di tutti i centri immersi nelle bellezze naturali, di tutte le capitali della cultura e dello spettacolo: inutile ricordare che Venezia è tutte queste cose insieme, e anche molte altre, il che ne fa una capitale del mondo, con tutti gli oneri, gli onori e le opportunità conseguenti). La nuova amministrazione deve considerare la gestione e il tentativo di far evolvere positivamente il fenomeno come una vera priorità. Va sostenuta e rilanciata la naturale vocazione del Lido, anche con la proposta del turismo congressuale (evitando eventi come l’assemblea Nato che comportano la militarizzazione della città) e sostenendo il progetto di riqualificazione dell’ex Ospedale al mare come polo curativo elioterapico e termale. Si deve assolutamente garantire collegamenti acquei del litorale di Lido e Pellestrina con Venezia e con il terminal dei Ferry Boat.</w:t>
      </w:r>
    </w:p>
    <w:p>
      <w:pPr>
        <w:pStyle w:val="TextBody"/>
        <w:ind w:firstLine="708"/>
        <w:rPr/>
      </w:pPr>
      <w:r>
        <w:rPr/>
        <w:t xml:space="preserve">Le trasformazioni della struttura demografica, l’impatto della modernità sulla società lagunare tradizionale, lo sviluppo di un’economia post-industriale recano con sé elementi di difficoltà ed elementi di opportunità che, in un modo o nell’altro, modificano radicalmente e per certi versi continuamente il tessuto sociale. Le </w:t>
      </w:r>
      <w:r>
        <w:rPr>
          <w:b/>
          <w:sz w:val="32"/>
        </w:rPr>
        <w:t>politiche di welfare</w:t>
      </w:r>
      <w:r>
        <w:rPr/>
        <w:t xml:space="preserve"> finora realizzate hanno consentito la tutela dei settori più deboli (compreso il loro diritto alla </w:t>
      </w:r>
      <w:r>
        <w:rPr>
          <w:b/>
        </w:rPr>
        <w:t>casa</w:t>
      </w:r>
      <w:r>
        <w:rPr/>
        <w:t xml:space="preserve">, che va affermato nella concretezza di politiche sempre più strutturate ed efficaci per gli investimenti effettuati e le risorse e gli strumenti predisposti, dall’assessorato all’Istituzione ai progetti particolari e finalizzati), il sostegno delle persone in difficoltà (gli anziani e i disabili in primis, con l’obiettivo di garantirne una </w:t>
      </w:r>
      <w:r>
        <w:rPr>
          <w:b/>
        </w:rPr>
        <w:t>vita indipendente</w:t>
      </w:r>
      <w:r>
        <w:rPr/>
        <w:t xml:space="preserve">), l’aggancio e l’offerta di prime opportunità e primi diritti ai migranti (con l’obiettivo di garantirne il diritto di voto amministrativo), la promozione di autonomia nei soggetti spiazzati da situazioni di crisi, precarizzati nel lavoro e nella condizione materiale (e a volte, di riflesso, in quella esistenziale), specie i minori (fin dalla primissima età, per la quale bisogna garantire lo sviluppo ulteriore di asilo nido e scuole materne, sulla scia di quanto si è ricominciato a fare in questi ultimi anni) e i giovani. Il nuovo sistema di welfare, forte di un impegno di spesa non comprimibile (anche contro i tagli decisi dal governo delle destre), trasportando questo impegno più tradizionale in una nuova prospettiva, dovrà saper promuovere ancor più l’autonomia e l’integrazione, garantire presidi sociosanitari e anche ospedalieri adeguati sia nel centro storico che nell’estuario come in terraferma (vigilando sulla realizzazione del nuovo ospedale di Mestre e su un suo realmente adeguato dimensionamento), collegando ancor più istituzioni, settori non profit e settori profit dell’intervento sociale, ridefinendo il concetto stesso di cittadinanza alla luce della composita popolazione che oggi distingue la città. </w:t>
      </w:r>
    </w:p>
    <w:p>
      <w:pPr>
        <w:pStyle w:val="TextBody"/>
        <w:ind w:firstLine="708"/>
        <w:rPr>
          <w:b/>
          <w:b/>
          <w:sz w:val="32"/>
        </w:rPr>
      </w:pPr>
      <w:r>
        <w:rPr>
          <w:b/>
          <w:sz w:val="32"/>
        </w:rPr>
        <w:t>La città possibile e nuova</w:t>
      </w:r>
    </w:p>
    <w:p>
      <w:pPr>
        <w:pStyle w:val="TextBody"/>
        <w:ind w:firstLine="708"/>
        <w:rPr/>
      </w:pPr>
      <w:r>
        <w:rPr/>
        <w:t xml:space="preserve">Nello scorso decennio si sono compiuti molti </w:t>
      </w:r>
      <w:r>
        <w:rPr>
          <w:b/>
        </w:rPr>
        <w:t>passi avanti nella pianificazione</w:t>
      </w:r>
      <w:r>
        <w:rPr/>
        <w:t xml:space="preserve"> territoriale, riprendendo sostanzialmente il controllo delle destinazioni d’uso e incominciando a definire una </w:t>
      </w:r>
      <w:r>
        <w:rPr>
          <w:b/>
        </w:rPr>
        <w:t>forma urbis</w:t>
      </w:r>
      <w:r>
        <w:rPr/>
        <w:t xml:space="preserve"> (almeno) bipolare nel magma sregolato della conurbazione e dell’area industriale (con il corollario della linea esterna, in realtà un vero e proprio assedio alla città, dei centri commerciali e delle zone di piccola e media industria e artigianali). Si è cominciato a produrre una nuova idea di città, capace per la prima volta di considerare Venezia, Mestre e Marghera insieme, dal Lido alle isole al centro storico fino all’arcipelago delle comunità di terraferma, che ha il suo cuore nella vera e propria “città nuova” di Mestre (sostanzialmente quella ricompresa nella nascente Municipalità centrale). Questa “idea” tradotta in numerosi interventi di riqualificazione e, appunto, “messa in forma” (dalle </w:t>
      </w:r>
      <w:r>
        <w:rPr>
          <w:b/>
        </w:rPr>
        <w:t>nuove piazze</w:t>
      </w:r>
      <w:r>
        <w:rPr/>
        <w:t xml:space="preserve"> dei principali quartieri, non solo piazza Ferretto, ai parchi, a partire da </w:t>
      </w:r>
      <w:r>
        <w:rPr>
          <w:b/>
        </w:rPr>
        <w:t>San Giuliano</w:t>
      </w:r>
      <w:r>
        <w:rPr/>
        <w:t xml:space="preserve"> – elemento straordinario di connessione, come il progettato </w:t>
      </w:r>
      <w:r>
        <w:rPr>
          <w:b/>
        </w:rPr>
        <w:t>Parco della Laguna</w:t>
      </w:r>
      <w:r>
        <w:rPr/>
        <w:t xml:space="preserve">, tra Venezia e Mestre, e dal nascente grande </w:t>
      </w:r>
      <w:r>
        <w:rPr>
          <w:b/>
        </w:rPr>
        <w:t>Bosco</w:t>
      </w:r>
      <w:r>
        <w:rPr/>
        <w:t xml:space="preserve"> e dal recupero dei </w:t>
      </w:r>
      <w:r>
        <w:rPr>
          <w:b/>
        </w:rPr>
        <w:t>forti</w:t>
      </w:r>
      <w:r>
        <w:rPr/>
        <w:t xml:space="preserve">, alle strutture culturali, come il Contemporaneo di via Piave, la nuova Biblioteca civica, la Casa della Memoria nell’antica Provvederia – di cui è avviata la pratica di esproprio e acquisizione al patrimonio comunale -  il Centro Culturale </w:t>
      </w:r>
      <w:r>
        <w:rPr>
          <w:b/>
        </w:rPr>
        <w:t>Candiani</w:t>
      </w:r>
      <w:r>
        <w:rPr/>
        <w:t xml:space="preserve"> – da potenziare nell’identità anche tramite una specifica autonomia gestionale - il nuovo </w:t>
      </w:r>
      <w:r>
        <w:rPr>
          <w:b/>
        </w:rPr>
        <w:t>Teatro</w:t>
      </w:r>
      <w:r>
        <w:rPr/>
        <w:t xml:space="preserve"> </w:t>
      </w:r>
      <w:r>
        <w:rPr>
          <w:b/>
        </w:rPr>
        <w:t xml:space="preserve">Toniolo, il Museo </w:t>
      </w:r>
      <w:r>
        <w:rPr/>
        <w:t xml:space="preserve">finalmente localizzato, nell’ambito della complessa operazione di liberazione dalla “superfetazione” Celana della </w:t>
      </w:r>
      <w:r>
        <w:rPr>
          <w:b/>
        </w:rPr>
        <w:t>Torre civica</w:t>
      </w:r>
      <w:r>
        <w:rPr/>
        <w:t xml:space="preserve"> già restaurata, nella ex scuola De Amicis ) ha nei fatti sconfitto le istanze separatiste e sta formando </w:t>
      </w:r>
      <w:r>
        <w:rPr>
          <w:b/>
        </w:rPr>
        <w:t>un nuovo, più moderno sentimento di appartenenza</w:t>
      </w:r>
      <w:r>
        <w:rPr/>
        <w:t>. Che riguarda sia la zona centrale e i quartieri storici sia le “periferie” della città, investite queste ultime da interventi di riqualificazione che in buona parte ne hanno mutato il volto e che dovranno accentuarsi e potenziarsi per qualità della progettazione e della realizzazione. La qualità, la bellezza, il decoro, il colore, non meno che i servizi e le attrezzature necessarie vanno garantiti in quelle che non sono “periferie” ma i centri reali della vita concreta della maggioranza dei cittadini.</w:t>
      </w:r>
    </w:p>
    <w:p>
      <w:pPr>
        <w:pStyle w:val="TextBody"/>
        <w:ind w:firstLine="708"/>
        <w:rPr/>
      </w:pPr>
      <w:r>
        <w:rPr/>
        <w:t xml:space="preserve">Se Venezia storica è per vari aspetti già una città del futuro – la città che ogni città moderna sogna di diventare: senza auto, a diretto contatto con gli elementi naturali, segnata dal tempo ma segnata soprattutto dalla </w:t>
      </w:r>
      <w:r>
        <w:rPr>
          <w:i/>
        </w:rPr>
        <w:t>bellezza del tempo</w:t>
      </w:r>
      <w:r>
        <w:rPr/>
        <w:t xml:space="preserve"> e dalla </w:t>
      </w:r>
      <w:r>
        <w:rPr>
          <w:i/>
        </w:rPr>
        <w:t>ricchezza della storia</w:t>
      </w:r>
      <w:r>
        <w:rPr/>
        <w:t xml:space="preserve">, che vi hanno depositato tesori inauditi d’arte, cultura, ambiente, tesori anche in senso patrimoniale e produttivo ovviamente, di forza tale da plasmare un intero modello, anche economico, </w:t>
      </w:r>
      <w:r>
        <w:rPr>
          <w:b/>
        </w:rPr>
        <w:t>un modello tra l’altro non delocalizzabile</w:t>
      </w:r>
      <w:r>
        <w:rPr/>
        <w:t xml:space="preserve">: una fabbrica è delocalizzabile, ogni prodotto si può contraffare e realizzare ovunque, ma l’esperienza dei luoghi no, e tanto meno i luoghi medesimi – se Venezia è dunque già una città del futuro – che le nuove tecnologie renderanno sempre più accessibile, sempre più “in rete” globale, sempre più a proprio agio con la produzione leggera o immateriale del nuovo secolo dopo i disagi e le devastazioni indotte dalle produzioni pesanti otto e novecentesche, specie se completerà il recupero di aree fondamentali come l’Arsenale e la Marittima, se saprà coordinare l’azione delle grandi istituzioni culturali dalle Università alla Biennale, da sottrarre a ogni tentazione e deriva privatistica e aziendalistica, se saprà essere anche città per i giovani, garantendo spazi e strutture e opportunità, e per i bambini, garantendo libertà di gioco come opportunità educative e di crescita – la città di terraferma lo deve diventare. </w:t>
      </w:r>
    </w:p>
    <w:p>
      <w:pPr>
        <w:pStyle w:val="TextBody"/>
        <w:ind w:firstLine="708"/>
        <w:rPr/>
      </w:pPr>
      <w:r>
        <w:rPr/>
        <w:t xml:space="preserve">Paradossalmente, nel secolo nuovo è la città più antica a muoversi con più naturalezza e libertà (pur con tutti i suoi inciampi, primo fra tutti il moto ondoso e con i suoi limiti perduranti e non risolti di accessibilità, che non possono essere aggirati con la scorciatoia della sublagunare – una proposta da guardare con ogni cautela e da sottoporre severamente a ogni verifica). La città più moderna, cresciuta in terraferma, sembra faticare di più a ridisegnarsi e a ritrovarsi nella transizione al postindustriale. Eppure </w:t>
      </w:r>
      <w:r>
        <w:rPr>
          <w:b/>
        </w:rPr>
        <w:t>una forma nuova la sta già assumendo</w:t>
      </w:r>
      <w:r>
        <w:rPr/>
        <w:t xml:space="preserve">, mentre nuove vocazioni economiche e produttive ne stanno esprimendo la volontà di crescita, di potenziamento, al di là delle frontiere tracciate dal binomio polo industriale e portuale – città dormitorio (e poco altro) che l’aveva contraddistinta per quasi tutta la seconda metà del secolo scorso. </w:t>
      </w:r>
      <w:r>
        <w:rPr>
          <w:b/>
        </w:rPr>
        <w:t>Riconversione del polo industriale</w:t>
      </w:r>
      <w:r>
        <w:rPr/>
        <w:t xml:space="preserve"> e </w:t>
      </w:r>
      <w:r>
        <w:rPr>
          <w:b/>
        </w:rPr>
        <w:t>conversione della città</w:t>
      </w:r>
      <w:r>
        <w:rPr/>
        <w:t xml:space="preserve"> a città ad alta qualità urbana (dalla vivibilità complessiva al decoro alla pulizia alla ricerca della migliore qualità estetica, cioè della bellezza possibile), tutelata dal traffico di attraversamento (aggredendo con particolare determinazione la situazione della </w:t>
      </w:r>
      <w:r>
        <w:rPr>
          <w:b/>
        </w:rPr>
        <w:t>tangenziale</w:t>
      </w:r>
      <w:r>
        <w:rPr/>
        <w:t xml:space="preserve">, imponendo una rigida programmazione del traffico soprattutto pesante, comunque da dirottare il più possibile su ferrovia e nave, puntando a creare aree attrezzate per la sosta dei mezzi a monte e a valle della tangenziale quando l’arteria risulti troppo trafficata), </w:t>
      </w:r>
      <w:r>
        <w:rPr>
          <w:b/>
        </w:rPr>
        <w:t>potenziando il trasporto pubblico</w:t>
      </w:r>
      <w:r>
        <w:rPr/>
        <w:t xml:space="preserve"> (dai bus alinentati in modo pulito al </w:t>
      </w:r>
      <w:r>
        <w:rPr>
          <w:b/>
        </w:rPr>
        <w:t>tram</w:t>
      </w:r>
      <w:r>
        <w:rPr/>
        <w:t xml:space="preserve"> alla ferrovia) e favorendo </w:t>
      </w:r>
      <w:r>
        <w:rPr>
          <w:b/>
        </w:rPr>
        <w:t>forme alternative di mobilità</w:t>
      </w:r>
      <w:r>
        <w:rPr/>
        <w:t xml:space="preserve"> (car sharing, car pooling, ma soprattutto senza l’auto ogni volta che si può, con motorini elettrici, in bici e a piedi), protetta da ogni forma vecchia e nuova di inquinamento,  di spreco, anche di energia (con un piano energetico comunale appropriato), incoraggiata alle buone pratiche ambientali (con una propria </w:t>
      </w:r>
      <w:r>
        <w:rPr>
          <w:b/>
        </w:rPr>
        <w:t>Agenda 21</w:t>
      </w:r>
      <w:r>
        <w:rPr/>
        <w:t xml:space="preserve">, con un  proprio percorso di attuazione della </w:t>
      </w:r>
      <w:r>
        <w:rPr>
          <w:b/>
        </w:rPr>
        <w:t>Carta di Aalborg</w:t>
      </w:r>
      <w:r>
        <w:rPr/>
        <w:t xml:space="preserve">, del </w:t>
      </w:r>
      <w:r>
        <w:rPr>
          <w:b/>
        </w:rPr>
        <w:t>Contratto mondiale dell’acqua</w:t>
      </w:r>
      <w:r>
        <w:rPr/>
        <w:t xml:space="preserve">), a </w:t>
      </w:r>
      <w:r>
        <w:rPr>
          <w:b/>
        </w:rPr>
        <w:t>mutare consumi e stili di vita</w:t>
      </w:r>
      <w:r>
        <w:rPr/>
        <w:t xml:space="preserve"> (cooperando con organismi e progetti come i Bilanci di Giustizia, le Mag e le Banche etiche, la rete del commercio equo e solidale), una città con ampi spazi pedonali e ciclabili, in cui </w:t>
      </w:r>
      <w:r>
        <w:rPr>
          <w:b/>
        </w:rPr>
        <w:t>le politiche di welfare e le politiche ambientali garantiscano buone basi di una vita sociale e biologica e le politiche educative, formative e culturali garantiscano buone opportunità e  ricchi stimoli morali, emotivi e intellettuali</w:t>
      </w:r>
      <w:r>
        <w:rPr/>
        <w:t xml:space="preserve">: lungo queste direttrici e a partire da operazioni complesse e radicali di ripianificazione di intere aree chiave ormai imminenti (l’area dell’Umberto I in vista dello spostamento del polo ospedaliero, l’area tra via Poerio-piazza Barche-canal Salso e forte Marghera, l’area dell’ex deposito Actv tra via Torino e Corso del popolo, l’area di via Ulloa e della stazione Fs di Mestre, tutta l’area tra l’aeroporto Marco Polo a Tessera e il nuovo polo del Casinò e dello stadio in particolare) si snoda il percorso di una città davvero nuova anche in terraferma. </w:t>
      </w:r>
    </w:p>
    <w:p>
      <w:pPr>
        <w:pStyle w:val="TextBody"/>
        <w:ind w:firstLine="708"/>
        <w:rPr/>
      </w:pPr>
      <w:r>
        <w:rPr/>
        <w:t xml:space="preserve">Nuova nella forma, finalmente compiuta, nuova nel modo di muoversi e di funzionare, anche con una </w:t>
      </w:r>
      <w:r>
        <w:rPr>
          <w:b/>
        </w:rPr>
        <w:t xml:space="preserve">politica degli orari </w:t>
      </w:r>
      <w:r>
        <w:rPr/>
        <w:t xml:space="preserve">differenziata – che ancora manca tuttavia - per andare incontro alla necessità di scaglionare i movimenti ma anche all’elasticità nuova di cui hanno bisogno molti, e soprattutto molte fra </w:t>
      </w:r>
      <w:r>
        <w:rPr>
          <w:b/>
        </w:rPr>
        <w:t>le donne</w:t>
      </w:r>
      <w:r>
        <w:rPr/>
        <w:t xml:space="preserve">, nuove protagoniste sul mercato del lavoro come nelle relazioni sociali e nella vita quotidiana, protagoniste e portatrici di modalità e approcci diversi che non sono ancora stati abbastanza recepiti istituzionalmente nel sistema ma che stanno modificando profondamente la realtà concreta. </w:t>
      </w:r>
    </w:p>
    <w:p>
      <w:pPr>
        <w:pStyle w:val="Heading1"/>
        <w:ind w:firstLine="708"/>
        <w:rPr>
          <w:sz w:val="32"/>
        </w:rPr>
      </w:pPr>
      <w:r>
        <w:rPr>
          <w:sz w:val="32"/>
        </w:rPr>
        <w:t>Forme, funzioni, trasparenza.</w:t>
      </w:r>
    </w:p>
    <w:p>
      <w:pPr>
        <w:pStyle w:val="Normal"/>
        <w:ind w:firstLine="708"/>
        <w:jc w:val="both"/>
        <w:rPr/>
      </w:pPr>
      <w:r>
        <w:rPr/>
        <w:t xml:space="preserve">La Città di Venezia, strutturata in municipalità e cuore della citta metropolitana in fieri, nasce da queste trasformazioni e dall’istanza di articolazione nuova che ne deriva. Essa non è la risposta alla vecchia tensione separatista, anche se ha contribuito a sconfiggerla per l’ennesima volta (e con quanta più pesantezza e radicalità delle volte precedenti!). L’idea di città metropolitana e delle municipalità emerge dalle nuove potenzialità e dai nuovi bisogni di </w:t>
      </w:r>
      <w:r>
        <w:rPr>
          <w:b/>
        </w:rPr>
        <w:t>un’area urbana e produttiva che è tornata ad essere tra le più dinamiche del Nordest</w:t>
      </w:r>
      <w:r>
        <w:rPr/>
        <w:t xml:space="preserve">, dopo i lunghi difficili anni della crisi più grave di Porto Marghera (cioè del modello di sviluppo perseguito per tutto il Novecento). Come ha dimostrato una recente ricerca delle Camere di Commercio del Veneto in una situazione regionale di stasi o di crisi generale </w:t>
      </w:r>
      <w:r>
        <w:rPr>
          <w:b/>
        </w:rPr>
        <w:t>l’area veneziana è la sola che manifesta vitalità, spinta a crescere, e ciò per l’azione sinergica di istituzioni, società  e imprese</w:t>
      </w:r>
      <w:r>
        <w:rPr/>
        <w:t xml:space="preserve">. </w:t>
      </w:r>
    </w:p>
    <w:p>
      <w:pPr>
        <w:pStyle w:val="Normal"/>
        <w:ind w:firstLine="708"/>
        <w:jc w:val="both"/>
        <w:rPr/>
      </w:pPr>
      <w:r>
        <w:rPr/>
        <w:t xml:space="preserve">Di questa azione è parte fondamentale lo sforzo, profuso dall’amministrazione, di </w:t>
      </w:r>
      <w:r>
        <w:rPr>
          <w:b/>
        </w:rPr>
        <w:t>riformare il quadro istituzionale</w:t>
      </w:r>
      <w:r>
        <w:rPr/>
        <w:t xml:space="preserve">, rendendolo più adeguato e aderente alle modificazioni e alle cangianti sensibilità della società civile, e di dare perciò strumenti adeguati di rappresentanza, partecipazione e di governo alla comunità, </w:t>
      </w:r>
      <w:r>
        <w:rPr>
          <w:b/>
        </w:rPr>
        <w:t>potenziando nel contempo la dimensione integrata e perciò metropolitana del sistema veneziano</w:t>
      </w:r>
      <w:r>
        <w:rPr/>
        <w:t xml:space="preserve"> (integrazione già in avanzato stato, recentemente rafforzata ancora dall’istituzione dell’Autorità d’Ambito Territoriale Ottimale, AATO, per la riorganizzazione del Servizio Idrico Integrato e la gestione dell’intero ciclo dell’acqua: è un esempio particolarmente significativo di una tendenza più generale all’integrazione di funzioni e piani comuni). </w:t>
      </w:r>
    </w:p>
    <w:p>
      <w:pPr>
        <w:pStyle w:val="Normal"/>
        <w:ind w:firstLine="708"/>
        <w:jc w:val="both"/>
        <w:rPr/>
      </w:pPr>
      <w:r>
        <w:rPr/>
        <w:t xml:space="preserve">Di questo sforzo è parte la </w:t>
      </w:r>
      <w:r>
        <w:rPr>
          <w:b/>
        </w:rPr>
        <w:t>riorganizzazione specifica della “macchina” comunale</w:t>
      </w:r>
      <w:r>
        <w:rPr/>
        <w:t xml:space="preserve"> che deve puntare a superare anacronistiche gerarchizzazioni e a contrastare degenerazioni burocratiche, fuoriuscendo da velleitarie quanto snaturanti logiche aziendalistiche incapaci di cogliere le diversità e le specifiche necessità dei vari settori, </w:t>
      </w:r>
      <w:r>
        <w:rPr>
          <w:b/>
        </w:rPr>
        <w:t>tutelando e legittimando il lavoro dei propri dipendenti, superando il più possibile forme precarie o intermittenti di lavoro</w:t>
      </w:r>
      <w:r>
        <w:rPr/>
        <w:t xml:space="preserve">. </w:t>
      </w:r>
    </w:p>
    <w:p>
      <w:pPr>
        <w:pStyle w:val="Normal"/>
        <w:ind w:firstLine="708"/>
        <w:jc w:val="both"/>
        <w:rPr/>
      </w:pPr>
      <w:r>
        <w:rPr/>
        <w:t xml:space="preserve">In questa logica, processi di aggregazione aziendale (ad esempio, il </w:t>
      </w:r>
      <w:r>
        <w:rPr>
          <w:b/>
        </w:rPr>
        <w:t>caso di Nes</w:t>
      </w:r>
      <w:r>
        <w:rPr/>
        <w:t xml:space="preserve"> nel campo dei servizi ambientali) non possono mai essere intesi come modalità di piena autonomizzazione e, in senso lato, privatizzazione delle aziende rispetto alle finalità loro attribuite dall’amministrazione né come scorciatoie per garantirsi una sorta di libertà di agire come private aziende qualsiasi. Specialmente nel caso di aziende che trattano </w:t>
      </w:r>
      <w:r>
        <w:rPr>
          <w:i/>
        </w:rPr>
        <w:t>beni comuni</w:t>
      </w:r>
      <w:r>
        <w:rPr/>
        <w:t xml:space="preserve"> – come l’acqua, l’energia – è a una logica pubblica che esse devono rispondere, a una regia pubblica (anche per quel che riguarda le garanzie al personale). Viceversa, l’amministrazione non deve cedere, a sua volta, alla tentazione di usare le aziende per operazioni spregiudicate, che ad esempio le indebitino proiettando infine il peso di questo debito, e le sue incognite, sullo stesso bilancio comunale (come potrebbe accadere al </w:t>
      </w:r>
      <w:r>
        <w:rPr>
          <w:b/>
        </w:rPr>
        <w:t>Casinò</w:t>
      </w:r>
      <w:r>
        <w:rPr/>
        <w:t xml:space="preserve"> nel caso dell’acquisto di </w:t>
      </w:r>
      <w:r>
        <w:rPr>
          <w:b/>
        </w:rPr>
        <w:t>Palazzo Grassi</w:t>
      </w:r>
      <w:r>
        <w:rPr/>
        <w:t xml:space="preserve"> o dell’intera operazione sul </w:t>
      </w:r>
      <w:r>
        <w:rPr>
          <w:b/>
        </w:rPr>
        <w:t>nuovo stadio</w:t>
      </w:r>
      <w:r>
        <w:rPr/>
        <w:t xml:space="preserve">, a proposito del quale, oltre alla necessità di rigoroso controllo sui costi e sulle modalità complessive dell’operazione, sarà bene che l’amministrazione lo calibri sulla situazione reale della società, oggi davvero insoddisfacente, spingendo magari per un’evoluzione nel senso originale e innovativo della </w:t>
      </w:r>
      <w:r>
        <w:rPr>
          <w:b/>
          <w:i/>
        </w:rPr>
        <w:t>public company</w:t>
      </w:r>
      <w:r>
        <w:rPr/>
        <w:t xml:space="preserve"> prima che ci si trovi di fronte a un nuovo fallimento).  </w:t>
      </w:r>
    </w:p>
    <w:p>
      <w:pPr>
        <w:pStyle w:val="Normal"/>
        <w:ind w:firstLine="708"/>
        <w:jc w:val="both"/>
        <w:rPr/>
      </w:pPr>
      <w:r>
        <w:rPr/>
        <w:t xml:space="preserve">Sul versante dei rapporti con la cittadinanza va implementato il processo di </w:t>
      </w:r>
      <w:r>
        <w:rPr>
          <w:b/>
        </w:rPr>
        <w:t>semplificazione delle procedure</w:t>
      </w:r>
      <w:r>
        <w:rPr/>
        <w:t xml:space="preserve">, di </w:t>
      </w:r>
      <w:r>
        <w:rPr>
          <w:b/>
        </w:rPr>
        <w:t>trasparenza degli atti</w:t>
      </w:r>
      <w:r>
        <w:rPr/>
        <w:t xml:space="preserve">, di aumento della capacità di interlocuzione, </w:t>
      </w:r>
      <w:r>
        <w:rPr>
          <w:b/>
        </w:rPr>
        <w:t>ascolto e dialogo</w:t>
      </w:r>
      <w:r>
        <w:rPr/>
        <w:t xml:space="preserve">, di piena pubblicità dei percorsi di selezione, sulla base della competenza e dell’onestà, ai fini di nomine in enti, società, organismi di competenza del Comune. </w:t>
      </w:r>
    </w:p>
    <w:p>
      <w:pPr>
        <w:pStyle w:val="Heading1"/>
        <w:ind w:firstLine="708"/>
        <w:rPr>
          <w:sz w:val="32"/>
        </w:rPr>
      </w:pPr>
      <w:r>
        <w:rPr>
          <w:sz w:val="32"/>
        </w:rPr>
        <w:t>L’innovazione necessaria</w:t>
      </w:r>
    </w:p>
    <w:p>
      <w:pPr>
        <w:pStyle w:val="Normal"/>
        <w:ind w:firstLine="708"/>
        <w:jc w:val="both"/>
        <w:rPr/>
      </w:pPr>
      <w:r>
        <w:rPr/>
        <w:t xml:space="preserve">Questi obiettivi non potranno essere raggiunti senza una forte innovazione politica. Non si tratta di inventare nuove combinazioni tra partiti o di sforzarsi per aggiustare ingegnerie istituzionali. </w:t>
      </w:r>
      <w:r>
        <w:rPr>
          <w:b/>
        </w:rPr>
        <w:t>L’innovazione necessaria è di metodo e di contenuto.</w:t>
      </w:r>
      <w:r>
        <w:rPr/>
        <w:t xml:space="preserve"> Il metodo che garantisce la maggiore partecipazione è il metodo giusto. Non si parte da zero, neanche qui. In questi anni si è prodotto molto, allargando gli ambiti di partecipazione, non solo potenziando gli organismi di base dell’amministrazione (i Quartieri e, quindi, le Municipalità) ma costituendo organismi nuovi come i </w:t>
      </w:r>
      <w:r>
        <w:rPr>
          <w:b/>
        </w:rPr>
        <w:t>Forum</w:t>
      </w:r>
      <w:r>
        <w:rPr/>
        <w:t xml:space="preserve"> (particolarmente strutturato e presente quello ambientalista) o le </w:t>
      </w:r>
      <w:r>
        <w:rPr>
          <w:b/>
        </w:rPr>
        <w:t>Consulte</w:t>
      </w:r>
      <w:r>
        <w:rPr/>
        <w:t xml:space="preserve"> (tra le quali particolarmente attiva quella animalista, che nella visione della città rappresenta il tentativo di essere anche “</w:t>
      </w:r>
      <w:r>
        <w:rPr>
          <w:b/>
        </w:rPr>
        <w:t>città degli altri animali</w:t>
      </w:r>
      <w:r>
        <w:rPr/>
        <w:t xml:space="preserve">”), attuando specifiche conferenze di settore, gruppi di lavoro permanenti tra settori dell’amministrazione e realtà associate di riferimento, tavoli di concertazione, e sviluppando esperienze di confronto aperto sulle politiche dell’amministrazione a partire da questioni generali o specifiche (dal bilancio a singoli temi, specialmente nel caso in cui su quei temi si sia prodotta mobilitazione dell’opinione pubblica o di gruppi organizzati o spontanei: è il caso del traffico, dell’elettrosmog, del verde, dei problemi ambientali e di salute connessi al polo industriale e molti altri). Del resto, senza partecipazione in molti casi è letteralmente impossibile sviluppare politiche appropriate. Ad esempio, sarebbe impossibile realizzare la </w:t>
      </w:r>
      <w:r>
        <w:rPr>
          <w:b/>
        </w:rPr>
        <w:t>raccolta differenziata dei rifiuti</w:t>
      </w:r>
      <w:r>
        <w:rPr/>
        <w:t>, che rappresenta un obiettivo dell’amministrazione (che finalmente l’ha di recente avviata, con risultati molto incoraggianti, anche in centro storico).</w:t>
      </w:r>
    </w:p>
    <w:p>
      <w:pPr>
        <w:pStyle w:val="Normal"/>
        <w:ind w:firstLine="708"/>
        <w:jc w:val="both"/>
        <w:rPr/>
      </w:pPr>
      <w:r>
        <w:rPr>
          <w:rFonts w:eastAsia="Times New Roman"/>
        </w:rPr>
        <w:t xml:space="preserve"> </w:t>
      </w:r>
      <w:r>
        <w:rPr/>
        <w:t xml:space="preserve">La </w:t>
      </w:r>
      <w:r>
        <w:rPr>
          <w:b/>
        </w:rPr>
        <w:t>Carta del Nuovo Municipio</w:t>
      </w:r>
      <w:r>
        <w:rPr/>
        <w:t xml:space="preserve">, alla quale il Comune di Venezia ha aderito, ha rappresentato un’utile guida in questa direzione, e ad essa, e alle pratiche cui fa riferimento, Venezia ha a sua volta contribuito con l’originalità delle proprie esperienze. Oltre la loro occasionalità, tentando di organizzarle in una sintesi ulteriore, l’amministrazione dovrebbe riprendere la tensione innovativa che l’ha distinta nelle fasi più creative della propria storia recente, che ha visto la dialettica tra istituzioni, società civile, movimenti produrre, con momenti di </w:t>
      </w:r>
      <w:r>
        <w:rPr>
          <w:b/>
        </w:rPr>
        <w:t>conflitto</w:t>
      </w:r>
      <w:r>
        <w:rPr/>
        <w:t xml:space="preserve">, salti di qualità politici e culturali, che hanno portato adeguamenti nel modo di essere dell’amministrazione e nelle finalità delle sue politiche.   </w:t>
      </w:r>
    </w:p>
    <w:p>
      <w:pPr>
        <w:pStyle w:val="Normal"/>
        <w:ind w:firstLine="708"/>
        <w:jc w:val="both"/>
        <w:rPr/>
      </w:pPr>
      <w:r>
        <w:rPr/>
        <w:t>L’innovazione necessaria consiste anche nell’assumere fino in fondo</w:t>
      </w:r>
      <w:r>
        <w:rPr>
          <w:b/>
        </w:rPr>
        <w:t xml:space="preserve"> il ruolo globale che Venezia può e deve svolgere, per la storia, il nome, l’immagine, la tradizione che ha</w:t>
      </w:r>
      <w:r>
        <w:rPr/>
        <w:t xml:space="preserve">. Venezia città di pace e di dialogo, città che incessantemente scambia con tutte le culture, che interagisce su tutti i mercati, che si apre a tutte le latitudini, che si gemella con Sarajevo e si sente sorella di Gerusalemme, che ospita ragazzi e ragazze d’Israele e Palestina come i profughi dei Balcani e i fieri indios zapatisti del Chiapas, Venezia che aderisce all’Assemblea dell’Onu dei popoli e al Forum mondiale degli Enti locali per l’inclusione sociale, alla Carta europea dei diritti dell’uomo nelle città, ai coordinamenti e ai principali “manifesti” contro le politiche proibizioniste in materia di dipendenze, Venezia che intende promuovere il diritto di voto amministrativo per gli stranieri residenti e non intende invece ospitare Centri di permanenza temporanea per migranti irregolari, cioè le vergognose Guantanamo di casa nostra (nate, purtroppo, con i governi di centrosinistra, e poi perfezionate, cioè del tutto degenerate, con la destra e con la Legge Bossi-Fini), Venezia della bandiera arcobaleno esposta in Municipio, che promuove la Fondazione per la pace e il Salone dell’editoria della pace, questa Venezia, capitale del Veneto che è anche una delle capitali della civiltà europea proprio perché, davvero, è sempre stata “città-ponte” tra le diverse civiltà del pianeta, questa Venezia, dunque, è già una città del futuro. Ha un grande bisogno di politiche all’altezza. I tempi sono maturi.  </w:t>
      </w:r>
    </w:p>
    <w:p>
      <w:pPr>
        <w:pStyle w:val="Normal"/>
        <w:ind w:firstLine="708"/>
        <w:jc w:val="both"/>
        <w:rPr/>
      </w:pPr>
      <w:r>
        <w:rPr/>
      </w:r>
    </w:p>
    <w:p>
      <w:pPr>
        <w:pStyle w:val="Normal"/>
        <w:ind w:firstLine="708"/>
        <w:jc w:val="both"/>
        <w:rPr/>
      </w:pPr>
      <w:r>
        <w:rPr/>
        <w:t>Venezia, dicembre 2004</w:t>
      </w:r>
    </w:p>
    <w:sectPr>
      <w:footerReference w:type="default" r:id="rId2"/>
      <w:type w:val="nextPage"/>
      <w:pgSz w:w="11906" w:h="16838"/>
      <w:pgMar w:left="1134" w:right="1134" w:gutter="0" w:header="0" w:top="141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ind w:firstLine="708"/>
      <w:jc w:val="both"/>
      <w:outlineLvl w:val="0"/>
    </w:pPr>
    <w:rPr>
      <w:b/>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02:00Z</dcterms:created>
  <dc:creator>Travelmate 514TE</dc:creator>
  <dc:description/>
  <dc:language>en-US</dc:language>
  <cp:lastModifiedBy>User</cp:lastModifiedBy>
  <cp:lastPrinted>2004-12-18T23:48:00Z</cp:lastPrinted>
  <dcterms:modified xsi:type="dcterms:W3CDTF">2009-10-29T18:02:00Z</dcterms:modified>
  <cp:revision>2</cp:revision>
  <dc:subject/>
  <dc:title>A Venezia, a Mestre, a Porto Marghera, nel vasto arcipelago urbano tra mare, laguna e terraferma, il futuro è gia incominciato</dc:title>
</cp:coreProperties>
</file>