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0"/>
        <w:jc w:val="center"/>
        <w:rPr>
          <w:rFonts w:ascii="Verdana" w:hAnsi="Verdana" w:cs="Verdana"/>
          <w:sz w:val="28"/>
        </w:rPr>
      </w:pPr>
      <w:r>
        <w:rPr>
          <w:rFonts w:cs="Verdana" w:ascii="Verdana" w:hAnsi="Verdana"/>
          <w:sz w:val="28"/>
        </w:rPr>
        <w:t>Osservazioni dei gruppi consiliari di Rifondazione Comunista e dei Verdi della Provincia  di Venezia alla Valutazione di Impatto Ambientale per la realizzazione del Progetto “ Autostrada A4 – Variante di Mestre -  Passante Autostradale”</w:t>
      </w:r>
    </w:p>
    <w:p>
      <w:pPr>
        <w:pStyle w:val="TextBody"/>
        <w:spacing w:before="960" w:after="0"/>
        <w:rPr>
          <w:rFonts w:ascii="Verdana" w:hAnsi="Verdana" w:cs="Verdana"/>
        </w:rPr>
      </w:pPr>
      <w:r>
        <w:rPr>
          <w:rFonts w:cs="Verdana" w:ascii="Verdana" w:hAnsi="Verdana"/>
        </w:rPr>
        <w:t xml:space="preserve">Parere provinciale di cui all’art. 6 della legge 08/07/1986, n. 349 “Istituzione del Ministero dell’Ambiente e norme in materia di danno ambientale” </w:t>
      </w:r>
    </w:p>
    <w:p>
      <w:pPr>
        <w:pStyle w:val="TextBody"/>
        <w:spacing w:before="960" w:after="0"/>
        <w:rPr>
          <w:rFonts w:ascii="Verdana" w:hAnsi="Verdana" w:cs="Verdana"/>
        </w:rPr>
      </w:pPr>
      <w:r>
        <w:rPr>
          <w:rFonts w:cs="Verdana" w:ascii="Verdana" w:hAnsi="Verdana"/>
        </w:rPr>
        <w:t xml:space="preserve">Premesso che la scelta del presente progetto dimostra la volontà dell’attuale Governo Nazionale e Regionale di voler continuare nell’opera di ulteriore compromissione  un territorio già gravemente devastato da un’urbanizzazione selvaggia che ha fatto nascere una miriade di zone industriali incontrollate e senza un minimo di pianificazione. Con la decisione di costruire il Passante autostradale di Mestre (Roncoduro – Quarto d’Altino) ci si assume delle pesanti responsabilità sia per quanto riguarda i danni che si arrecheranno all’ambiente e agli esseri viventi. </w:t>
      </w:r>
    </w:p>
    <w:p>
      <w:pPr>
        <w:pStyle w:val="TextBody"/>
        <w:spacing w:before="960" w:after="0"/>
        <w:rPr>
          <w:rFonts w:ascii="Verdana" w:hAnsi="Verdana" w:cs="Verdana"/>
        </w:rPr>
      </w:pPr>
      <w:r>
        <w:rPr>
          <w:rFonts w:cs="Verdana" w:ascii="Verdana" w:hAnsi="Verdana"/>
        </w:rPr>
        <w:t xml:space="preserve">Le seguenti considerazioni ed osservazioni sono volte a ridurre i suddetti danni. </w:t>
      </w:r>
    </w:p>
    <w:p>
      <w:pPr>
        <w:pStyle w:val="TextBody"/>
        <w:numPr>
          <w:ilvl w:val="0"/>
          <w:numId w:val="1"/>
        </w:numPr>
        <w:spacing w:before="960" w:after="0"/>
        <w:jc w:val="both"/>
        <w:rPr/>
      </w:pPr>
      <w:r>
        <w:rPr/>
        <w:t xml:space="preserve">Il sistema autostradale proposto chiuso da barriere e caselli fissi è concettualmente vecchio e superato. A livello internazionale, nelle situazioni più avanzate, vengono utilizzati sistemi di telerilevazione e pedaggiamento automatici tramite portali di telerilevamento (treve posta a 6 metri di altezza e che sostiene macchinari per telepass e telecamere); per gli utenti che non hanno il telepass, viene letta la targa e viene addebitato importo a casa senza maggiorazioni di spesa. La Società Autostrade spa è in possesso di queste tecnologie, tanto che ha vinto gara internazionale per l’applicazione del suddetto sistema per il sistema autostradale Austriaco e Tedesco (limitato al traffico pesante); negli Stati Uniti invece viene applicato a tutto il traffico. Il modello “chiuso” è più costoso ed ambientalmente impattante in quanto per la costruzione di caselli e barriere si spendono centinaia di miliardi di vecchie lire, e la rete stradale di adduzione viene quasi raddoppiata (su 32 km di autostrada – 30 km di strade di collegamento ed interconnessione). Il dover rallentare, fermare e riavviare tutti i veicoli in entrata e uscita comporta un carico supplementare tonnellate di inquinanti atmosferici dispersi nell’ambiente.  </w:t>
      </w:r>
      <w:r>
        <w:rPr>
          <w:b/>
          <w:bCs/>
          <w:sz w:val="28"/>
        </w:rPr>
        <w:t>PRIMO EMENDAMENTO: eliminazione delle barriere e caselli fissi ed applicazione della tecnologia di telerilevazione e pedaggiamento automatico. (Si allega documento tecnico specifico di approfondimento)</w:t>
      </w:r>
    </w:p>
    <w:p>
      <w:pPr>
        <w:pStyle w:val="TextBody"/>
        <w:numPr>
          <w:ilvl w:val="0"/>
          <w:numId w:val="1"/>
        </w:numPr>
        <w:spacing w:before="960" w:after="0"/>
        <w:jc w:val="both"/>
        <w:rPr/>
      </w:pPr>
      <w:r>
        <w:rPr/>
        <w:t xml:space="preserve">Fasce di rispetto e protezione alberate. Visto che i prodotti dell’agricoltura non potranno essere messi in commercio se coltivati entro il raggio di 150 metri; che le tradizionali barriere fonoassorbenti sono estremamente costose e per niente efficaci nei confronti dell’inquinamento atmosferico e per l’impatto visivo. Si  propone il </w:t>
      </w:r>
      <w:r>
        <w:rPr>
          <w:b/>
          <w:bCs/>
          <w:sz w:val="28"/>
        </w:rPr>
        <w:t xml:space="preserve">SECONDO EMENDAMENTO: la costituzione di una fascia di una fascia di alberata per la Fascia di protezione ai lati del Passante autostradale di Mestre (da Roncoduro a Quarto d’Altino) di metri 150, da ottenersi con piante autoctone ad alto fusto.   Tutto ciò dovrà essere eseguito abbattendo tutte le costruzioni della fascia sopra citata e applicazione per i proprietari della legge regionale 27/06/1985, n. 61, art. 27 (zone di tutela e fasce di rispetto) recependo la proposta di legge regionale della “compensazione urbanistica” (con congruo indennizzo ai proprietari).  Tutto ciò deve rientrare nel piano di rete ecologica che la Provincia sta approntando, e che da questa sia gestito.     </w:t>
      </w:r>
      <w:r>
        <w:rPr>
          <w:sz w:val="28"/>
        </w:rPr>
        <w:t xml:space="preserve"> </w:t>
      </w:r>
      <w:r>
        <w:rPr>
          <w:b/>
          <w:bCs/>
          <w:sz w:val="28"/>
        </w:rPr>
        <w:t>La fascia di protezione  dovrà essere applicata anche alle opere complementari e alle opere complementari principali con la differenza, calcolata in percentuale, rispetto alle corsie di scorrimento.</w:t>
      </w:r>
    </w:p>
    <w:p>
      <w:pPr>
        <w:pStyle w:val="Normal"/>
        <w:numPr>
          <w:ilvl w:val="0"/>
          <w:numId w:val="1"/>
        </w:numPr>
        <w:spacing w:before="960" w:after="0"/>
        <w:jc w:val="both"/>
        <w:rPr>
          <w:sz w:val="28"/>
        </w:rPr>
      </w:pPr>
      <w:r>
        <w:rPr/>
        <w:t>L’esperienza ormai ci insegna che dove nasce una nuova arteria poi ci sarà un’urbanizzazione selvaggia e disordinata con il proliferare di nuovi capannoni (spesso vuoti) e lo stesso documento SIA sembra essere preoccupato per questo fenomeno.</w:t>
      </w:r>
      <w:r>
        <w:rPr>
          <w:b/>
          <w:bCs/>
          <w:sz w:val="28"/>
        </w:rPr>
        <w:t xml:space="preserve"> TERZO EMENDAMENTO: Obbligo dei Comuni a non modificare i P.R.G., da rurali a industriali, nelle fasce attraversate dal Passante autostradale di Mestre per una distanza dall’asse stradale di 1500 metri con riferimento allo Studio di Impatto Ambientale, punto 3.4.5 alla voce “paesaggio”.   Detto obbligo deve essere applicato anche alle opere denominate complementari o complementari principali. Il riferimento di </w:t>
      </w:r>
      <w:r>
        <w:rPr>
          <w:b/>
          <w:bCs/>
          <w:i/>
          <w:iCs/>
          <w:sz w:val="28"/>
        </w:rPr>
        <w:t xml:space="preserve">complementare principale </w:t>
      </w:r>
      <w:r>
        <w:rPr>
          <w:b/>
          <w:bCs/>
          <w:sz w:val="28"/>
        </w:rPr>
        <w:t>riguarda il collegamento fra la rotonda di Malcontenta S.S. Romea e 309 e il casello di Crea Spinea del Passante autostradale di Mestre (da Roncoduro a Quarto d’Altino).</w:t>
      </w:r>
    </w:p>
    <w:p>
      <w:pPr>
        <w:pStyle w:val="Normal"/>
        <w:numPr>
          <w:ilvl w:val="0"/>
          <w:numId w:val="1"/>
        </w:numPr>
        <w:spacing w:before="960" w:after="0"/>
        <w:jc w:val="both"/>
        <w:rPr/>
      </w:pPr>
      <w:r>
        <w:rPr/>
        <w:t xml:space="preserve">I Consorzi di Bonifica, ormai è un dato di fatto, sono i gestori del rischio idraulico, devono essere coinvolti e dare i loro pareri e prescrizioni al progetto. Dovranno essere dotati delle risorse economiche per poter intervenire per sanare i danni e i problemi idraulici che si evidenzieranno dalla costruzione del passante. Lo stesso SIA nella sintesi non tecnica avverte che </w:t>
      </w:r>
      <w:r>
        <w:rPr>
          <w:b/>
          <w:bCs/>
          <w:i/>
          <w:iCs/>
        </w:rPr>
        <w:t>l’impermeabilizzazione determinata dal Passante è in grado di mutare l’asetto idraulico della rete di bonifica superficiale del territorio, se non correttamente gestita.</w:t>
      </w:r>
      <w:r>
        <w:rPr>
          <w:b/>
          <w:bCs/>
          <w:sz w:val="28"/>
        </w:rPr>
        <w:t xml:space="preserve"> QUARTO EMENDAMENTO: Obbligo di pronunciamento su tutto il progetto del parere dei Consorzi di bonifica, preposti a mantenere la sicurezza idraulica. Inoltre, dovrà essere dato loro un finanziamento atto al mantenimento di quanto sopra esposto.</w:t>
      </w:r>
    </w:p>
    <w:p>
      <w:pPr>
        <w:pStyle w:val="Normal"/>
        <w:numPr>
          <w:ilvl w:val="0"/>
          <w:numId w:val="1"/>
        </w:numPr>
        <w:spacing w:before="960" w:after="0"/>
        <w:jc w:val="both"/>
        <w:rPr/>
      </w:pPr>
      <w:r>
        <w:rPr/>
        <w:t>In Olanda tutta la rete stradale è coperta da asfalto fonoassorbente e superato il primo impatto di un costo iniziale maggiore (costa un terzo in più dell’asfalto normale) risulta essere economicamente vantaggioso in quanto oltre ad abbattere considerevolmente i rumori, ha una durata doppia di quello normale e gli incidenti stradali sono diminuiti di circa il 40% (la maggiorre rugosità aumenta l’effetto frenata anche nel periodo di pioggia)</w:t>
      </w:r>
      <w:r>
        <w:rPr>
          <w:sz w:val="28"/>
        </w:rPr>
        <w:t xml:space="preserve"> </w:t>
      </w:r>
      <w:r>
        <w:rPr>
          <w:b/>
          <w:bCs/>
          <w:sz w:val="28"/>
        </w:rPr>
        <w:t>QUINTO EMENDAMENTO: Tutto il tratto del Passante e delle eventuali opere complementari dovrà avere il manto stradale fono-assorbente e idro-drenante</w:t>
      </w:r>
      <w:r>
        <w:rPr>
          <w:sz w:val="28"/>
        </w:rPr>
        <w:t>.</w:t>
      </w:r>
    </w:p>
    <w:p>
      <w:pPr>
        <w:pStyle w:val="Normal"/>
        <w:numPr>
          <w:ilvl w:val="0"/>
          <w:numId w:val="1"/>
        </w:numPr>
        <w:spacing w:before="960" w:after="0"/>
        <w:jc w:val="both"/>
        <w:rPr>
          <w:b/>
          <w:b/>
          <w:bCs/>
        </w:rPr>
      </w:pPr>
      <w:r>
        <w:rPr>
          <w:b/>
          <w:bCs/>
          <w:sz w:val="28"/>
        </w:rPr>
        <w:t xml:space="preserve">SESTO EMENDAMENTO: Si ritiene come evidenziato anche a pag 24 dell’istruttoria in oggetto che nelle zone critiche, nella prossimità di centri abitati, nelle zone a forte valenza ambientale, nelle aree SIC ed in tutti i casi di contrasto ed interferenza del progetto passante con il PTP elencati e riassunti a pag 24 e 25 dell’Istruttoria della Provincia il Passante debba essere realizzato in galleria (tunnel). </w:t>
      </w:r>
      <w:r>
        <w:rPr>
          <w:b/>
          <w:bCs/>
        </w:rPr>
        <w:t>(Forte Tron, cave Villetta di Salzano, villa Combi a Martellago , etc …)</w:t>
      </w:r>
      <w:r>
        <w:rPr>
          <w:b/>
          <w:bCs/>
          <w:sz w:val="28"/>
        </w:rPr>
        <w:t xml:space="preserve"> Anche nel  tratto compreso fra S.P. 30 e S.P. 27, invece di sifoni sul Lusore e sul Canale Taglio, dovrà essere realizzato tunnel ad adeguata profondità fino alla zona ex cave Perale.</w:t>
      </w:r>
    </w:p>
    <w:p>
      <w:pPr>
        <w:pStyle w:val="Normal"/>
        <w:numPr>
          <w:ilvl w:val="0"/>
          <w:numId w:val="1"/>
        </w:numPr>
        <w:spacing w:before="960" w:after="0"/>
        <w:jc w:val="both"/>
        <w:rPr>
          <w:b/>
          <w:b/>
          <w:bCs/>
        </w:rPr>
      </w:pPr>
      <w:r>
        <w:rPr>
          <w:b/>
          <w:bCs/>
          <w:sz w:val="28"/>
        </w:rPr>
        <w:t>Per quanto riguarda alle valutazioni e considerazioni relative al problema del RUMORE che riteniamo essere stato affrontato in maniere del tutto insufficiente , si rimanda a documento tecnico specifico allegato; .</w:t>
      </w:r>
    </w:p>
    <w:p>
      <w:pPr>
        <w:pStyle w:val="Normal"/>
        <w:spacing w:before="960" w:after="0"/>
        <w:jc w:val="both"/>
        <w:rPr>
          <w:b/>
          <w:b/>
          <w:bCs/>
          <w:sz w:val="28"/>
        </w:rPr>
      </w:pPr>
      <w:r>
        <w:rPr>
          <w:b/>
          <w:bCs/>
          <w:sz w:val="28"/>
        </w:rPr>
        <w:t xml:space="preserve"> </w:t>
      </w:r>
      <w:r>
        <w:rPr>
          <w:b/>
          <w:bCs/>
          <w:sz w:val="28"/>
        </w:rPr>
        <w:t xml:space="preserve">Venezia 19 maggio 2003 </w:t>
      </w:r>
    </w:p>
    <w:p>
      <w:pPr>
        <w:pStyle w:val="Normal"/>
        <w:spacing w:before="960" w:after="0"/>
        <w:jc w:val="center"/>
        <w:rPr>
          <w:b/>
          <w:b/>
          <w:bCs/>
        </w:rPr>
      </w:pPr>
      <w:r>
        <w:rPr>
          <w:b/>
          <w:bCs/>
        </w:rPr>
        <w:t>Luciano Mazzolin</w:t>
      </w:r>
    </w:p>
    <w:p>
      <w:pPr>
        <w:pStyle w:val="Normal"/>
        <w:spacing w:before="960" w:after="0"/>
        <w:jc w:val="center"/>
        <w:rPr>
          <w:b/>
          <w:b/>
          <w:bCs/>
        </w:rPr>
      </w:pPr>
      <w:r>
        <w:rPr>
          <w:b/>
          <w:bCs/>
        </w:rPr>
        <w:t>Aldo Bertoldo</w:t>
      </w:r>
    </w:p>
    <w:p>
      <w:pPr>
        <w:pStyle w:val="Normal"/>
        <w:spacing w:before="960" w:after="0"/>
        <w:jc w:val="center"/>
        <w:rPr>
          <w:b/>
          <w:b/>
          <w:bCs/>
        </w:rPr>
      </w:pPr>
      <w:r>
        <w:rPr>
          <w:b/>
          <w:bCs/>
        </w:rPr>
        <w:t>Rita Zanutel</w:t>
      </w:r>
    </w:p>
    <w:p>
      <w:pPr>
        <w:pStyle w:val="Normal"/>
        <w:spacing w:before="960" w:after="0"/>
        <w:jc w:val="center"/>
        <w:rPr>
          <w:b/>
          <w:b/>
          <w:bCs/>
        </w:rPr>
      </w:pPr>
      <w:r>
        <w:rPr>
          <w:b/>
          <w:bCs/>
        </w:rPr>
        <w:t>Paola Farin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extBodyIndent">
    <w:name w:val="Body Text Indent"/>
    <w:basedOn w:val="Normal"/>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7:20:00Z</dcterms:created>
  <dc:creator>Politiche Ambientali</dc:creator>
  <dc:description/>
  <dc:language>en-US</dc:language>
  <cp:lastModifiedBy>Travelmate 514TE</cp:lastModifiedBy>
  <cp:lastPrinted>2003-05-16T10:02:00Z</cp:lastPrinted>
  <dcterms:modified xsi:type="dcterms:W3CDTF">2003-05-20T07:20:00Z</dcterms:modified>
  <cp:revision>2</cp:revision>
  <dc:subject/>
  <dc:title>Osservazioni del Partito di Rifondazione Comunista allo Studio di Impatto Ambientale per la realizzazione del Passante Autostr</dc:title>
</cp:coreProperties>
</file>