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AL SINDACO</w:t>
      </w:r>
    </w:p>
    <w:p>
      <w:pPr>
        <w:pStyle w:val="Heading9"/>
        <w:rPr/>
      </w:pPr>
      <w:r>
        <w:rPr/>
        <w:t>DELLA CITTA’ DI VENEZIA</w:t>
      </w:r>
    </w:p>
    <w:p>
      <w:pPr>
        <w:pStyle w:val="Heading9"/>
        <w:rPr>
          <w:b/>
          <w:b/>
        </w:rPr>
      </w:pPr>
      <w:r>
        <w:rPr>
          <w:b/>
        </w:rPr>
        <w:t>PAOLO COST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 xml:space="preserve"> </w:t>
      </w:r>
    </w:p>
    <w:p>
      <w:pPr>
        <w:pStyle w:val="Normal"/>
        <w:jc w:val="center"/>
        <w:rPr>
          <w:sz w:val="72"/>
          <w:u w:val="single"/>
        </w:rPr>
      </w:pPr>
      <w:r>
        <w:rPr>
          <w:sz w:val="72"/>
          <w:u w:val="single"/>
        </w:rPr>
        <w:t>LA CERTOSA E’ PARCO</w:t>
      </w:r>
    </w:p>
    <w:p>
      <w:pPr>
        <w:pStyle w:val="Normal"/>
        <w:rPr>
          <w:sz w:val="72"/>
          <w:u w:val="single"/>
        </w:rPr>
      </w:pPr>
      <w:r>
        <w:rPr>
          <w:sz w:val="72"/>
          <w:u w:val="single"/>
        </w:rPr>
      </w:r>
    </w:p>
    <w:p>
      <w:pPr>
        <w:pStyle w:val="Normal"/>
        <w:jc w:val="both"/>
        <w:rPr/>
      </w:pPr>
      <w:r>
        <w:rPr>
          <w:b/>
        </w:rPr>
        <w:t>6205 GIORNI (17 ANNI)</w:t>
      </w:r>
      <w:r>
        <w:rPr/>
        <w:t xml:space="preserve"> DI INIZIATIVA AMBIENTALISTA E DI AZIONE AMMINISTRATIVA NON SONO BASTATI PER TRASFORMARE IN PARCO L’ISOLA LAGUNARE DELLA CERTOS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IL SUO ABBANDONO ED IL SUO DEGRADO SONO STATI SUFFICENTEMENTE CONTENUTI DALL’ ATTUAZIONE DI UN PRIMARIO PIANO DI RECUPERO E DA UNA IMPEGNATIVA AZIONE DI RISANAMENTO ED INFRASTRUTTURAZIONE, </w:t>
      </w:r>
      <w:r>
        <w:rPr>
          <w:b/>
        </w:rPr>
        <w:t>GLI ORIGINARI OBIETTIVI DI VALORIZZAZIONE AMBIENTATALE E DI RIVITALIZZAZIONE SOCIALE ED ECONOMICA DI QUESTO AMBITO PREGIATO SONO STATI FINO AD OGGI COMPLETAMENTE DISATTES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OLTRE, QUANTO FIN’ORA REALIZZATO SI STA VELOCEMENTE PERDENDO SENZA ESSER MAI STATO USA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LE BARENE RICOSTRUITE SI STANNO SFASCIANDO ED I CANALI SCAVATI  INTERRAN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 xml:space="preserve">I MURI PERIMETRALI STANNO CROLLAN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 GRANDI CAPANNONI PER LA CANTIERIESTICA ULTIMATI ORMAI 500 GIORNI FA’ SONO ANCORA CHIUSI E VUO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 xml:space="preserve">LA FORESTIERIA NON HA OSPITATO MAI NESSUN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 xml:space="preserve">LA CASA DELL’ORTOLANO PERDE PEZZI OGNI GIORN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IL CASELLO DELLE POLVERI E’ PIENO DI POLVE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’ALTRA META’ DELLA CERTOSA CI SI E’ DIMENTICATI DI CHIEDERLA INDIETRO AI MILITAR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SU TUTTO STA’ RIPRENDENDO POSSESSO UNA VEGETAZIONE PUNGENTE E SOFFOC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TUTTE QUESTE RAGIONI E CON PIU’ FORZA DI IERI DOBBIAMO RIAFFERMARE CHE </w:t>
      </w:r>
    </w:p>
    <w:p>
      <w:pPr>
        <w:pStyle w:val="Heading8"/>
        <w:rPr>
          <w:sz w:val="56"/>
          <w:u w:val="single"/>
        </w:rPr>
      </w:pPr>
      <w:r>
        <w:rPr>
          <w:sz w:val="56"/>
          <w:u w:val="single"/>
        </w:rPr>
        <w:t>LA CERTOSA E’ PARCO</w:t>
      </w:r>
    </w:p>
    <w:p>
      <w:pPr>
        <w:pStyle w:val="Normal"/>
        <w:jc w:val="both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both"/>
        <w:rPr/>
      </w:pPr>
      <w:r>
        <w:rPr/>
        <w:t>- LO E’ PER QUEI SUOI SPECIALISSIMI VALORI AMBIENTALI E STORICI CHE SECOLI DI DISTRUZIONE E RAPINA NON HANNO POTUTO CANCELLARE E CHE VANNO IMMEDIATAMENTE E COMPIUTAMENTE TUTELAT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O E’ PER LE SUE POTENZIALITA’ DI FRUIZIONE SOCIALE E DI INSEDIAMENTO DI ATTIVITA’ PRODUTTIVE E LAVORATIVE NOBILI, BIOCOMPATIBILI E SOLID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O E’ PERCHE’ COME TALE VIENE GIA’ “USATA” (NEL BENE E NEL MALE) DAI VENEZIANI NELLA SUA PARTE LIBERA DAL CONTROLLO COMUN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O E’ PER QUANTO GIA’ FATTO E QUANTO GIA’ SPESO (CIRCA 17 MILIONI DI EUR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ERCHE’ </w:t>
      </w:r>
      <w:r>
        <w:rPr>
          <w:b/>
          <w:i/>
          <w:sz w:val="28"/>
        </w:rPr>
        <w:t>IL PARCO DELLA CERTOSA SIA VERAMENTE PARCO</w:t>
      </w:r>
      <w:r>
        <w:rPr>
          <w:b/>
        </w:rPr>
        <w:t xml:space="preserve"> E’ INDISPENSABILE CHE IN TEMPI STRETTISSIMI L’AMMINISTRAZIONE COMUNALE VENEZIAN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RICHIEDA ED OTTENGA</w:t>
      </w:r>
      <w:r>
        <w:rPr/>
        <w:t xml:space="preserve"> DALL’AMMINISTRAZIONE FINANZIARIA DELLO STATO L’INTEGRALE CONCESSIONE DELL’ISOLA PER I PREVISTI 99 ANNI (ART. 15 LEGGE SPECIALE 798 / 84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SOSPENDA</w:t>
      </w:r>
      <w:r>
        <w:rPr/>
        <w:t xml:space="preserve"> LE FRAMMENTARIE ED INADEGUATE PROGETTAZIONI IN CORSO, AL FINE DI POTER COINVOLGERE TUTTI I SOGGETTI ISTITUZIONALI INTERESSATI ALLA CREAZIONE DEL PARCO, DARE QUALIFICATO SVILUPPO ELABORATIVO ALLA PARTE AMBIENTALE E GESTIONALE NONCHE’ RICERCARE IN AMBITO COMUNITARIO, NAZIONALE E LOCALE ADEGUATE RISORSE FINANZIARIE ;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- </w:t>
      </w:r>
      <w:r>
        <w:rPr>
          <w:b/>
        </w:rPr>
        <w:t>PROMUOVA</w:t>
      </w:r>
      <w:r>
        <w:rPr/>
        <w:t xml:space="preserve"> LA COSTITUZIONE DI UN ENTE O AUTORITA’ DI GOVERNO DEL PARCO, ATTRIBUENDOGLI ADEGUATI POTERI E DISPONIBILITA’ FINANZIARIE NONCHE’ LA GESTIONE DELL’INTERO PATRIMONIO INFRASTRUTTURALE  DELL’ISOLA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CONCORRA</w:t>
      </w:r>
      <w:r>
        <w:rPr/>
        <w:t xml:space="preserve"> INSIEME AD ALTRI ENTI LOCALI, AMMINISTRAZIONI DELLO STATO ED ASSOCIAZIONI CULTURALI , AMBIENTALISTE E SOCIALI ALLA COSTITUZIONE ED ATTIVAZIONE DEL “LABORATORIO TERRITORIALE DI EDUCAZIONE AMBIENTALE DELL’ISOLA DELLA CERTOSA” QUALE STRUMENTO ESSENZIALE PER UN PARTECIPATO E VISIBILE PERCORSO DI COSTRUZIONE DEL PARCO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UTILIZZI </w:t>
      </w:r>
      <w:r>
        <w:rPr/>
        <w:t>LE ESPERIENZE  MATURATE NELLA CREAZIONE E GESTIONE DI ALTRI PARCHI OVVERO NELLA VALORIZZAZIONE DI ALTRI AMBITI PREGIATI, FINO ALLA COSTRUZIONE DEL “PARCO DELLA LAGUNA DI VENEZIA”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NEZIA, 1  LUGLIO 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GGIORNAMENTO FIRME  ORE 9 DEL 11/07/200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SARE SCARP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MITATO CERTOSA e S.ANDREA - VENEZ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BRIZIO FABBRI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GREENPEACE ITALIA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OLO PERLASCA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WWF ITALIA UFF. PER VENEZIA ED ALTO ADRIATICO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ELO MANCONE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LEGAMBIENTE VENETO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ANNANDREA MENCINI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V.A.S. – VENEZIA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CO RIGOSI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MEDICINA DEMOCRATICA – VENEZIA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IANO MAZZOL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AGENZIA COORLACH – VENEZIA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TRICE BORTOLOZZO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ASSOCIAZIONE GABRIELE BORTOLOZZO – VE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CHELE BOATO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ECOISTITUTO DEL VENETO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LAVIO COGO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AMBIENTEVENEZIA- VENEZIA</w:t>
      </w:r>
    </w:p>
    <w:p>
      <w:pPr>
        <w:pStyle w:val="Testonormale"/>
        <w:rPr>
          <w:rFonts w:ascii="Courier New" w:hAnsi="Courier New" w:eastAsia="MS Mincho;ＭＳ 明朝" w:cs="Courier New"/>
          <w:b/>
          <w:b/>
          <w:sz w:val="24"/>
        </w:rPr>
      </w:pPr>
      <w:r>
        <w:rPr>
          <w:rFonts w:eastAsia="MS Mincho;ＭＳ 明朝" w:cs="Courier New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TEFANO BOAT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URBANISTICA DEMOCRATIC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GEROLAMO FAZZINI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ARCHEO CLUB D'ITALIA - SEZ. VENEZIA 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AOLO LANAPOPPI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COORDINAMENTO "PAX IN ACQUA" - VENEZIA 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FEDERICO ANTINORI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L.I.P.U. - VENEZIA  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GIOVANNI VIANELL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ASSOCIAZIONE DI VOLONTARIATO PENITENZIARIO "IL GRANELLO DI SENAPE"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ATRIZIA CRISTOFAL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OPERATIVA SOCIALE "NONSOLOVERDE" -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GIANNI TREVISAN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OPERATIVA SOCIALE "IL CERCHIO" -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NNAMARIA DE PALM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RETE ANTIRAZZISTA -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ROBERTA MANZI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OPERATIVA OPERATORI NATURALISTICI "LIMOSA" - MARGHERA (VE)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LKET HYLVIU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OPERATIVA "IL VILLAGGIO GLOBALE" - MARGHERA (VE)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FABIO ZEL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ASSOCIAZIONE DI VOLONTARIATO "IL PORTICO" - DOLO (VE)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NTONELLA DE PALM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OCIETA' DI MUTUO SOCCORSO "ERNESTO DE MARTINO"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ALVATORE LIHARD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ASSOCIAZIONE PER LA DIFESA DEI MURAZZI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E LA TUTELA DEL TERRITORIO – LIDO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FRANCO BELLOTT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ASSOCIAZIONE ESPOSTI AMIANTO –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AOLO LANAPOPPI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PAX IN ACQU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GIANFRANCO BETTIN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PROSINDACO DI MESTRE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NDREINA CORS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COMUNE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IERANGELO PETTENO’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COMUNE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AURO VIANELL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COMUNE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RENATO DARSIE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COMUNE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DANILO ROSAN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CONSIGLIERE COMUNE DI VENEZIA 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ANDRO BERGANTIN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COMUNE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IERLUIGI GASPARINI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COMUNE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NDREA DAPPORT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COMUNE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ANLUCA SCHIAVO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ESIDENTE CONSIGLIO DI QUARTIERE MESTRE CENTRO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ZO CASTELLI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ESIDENTE CONSIGLIO DI QUARTIERE 1 VENEZIA</w:t>
      </w:r>
    </w:p>
    <w:p>
      <w:pPr>
        <w:pStyle w:val="Testonormale"/>
        <w:rPr>
          <w:rFonts w:ascii="Courier New" w:hAnsi="Courier New" w:eastAsia="MS Mincho;ＭＳ 明朝" w:cs="Courier New"/>
          <w:b/>
          <w:b/>
          <w:bCs/>
          <w:sz w:val="24"/>
        </w:rPr>
      </w:pPr>
      <w:r>
        <w:rPr>
          <w:rFonts w:eastAsia="MS Mincho;ＭＳ 明朝" w:cs="Courier New"/>
          <w:b/>
          <w:bCs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JACOPO CAPUZZO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CONSIGLIERE MUNICIPALITA’ DEL LIDO DI VENEZIA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GIULIANO DI BERNARD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PRESIDENTE CONSIGLIO PROVINCIALE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DAVIDE ZOGG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ASSESSO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GIUSEPPE SCABORR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ASSESSO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LESSANDRO SABIUCCIU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ASSESSO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EZIO DA VILL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ASSESSO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RENATO GORGONI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ASSESSO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BRUNO MORETT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ASSESSO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DANILO LUNARDELLI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ASSESSO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LILIANA CARNIELETT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ASSESSO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LDO BERTOLD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RITA ZANUTEL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LUCIANO MAZZOLIN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AOLA FARIN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AURIZIO ORAZI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ELISABETTA POPULIN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GIOVANNI SODDU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RENATO SPOLAOR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ANUELE BUSAT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NGELO RAGAZZ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GABRIELE SCARAMUZZ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LESSANDRO MAGGIONI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ASSIMO VENTURINI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LANFRANCO VIANELL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ILVIO PISCITELLI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MALIA SMAJAT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AOLO GATT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LORENZO DE FACCI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GIORGIO BAZZI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CONSIGLIERE PROVINCIA DI VENEZI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AURO TOSI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CONSIGLIERE REGIONE VENETO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IERANGELO PETTENO’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CONSIGLIERE REGIONE VENETO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GIORGIO SARTO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NATORE XXXIII^LEGISLATURA</w:t>
      </w:r>
    </w:p>
    <w:p>
      <w:pPr>
        <w:pStyle w:val="Testonormale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GIO TORCINOVICH – INSEGNANTE - VENEZIA-LIDO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+ ALTRI 1682 CITTADINI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Heading2"/>
        <w:rPr>
          <w:rFonts w:ascii="Courier New" w:hAnsi="Courier New" w:cs="Courier New"/>
          <w:sz w:val="36"/>
          <w:u w:val="single"/>
        </w:rPr>
      </w:pPr>
      <w:r>
        <w:rPr>
          <w:rFonts w:cs="Courier New" w:ascii="Courier New" w:hAnsi="Courier New"/>
          <w:sz w:val="36"/>
          <w:u w:val="single"/>
        </w:rPr>
        <w:t>LA RACCOLTA DI ADESIONI E FIRME CONTINU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60" w:hanging="0"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36"/>
    </w:rPr>
  </w:style>
  <w:style w:type="paragraph" w:styleId="Testonormale">
    <w:name w:val="Testo normale"/>
    <w:basedOn w:val="Normal"/>
    <w:qFormat/>
    <w:pPr/>
    <w:rPr>
      <w:rFonts w:ascii="Courier New" w:hAnsi="Courier New" w:cs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07:00Z</dcterms:created>
  <dc:creator>Consiglio </dc:creator>
  <dc:description/>
  <cp:keywords/>
  <dc:language>en-US</dc:language>
  <cp:lastModifiedBy>-</cp:lastModifiedBy>
  <cp:lastPrinted>2002-06-20T12:08:00Z</cp:lastPrinted>
  <dcterms:modified xsi:type="dcterms:W3CDTF">2011-03-14T18:07:00Z</dcterms:modified>
  <cp:revision>2</cp:revision>
  <dc:subject/>
  <dc:title>APPUNTI E NOTIZIE VARIE SU PERIODO MILITARE</dc:title>
</cp:coreProperties>
</file>