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no </w:t>
      </w:r>
      <w:r>
        <w:rPr>
          <w:sz w:val="25"/>
        </w:rPr>
        <w:t>passati trentadue anni dalla prima legge speciale del 1973 e invece delle opere per il “</w:t>
      </w:r>
      <w:r>
        <w:rPr>
          <w:sz w:val="25"/>
          <w:u w:val="single"/>
        </w:rPr>
        <w:t xml:space="preserve">riequilibrio </w:t>
      </w:r>
      <w:r>
        <w:rPr>
          <w:sz w:val="25"/>
        </w:rPr>
        <w:t>idrogeologico” e la “</w:t>
      </w:r>
      <w:r>
        <w:rPr>
          <w:sz w:val="25"/>
          <w:u w:val="single"/>
        </w:rPr>
        <w:t xml:space="preserve">riduzione dei livelli delle maree in laguna” </w:t>
      </w:r>
      <w:r>
        <w:rPr>
          <w:sz w:val="25"/>
        </w:rPr>
        <w:t xml:space="preserve">si sta iniziando la realizzazione di un grandissimo sistema di dighe mobili denominato Mo.S.E. criticato già dal 1982 perché profondamente  sbagliato fin dall’impostazione progettuale. Invece di “riequilibrare” si sta per stravolgere l’ambiente delle bocche di porto, del </w:t>
      </w:r>
      <w:r>
        <w:rPr>
          <w:i/>
          <w:sz w:val="25"/>
        </w:rPr>
        <w:t>Bacan</w:t>
      </w:r>
      <w:r>
        <w:rPr>
          <w:sz w:val="25"/>
        </w:rPr>
        <w:t xml:space="preserve"> e lagunare, travolgendo i più importanti valori storico-paesaggistici del Cavallino, del Lido a S.Niccolò e agli Alberoni e di Pellestrina. </w:t>
      </w:r>
    </w:p>
    <w:p>
      <w:pPr>
        <w:pStyle w:val="Normal"/>
        <w:rPr/>
      </w:pPr>
      <w:r>
        <w:rPr>
          <w:sz w:val="25"/>
        </w:rPr>
        <w:tab/>
        <w:t xml:space="preserve">Si è arrivati a questo punto perché ancora oggi, unico caso in Europa, lo stato italiano delega un </w:t>
      </w:r>
      <w:r>
        <w:rPr>
          <w:sz w:val="25"/>
          <w:u w:val="single"/>
        </w:rPr>
        <w:t>concessionario che ha il monopolio di studi progetti e realizzazioni</w:t>
      </w:r>
      <w:r>
        <w:rPr>
          <w:sz w:val="25"/>
        </w:rPr>
        <w:t xml:space="preserve"> e che con la forza coinvolgente degli enormi finanziamenti pubblici ha condizionato da vent’anni le strutture pubbliche e buona parte delle forze politiche, delle imprese e dei professionisti e persino delle università. Con connivenze molto estese, di fatto anche da parte di chi si dichiara contrario a tutto ciò, si sono fatte forzature di norme e di procedure. </w:t>
      </w:r>
    </w:p>
    <w:p>
      <w:pPr>
        <w:pStyle w:val="Normal"/>
        <w:ind w:firstLine="708"/>
        <w:rPr/>
      </w:pPr>
      <w:r>
        <w:rPr>
          <w:sz w:val="25"/>
        </w:rPr>
        <w:t xml:space="preserve">Unico caso in Europa di questa gravità si sta realizzando un’opera che ha avuto una </w:t>
      </w:r>
      <w:r>
        <w:rPr>
          <w:sz w:val="25"/>
          <w:u w:val="single"/>
        </w:rPr>
        <w:t xml:space="preserve">Verifica di Impatto Ambientale  </w:t>
      </w:r>
      <w:r>
        <w:rPr>
          <w:sz w:val="25"/>
        </w:rPr>
        <w:t xml:space="preserve">da parte degli organi dello stato </w:t>
      </w:r>
      <w:r>
        <w:rPr>
          <w:sz w:val="25"/>
          <w:u w:val="single"/>
        </w:rPr>
        <w:t>negativa</w:t>
      </w:r>
      <w:r>
        <w:rPr>
          <w:sz w:val="25"/>
        </w:rPr>
        <w:t xml:space="preserve">, superata con decisioni politiche (come a suo tempo nel 1990 era stato superato anche il parere negativo del Consiglio Superiore dei Lavori Pubblici). Realizzazione in contrasto con le leggi speciali che prescrivono la realizzazione di opere “sperimentali, graduali e reversibili”, con grandi sbancamenti di fondali, demolizioni e interventi e in contrasto con le norme ambientali Europee e con lo stesso Piano Regolatore vigente.  </w:t>
      </w:r>
    </w:p>
    <w:p>
      <w:pPr>
        <w:pStyle w:val="Normal"/>
        <w:ind w:firstLine="708"/>
        <w:rPr>
          <w:sz w:val="25"/>
        </w:rPr>
      </w:pPr>
      <w:r>
        <w:rPr>
          <w:sz w:val="25"/>
        </w:rPr>
        <w:t>Si è arrivati al punto che il Consiglio Comunale vota un “no” a questo progetto e che il Sindaco nell’ambito del Comitatone lo rovescia in un “sì” al progetto esecutivo (peraltro ancora da fare) e alla sua realizzazione (coprendosi con  alcune equivoche condizioni mai  realizzate) senza che succeda nulla: per molto meno, sugli stessi temi, nel 1987 si arrivò ad una drammatica crisi comunale.</w:t>
      </w:r>
    </w:p>
    <w:p>
      <w:pPr>
        <w:pStyle w:val="Normal"/>
        <w:ind w:firstLine="708"/>
        <w:rPr>
          <w:sz w:val="25"/>
        </w:rPr>
      </w:pPr>
      <w:r>
        <w:rPr>
          <w:sz w:val="25"/>
        </w:rPr>
        <w:t xml:space="preserve">E’ nostra opinione che la politica, specialmente quando sono in gioco le sorti della città e della laguna con interventi le cui conseguenze pagheremo per secoli, deve riconquistare altra dignità e ben altra capacità di governare l’economia almeno quella degli investimenti e delle opere pubbliche. </w:t>
      </w:r>
    </w:p>
    <w:p>
      <w:pPr>
        <w:pStyle w:val="Normal"/>
        <w:ind w:firstLine="708"/>
        <w:rPr>
          <w:sz w:val="25"/>
        </w:rPr>
      </w:pPr>
      <w:r>
        <w:rPr>
          <w:sz w:val="25"/>
        </w:rPr>
        <w:t xml:space="preserve">Negli ultimi dieci anni gli studi sul tema sono stati molto approfonditi. </w:t>
      </w:r>
    </w:p>
    <w:p>
      <w:pPr>
        <w:pStyle w:val="Normal"/>
        <w:ind w:firstLine="708"/>
        <w:rPr>
          <w:sz w:val="25"/>
        </w:rPr>
      </w:pPr>
      <w:r>
        <w:rPr>
          <w:sz w:val="25"/>
        </w:rPr>
        <w:t>Dal 1995 al 1998, l’approfondimento ha portato al giudizio negativo sul progetto Mose della Commissione Nazionale di Valutazione dell’Impatto Ambientale.</w:t>
      </w:r>
    </w:p>
    <w:p>
      <w:pPr>
        <w:pStyle w:val="Normal"/>
        <w:ind w:firstLine="708"/>
        <w:rPr>
          <w:sz w:val="25"/>
        </w:rPr>
      </w:pPr>
      <w:r>
        <w:rPr>
          <w:rFonts w:eastAsia="New York;Times New Roman"/>
          <w:sz w:val="25"/>
        </w:rPr>
        <w:t xml:space="preserve"> </w:t>
      </w:r>
      <w:r>
        <w:rPr>
          <w:sz w:val="25"/>
        </w:rPr>
        <w:t>Nel 1999-2000 gli approfondimenti scientifici hanno confermato la possibilità di ridurre da subito le “normali” Acque Alte di almeno 20 cm in poco tempo e con poca spesa con interventi sperimentali che possono rallentare e ridurre le maree, come da sempre prescritto dalle leggi speciali fino agli ultimi indirizzi governativi del governo Amato del 2001, semplicemente alzando e stringendo le bocche di porto (smisuratamente approfondite nel secolo scorso).</w:t>
      </w:r>
    </w:p>
    <w:p>
      <w:pPr>
        <w:pStyle w:val="Normal"/>
        <w:ind w:firstLine="708"/>
        <w:rPr>
          <w:sz w:val="25"/>
        </w:rPr>
      </w:pPr>
      <w:r>
        <w:rPr>
          <w:sz w:val="25"/>
        </w:rPr>
        <w:t>Dal 2002 al 2004 in alternativa al Mose sono stati sempre più sviluppati e aggiornati anche progetti “sperimentali, graduali e reversibili”.</w:t>
      </w:r>
    </w:p>
    <w:p>
      <w:pPr>
        <w:pStyle w:val="Normal"/>
        <w:ind w:firstLine="708"/>
        <w:rPr>
          <w:sz w:val="25"/>
        </w:rPr>
      </w:pPr>
      <w:r>
        <w:rPr>
          <w:rFonts w:eastAsia="New York;Times New Roman"/>
          <w:sz w:val="25"/>
        </w:rPr>
        <w:t xml:space="preserve"> </w:t>
      </w:r>
      <w:r>
        <w:rPr>
          <w:sz w:val="25"/>
        </w:rPr>
        <w:t>Il progetto ARCA (Apparecchiature Rimovibili Contro l’Acqua Alta) con semplici scafi mobili che possono essere affondati in autunno e riportati in galleggiamento e rimossi in primavera consente di eliminare da subito (nel giro di un anno) le “normali” Acque Alte (con una spesa pari a un ventesimo del Mose).</w:t>
      </w:r>
    </w:p>
    <w:p>
      <w:pPr>
        <w:pStyle w:val="Normal"/>
        <w:ind w:firstLine="708"/>
        <w:rPr>
          <w:sz w:val="25"/>
        </w:rPr>
      </w:pPr>
      <w:r>
        <w:rPr>
          <w:sz w:val="25"/>
        </w:rPr>
        <w:t>Il progetto “Paratoia a gravità” consente di intervenire gradualmente con paratoie molto più leggere (dato che non contrastano ma usano la spinta della marea per funzionare) che inserite negli attuali fondali possono stringere in un primo tempo e in seguito eventualmente anche a chiudere le bocche di porto; si eliminano cosi le enormi strutture e fondazioni sott’acqua (centrali, tunnel, megacassoni, megafondazioni,ecc.), lo sbancamento di 8 milioni di mc di escavazioni dei fondali, la nuova grande isola a ridosso del Bacan,  i megacantieri, le frequenti chiusure e la conca di navigazione, la demolizione della diga sud di Malamocco. Questo progetto a regime (pur sempre sperimentale, graduale e rimovibile) costa un quinto del Mose e riduce enormemente gli impatti ambientali e anche i disagi per il porto.</w:t>
      </w:r>
    </w:p>
    <w:p>
      <w:pPr>
        <w:pStyle w:val="Normal"/>
        <w:ind w:firstLine="708"/>
        <w:rPr>
          <w:sz w:val="25"/>
        </w:rPr>
      </w:pPr>
      <w:r>
        <w:rPr>
          <w:sz w:val="25"/>
        </w:rPr>
        <w:t xml:space="preserve">Come è possibile che la politica ignori tutto questo ? </w:t>
      </w:r>
    </w:p>
    <w:p>
      <w:pPr>
        <w:pStyle w:val="Normal"/>
        <w:ind w:firstLine="708"/>
        <w:rPr>
          <w:sz w:val="25"/>
        </w:rPr>
      </w:pPr>
      <w:r>
        <w:rPr>
          <w:sz w:val="25"/>
        </w:rPr>
        <w:t>Che all’opinione pubblica a livello nazionale e internazionale si racconti che si sta salvando Venezia mentre se ne sta devastando l’ambiente e il paesaggio e si stanno sprecando enormi investimenti pubblici per un progetto oltre tutto SBAGLIATO secondo le analisi della migliore e sperimentata ingegneria marittima ?  Che si obblighi la città a convivere per un altro decennio (se tutto funzionasse) con le acque alte mentre potrebbero essere eliminate da subito, mettendo i cittadini e le attività all’asciutto entro un anno con pochissima spesa ?</w:t>
      </w:r>
    </w:p>
    <w:p>
      <w:pPr>
        <w:pStyle w:val="Normal"/>
        <w:ind w:firstLine="708"/>
        <w:rPr/>
      </w:pPr>
      <w:r>
        <w:rPr>
          <w:sz w:val="25"/>
        </w:rPr>
        <w:t>“…</w:t>
      </w:r>
      <w:r>
        <w:rPr>
          <w:sz w:val="25"/>
        </w:rPr>
        <w:t xml:space="preserve">Dal 1984 a oggi il Consorzio Venezia Nuova  si è già visto conferire dallo Stato 7.154 miliardi di lire (3.695 milioni di euro) bella fetta vicino alla metà dei 16.373 miliardi di lire (3.695 milioni di euro) che negli ultimi anni Venezia ha ricevuto da Roma con la legge speciale per la salvaguardia della città e della laguna … Adesso, malcontati, serviranno al consorzio altri 4.000 milioni di euro e, si dice, 8 o 10 anni per la faraonica costruzione delle barriere (da F. Giliberto, in </w:t>
      </w:r>
      <w:r>
        <w:rPr>
          <w:i/>
          <w:sz w:val="25"/>
        </w:rPr>
        <w:t xml:space="preserve">Teseo </w:t>
      </w:r>
      <w:r>
        <w:rPr>
          <w:sz w:val="25"/>
        </w:rPr>
        <w:t xml:space="preserve"> n. 2 del 2005)</w:t>
      </w:r>
    </w:p>
    <w:p>
      <w:pPr>
        <w:pStyle w:val="Normal"/>
        <w:ind w:firstLine="708"/>
        <w:rPr>
          <w:sz w:val="25"/>
        </w:rPr>
      </w:pPr>
      <w:r>
        <w:rPr>
          <w:sz w:val="25"/>
        </w:rPr>
        <w:t>Come può continuare questo arrogante uso di enormi  finanziamenti pubblici senza reale confronto e controllo nel merito e rispetto sostanziale di norme e procedure ?</w:t>
      </w:r>
    </w:p>
    <w:p>
      <w:pPr>
        <w:pStyle w:val="Normal"/>
        <w:ind w:firstLine="708"/>
        <w:rPr>
          <w:sz w:val="25"/>
        </w:rPr>
      </w:pPr>
      <w:r>
        <w:rPr>
          <w:sz w:val="25"/>
        </w:rPr>
        <w:t xml:space="preserve">Noi siamo stupefatti delle troppe connivenze e responsabilità di gran parte delle forze politiche e siamo entrati in campo per dare battaglia. Invitiamo tutte le forze sane della città ad attivarsi, le forze politiche a pronunciarsi: siamo ancora in tempo per fermare questa mostruosità semplicemente con il rigoroso rispetto delle norme e delle procedure. </w:t>
      </w:r>
    </w:p>
    <w:p>
      <w:pPr>
        <w:pStyle w:val="Normal"/>
        <w:ind w:firstLine="708"/>
        <w:rPr>
          <w:sz w:val="25"/>
        </w:rPr>
      </w:pPr>
      <w:r>
        <w:rPr>
          <w:sz w:val="25"/>
        </w:rPr>
        <w:t>La questione aperta del Mose non sarà però decisa solo da ricorsi giuridici e amministrativi. A fermarlo sarà il “no” dei veneziani e dei tanti che nella vasta opinione pubblica internazionale amano questa città.</w:t>
      </w:r>
    </w:p>
    <w:p>
      <w:pPr>
        <w:pStyle w:val="Normal"/>
        <w:ind w:firstLine="708"/>
        <w:rPr>
          <w:sz w:val="25"/>
        </w:rPr>
      </w:pPr>
      <w:r>
        <w:rPr>
          <w:rFonts w:eastAsia="New York;Times New Roman"/>
          <w:sz w:val="25"/>
        </w:rPr>
        <w:t xml:space="preserve"> </w:t>
      </w:r>
      <w:r>
        <w:rPr>
          <w:sz w:val="25"/>
        </w:rPr>
        <w:t>Chiediamo a tutte le forze vive veneziane e italiane, all’opinione pubblica internazionale, di aiutarci per fermare questa sciagura e risolvere da subito e correttamente i problemi della città e della laguna.</w:t>
      </w:r>
    </w:p>
    <w:p>
      <w:pPr>
        <w:pStyle w:val="Normal"/>
        <w:ind w:firstLine="708"/>
        <w:rPr>
          <w:sz w:val="25"/>
        </w:rPr>
      </w:pPr>
      <w:r>
        <w:rPr>
          <w:sz w:val="25"/>
        </w:rPr>
        <w:tab/>
        <w:tab/>
        <w:tab/>
      </w:r>
    </w:p>
    <w:p>
      <w:pPr>
        <w:pStyle w:val="Normal"/>
        <w:ind w:firstLine="708"/>
        <w:rPr>
          <w:sz w:val="25"/>
        </w:rPr>
      </w:pPr>
      <w:r>
        <w:rPr>
          <w:sz w:val="25"/>
        </w:rPr>
        <w:tab/>
        <w:tab/>
        <w:tab/>
        <w:tab/>
        <w:tab/>
        <w:t>Prof. Stefano Boato</w:t>
      </w:r>
    </w:p>
    <w:p>
      <w:pPr>
        <w:pStyle w:val="Normal"/>
        <w:ind w:firstLine="708"/>
        <w:rPr>
          <w:sz w:val="25"/>
        </w:rPr>
      </w:pPr>
      <w:r>
        <w:rPr>
          <w:sz w:val="25"/>
        </w:rPr>
      </w:r>
    </w:p>
    <w:p>
      <w:pPr>
        <w:pStyle w:val="Normal"/>
        <w:ind w:firstLine="708"/>
        <w:rPr>
          <w:sz w:val="25"/>
        </w:rPr>
      </w:pPr>
      <w:r>
        <w:rPr>
          <w:sz w:val="25"/>
        </w:rPr>
      </w:r>
    </w:p>
    <w:p>
      <w:pPr>
        <w:pStyle w:val="Normal"/>
        <w:rPr>
          <w:sz w:val="25"/>
        </w:rPr>
      </w:pPr>
      <w:r>
        <w:rPr>
          <w:sz w:val="25"/>
        </w:rPr>
        <w:t>Venezia 26 2 2005</w:t>
      </w:r>
    </w:p>
    <w:p>
      <w:pPr>
        <w:pStyle w:val="Normal"/>
        <w:ind w:firstLine="708"/>
        <w:rPr/>
      </w:pPr>
      <w:r>
        <w:rPr/>
      </w:r>
    </w:p>
    <w:p>
      <w:pPr>
        <w:pStyle w:val="Normal"/>
        <w:ind w:firstLine="708"/>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ew York;Times New Roman" w:hAnsi="New York;Times New Roman" w:eastAsia="Times New Roman" w:cs="New York;Times New Roman"/>
      <w:color w:val="auto"/>
      <w:sz w:val="24"/>
      <w:szCs w:val="20"/>
      <w:lang w:val="it-IT" w:eastAsia="zh-CN" w:bidi="hi-IN"/>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43:00Z</dcterms:created>
  <dc:creator>...</dc:creator>
  <dc:description/>
  <dc:language>en-US</dc:language>
  <cp:lastModifiedBy>Flavio</cp:lastModifiedBy>
  <cp:lastPrinted>2005-07-05T10:09:00Z</cp:lastPrinted>
  <dcterms:modified xsi:type="dcterms:W3CDTF">2005-07-05T08:17:00Z</dcterms:modified>
  <cp:revision>3</cp:revision>
  <dc:subject/>
  <dc:title>Sono passati trent’anni dalla prima legge speciale del 1973 e invece delle opere per il “riequilibrio idrogeologico” e la “ridu</dc:title>
</cp:coreProperties>
</file>