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jc w:val="center"/>
        <w:rPr>
          <w:rFonts w:ascii="Verdana" w:hAnsi="Verdana" w:cs="Verdana"/>
          <w:sz w:val="28"/>
        </w:rPr>
      </w:pPr>
      <w:r>
        <w:rPr>
          <w:rFonts w:cs="Verdana" w:ascii="Verdana" w:hAnsi="Verdana"/>
          <w:sz w:val="28"/>
        </w:rPr>
        <w:t>Osservazioni dei gruppi consiliari di Rifondazione Comunista e dei Verdi della Provincia  di Venezia alla Valutazione di Impatto Ambientale per la realizzazione del Progetto “ Autostrada A4 – Variante di Mestre -  Passante Autostradale”</w:t>
      </w:r>
    </w:p>
    <w:p>
      <w:pPr>
        <w:pStyle w:val="TextBody"/>
        <w:spacing w:before="960" w:after="0"/>
        <w:rPr>
          <w:rFonts w:ascii="Verdana" w:hAnsi="Verdana" w:cs="Verdana"/>
        </w:rPr>
      </w:pPr>
      <w:r>
        <w:rPr>
          <w:rFonts w:cs="Verdana" w:ascii="Verdana" w:hAnsi="Verdana"/>
        </w:rPr>
        <w:t xml:space="preserve">Parere provinciale di cui all’art. 6 della legge 08/07/1986, n. 349 “Istituzione del Ministero dell’Ambiente e norme in materia di danno ambientale” </w:t>
      </w:r>
    </w:p>
    <w:p>
      <w:pPr>
        <w:pStyle w:val="Heading"/>
        <w:rPr>
          <w:rFonts w:ascii="Verdana" w:hAnsi="Verdana" w:cs="Verdana"/>
        </w:rPr>
      </w:pPr>
      <w:r>
        <w:rPr>
          <w:rFonts w:cs="Verdana" w:ascii="Verdana" w:hAnsi="Verdana"/>
        </w:rPr>
      </w:r>
    </w:p>
    <w:p>
      <w:pPr>
        <w:pStyle w:val="Heading"/>
        <w:rPr/>
      </w:pPr>
      <w:r>
        <w:rPr/>
        <w:t>Lo studio di impatto acustico</w:t>
      </w:r>
    </w:p>
    <w:p>
      <w:pPr>
        <w:pStyle w:val="Normal"/>
        <w:rPr/>
      </w:pPr>
      <w:r>
        <w:rPr/>
      </w:r>
    </w:p>
    <w:p>
      <w:pPr>
        <w:pStyle w:val="Normal"/>
        <w:rPr/>
      </w:pPr>
      <w:r>
        <w:rPr/>
        <w:t>La caratterizzazione acustica (stato di fatto ante-opera) è alquanto approssimativa e largamente insufficiente.</w:t>
      </w:r>
    </w:p>
    <w:p>
      <w:pPr>
        <w:pStyle w:val="Normal"/>
        <w:rPr/>
      </w:pPr>
      <w:r>
        <w:rPr/>
        <w:t>Si basa solo su poche misurazioni (appena 17 per tutta la fascia del tracciato del Passante), localizzate solo in centri o nuclei abitati, effettuate con tecnica campione (4 misure di 10 minuti in un unico giorno), senza alcuna postazione di controllo (continua 24 ore secondo norma).</w:t>
      </w:r>
    </w:p>
    <w:p>
      <w:pPr>
        <w:pStyle w:val="Normal"/>
        <w:rPr/>
      </w:pPr>
      <w:r>
        <w:rPr/>
        <w:t>Da sole tali misure è stato ricavato (per semplice media) un valore di rumore (Leq(A)) diurno e notturno, alquanto aleatorio, e per le sole stesse postazioni; non è stata effettuata alcuna simulazione modellistica dello stato attuale (rumore di fondo da attività insediative e da traffico) né si è tentata alcuna interpolazione o stima d’altra natura sul clima acustico esteso per l’intera fascia territoriale (carta delle isofone).</w:t>
      </w:r>
    </w:p>
    <w:p>
      <w:pPr>
        <w:pStyle w:val="Normal"/>
        <w:rPr/>
      </w:pPr>
      <w:r>
        <w:rPr/>
      </w:r>
    </w:p>
    <w:p>
      <w:pPr>
        <w:pStyle w:val="Normal"/>
        <w:rPr/>
      </w:pPr>
      <w:r>
        <w:rPr/>
        <w:t xml:space="preserve">La previsione del clima acustico futuro (post-opera) ha riguardato in pratica il solo rumore del traffico autostradale (e di qualche raccordo complementare), ovvero non è stata effettuata una previsione del clima acustico effettivo (valori complessivi di immissione, da tutte le fonti, come prescritto dalla legge). </w:t>
      </w:r>
    </w:p>
    <w:p>
      <w:pPr>
        <w:pStyle w:val="Normal"/>
        <w:rPr/>
      </w:pPr>
      <w:r>
        <w:rPr/>
        <w:t xml:space="preserve">La stima è stata effettuata considerando il livello di traffico orario medio delle fasce orarie 6-22 e 22-6 (secondo attuale norma italiana), senza distinzione della fascia serale (come invece propone la normativa comunitaria già in iter di adozione), fascia che, essendo di minor traffico, se integrata al periodo diurno, ne abbassa artificiosamente il valore medio di rumore. </w:t>
      </w:r>
    </w:p>
    <w:p>
      <w:pPr>
        <w:pStyle w:val="Normal"/>
        <w:rPr/>
      </w:pPr>
      <w:r>
        <w:rPr/>
        <w:t>I livelli di traffico sul Passante utilizzati per l’unica modellizzazione effettuata non corrispondono (per difetto) nemmeno a quelli previsti dal SIA per l’anno 2008 (primo anno di esercizio) nello scenario di 'traffico tendenziale, a loro volta ben inferiori (finanche di 1/3) a quelli, per lo stesso anno, dello scenario di traffico ‘alto’ con incremento del 30 % del valore del tempo, considerati dallo stesso SIA come traffico di progetto (capp. 2.2.6 e 2.4.1.2.).</w:t>
      </w:r>
    </w:p>
    <w:p>
      <w:pPr>
        <w:pStyle w:val="Normal"/>
        <w:rPr/>
      </w:pPr>
      <w:r>
        <w:rPr/>
        <w:t xml:space="preserve">Nessuna considerazione è stata effettuata sulla rumorosità del traffico delle ore di punta (che, nelle previsioni dello stesso modello di traffico del SIA, a parità di scenario, sarà pari al 7-8 % del traffico giornaliero, ovvero maggiore di oltre 1/3 quello dell’ora media diurna). </w:t>
      </w:r>
    </w:p>
    <w:p>
      <w:pPr>
        <w:pStyle w:val="Normal"/>
        <w:rPr/>
      </w:pPr>
      <w:r>
        <w:rPr/>
        <w:t xml:space="preserve">Inoltre nessuna modellizzazione acustica è stata effettuata con il traffico previsto per l’anno 2020, che in ogni scenario di previsione del SIA risulta più che doppio del traffico previsto (nel corrispondente scenario) per l’anno 2008. </w:t>
      </w:r>
    </w:p>
    <w:p>
      <w:pPr>
        <w:pStyle w:val="Normal"/>
        <w:rPr/>
      </w:pPr>
      <w:r>
        <w:rPr/>
      </w:r>
    </w:p>
    <w:p>
      <w:pPr>
        <w:pStyle w:val="Normal"/>
        <w:rPr/>
      </w:pPr>
      <w:r>
        <w:rPr/>
        <w:t>Non è fornita (almeno nella documentazione consultata) indicazione precisa sulle velocità del traffico implementate nella simulazione; la generica indicazione di ‘velocità medie di esercizio correlate ai livelli di traffico non chiarisce se sono stati adottate ‘curve di deflusso’ statunitensi (‘HCM’, spesso utilizzate nelle modellizzazioni di capacità autostradale, e che sottostimano la velocità media nelle autostrade italiane come europee) oppure altre curve di deflusso. E comunque il SIA non precisa se questo ed altri parametri modellistici (come i livelli di emissione unitari dei diversi tipi di traffico) siano stati effettivamente validati tra comparazione di una simulazione di controllo con le caratteristiche di deflusso e rumorosità di un tratto  già esistente delle rete autostradale oggetto della simulazione.</w:t>
      </w:r>
    </w:p>
    <w:p>
      <w:pPr>
        <w:pStyle w:val="Normal"/>
        <w:rPr/>
      </w:pPr>
      <w:r>
        <w:rPr/>
      </w:r>
    </w:p>
    <w:p>
      <w:pPr>
        <w:pStyle w:val="Normal"/>
        <w:rPr/>
      </w:pPr>
      <w:r>
        <w:rPr/>
        <w:t>La previsione del clima acustico futuro (simulazione modellistica del rumore immesso dal traffico in fase d’esercizio) è stata effettuata prevedendo la condizione acustica individuale di alcuni edifici ricettori (170 per tutta la fascia del tracciato del Passante, 45 per la viabilità complementare), ma non viene riferito alcun criterio di selezione di tali ricettori, né viene argomentata la loro rappresentatività nè la loro incidenza quantitiva rispetto all’intero complesso di edifici in analoga situazione acustica e/o di distanza dall’autostrada. Lo stesso SIA ammette, d’altronde, che ‘non dispone di censimento degli edifici esistenti interessati all’impatto acustico.</w:t>
      </w:r>
    </w:p>
    <w:p>
      <w:pPr>
        <w:pStyle w:val="Normal"/>
        <w:rPr/>
      </w:pPr>
      <w:r>
        <w:rPr/>
        <w:t xml:space="preserve"> </w:t>
      </w:r>
    </w:p>
    <w:p>
      <w:pPr>
        <w:pStyle w:val="Normal"/>
        <w:rPr/>
      </w:pPr>
      <w:r>
        <w:rPr/>
        <w:t>Per alcune situazioni, oltre alla pavimentazione autostradale fono-assorbente ed alle barriere acustiche (di cemento/metallo, e previste in notevolissima estensione: oltre 43 km complessivi di sviluppo, 62 % del quale per un altezza di 4 m, e 24 % di 5 m) sono stati previsti (in quantità imprecisata) interventi di insonorizzazione degli edifici (applicazione di serramenti fono-isolanti).</w:t>
      </w:r>
    </w:p>
    <w:p>
      <w:pPr>
        <w:pStyle w:val="Normal"/>
        <w:rPr/>
      </w:pPr>
      <w:r>
        <w:rPr/>
        <w:t>Tali dispositivi risultano, per lo più, proposti in alcuni ricettori simulati che ricadono all’interno delle zone già classificate (autonomamente) dal Comune di Spinea in classe II. Se ne deduce che, secondo lo stesso Proponente, e secondo le sue stesse modellizzazioni e previsioni (con tutte le criticità qui segnalate), laddove esiste una classificazione già adottata dal Comune (e non discrezionale del Proponente dell’Autostrada) e tale classificazione sia nel merito corretta (il che significa, nel territorio dato, per lo più II o I classe), non saranno sufficienti le barriere acustiche poste in prossimità della fonte, e il conseguimento della soglia di norma potrà realizzarsi solo con l’adozione di provvedimenti forzosi sul ricettore.</w:t>
      </w:r>
    </w:p>
    <w:p>
      <w:pPr>
        <w:pStyle w:val="Normal"/>
        <w:rPr/>
      </w:pPr>
      <w:r>
        <w:rPr/>
        <w:t xml:space="preserve">Si potrebbe criticare la mancata previsione, per tali casi, di una contemporanea adozione delle necessarie attrezzature per il condizionamento climatico dell’intero stabile (condizione ineludibile per poter ipotizzare il raggiungimento degli obiettivi acustici tramite la chiusura completa continua, diurna e notturna, dei serramenti), come ormai è prassi. E, data la mancanza di censimento dei ricettori acustici, si potrebbe anche segnalare l’impossibilità di una corrispondente previsione di costi per tale tipologia di intervento (con riduzione dell’attendibilità delle stime economico-finanziarie presentate). </w:t>
      </w:r>
    </w:p>
    <w:p>
      <w:pPr>
        <w:pStyle w:val="Normal"/>
        <w:rPr/>
      </w:pPr>
      <w:r>
        <w:rPr/>
        <w:t>Bisogna invece osservare che tali interventi non sono consentiti dalla normativa, che prevede tale possibilità solo nel caso di ‘piani di risanamento acustico’ di infrastrutture preesistenti alla normativa stessa, ma non per infrastrutture nuove; in altre parole per il conseguimento della tutela acustica i gestori delle fonti di emissione devono comunque garantire il conseguimento dei valori soglia (ovvero quanto meno dei limiti assoluti di immissione) senza penalizzazione o forzature sui ricettori.</w:t>
      </w:r>
    </w:p>
    <w:p>
      <w:pPr>
        <w:pStyle w:val="Normal"/>
        <w:rPr/>
      </w:pPr>
      <w:r>
        <w:rPr/>
        <w:t>Di conseguenza lo studio acustico deve dimostrare altrimenti la possibilità di conseguire la compatibilità acustica senza tale tipo di dispositivi; diversamente non può affermarsi compatibilità.</w:t>
      </w:r>
    </w:p>
    <w:p>
      <w:pPr>
        <w:pStyle w:val="Normal"/>
        <w:rPr/>
      </w:pPr>
      <w:r>
        <w:rPr/>
      </w:r>
    </w:p>
    <w:p>
      <w:pPr>
        <w:pStyle w:val="Normal"/>
        <w:rPr/>
      </w:pPr>
      <w:r>
        <w:rPr/>
        <w:t xml:space="preserve">I valori di previsione forniti dal modello per i ricettori considerati per la fase di esercizio, nelle due configurazioni senza e con gli interventi di mitigazione acustica proposti, non sono confrontati con corrispondenti valori dello stato attuale (ante-opera), e non viene fornita quindi alcuna indicazione nè considerazione sull’entità dell’impatto differenziale previsto per i ricettori simulati. </w:t>
      </w:r>
    </w:p>
    <w:p>
      <w:pPr>
        <w:pStyle w:val="Normal"/>
        <w:rPr/>
      </w:pPr>
      <w:r>
        <w:rPr/>
      </w:r>
    </w:p>
    <w:p>
      <w:pPr>
        <w:pStyle w:val="Normal"/>
        <w:rPr/>
      </w:pPr>
      <w:r>
        <w:rPr/>
        <w:t>Come per lo stato di fatto, non viene fornita alcuna previsione di rumorosità estesa all’intera fascia territoriale interferita (carta delle isofone post-opera), né viene fornita nessuna stima sulla quantità degli edifici, e dei abitanti, complessivamente impattati per classi di rumorosità prevista, nè per fasce significative di distanza dall’autostrada (tra queste, fondamentale la distinzione tra edifici ed abitanti ricompresi nella probabile fascia di rispetto acustico dell’autostrada -entro i 60 m dall’infrastruttura- acusticamente asservita al Passante, ed altri edifici ed abitanti interferiti pur essendo esterni a tale fascia).</w:t>
      </w:r>
    </w:p>
    <w:p>
      <w:pPr>
        <w:pStyle w:val="Normal"/>
        <w:rPr/>
      </w:pPr>
      <w:r>
        <w:rPr/>
      </w:r>
    </w:p>
    <w:p>
      <w:pPr>
        <w:pStyle w:val="Normal"/>
        <w:rPr/>
      </w:pPr>
      <w:r>
        <w:rPr/>
        <w:t>Per la verifica delle rispondenza delle previsioni acustiche così ottenute agli standard normativi, il SIA ha adottato, per la massima parte dei casi considerati, una classificazione in classe acustica III (‘aree urbane .. con media densità di popolazione, con presenza di attività commerciali, uffici, ..’), applicata anche nei casi (e nella fascia territoriale interessata dal Passante sono pressoché la totalità degli edifici e delle zone, escluse solo quelle industriali) in cui la norma invece impone una classificazione in classe II (‘aree urbane .. con bassa densità di popolazione, con limitata presenza di attività commerciali) o in classe I (‘aree residenziali rurali, aree destinate al riposo ed allo svago [sportive], parchi pubblici, entro cui devono essere ricomprese quindi anche tutte le aree di valenza naturale e paesaggistica), con limiti normativi di immissione acustica complessiva (quindi comprendente anche il rumore non autostradale) più bassi rispettivamente di 5 e 10 dB(A), sia per il periodo diurno che per il periodo notturno (ovvero con soglie di intensità di rumore pari a un terzo e un decimo di quelle dei valori adottati dal SIA, ed applicati al solo rumore autostradale).</w:t>
      </w:r>
    </w:p>
    <w:p>
      <w:pPr>
        <w:pStyle w:val="Normal"/>
        <w:rPr/>
      </w:pPr>
      <w:r>
        <w:rPr/>
        <w:t>Inoltre il SIA non fa alcuna verifica nè riferimento ai ‘valori di qualità ’ (‘valori di rumore da conseguire nel breve, medio, lungo periodo .. per realizzare gli obiettivi di tutela, L. 447/95, art. 2), che invece, trattandosi di un intervento ex-novo, non possono non essere adottati (almeno all’esterno della fascia di rispetto autostradale); e tali valori soglia sono tutti 5 dB(A) più bassi dei corrispondenti valori limiti di immissione, unici considerati nel SIA.</w:t>
      </w:r>
    </w:p>
    <w:p>
      <w:pPr>
        <w:pStyle w:val="Normal"/>
        <w:rPr/>
      </w:pPr>
      <w:r>
        <w:rPr/>
      </w:r>
    </w:p>
    <w:p>
      <w:pPr>
        <w:pStyle w:val="Normal"/>
        <w:rPr/>
      </w:pPr>
      <w:r>
        <w:rPr/>
        <w:t xml:space="preserve">Nessuna specifica simulazione e verifica risulta effettuata per il rumore prodotto dal rallentamento e soprattutto dalla riaccelerazione dei veicoli intercettati per l’esazione del pedaggio alle nuove barriere di pedaggio di Dolo Mogliano e Quarto e ai tre caselli del Passante, la cui previsione non può essere effettuata con una usuale modellizzazione. </w:t>
      </w:r>
    </w:p>
    <w:p>
      <w:pPr>
        <w:pStyle w:val="Normal"/>
        <w:rPr/>
      </w:pPr>
      <w:r>
        <w:rPr/>
      </w:r>
    </w:p>
    <w:p>
      <w:pPr>
        <w:pStyle w:val="Normal"/>
        <w:rPr/>
      </w:pPr>
      <w:r>
        <w:rPr/>
        <w:t>------</w:t>
      </w:r>
    </w:p>
    <w:p>
      <w:pPr>
        <w:pStyle w:val="Normal"/>
        <w:rPr/>
      </w:pPr>
      <w:r>
        <w:rPr/>
      </w:r>
    </w:p>
    <w:p>
      <w:pPr>
        <w:pStyle w:val="Corpodeltesto2"/>
        <w:rPr/>
      </w:pPr>
      <w:r>
        <w:rPr/>
        <w:t>In conclusione, lo Studio di Impatto acustico presentato, per la sommatoria di lacune, imprecisioni, errori e sottovalutazioni, risulta del tutto inattendibile.</w:t>
      </w:r>
    </w:p>
    <w:p>
      <w:pPr>
        <w:pStyle w:val="Normal"/>
        <w:rPr>
          <w:b/>
          <w:b/>
          <w:bCs/>
          <w:sz w:val="28"/>
        </w:rPr>
      </w:pPr>
      <w:r>
        <w:rPr>
          <w:b/>
          <w:bCs/>
          <w:sz w:val="28"/>
        </w:rPr>
        <w:t>Esso non consegue gli obiettivi di legge di caratterizzare puntualmente la situazione esistente, di prevedere attendibilmente gli impatti prodotti nel tempo dall’opera, e di dimostrare la sufficienza delle previsioni di mitigazione. E, se letto con attenzione critica, induce a ritenere che l'impatto acustico sia molto più grave e più difficile da mitigare adeguatamente di quanto non intendesse far credere.</w:t>
      </w:r>
    </w:p>
    <w:p>
      <w:pPr>
        <w:pStyle w:val="Corpodeltesto3"/>
        <w:rPr/>
      </w:pPr>
      <w:r>
        <w:rPr/>
        <w:t>Non può che essere totalmente rifatto, con conseguente ripubblicazione in corso di procedura (per il rispetto dei diritti di informazione e partecipazione del pubblico).</w:t>
      </w:r>
    </w:p>
    <w:p>
      <w:pPr>
        <w:pStyle w:val="Corpodeltesto3"/>
        <w:rPr/>
      </w:pPr>
      <w:r>
        <w:rPr/>
      </w:r>
    </w:p>
    <w:p>
      <w:pPr>
        <w:pStyle w:val="Corpodeltesto3"/>
        <w:rPr>
          <w:sz w:val="24"/>
          <w:u w:val="none"/>
        </w:rPr>
      </w:pPr>
      <w:r>
        <w:rPr>
          <w:sz w:val="24"/>
          <w:u w:val="none"/>
        </w:rPr>
        <w:t xml:space="preserve">Venezia 19 maggio 2003 </w:t>
      </w:r>
    </w:p>
    <w:p>
      <w:pPr>
        <w:pStyle w:val="Corpodeltesto3"/>
        <w:rPr>
          <w:b w:val="false"/>
          <w:b w:val="false"/>
          <w:bCs w:val="false"/>
          <w:sz w:val="24"/>
          <w:u w:val="none"/>
        </w:rPr>
      </w:pPr>
      <w:r>
        <w:rPr>
          <w:b w:val="false"/>
          <w:bCs w:val="false"/>
          <w:sz w:val="24"/>
          <w:u w:val="none"/>
        </w:rPr>
      </w:r>
    </w:p>
    <w:p>
      <w:pPr>
        <w:pStyle w:val="Corpodeltesto3"/>
        <w:jc w:val="center"/>
        <w:rPr>
          <w:sz w:val="28"/>
          <w:u w:val="none"/>
        </w:rPr>
      </w:pPr>
      <w:r>
        <w:rPr>
          <w:sz w:val="28"/>
          <w:u w:val="none"/>
        </w:rPr>
        <w:t>Luciano Mazzolin</w:t>
      </w:r>
    </w:p>
    <w:p>
      <w:pPr>
        <w:pStyle w:val="Corpodeltesto3"/>
        <w:jc w:val="center"/>
        <w:rPr>
          <w:sz w:val="28"/>
          <w:u w:val="none"/>
        </w:rPr>
      </w:pPr>
      <w:r>
        <w:rPr>
          <w:sz w:val="28"/>
          <w:u w:val="none"/>
        </w:rPr>
      </w:r>
    </w:p>
    <w:p>
      <w:pPr>
        <w:pStyle w:val="Corpodeltesto3"/>
        <w:jc w:val="center"/>
        <w:rPr>
          <w:sz w:val="28"/>
          <w:u w:val="none"/>
        </w:rPr>
      </w:pPr>
      <w:r>
        <w:rPr>
          <w:sz w:val="28"/>
          <w:u w:val="none"/>
        </w:rPr>
        <w:t>Aldo Bertoldo</w:t>
      </w:r>
    </w:p>
    <w:p>
      <w:pPr>
        <w:pStyle w:val="Corpodeltesto3"/>
        <w:jc w:val="center"/>
        <w:rPr>
          <w:sz w:val="28"/>
          <w:u w:val="none"/>
        </w:rPr>
      </w:pPr>
      <w:r>
        <w:rPr>
          <w:sz w:val="28"/>
          <w:u w:val="none"/>
        </w:rPr>
      </w:r>
    </w:p>
    <w:p>
      <w:pPr>
        <w:pStyle w:val="Corpodeltesto3"/>
        <w:jc w:val="center"/>
        <w:rPr>
          <w:sz w:val="28"/>
          <w:u w:val="none"/>
        </w:rPr>
      </w:pPr>
      <w:r>
        <w:rPr>
          <w:sz w:val="28"/>
          <w:u w:val="none"/>
        </w:rPr>
        <w:t>Rita Zanutel</w:t>
      </w:r>
    </w:p>
    <w:p>
      <w:pPr>
        <w:pStyle w:val="Corpodeltesto3"/>
        <w:jc w:val="center"/>
        <w:rPr>
          <w:sz w:val="28"/>
          <w:u w:val="none"/>
        </w:rPr>
      </w:pPr>
      <w:r>
        <w:rPr>
          <w:sz w:val="28"/>
          <w:u w:val="none"/>
        </w:rPr>
      </w:r>
    </w:p>
    <w:p>
      <w:pPr>
        <w:pStyle w:val="Corpodeltesto3"/>
        <w:jc w:val="center"/>
        <w:rPr>
          <w:sz w:val="28"/>
          <w:u w:val="none"/>
        </w:rPr>
      </w:pPr>
      <w:r>
        <w:rPr>
          <w:sz w:val="28"/>
          <w:u w:val="none"/>
        </w:rPr>
        <w:t>Paola Farina</w:t>
      </w:r>
    </w:p>
    <w:p>
      <w:pPr>
        <w:pStyle w:val="Corpodeltesto3"/>
        <w:jc w:val="center"/>
        <w:rPr>
          <w:sz w:val="28"/>
          <w:u w:val="none"/>
        </w:rPr>
      </w:pPr>
      <w:r>
        <w:rPr>
          <w:sz w:val="28"/>
          <w:u w:val="none"/>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120"/>
      <w:jc w:val="left"/>
      <w:outlineLvl w:val="0"/>
    </w:pPr>
    <w:rPr>
      <w:caps/>
      <w:sz w:val="28"/>
    </w:rPr>
  </w:style>
  <w:style w:type="paragraph" w:styleId="Heading2">
    <w:name w:val="Heading 2"/>
    <w:basedOn w:val="Normal"/>
    <w:next w:val="Normal"/>
    <w:qFormat/>
    <w:pPr>
      <w:keepNext w:val="true"/>
      <w:numPr>
        <w:ilvl w:val="1"/>
        <w:numId w:val="1"/>
      </w:numPr>
      <w:spacing w:before="160" w:after="80"/>
      <w:jc w:val="left"/>
      <w:outlineLvl w:val="1"/>
    </w:pPr>
    <w:rPr>
      <w:b/>
    </w:rPr>
  </w:style>
  <w:style w:type="paragraph" w:styleId="Heading3">
    <w:name w:val="Heading 3"/>
    <w:basedOn w:val="Normal"/>
    <w:next w:val="Normal"/>
    <w:qFormat/>
    <w:pPr>
      <w:keepNext w:val="true"/>
      <w:numPr>
        <w:ilvl w:val="2"/>
        <w:numId w:val="1"/>
      </w:numPr>
      <w:spacing w:before="80" w:after="40"/>
      <w:jc w:val="left"/>
      <w:outlineLvl w:val="2"/>
    </w:pPr>
    <w:rPr>
      <w:i/>
    </w:rPr>
  </w:style>
  <w:style w:type="paragraph" w:styleId="Heading4">
    <w:name w:val="Heading 4"/>
    <w:basedOn w:val="Normal"/>
    <w:next w:val="Normal"/>
    <w:qFormat/>
    <w:pPr>
      <w:keepNext w:val="true"/>
      <w:numPr>
        <w:ilvl w:val="3"/>
        <w:numId w:val="1"/>
      </w:numPr>
      <w:spacing w:before="80" w:after="0"/>
      <w:jc w:val="left"/>
      <w:outlineLvl w:val="3"/>
    </w:pPr>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32"/>
    </w:rPr>
  </w:style>
  <w:style w:type="paragraph" w:styleId="TextBody">
    <w:name w:val="Body Text"/>
    <w:basedOn w:val="Normal"/>
    <w:pPr>
      <w:overflowPunct w:val="true"/>
      <w:autoSpaceDE w:val="true"/>
      <w:jc w:val="center"/>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sz w:val="28"/>
    </w:rPr>
  </w:style>
  <w:style w:type="paragraph" w:styleId="Corpodeltesto3">
    <w:name w:val="Corpo del testo 3"/>
    <w:basedOn w:val="Normal"/>
    <w:qFormat/>
    <w:pPr/>
    <w:rPr>
      <w:b/>
      <w:bCs/>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6:37:00Z</dcterms:created>
  <dc:creator>Luigi</dc:creator>
  <dc:description/>
  <dc:language>en-US</dc:language>
  <cp:lastModifiedBy>Administrator</cp:lastModifiedBy>
  <cp:lastPrinted>2003-05-19T08:36:00Z</cp:lastPrinted>
  <dcterms:modified xsi:type="dcterms:W3CDTF">2003-05-19T06:37:00Z</dcterms:modified>
  <cp:revision>2</cp:revision>
  <dc:subject/>
  <dc:title>La caratterizzazione acustica (stato di fatto ante-opera) è alquanto approssimativa.</dc:title>
</cp:coreProperties>
</file>