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rFonts w:ascii="Verdana" w:hAnsi="Verdana" w:cs="Verdana"/>
          <w:sz w:val="28"/>
        </w:rPr>
      </w:pPr>
      <w:r>
        <w:rPr>
          <w:rFonts w:cs="Verdana" w:ascii="Verdana" w:hAnsi="Verdana"/>
          <w:sz w:val="28"/>
        </w:rPr>
        <w:t>Osservazioni dei gruppi consiliari di Rifondazione Comunista e dei Verdi della Provincia  di Venezia alla Valutazione di Impatto Ambientale per la realizzazione del Progetto “ Autostrada A4 – Variante di Mestre -  Passante Autostradale”</w:t>
      </w:r>
    </w:p>
    <w:p>
      <w:pPr>
        <w:pStyle w:val="Normal"/>
        <w:rPr>
          <w:rFonts w:ascii="Verdana" w:hAnsi="Verdana" w:cs="Verdana"/>
        </w:rPr>
      </w:pPr>
      <w:r>
        <w:rPr>
          <w:rFonts w:cs="Verdana" w:ascii="Verdana" w:hAnsi="Verdana"/>
        </w:rPr>
        <w:t>Parere provinciale di cui all’art. 6 della legge 08/07/1986, n. 349 “Istituzione del Ministero dell’Ambiente e norme in materia di danno ambientale”</w:t>
      </w:r>
    </w:p>
    <w:p>
      <w:pPr>
        <w:pStyle w:val="Normal"/>
        <w:rPr>
          <w:rFonts w:ascii="Verdana" w:hAnsi="Verdana" w:cs="Verdana"/>
          <w:b/>
          <w:b/>
        </w:rPr>
      </w:pPr>
      <w:r>
        <w:rPr>
          <w:rFonts w:cs="Verdana" w:ascii="Verdana" w:hAnsi="Verdana"/>
          <w:b/>
        </w:rPr>
      </w:r>
    </w:p>
    <w:p>
      <w:pPr>
        <w:pStyle w:val="Normal"/>
        <w:rPr>
          <w:b/>
          <w:b/>
        </w:rPr>
      </w:pPr>
      <w:r>
        <w:rPr>
          <w:b/>
        </w:rPr>
        <w:t xml:space="preserve">Un sistema e una tecnologia di gestione ed esazione veramente al passo con i tempi </w:t>
      </w:r>
    </w:p>
    <w:p>
      <w:pPr>
        <w:pStyle w:val="Normal"/>
        <w:rPr>
          <w:b/>
          <w:b/>
        </w:rPr>
      </w:pPr>
      <w:r>
        <w:rPr>
          <w:b/>
        </w:rPr>
        <w:tab/>
        <w:t>(ed adeguata alle migliori risorse già disponibili)</w:t>
      </w:r>
    </w:p>
    <w:p>
      <w:pPr>
        <w:pStyle w:val="Normal"/>
        <w:rPr>
          <w:b/>
          <w:b/>
        </w:rPr>
      </w:pPr>
      <w:r>
        <w:rPr>
          <w:b/>
        </w:rPr>
      </w:r>
    </w:p>
    <w:p>
      <w:pPr>
        <w:pStyle w:val="Normal"/>
        <w:rPr/>
      </w:pPr>
      <w:r>
        <w:rPr/>
      </w:r>
    </w:p>
    <w:p>
      <w:pPr>
        <w:pStyle w:val="Normal"/>
        <w:rPr/>
      </w:pPr>
      <w:r>
        <w:rPr/>
        <w:t>Come viene riconosciuto anche nel SIA, tutto il progetto ruota attorno al principio della rigida separazione dei traffici (di attraversamento da quello metropolitano) e delle duplicazione delle reti, con conseguente integrale moltiplicazione delle duplicazioni infrastrutturali (connessioni geometrica-mente equivalenti tra gli stessi punti o per gli stessi itinerari, parallele se non addirittura adiacenti ma comunque doppie: una autostradale e una ordinaria; rifacimenti di barriere, rifacimenti di caselli, ...).</w:t>
      </w:r>
    </w:p>
    <w:p>
      <w:pPr>
        <w:pStyle w:val="Normal"/>
        <w:rPr/>
      </w:pPr>
      <w:r>
        <w:rPr/>
        <w:t xml:space="preserve">E tali principi trovano traduzione nell’adozione della separazione netta tra le due reti e due tipi di traffico, attraverso la rigida differenziazione tra un sistema di gestione ‘chiuso’ e un sistema di gestione ‘aperto’ (sempre a pedaggio, ma forfetario e di transito anzichè esatto di corrispondenza) e soprattutto nella riassunzione, sin dalle premesse progettuali, dell’attuale sistema di esazione, di intercettazione fisica del traffico con filtro manuale o comunque individuale e rallentato di controllo ed esazione, basato su barriere, caselli, piazzali, piste, .... </w:t>
      </w:r>
    </w:p>
    <w:p>
      <w:pPr>
        <w:pStyle w:val="Normal"/>
        <w:rPr/>
      </w:pPr>
      <w:r>
        <w:rPr/>
        <w:t>Si può stimare che circa un terzo, se non più, dei costi complessivi di intervento (750 mln di Euro) venga bruciato nel rifacimento e duplicazione di barriere fisiche (tre nuove barriere di Dolo, Mogliano, e Quarto), di accessi aperti (ristrutturazioni dei caselli adiacenti alle nuove barriere) di nuovi caselli di esazione chiusa in area metropolitana (Spinea, Scorzè e Preganziol), di connessioni equivalenti e parallele o di forzosi allungamenti sviluppati lungo tutto il semicerchio del Passante (per uno sviluppo complessivo stimabile in circa 30 km, ovvero tanto quanto un secondo ‘Passante’, con relativi consumi territoriali ed ambientali).</w:t>
      </w:r>
    </w:p>
    <w:p>
      <w:pPr>
        <w:pStyle w:val="Normal"/>
        <w:rPr/>
      </w:pPr>
      <w:r>
        <w:rPr/>
        <w:t>Tutto ciò troverebbe giustificazione se effettivamente non ci fosse alternativa al principio della rigida separazione dei traffici, della duplicazione delle reti, e della differenziazione rigida del sistema ‘aperto’ e del sistema ‘chiuso’ poggiante sul sistema delle barriere e dei caselli ‘fisici’.</w:t>
      </w:r>
    </w:p>
    <w:p>
      <w:pPr>
        <w:pStyle w:val="Normal"/>
        <w:rPr/>
      </w:pPr>
      <w:r>
        <w:rPr/>
        <w:t>In realtà tutto questo non trova invece più giustificazione, confutato nei fatti, ormai da diversi anni, dalle disponibilità di nuove tecnologie di controllo ed esazione e dai concreti esempi di progetti e esempi funzionanti di gestioni molto più efficienti, sia economicamente che ambientalmente.</w:t>
      </w:r>
    </w:p>
    <w:p>
      <w:pPr>
        <w:pStyle w:val="Normal"/>
        <w:rPr/>
      </w:pPr>
      <w:r>
        <w:rPr/>
        <w:t>La stessa Società Autostrade Spa, con il proprio sistema Telepass (nell’ultima sua versione più veloce e prestante), ha già vinto, dopo massiccie sperimentazioni anche nel territorio, le due gare internazionali per l’introduzione (</w:t>
      </w:r>
      <w:r>
        <w:rPr>
          <w:rStyle w:val="FootnoteCharacters"/>
          <w:rStyle w:val="FootnoteAnchor"/>
        </w:rPr>
        <w:footnoteReference w:id="2"/>
      </w:r>
      <w:r>
        <w:rPr/>
        <w:t>) del pedaggio di transito totalmente automatizzato sulle intere reti autostradali tedesca ed austriaca, in entrambi i casi tramite l’inserimento di sole ‘barriere virtuali’ elettroniche, di identificazione ed addebito automatico per tutti i veicoli a deflusso libero e su più corsie, senza alcun piazzale, pista, casello, o rallentamento, sosta, coda, contatto fisico. E in Canada è già in funzione con successo un esempio di autostrada tutta a pagamento ma gestita in forma mista (prevalentemente ‘chiusa’ ma in alcuni tratti anche ‘aperta’, pur essendo un’unica lunga connessione lineare) e con sistema totalmente automatico di identificazione dei veicoli a deflusso libero e veloce, sia con 'transponder' (ovvero l'apparecchietto Telepass, anche prepagato e quindi anonimo) che senza (lettura automatica della targa ed addebito a domicilio senza sovrapprezzo); senza un solo casellante, senza un metro quadrato di piazzale, senza alcun casello o sbarra (</w:t>
      </w:r>
      <w:r>
        <w:rPr>
          <w:rStyle w:val="FootnoteCharacters"/>
          <w:rStyle w:val="FootnoteAnchor"/>
        </w:rPr>
        <w:footnoteReference w:id="3"/>
      </w:r>
      <w:r>
        <w:rPr/>
        <w:t>). Laddove un semplice portale sospeso sopra la carreggiata (come quelli dei cartelli indicatori) sostituisce un’intera barriera (e relativi piazzali, piste, caselli, gallerie, impianti, ..)</w:t>
      </w:r>
    </w:p>
    <w:p>
      <w:pPr>
        <w:pStyle w:val="Normal"/>
        <w:rPr/>
      </w:pPr>
      <w:r>
        <w:rPr/>
      </w:r>
    </w:p>
    <w:p>
      <w:pPr>
        <w:pStyle w:val="Normal"/>
        <w:rPr/>
      </w:pPr>
      <w:r>
        <w:rPr/>
        <w:t>E questo è possibile, oltre che tecnologicamente, anche perchè in questi paesi, così come nella maggior parte dei paesi industriali, non vi è alcun principio di rigida separazione delle reti e dei traffici (autostradali chiusi a pedaggio di corrispondenza per l’attraversamento, e autostradali aperti o su rete ordinari per il traffico metropolitano, con conseguenti duplicazioni infrastrutturali), ma al contrario il principio dell’economia delle risorse (territoriali e infrastrutturali) e del massimo e più efficiente utilizzo delle infrastrutture disponibili da parte dei più diversi tipi di traffico cui vengono rese più accessibili possibile (</w:t>
      </w:r>
      <w:r>
        <w:rPr>
          <w:rStyle w:val="FootnoteCharacters"/>
          <w:rStyle w:val="FootnoteAnchor"/>
        </w:rPr>
        <w:footnoteReference w:id="4"/>
      </w:r>
      <w:r>
        <w:rPr/>
        <w:t>).</w:t>
      </w:r>
    </w:p>
    <w:p>
      <w:pPr>
        <w:pStyle w:val="Normal"/>
        <w:rPr/>
      </w:pPr>
      <w:r>
        <w:rPr/>
      </w:r>
    </w:p>
    <w:p>
      <w:pPr>
        <w:pStyle w:val="Normal"/>
        <w:rPr/>
      </w:pPr>
      <w:r>
        <w:rPr/>
        <w:t>Il sistema prescelto per il Passante e per l’intero sistema autostradale metropolitano veneziano, risulta quindi abbondantemente superato non solo dai progetti di prossima esecuzione in paesi europei confinanti con l’Italia, ma addirittura dalle realizzazioni già in funzione oltreoceano. E sarebbe assurdo adottare un sistema non solo superato nei fatti (poggiato su una tecnologia e su modelli operativi risalenti agli anni ‘70 e 80’), ma addirittura abbandonato, all’estero, da quelle stesse società italiane ormai leader di ben altri, automatici e ben più efficienti, sistemi, e che qui, per altre logiche e finalità, di dubbia natura, continuano a prestarsi per riproporre e giustificare filosofie di rete, di traffico e di gestione ed esazione autostradale semplicemente inventate (e che, nelle gare internazionali che all’estero sanno addirittura vincere, mai sosterrebbero), per ragioni incomprensibili, e comunque tutt'altro che trasportistiche e di funzionalità.</w:t>
      </w:r>
    </w:p>
    <w:p>
      <w:pPr>
        <w:pStyle w:val="Normal"/>
        <w:rPr/>
      </w:pPr>
      <w:r>
        <w:rPr/>
      </w:r>
    </w:p>
    <w:p>
      <w:pPr>
        <w:pStyle w:val="Normal"/>
        <w:rPr/>
      </w:pPr>
      <w:r>
        <w:rPr/>
        <w:t>Non si tratta di auspicare o chiedere la gratuità per il traffico dei residenti entro il sistema già noto.</w:t>
      </w:r>
    </w:p>
    <w:p>
      <w:pPr>
        <w:pStyle w:val="Normal"/>
        <w:rPr/>
      </w:pPr>
      <w:r>
        <w:rPr/>
        <w:t xml:space="preserve"> </w:t>
      </w:r>
    </w:p>
    <w:p>
      <w:pPr>
        <w:pStyle w:val="Normal"/>
        <w:rPr/>
      </w:pPr>
      <w:r>
        <w:rPr/>
        <w:t>Si tratta, ben di più, di pretendere che, adottando sin d’ora le migliori tecnologie già sperimentate e vincenti da parte delle stesse società italiane (o corrispondenti), già il progetto preliminare preveda di non sprecare nemmeno un metro di territorio per costruire nuove grandi barriere fisiche e nuovi caselli tradizionali (di grande consumo di territorio ed energetico, e dei grande inquinamento acustico, atmosferico, climatico, delle acque e luminoso). Ovvero di pretendere che lo smantellamento del vecchio sistema anni ‘70 e ‘80 di tutte le barriere e caselli esistenti nell’area veneziana sia l’occasione non tanto per riproporlo pari pari, solo un po’ spostato e potenziato, ma per rinnovarlo radicalmente con quanto di più efficiente e prestante la tecnologia offre e già dimostra in esempi reali. Potendo così fare, di tutta l’area veneziana, l’occasione di avanguardia nazionale (e in parte anche europea) per l’innovazione tecnologica e trasportistica della gestione totalmente automatica ed informatica del traffico e della mobilità (integrata con i parcheggi di interscambio e il trasporto pubblico).</w:t>
      </w:r>
    </w:p>
    <w:p>
      <w:pPr>
        <w:pStyle w:val="Normal"/>
        <w:rPr/>
      </w:pPr>
      <w:r>
        <w:rPr/>
        <w:t>E di pretendere di riverificare, in quest’ottica, l’intero progetto di raccordi e della viabilità complementare, per individuare ed eliminare tutti gli interventi o parti di interventi che, con un sistema moderno ed adeguato di gestione autostradale (anche misto aperto-chiuso) e più numerose (ma meno costose da realizzare e gestire) integrazioni tra Passante e viabilità ordinaria, potrebbero trovare adeguata risposta nel Passante stesso, consentendo di economizzare ambiente, territorio e risorse economiche per altre più necessarie realizzazioni infrastrutturali (da integrare eventualmente nello stesso progetto generale).</w:t>
      </w:r>
    </w:p>
    <w:p>
      <w:pPr>
        <w:pStyle w:val="Normal"/>
        <w:rPr/>
      </w:pPr>
      <w:r>
        <w:rPr/>
      </w:r>
    </w:p>
    <w:p>
      <w:pPr>
        <w:pStyle w:val="Normal"/>
        <w:rPr>
          <w:b/>
          <w:b/>
        </w:rPr>
      </w:pPr>
      <w:r>
        <w:rPr>
          <w:b/>
        </w:rPr>
        <w:t>Si propone quindi di sancire che il Progetto può essere riconosciuto veramente compatibile ed efficiente, anche ambientalmente, solo alla condizione che venga modificato prevedendo, pur a parità tariffaria e di introiti complessivi,:</w:t>
      </w:r>
    </w:p>
    <w:p>
      <w:pPr>
        <w:pStyle w:val="Normal"/>
        <w:rPr/>
      </w:pPr>
      <w:r>
        <w:rPr>
          <w:b/>
        </w:rPr>
        <w:t xml:space="preserve">- </w:t>
      </w:r>
      <w:r>
        <w:rPr>
          <w:b/>
          <w:u w:val="single"/>
        </w:rPr>
        <w:t>l’adozione sistematica universale del telepedaggio a deflusso libero e veloce tramite barriere e caselli esclusivamente ’virtuali’</w:t>
      </w:r>
      <w:r>
        <w:rPr>
          <w:b/>
        </w:rPr>
        <w:t xml:space="preserve">, </w:t>
      </w:r>
    </w:p>
    <w:p>
      <w:pPr>
        <w:pStyle w:val="Normal"/>
        <w:rPr/>
      </w:pPr>
      <w:r>
        <w:rPr>
          <w:b/>
        </w:rPr>
        <w:t xml:space="preserve">- </w:t>
      </w:r>
      <w:r>
        <w:rPr>
          <w:b/>
          <w:u w:val="single"/>
        </w:rPr>
        <w:t>l’eliminazione delle previsioni progettuali di nuove barriere e caselli ‘fisici’</w:t>
      </w:r>
      <w:r>
        <w:rPr>
          <w:b/>
        </w:rPr>
        <w:t xml:space="preserve">, </w:t>
      </w:r>
    </w:p>
    <w:p>
      <w:pPr>
        <w:pStyle w:val="Normal"/>
        <w:rPr>
          <w:b/>
          <w:b/>
        </w:rPr>
      </w:pPr>
      <w:r>
        <w:rPr>
          <w:b/>
        </w:rPr>
        <w:t xml:space="preserve">- </w:t>
      </w:r>
      <w:r>
        <w:rPr>
          <w:b/>
          <w:u w:val="single"/>
        </w:rPr>
        <w:t>lo stemperamento, laddove utile, del sistema di gestione rigidamente ‘chiuso’</w:t>
      </w:r>
    </w:p>
    <w:p>
      <w:pPr>
        <w:pStyle w:val="Normal"/>
        <w:rPr/>
      </w:pPr>
      <w:r>
        <w:rPr>
          <w:b/>
        </w:rPr>
        <w:t xml:space="preserve">- </w:t>
      </w:r>
      <w:r>
        <w:rPr>
          <w:b/>
          <w:u w:val="single"/>
        </w:rPr>
        <w:t>la revisione del progetto complessivo dei raccordi tra Passante e viabilità ordinaria e delle previsioni di viabilità complementare che risultano parallele o equivalenti al tracciato del Passante</w:t>
      </w:r>
      <w:r>
        <w:rPr>
          <w:b/>
        </w:rPr>
        <w:t>, per aumentare gli interscambi e per eliminare quelle duplicazioni  di collegamento e di itinerario, che diversamente attrezzate, potrebbero trovare risposta altrettanto adeguata con l’utilizzo, almeno per tratti, dello stesso Passante (anche solo parzialmente ‘aperto’), economizzando risorse, ambiente e territorio</w:t>
      </w:r>
    </w:p>
    <w:p>
      <w:pPr>
        <w:pStyle w:val="Normal"/>
        <w:numPr>
          <w:ilvl w:val="0"/>
          <w:numId w:val="2"/>
        </w:numPr>
        <w:rPr/>
      </w:pPr>
      <w:r>
        <w:rPr>
          <w:b/>
        </w:rPr>
        <w:t xml:space="preserve">se opportuno, al fine e alla luce di quanto sopra, </w:t>
      </w:r>
      <w:r>
        <w:rPr>
          <w:b/>
          <w:u w:val="single"/>
        </w:rPr>
        <w:t>considerare e riesaminare anche le previsioni di tracciato locale del Passante</w:t>
      </w:r>
      <w:r>
        <w:rPr>
          <w:b/>
        </w:rPr>
        <w:t xml:space="preserve"> (per ottimizzarne l’utilità rispetto alle esigenze di mobilità dei territori attraversa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enezia 19 maggio 2003 </w:t>
      </w:r>
    </w:p>
    <w:p>
      <w:pPr>
        <w:pStyle w:val="Normal"/>
        <w:rPr>
          <w:b/>
          <w:b/>
        </w:rPr>
      </w:pPr>
      <w:r>
        <w:rPr>
          <w:b/>
        </w:rPr>
      </w:r>
    </w:p>
    <w:p>
      <w:pPr>
        <w:pStyle w:val="Normal"/>
        <w:rPr>
          <w:b/>
          <w:b/>
        </w:rPr>
      </w:pPr>
      <w:r>
        <w:rPr>
          <w:b/>
        </w:rPr>
      </w:r>
    </w:p>
    <w:p>
      <w:pPr>
        <w:pStyle w:val="Normal"/>
        <w:jc w:val="center"/>
        <w:rPr>
          <w:b/>
          <w:b/>
        </w:rPr>
      </w:pPr>
      <w:r>
        <w:rPr>
          <w:b/>
        </w:rPr>
        <w:t>Luciano Mazzolin</w:t>
      </w:r>
    </w:p>
    <w:p>
      <w:pPr>
        <w:pStyle w:val="Normal"/>
        <w:jc w:val="center"/>
        <w:rPr>
          <w:b/>
          <w:b/>
        </w:rPr>
      </w:pPr>
      <w:r>
        <w:rPr>
          <w:b/>
        </w:rPr>
      </w:r>
    </w:p>
    <w:p>
      <w:pPr>
        <w:pStyle w:val="Normal"/>
        <w:jc w:val="center"/>
        <w:rPr>
          <w:b/>
          <w:b/>
        </w:rPr>
      </w:pPr>
      <w:r>
        <w:rPr>
          <w:b/>
        </w:rPr>
        <w:t>Aldo Bertoldo</w:t>
      </w:r>
    </w:p>
    <w:p>
      <w:pPr>
        <w:pStyle w:val="Normal"/>
        <w:jc w:val="center"/>
        <w:rPr>
          <w:b/>
          <w:b/>
        </w:rPr>
      </w:pPr>
      <w:r>
        <w:rPr>
          <w:b/>
        </w:rPr>
      </w:r>
    </w:p>
    <w:p>
      <w:pPr>
        <w:pStyle w:val="Normal"/>
        <w:jc w:val="center"/>
        <w:rPr>
          <w:b/>
          <w:b/>
        </w:rPr>
      </w:pPr>
      <w:r>
        <w:rPr>
          <w:b/>
        </w:rPr>
        <w:t>Rita Zanutel</w:t>
      </w:r>
    </w:p>
    <w:p>
      <w:pPr>
        <w:pStyle w:val="Normal"/>
        <w:jc w:val="center"/>
        <w:rPr>
          <w:b/>
          <w:b/>
        </w:rPr>
      </w:pPr>
      <w:r>
        <w:rPr>
          <w:b/>
        </w:rPr>
      </w:r>
    </w:p>
    <w:p>
      <w:pPr>
        <w:pStyle w:val="Normal"/>
        <w:jc w:val="center"/>
        <w:rPr>
          <w:b/>
          <w:b/>
        </w:rPr>
      </w:pPr>
      <w:r>
        <w:rPr>
          <w:b/>
        </w:rPr>
        <w:t>Paola Farina</w:t>
      </w:r>
    </w:p>
    <w:p>
      <w:pPr>
        <w:pStyle w:val="Normal"/>
        <w:rPr>
          <w:b/>
          <w:b/>
        </w:rPr>
      </w:pPr>
      <w:r>
        <w:rPr>
          <w:b/>
        </w:rPr>
      </w:r>
    </w:p>
    <w:sectPr>
      <w:footnotePr>
        <w:numFmt w:val="decimal"/>
      </w:footnotePr>
      <w:type w:val="nextPage"/>
      <w:pgSz w:w="11906" w:h="16838"/>
      <w:pgMar w:left="1134" w:right="1134"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Per ora, per scelta delle autorità pubbliche, solo per il traffico merci, ma già adeguato per l’estensione del pedaggio a tutto il traffico anche automobilistico.</w:t>
      </w:r>
    </w:p>
  </w:footnote>
  <w:footnote w:id="3">
    <w:p>
      <w:pPr>
        <w:pStyle w:val="Footnote"/>
        <w:rPr/>
      </w:pPr>
      <w:r>
        <w:rPr>
          <w:rStyle w:val="FootnoteCharacters"/>
        </w:rPr>
        <w:footnoteRef/>
      </w:r>
      <w:r>
        <w:rPr/>
      </w:r>
    </w:p>
    <w:p>
      <w:pPr>
        <w:pStyle w:val="Footnote"/>
        <w:rPr/>
      </w:pPr>
      <w:r>
        <w:rPr>
          <w:rStyle w:val="FootnoteCharacters"/>
        </w:rPr>
        <w:t>?</w:t>
      </w:r>
      <w:r>
        <w:rPr/>
        <w:t>) Toronto’s Highway 407: 70 km, 30 accessi ed interscambi (uno ogni 2,5 km), 125 punti elettronici automatici di identificazione (ottica o radio) e di addebito pedaggio, 170.000 veicoli/giorno tutti paganti, nessuna strettoia o barriera</w:t>
      </w:r>
    </w:p>
  </w:footnote>
  <w:footnote w:id="4">
    <w:p>
      <w:pPr>
        <w:pStyle w:val="Footnote"/>
        <w:rPr/>
      </w:pPr>
      <w:r>
        <w:rPr>
          <w:rStyle w:val="FootnoteCharacters"/>
        </w:rPr>
        <w:footnoteRef/>
      </w:r>
      <w:r>
        <w:rPr/>
      </w:r>
    </w:p>
    <w:p>
      <w:pPr>
        <w:pStyle w:val="Footnote"/>
        <w:rPr/>
      </w:pPr>
      <w:r>
        <w:rPr>
          <w:rStyle w:val="FootnoteCharacters"/>
        </w:rPr>
        <w:t>?</w:t>
      </w:r>
      <w:r>
        <w:rPr/>
        <w:t>) Così come è successo, d’altronde, pur se con ben più limitate tecnologie, per la Tangenziale di Mestre, sistema misto che, fino a qualche anno fa, ha funzionato benissimo come sistema misto, a pagamento ma non separato nè specializzato, tra l’altro con assai scarsi indici di incidentalità. E laddove, nei limiti della disponibilità di spazio, (e a prescindere dai problemi di rallentamento alle barriere) hanno convissuto senza problemi traffico di attraversamento e traffico metropolitano ed addirittura urbano. Così come succede nella gran parte delle aree metropolitane auropee e nord-americane.</w:t>
      </w:r>
    </w:p>
    <w:p>
      <w:pPr>
        <w:pStyle w:val="Footnote"/>
        <w:rPr/>
      </w:pPr>
      <w:r>
        <w:rPr/>
        <w:t xml:space="preserve">E che poi è andato in crisi trasportistica, si badi bene, non perchè sbagliato, ma per la sua stessa efficienza, ovvero solo per eccesso di domanda rispetto alle sue ormai inadeguate capacità. E che chiede una soluzione quantitativa, e certo di ottimizzazione e di ammodernamento, ma non necessriamente di sovvertimento e scelta di modelli divers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120"/>
      <w:jc w:val="left"/>
      <w:outlineLvl w:val="0"/>
    </w:pPr>
    <w:rPr>
      <w:caps/>
      <w:sz w:val="28"/>
    </w:rPr>
  </w:style>
  <w:style w:type="paragraph" w:styleId="Heading2">
    <w:name w:val="Heading 2"/>
    <w:basedOn w:val="Normal"/>
    <w:next w:val="Normal"/>
    <w:qFormat/>
    <w:pPr>
      <w:keepNext w:val="true"/>
      <w:numPr>
        <w:ilvl w:val="1"/>
        <w:numId w:val="1"/>
      </w:numPr>
      <w:spacing w:before="160" w:after="80"/>
      <w:jc w:val="left"/>
      <w:outlineLvl w:val="1"/>
    </w:pPr>
    <w:rPr>
      <w:b/>
    </w:rPr>
  </w:style>
  <w:style w:type="paragraph" w:styleId="Heading3">
    <w:name w:val="Heading 3"/>
    <w:basedOn w:val="Normal"/>
    <w:next w:val="Normal"/>
    <w:qFormat/>
    <w:pPr>
      <w:keepNext w:val="true"/>
      <w:numPr>
        <w:ilvl w:val="2"/>
        <w:numId w:val="1"/>
      </w:numPr>
      <w:spacing w:before="80" w:after="40"/>
      <w:jc w:val="left"/>
      <w:outlineLvl w:val="2"/>
    </w:pPr>
    <w:rPr>
      <w:i/>
    </w:rPr>
  </w:style>
  <w:style w:type="paragraph" w:styleId="Heading4">
    <w:name w:val="Heading 4"/>
    <w:basedOn w:val="Normal"/>
    <w:next w:val="Normal"/>
    <w:qFormat/>
    <w:pPr>
      <w:keepNext w:val="true"/>
      <w:numPr>
        <w:ilvl w:val="3"/>
        <w:numId w:val="1"/>
      </w:numPr>
      <w:spacing w:before="80" w:after="0"/>
      <w:jc w:val="left"/>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11:00Z</dcterms:created>
  <dc:creator>Luigi</dc:creator>
  <dc:description/>
  <dc:language>en-US</dc:language>
  <cp:lastModifiedBy>Administrator</cp:lastModifiedBy>
  <cp:lastPrinted>2003-05-19T09:07:00Z</cp:lastPrinted>
  <dcterms:modified xsi:type="dcterms:W3CDTF">2003-05-19T07:11:00Z</dcterms:modified>
  <cp:revision>2</cp:revision>
  <dc:subject/>
  <dc:title>Vecchio, ipertrofico e poco efficiente.</dc:title>
</cp:coreProperties>
</file>