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center"/>
        <w:rPr>
          <w:rFonts w:ascii="Arial Black" w:hAnsi="Arial Black" w:cs="Arial Black"/>
        </w:rPr>
      </w:pPr>
      <w:r>
        <w:rPr>
          <w:rFonts w:cs="Arial Black" w:ascii="Arial Black" w:hAnsi="Arial Black"/>
        </w:rPr>
        <w:t>FILT                      CGIL                      VENEZIA</w:t>
      </w:r>
    </w:p>
    <w:p>
      <w:pPr>
        <w:pStyle w:val="Normal"/>
        <w:tabs>
          <w:tab w:val="clear" w:pos="708"/>
          <w:tab w:val="left" w:pos="2100" w:leader="none"/>
        </w:tabs>
        <w:jc w:val="both"/>
        <w:rPr>
          <w:rFonts w:ascii="Arial Black" w:hAnsi="Arial Black" w:cs="Arial Black"/>
        </w:rPr>
      </w:pPr>
      <w:r>
        <w:rPr>
          <w:rFonts w:cs="Arial Black" w:ascii="Arial Black" w:hAnsi="Arial Black"/>
        </w:rPr>
      </w:r>
    </w:p>
    <w:p>
      <w:pPr>
        <w:pStyle w:val="Normal"/>
        <w:jc w:val="center"/>
        <w:rPr>
          <w:b/>
          <w:b/>
          <w:i/>
          <w:i/>
          <w:u w:val="single"/>
        </w:rPr>
      </w:pPr>
      <w:r>
        <w:rPr>
          <w:b/>
          <w:i/>
          <w:u w:val="single"/>
        </w:rPr>
        <w:t>IL MO.S.E. IN QUESTO PORTO</w:t>
      </w:r>
    </w:p>
    <w:p>
      <w:pPr>
        <w:pStyle w:val="Normal"/>
        <w:jc w:val="both"/>
        <w:rPr>
          <w:b/>
          <w:b/>
          <w:i/>
          <w:i/>
          <w:u w:val="single"/>
        </w:rPr>
      </w:pPr>
      <w:r>
        <w:rPr>
          <w:b/>
          <w:i/>
          <w:u w:val="single"/>
        </w:rPr>
      </w:r>
    </w:p>
    <w:p>
      <w:pPr>
        <w:pStyle w:val="Normal"/>
        <w:jc w:val="both"/>
        <w:rPr/>
      </w:pPr>
      <w:r>
        <w:rPr/>
        <w:t>Il Governo ha deciso platealmente di non ascoltare, e tantomeno esaminare, nulla di diverso dal progetto MO.SE. Una scelta sciaguratamente coerente con quanto fatto negli ultimi anni e assolutamente indifferente alle istanze ed alle preoccupazioni che provengono da larga parte delle istituzioni locali, degli operatori, delle associazioni e delle forze sociali.</w:t>
      </w:r>
    </w:p>
    <w:p>
      <w:pPr>
        <w:pStyle w:val="Normal"/>
        <w:jc w:val="both"/>
        <w:rPr/>
      </w:pPr>
      <w:r>
        <w:rPr/>
        <w:t>Infatti i cantieri aperti fino ad oggi hanno realizzato opere significativamente importanti e di grande impatto nel territorio.</w:t>
      </w:r>
    </w:p>
    <w:p>
      <w:pPr>
        <w:pStyle w:val="Normal"/>
        <w:jc w:val="both"/>
        <w:rPr/>
      </w:pPr>
      <w:r>
        <w:rPr/>
        <w:t xml:space="preserve">E’ condivisibile che, seppur nella gravità, le opere costruite fino ad oggi possano essere considerate: </w:t>
      </w:r>
    </w:p>
    <w:p>
      <w:pPr>
        <w:pStyle w:val="Normal"/>
        <w:numPr>
          <w:ilvl w:val="0"/>
          <w:numId w:val="2"/>
        </w:numPr>
        <w:jc w:val="both"/>
        <w:rPr/>
      </w:pPr>
      <w:r>
        <w:rPr/>
        <w:t xml:space="preserve">utili nella parte di rinforzo delle difese a mare, </w:t>
      </w:r>
    </w:p>
    <w:p>
      <w:pPr>
        <w:pStyle w:val="Normal"/>
        <w:numPr>
          <w:ilvl w:val="0"/>
          <w:numId w:val="2"/>
        </w:numPr>
        <w:jc w:val="both"/>
        <w:rPr/>
      </w:pPr>
      <w:r>
        <w:rPr/>
        <w:t xml:space="preserve">non indispensabili nelle lunate costruite fuori dalle dighe, </w:t>
      </w:r>
    </w:p>
    <w:p>
      <w:pPr>
        <w:pStyle w:val="Normal"/>
        <w:numPr>
          <w:ilvl w:val="0"/>
          <w:numId w:val="2"/>
        </w:numPr>
        <w:jc w:val="both"/>
        <w:rPr/>
      </w:pPr>
      <w:r>
        <w:rPr/>
        <w:t xml:space="preserve">reversibili nell’utilizzo in zone rifugio alle imbarcazioni le opere delle conche alle dighe, </w:t>
      </w:r>
    </w:p>
    <w:p>
      <w:pPr>
        <w:pStyle w:val="Normal"/>
        <w:jc w:val="both"/>
        <w:rPr/>
      </w:pPr>
      <w:r>
        <w:rPr/>
        <w:t>ma assolutamente gravi quando, per fare queste prime opere, hanno dissestato gravemente zone pregiate sia storiche, turistiche ed ambientali.</w:t>
      </w:r>
    </w:p>
    <w:p>
      <w:pPr>
        <w:pStyle w:val="Normal"/>
        <w:jc w:val="both"/>
        <w:rPr/>
      </w:pPr>
      <w:r>
        <w:rPr/>
        <w:t xml:space="preserve">Il recente “Comitatone” con in primis Berlusconi ha deciso il rifinanziamento per 700 milioni di euro in tre anni, attraverso il Cipe con la continuazione dei lavori del Mose. Hanno anticipato di voler effettuare un intervento per 380 milioni di euro in tre anni nella finanziaria sulla legge speciale, rispetto i 1800 richiesti per la copertura delle richieste dei Comuni. </w:t>
      </w:r>
      <w:r>
        <w:rPr>
          <w:u w:val="single"/>
        </w:rPr>
        <w:t>Ad oggi, però, nella finanziaria non è stato previsto nessun finanziamento della legge speciale.</w:t>
      </w:r>
    </w:p>
    <w:p>
      <w:pPr>
        <w:pStyle w:val="Normal"/>
        <w:jc w:val="both"/>
        <w:rPr/>
      </w:pPr>
      <w:r>
        <w:rPr/>
        <w:t>Nella condivisione che, dalle parole si passi ai fatti, e riprendano i finanziamenti agli Enti Locali sui progetti di ammodernamento e salvaguardia della gronda e delle città lagunari attraverso la finanziaria e la legge speciale, emerge purtroppo ulteriormente la volontà di continuare, a prescindere dai mancati impegni sul resto della salvaguardia, la costruzione del Mose.</w:t>
      </w:r>
    </w:p>
    <w:p>
      <w:pPr>
        <w:pStyle w:val="Normal"/>
        <w:jc w:val="both"/>
        <w:rPr/>
      </w:pPr>
      <w:r>
        <w:rPr/>
        <w:t xml:space="preserve">Nel peggio, si è deciso di utilizzare l’area storica dell’arsenale di Venezia per la costruzione delle paratoie del Mose. Ne consegue un ulteriore depauperamento di monumenti storici e architettonici della città storica. </w:t>
      </w:r>
    </w:p>
    <w:p>
      <w:pPr>
        <w:pStyle w:val="Normal"/>
        <w:jc w:val="both"/>
        <w:rPr/>
      </w:pPr>
      <w:r>
        <w:rPr/>
        <w:t>Come stiamo ad oggi:</w:t>
      </w:r>
    </w:p>
    <w:p>
      <w:pPr>
        <w:pStyle w:val="Normal"/>
        <w:jc w:val="both"/>
        <w:rPr/>
      </w:pPr>
      <w:r>
        <w:rPr/>
        <w:t>Il progetto fino ad oggi è costato 100 milioni di euro dalle precedenti finanziarie più 450 milioni di euro nel 2002 dal Cipe  ed altri 638 milioni di euro sempre dal Cipe nel 2004. A regime si prevede, secondo le recenti dichiarazioni di Berlusconi, una spesa di 4300 milioni di euro.</w:t>
      </w:r>
    </w:p>
    <w:p>
      <w:pPr>
        <w:pStyle w:val="Normal"/>
        <w:jc w:val="both"/>
        <w:rPr/>
      </w:pPr>
      <w:r>
        <w:rPr/>
        <w:t>Con questa decisione si creano opere irreversibili oltre che di grande impatto nella laguna.</w:t>
      </w:r>
    </w:p>
    <w:p>
      <w:pPr>
        <w:pStyle w:val="Normal"/>
        <w:jc w:val="both"/>
        <w:rPr>
          <w:u w:val="single"/>
        </w:rPr>
      </w:pPr>
      <w:r>
        <w:rPr>
          <w:u w:val="single"/>
        </w:rPr>
        <w:t>La nostra posizione, come FILT – CGIL di Venezia, al riguardo è nota e in più occasioni non manchiamo di ribadire la totale contrarietà alla realizzazione dell’opera.</w:t>
      </w:r>
    </w:p>
    <w:p>
      <w:pPr>
        <w:pStyle w:val="Normal"/>
        <w:jc w:val="both"/>
        <w:rPr/>
      </w:pPr>
      <w:r>
        <w:rPr/>
        <w:t xml:space="preserve">Siamo convinti che questo progetto sia troppo datato rispetto una sua reale capacità di tutelare la città dalle acque alte, e che possano esserci progetti alternativi, sperimentali, e comunque con opere reversibili,, probabilmente più avanzati tecnologicamente, e meno impattanti sia sull’ambiente sia sui costi di realizzazione, e soprattutto sulle ricadute dell’economia della città a cominciare da una delle più importanti come quella portuale sia di Venezia che di Chioggia.  </w:t>
      </w:r>
    </w:p>
    <w:p>
      <w:pPr>
        <w:pStyle w:val="Normal"/>
        <w:jc w:val="both"/>
        <w:rPr/>
      </w:pPr>
      <w:r>
        <w:rPr/>
        <w:t xml:space="preserve">Nonostante tutte le rassicurazioni della politica e delle istituzioni, rimane in sostanza, una grande ostruzione alle bocche di porto in chiara contrapposizione con gli interessi e le necessità di una portualità moderna di oggi e soprattutto del domani dove un’opera simile riduce drasticamente la competitività dei nostri porti.. </w:t>
      </w:r>
    </w:p>
    <w:p>
      <w:pPr>
        <w:pStyle w:val="Normal"/>
        <w:jc w:val="both"/>
        <w:rPr/>
      </w:pPr>
      <w:r>
        <w:rPr/>
        <w:t>Abbiamo forti perplessità (per ciò che oggi si conosce) anche sulla conca alle bocche di porto che dovrebbe garantire l’accesso alle navi in caso di acqua alta. Ci sembra non risponda all’esigenza di garantire la funzionalità del porto 24 ore su 24 e per tutte le sue merceologie. Non è stata fatta una adeguata sperimentazione dell’agibilità di queste conche al passaggio delle navi e soprattutto non è dimostrato che sia sufficiente a permettere una funzionalità di entrata e uscita delle navi in convoglio dal porto, come oggi avviene.</w:t>
      </w:r>
    </w:p>
    <w:p>
      <w:pPr>
        <w:pStyle w:val="Normal"/>
        <w:jc w:val="both"/>
        <w:rPr/>
      </w:pPr>
      <w:r>
        <w:rPr/>
        <w:t xml:space="preserve">Tra l’altro, non sono convincenti i dati delle potenziali chiusure delle bocche di porto, sia sul numero delle giornate di chiusura che sui tempi necessari a completare l’operazione del movimento delle paratoie. E’ tutto aleatorio e approssimativo tanto da sospettare fortemente che la realtà di impatto del Mose sulla movimentazione delle navi sia molto più grave di quanto viene diffuso dalle informazioni ufficiali ad oggi. </w:t>
      </w:r>
    </w:p>
    <w:p>
      <w:pPr>
        <w:pStyle w:val="Normal"/>
        <w:jc w:val="both"/>
        <w:rPr/>
      </w:pPr>
      <w:r>
        <w:rPr/>
        <w:t>Come, è sempre più esplicita la grande difficoltà della funzionalità del nostro porto nel periodo in cui cominceranno concretamente ad operare e lavorare alle bocche di porto, sia per i cassoni che per le paratoie. Saranno anni (probabilmente molto oltre il 2011) di forti limitazioni per oggettive questioni legate alle sicurezza della navigazione.</w:t>
      </w:r>
    </w:p>
    <w:p>
      <w:pPr>
        <w:pStyle w:val="Normal"/>
        <w:jc w:val="both"/>
        <w:rPr/>
      </w:pPr>
      <w:r>
        <w:rPr/>
        <w:t xml:space="preserve">Lo stesso Studio di Impatto Ambientale del Consorzio Venezia Nuova relativamente alle “interferenze con le funzioni navali e portuali” conferma le nostre preoccupazioni sulle forti limitazioni al traffico nelle dighe, anzi, ipotizzando nelle cosiddette “Opere Provvisionali per la Navigazione” (modifica dei canali di accesso alle Bocche e nuovi dragaggi nei nelle rotte alternative?) l’espediente per non bloccare la navigazione, non risponde a come transiteranno le navi durante questi lavori perché tale decisione spetta alla Capitaneria di Porto. </w:t>
      </w:r>
    </w:p>
    <w:p>
      <w:pPr>
        <w:pStyle w:val="Normal"/>
        <w:jc w:val="both"/>
        <w:rPr/>
      </w:pPr>
      <w:r>
        <w:rPr/>
        <w:t>Può essere utile esplorare la possibilità l’utilizzo del sentiero luminoso per aumentare nell’arco delle 24 ore le entrate e le uscite dal porto delle navi, ma per fare questo serve organizzare preventivamente un sistema efficiente di organizzazione del lavoro  e dei servizi che oggi non esiste e che sicuramente impatterà con un incremento dei costi complessivi.</w:t>
      </w:r>
    </w:p>
    <w:p>
      <w:pPr>
        <w:pStyle w:val="Normal"/>
        <w:jc w:val="both"/>
        <w:rPr/>
      </w:pPr>
      <w:r>
        <w:rPr/>
        <w:t xml:space="preserve">Di peggio, per il Porto di Chioggia dove il progetto prevede una conca rifugio per i pescherecci, e quindi, non viene garantito il transito delle navi durante i lavori per il Mose ne quando le paratoie saranno alzate.  </w:t>
      </w:r>
    </w:p>
    <w:p>
      <w:pPr>
        <w:pStyle w:val="Normal"/>
        <w:jc w:val="both"/>
        <w:rPr/>
      </w:pPr>
      <w:r>
        <w:rPr/>
      </w:r>
    </w:p>
    <w:p>
      <w:pPr>
        <w:pStyle w:val="Normal"/>
        <w:jc w:val="both"/>
        <w:rPr/>
      </w:pPr>
      <w:r>
        <w:rPr/>
        <w:t>Questo sindacato non esiterà sul suo ruolo di tutela degli interessi dell’economia portuale e dei lavoratori, non in alternativa alle opere si salvaguardia indispensabili alla città ma sicuramente contro questa opera che accontenta e soddisfa solo chi l’ha progettata, finanziata e la sta costruendo.</w:t>
      </w:r>
    </w:p>
    <w:p>
      <w:pPr>
        <w:pStyle w:val="Normal"/>
        <w:jc w:val="both"/>
        <w:rPr/>
      </w:pPr>
      <w:r>
        <w:rPr/>
      </w:r>
    </w:p>
    <w:p>
      <w:pPr>
        <w:pStyle w:val="Normal"/>
        <w:jc w:val="both"/>
        <w:rPr/>
      </w:pPr>
      <w:r>
        <w:rPr/>
        <w:t>Rispetto la posizione delle Imprese terminaliste del porto, risultano palesemente contraddittorie alcune loro dichiarazioni, tra le quali:</w:t>
      </w:r>
    </w:p>
    <w:p>
      <w:pPr>
        <w:pStyle w:val="Normal"/>
        <w:jc w:val="both"/>
        <w:rPr/>
      </w:pPr>
      <w:r>
        <w:rPr/>
        <w:t>“</w:t>
      </w:r>
      <w:r>
        <w:rPr>
          <w:u w:val="single"/>
        </w:rPr>
        <w:t>le opere di difesa a mare devono avere caratteristiche di efficienza e contemporaneamente di velocità di intervento per ridurre del massimo i tempi di attesa delle navi</w:t>
      </w:r>
      <w:r>
        <w:rPr/>
        <w:t>” e contemporaneamente si afferma che “</w:t>
      </w:r>
      <w:r>
        <w:rPr>
          <w:u w:val="single"/>
        </w:rPr>
        <w:t>tale attesa sarà trascurabile e limitata, quindi sopportabile</w:t>
      </w:r>
      <w:r>
        <w:rPr/>
        <w:t>.”</w:t>
      </w:r>
    </w:p>
    <w:p>
      <w:pPr>
        <w:pStyle w:val="Normal"/>
        <w:jc w:val="both"/>
        <w:rPr/>
      </w:pPr>
      <w:r>
        <w:rPr/>
        <w:t>Ci chiediamo su quale presupposto o parametro di efficienza della competitività di un porto (con i lavoratori le produttività e le rese si calcolano in minuti) viene ritenuta trascurabile una sosta in attesa di entrata della nave che inizia un’ora e mezza prima di alzare le paratoie e probabilmente altrettanto dopo, tenendo conto che, l’escursione delle maree è di circa sei ore delle quali per la metà si presuppone l’intervento a difesa delle paratoie. Quindi una sosta minima per un nave di circa sei ore per le due azioni di marea nell’arco della giornata.</w:t>
      </w:r>
    </w:p>
    <w:p>
      <w:pPr>
        <w:pStyle w:val="Normal"/>
        <w:jc w:val="both"/>
        <w:rPr/>
      </w:pPr>
      <w:r>
        <w:rPr/>
        <w:t>Inoltre contrariamente alle valutazioni dei terminalisti e del Magistrato alle Acque basta controllare i dati delle recenti maree superiori all’escursione di 110 cm, per ritenere fortemente sottostimate le ipotesi di “</w:t>
      </w:r>
      <w:r>
        <w:rPr>
          <w:u w:val="single"/>
        </w:rPr>
        <w:t>circa 120 ore di interruzione del traffico marittimo nei sei mesi.”</w:t>
      </w:r>
    </w:p>
    <w:p>
      <w:pPr>
        <w:pStyle w:val="Normal"/>
        <w:jc w:val="both"/>
        <w:rPr/>
      </w:pPr>
      <w:r>
        <w:rPr/>
        <w:t>Ci potremmo tranquillizzare alle affermazioni che “</w:t>
      </w:r>
      <w:r>
        <w:rPr>
          <w:u w:val="single"/>
        </w:rPr>
        <w:t>i ritardi di alcune ore all’entrata e all’uscita delle navi commerciali non possono creare problemi, visto che già oggi ci sono molti motivi per i ritardi, quali le nebbie, gli ormeggi, le maree il maltempo.</w:t>
      </w:r>
      <w:r>
        <w:rPr/>
        <w:t>” Una simile affermazione è significativamente sconfortante per l’attuale “classe imprenditoriale” del porto.</w:t>
      </w:r>
    </w:p>
    <w:p>
      <w:pPr>
        <w:pStyle w:val="Normal"/>
        <w:jc w:val="both"/>
        <w:rPr/>
      </w:pPr>
      <w:r>
        <w:rPr/>
        <w:t xml:space="preserve">Sappiamo bene che non si può generalizzare e che prevale una serietà imprenditoriale silenziosa e pragmatica, ma, riteniamo sia ora e luogo che si esprima con forza nelle preoccupazioni che, informalmente ed in più occasioni, esternano a noi come a molti altri interlocutori rispetto il progetto Mose. </w:t>
      </w:r>
    </w:p>
    <w:p>
      <w:pPr>
        <w:pStyle w:val="Normal"/>
        <w:jc w:val="both"/>
        <w:rPr/>
      </w:pPr>
      <w:r>
        <w:rPr/>
        <w:t>Le imprese del porto, oltre a quanto sopra, per voce del loro rappresentante in Comitato Portuale Sign. Giorgio Lorenzato, pongono le seguenti condizioni alla realizzazione delle difese a mare:</w:t>
      </w:r>
    </w:p>
    <w:p>
      <w:pPr>
        <w:pStyle w:val="Normal"/>
        <w:numPr>
          <w:ilvl w:val="0"/>
          <w:numId w:val="3"/>
        </w:numPr>
        <w:jc w:val="both"/>
        <w:rPr/>
      </w:pPr>
      <w:r>
        <w:rPr/>
        <w:t>Durante i lavori alle dighe un massiccio uso della conca per rendere compatibile il traffico portuale con le necessità delle imprese;</w:t>
      </w:r>
    </w:p>
    <w:p>
      <w:pPr>
        <w:pStyle w:val="Normal"/>
        <w:numPr>
          <w:ilvl w:val="0"/>
          <w:numId w:val="3"/>
        </w:numPr>
        <w:jc w:val="both"/>
        <w:rPr/>
      </w:pPr>
      <w:r>
        <w:rPr/>
        <w:t>Uso delle banchine e dei servizi portuali nell’arco delle 24 ore;</w:t>
      </w:r>
    </w:p>
    <w:p>
      <w:pPr>
        <w:pStyle w:val="Normal"/>
        <w:numPr>
          <w:ilvl w:val="0"/>
          <w:numId w:val="3"/>
        </w:numPr>
        <w:jc w:val="both"/>
        <w:rPr/>
      </w:pPr>
      <w:r>
        <w:rPr/>
        <w:t>Riduzione delle tariffe a compensazione dei disagi che subiscono le imprese;</w:t>
      </w:r>
    </w:p>
    <w:p>
      <w:pPr>
        <w:pStyle w:val="Normal"/>
        <w:numPr>
          <w:ilvl w:val="0"/>
          <w:numId w:val="3"/>
        </w:numPr>
        <w:jc w:val="both"/>
        <w:rPr/>
      </w:pPr>
      <w:r>
        <w:rPr/>
        <w:t>Servono subito fondali adeguati con pescaggi delle navi a 36 piedi;</w:t>
      </w:r>
    </w:p>
    <w:p>
      <w:pPr>
        <w:pStyle w:val="Normal"/>
        <w:numPr>
          <w:ilvl w:val="0"/>
          <w:numId w:val="3"/>
        </w:numPr>
        <w:jc w:val="both"/>
        <w:rPr/>
      </w:pPr>
      <w:r>
        <w:rPr/>
        <w:t>Eventuali soste oltre le 24 ore devono essere economicamente compensate ed eventualmente scalate dalle concessioni.</w:t>
      </w:r>
    </w:p>
    <w:p>
      <w:pPr>
        <w:pStyle w:val="Normal"/>
        <w:numPr>
          <w:ilvl w:val="0"/>
          <w:numId w:val="3"/>
        </w:numPr>
        <w:jc w:val="both"/>
        <w:rPr/>
      </w:pPr>
      <w:r>
        <w:rPr/>
        <w:t>Costituzione di un’apposita commissione tecnica per la valutazione dei danni effettivi arrecati alle navi una volta a regime con il Mose.</w:t>
      </w:r>
    </w:p>
    <w:p>
      <w:pPr>
        <w:pStyle w:val="Normal"/>
        <w:jc w:val="both"/>
        <w:rPr/>
      </w:pPr>
      <w:r>
        <w:rPr/>
      </w:r>
    </w:p>
    <w:p>
      <w:pPr>
        <w:pStyle w:val="Normal"/>
        <w:jc w:val="both"/>
        <w:rPr/>
      </w:pPr>
      <w:r>
        <w:rPr/>
        <w:t xml:space="preserve">Su queste proposte, la FILT – CGIL è sostanzialmente d’accordo con i terminalisti, l’unica ironica questione è che nessuna delle condizioni poste sarà possibile realizzarla con il Mose, anzi le Imprese dovranno arrendersi al calo dei traffici </w:t>
      </w:r>
      <w:r>
        <w:rPr>
          <w:b/>
        </w:rPr>
        <w:t>o come sostanzialmente propongono</w:t>
      </w:r>
      <w:r>
        <w:rPr/>
        <w:t xml:space="preserve"> trovare qualcuno che compensi economicamente il loro disagio(?) Evviva il nuovo liberismo!!!!</w:t>
      </w:r>
    </w:p>
    <w:p>
      <w:pPr>
        <w:pStyle w:val="Normal"/>
        <w:jc w:val="both"/>
        <w:rPr/>
      </w:pPr>
      <w:r>
        <w:rPr/>
      </w:r>
    </w:p>
    <w:p>
      <w:pPr>
        <w:pStyle w:val="Normal"/>
        <w:jc w:val="both"/>
        <w:rPr/>
      </w:pPr>
      <w:r>
        <w:rPr/>
        <w:t>Teniamo molto più seriamente in considerazione la posizione del Sindaco Cacciari, di verificare i progetti alternativi al Mose, di compararli e di decidere come Ente Locale il progetto di minor impatto e massima efficacia tenendo conto seriamente della necessità di tutela e sviluppo della principale economia cittadina quale la portualità. Tutto questo a prescindere da un Governo sordo e irresponsabile, tutto questo a prescindere di una dirigenza portuale inadeguata, tutto questo nella apatia e inerzia dell’attuale classe imprenditoriale del porto.</w:t>
      </w:r>
    </w:p>
    <w:p>
      <w:pPr>
        <w:pStyle w:val="Normal"/>
        <w:jc w:val="both"/>
        <w:rPr/>
      </w:pPr>
      <w:r>
        <w:rPr/>
      </w:r>
    </w:p>
    <w:p>
      <w:pPr>
        <w:pStyle w:val="Normal"/>
        <w:jc w:val="both"/>
        <w:rPr/>
      </w:pPr>
      <w:r>
        <w:rPr/>
        <w:t>Venezia, 30 Settembre 2005</w:t>
      </w:r>
    </w:p>
    <w:p>
      <w:pPr>
        <w:pStyle w:val="Normal"/>
        <w:jc w:val="both"/>
        <w:rPr/>
      </w:pPr>
      <w:r>
        <w:rPr/>
      </w:r>
    </w:p>
    <w:p>
      <w:pPr>
        <w:pStyle w:val="Normal"/>
        <w:jc w:val="center"/>
        <w:rPr/>
      </w:pPr>
      <w:r>
        <w:rPr/>
        <w:t>Segretario Generale</w:t>
      </w:r>
    </w:p>
    <w:p>
      <w:pPr>
        <w:pStyle w:val="Normal"/>
        <w:jc w:val="center"/>
        <w:rPr/>
      </w:pPr>
      <w:r>
        <w:rPr/>
        <w:t>FILT – CGIL Venezia</w:t>
      </w:r>
    </w:p>
    <w:p>
      <w:pPr>
        <w:pStyle w:val="Normal"/>
        <w:jc w:val="center"/>
        <w:rPr/>
      </w:pPr>
      <w:r>
        <w:rPr/>
        <w:t>Rappresentante dei Lavoratori in</w:t>
      </w:r>
    </w:p>
    <w:p>
      <w:pPr>
        <w:pStyle w:val="Normal"/>
        <w:jc w:val="center"/>
        <w:rPr/>
      </w:pPr>
      <w:r>
        <w:rPr/>
        <w:t>Comitato Portuale</w:t>
      </w:r>
    </w:p>
    <w:p>
      <w:pPr>
        <w:pStyle w:val="Normal"/>
        <w:jc w:val="center"/>
        <w:rPr/>
      </w:pPr>
      <w:r>
        <w:rPr/>
        <w:t>VARAGNOLO Renzo</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ebdings" w:hAnsi="Webdings" w:cs="Times New Roman"/>
      <w:color w:val="000000"/>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20:47:00Z</dcterms:created>
  <dc:creator>FSC</dc:creator>
  <dc:description/>
  <dc:language>en-US</dc:language>
  <cp:lastModifiedBy>Travelmate 514TE</cp:lastModifiedBy>
  <cp:lastPrinted>2005-09-30T18:44:00Z</cp:lastPrinted>
  <dcterms:modified xsi:type="dcterms:W3CDTF">2005-10-22T20:47:00Z</dcterms:modified>
  <cp:revision>2</cp:revision>
  <dc:subject/>
  <dc:title>MOSE</dc:title>
</cp:coreProperties>
</file>