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OMUNICATO STAMPA-  21 GENNAIO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guito delle discussioni istituzionali sviluppatesi attorno al Piano dell’arenile del Lido, le sottoscritte Associazioni, facenti parte del Gruppo di Lavoro sulle tematiche ambientali, che il Presidente della Municipalità di Lido e Pellestrina aveva costituito, hanno dettagliatamente esaminato il “Piano” e prodotto una serie d’osservazioni e proposte che riguardano le “ricostruzioni dunali” delle aree che vanno dal Pachuka al Blue Moon  e dalla fine dei Murazzi allo stabilimento balneare degli Alberoni compre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Hanno quindi avanzato sull’argomento una serie di proposte per conciliare lo spirito di valorizzazione e ricostruzione dell’ambiente naturale presente nel piano con le esigenze dei cittadini utenti e dei gestori delle attività balneari. Per queste ragioni  prendono le distanze da quanti  si pongono come detrattori al piano nel suo insieme e ringraziano lo staff tecnico degli Assessorati all’Urbanistica e all’Ambiente per la qualità del lavoro svolto in ottemperanza alle direttive regionali </w:t>
      </w:r>
      <w:r>
        <w:rPr>
          <w:i/>
        </w:rPr>
        <w:t>ex lege</w:t>
      </w:r>
      <w:r>
        <w:rPr/>
        <w:t xml:space="preserve"> 33 del 4/11/2002. Lavoro di cui condividono impostazione, modalità e final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tono altresì la necessità di rendere noto che ogni inerzia o negligenza nella salvaguardia di quelle parti di territorio dell’isola tuttora integre (aree Sic ed oasi faunistiche), ricadrà inesorabilmente sulla qualità di vita delle prossime genera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ò premesso ricordano che l’elaborazione del piano particolareggiato dei litorali è stato demandato dalla Regione ai Comuni, sui cui territori  insistono aree demaniali marittime, al fine di ottimizzare l’utilizzo turistico- ricreativo, nel rispetto e nella valorizzazione dell’ambiente e delle tradizioni locali. A tutela di quest’ultime e non solo, gli estensori del “piano” si sono avvalsi della possibilità di derogare  alla cornice delle direttive regionali per quanto concerne parcheggi, spiagge libere, servizi e tipologie delle capanne, in accoglimento di non pochi </w:t>
      </w:r>
      <w:r>
        <w:rPr>
          <w:i/>
        </w:rPr>
        <w:t xml:space="preserve"> desiderata </w:t>
      </w:r>
      <w:r>
        <w:rPr/>
        <w:t xml:space="preserve">dei concessionari delle attività balneari. L’annullamento di tutti vincoli, come vorrebbero i concessionari, quindi il mantenimento dello </w:t>
      </w:r>
      <w:r>
        <w:rPr>
          <w:i/>
        </w:rPr>
        <w:t xml:space="preserve">status quo, </w:t>
      </w:r>
      <w:r>
        <w:rPr/>
        <w:t>prefigurerebbe l’inosservanza di una legge regionale, con ovvie conseguen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estrema sintesi il litorale del lido, attraverso l’adozione del piano in oggetto, si configura con due estremità Alberoni e San Nicolò di straordinaria importanza naturalistica, vincolate  (MOSE permettendo) alle direttive  europee e dal PALAV , con una zona centrale destinata alla balneazione organizzata  intensiva e con un’ultima area libera costituita dai murazzi. Ritengono quindi indispensabile mantenere tale assetto in  un rapporto di  giusto equilibrio  tra fruizione e tutela ambientale, come previsto dal Piano degli Arenili presenta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OCIAZIONE  PER LA DIFESA DEI MURAZZI E LA TUTELA DEL TERRITORIO</w:t>
      </w:r>
    </w:p>
    <w:p>
      <w:pPr>
        <w:pStyle w:val="Normal"/>
        <w:jc w:val="both"/>
        <w:rPr/>
      </w:pPr>
      <w:r>
        <w:rPr/>
        <w:t>ASSOCIAZIONE ROCCHETTA E DINTORNI</w:t>
      </w:r>
    </w:p>
    <w:p>
      <w:pPr>
        <w:pStyle w:val="Normal"/>
        <w:jc w:val="both"/>
        <w:rPr/>
      </w:pPr>
      <w:r>
        <w:rPr/>
        <w:t>ASSOCIAZIONE GABRIELE BORTOLOZZO</w:t>
      </w:r>
    </w:p>
    <w:p>
      <w:pPr>
        <w:pStyle w:val="Normal"/>
        <w:jc w:val="both"/>
        <w:rPr/>
      </w:pPr>
      <w:r>
        <w:rPr/>
        <w:t>MEDICINA DEMOCRAT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</w:t>
      </w:r>
      <w:r>
        <w:rPr/>
        <w:tab/>
        <w:t>..</w:t>
      </w:r>
    </w:p>
    <w:p>
      <w:pPr>
        <w:pStyle w:val="Normal"/>
        <w:jc w:val="both"/>
        <w:rPr/>
      </w:pPr>
      <w:r>
        <w:rPr/>
        <w:t>……</w:t>
      </w:r>
      <w:r>
        <w:rPr/>
        <w:t>.</w:t>
      </w:r>
    </w:p>
    <w:p>
      <w:pPr>
        <w:pStyle w:val="Normal"/>
        <w:jc w:val="both"/>
        <w:rPr/>
      </w:pPr>
      <w:r>
        <w:rPr/>
        <w:t>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1:00Z</dcterms:created>
  <dc:creator>giobattavianello</dc:creator>
  <dc:description/>
  <cp:keywords/>
  <dc:language>en-US</dc:language>
  <cp:lastModifiedBy>-</cp:lastModifiedBy>
  <cp:lastPrinted>2006-01-19T16:58:00Z</cp:lastPrinted>
  <dcterms:modified xsi:type="dcterms:W3CDTF">2011-03-14T14:11:00Z</dcterms:modified>
  <cp:revision>2</cp:revision>
  <dc:subject/>
  <dc:title>Arenili e dintorni- Bozza</dc:title>
</cp:coreProperties>
</file>