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CONSIGLIO DI MUNICIPALITA’ DEL 04.10.05</w:t>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pPr>
      <w:r>
        <w:rPr/>
        <w:t>E’ da circa un anno e mezzo che lavoriamo nella Municipalità del Lido, da sei mesi divenuta di Lido e Pellestrina. Possiamo pertanto tentare un primo bilancio da cui trarre indicazioni utili per il futuro.</w:t>
      </w:r>
    </w:p>
    <w:p>
      <w:pPr>
        <w:pStyle w:val="Normal"/>
        <w:ind w:firstLine="540"/>
        <w:jc w:val="both"/>
        <w:rPr/>
      </w:pPr>
      <w:r>
        <w:rPr/>
        <w:t>1. Innanzitutto, abbiamo riscontrato una carenza se non addirittura una totale assenza di poteri e risorse, finanziarie e in termini di personale addetto, rispetto ad alcune deleghe, tra cui quella ambientale che riteniamo strategica. Il programma con cui la nostra coalizione ha ricevuto il mandato dagli elettori è, giustamente, ambizioso perché di ampio respiro; a fronte di ciò, però, poteri e risorse sono ancora troppo limitati. Ciò condiziona pesantemente l’attuazione del programma, rischiando di comportare il fallimento dell’esperienza delle stesse Municipalità.</w:t>
      </w:r>
    </w:p>
    <w:p>
      <w:pPr>
        <w:pStyle w:val="Normal"/>
        <w:ind w:firstLine="540"/>
        <w:jc w:val="both"/>
        <w:rPr/>
      </w:pPr>
      <w:r>
        <w:rPr/>
        <w:t>2. Altro rischio che si corre data questa situazione è quello di verticalizzare in modo esasperato l’organo di decentramento: se non corrispondono poteri specifici e concreti per ogni membro dell’Esecutivo, questo può ridursi, nelle migliore delle ipotesi, a mero organo di concerto dell’azione del Presidente, il che tradirebbe l’ipotesi forte della Municipalità, cioè un momento partecipativo di immediato e diretto contatto con la cittadinanza. Una deriva presidenzialistica necessariamente comporterebbe un’involuzione burocratica e verticistica, in netta contraddizione con lo spirito innovativo dell’idea originaria di decentramento. Anche per questa via, l’esperienza delle Municipalità potrebbe fallire.</w:t>
      </w:r>
    </w:p>
    <w:p>
      <w:pPr>
        <w:pStyle w:val="Normal"/>
        <w:ind w:firstLine="540"/>
        <w:jc w:val="both"/>
        <w:rPr/>
      </w:pPr>
      <w:r>
        <w:rPr/>
        <w:t xml:space="preserve">3. La Municipalità deve, quindi, avvicinare i cittadini al </w:t>
      </w:r>
      <w:r>
        <w:rPr>
          <w:i/>
        </w:rPr>
        <w:t>fare</w:t>
      </w:r>
      <w:r>
        <w:rPr/>
        <w:t xml:space="preserve"> pubblica amministrazione, non allontanarli. E’ diritto - dovere di ogni cittadino concorrere all’amministrazione della cosa pubblica. Oggi però è materialmente molto difficile, per chi conduce una vita lavorativa “normale”, impegnarsi anche nel fare l’amministratore nella Municipalità. Bisogna prevedere, e lo diciamo non </w:t>
      </w:r>
      <w:r>
        <w:rPr>
          <w:i/>
        </w:rPr>
        <w:t>pro domo nostra</w:t>
      </w:r>
      <w:r>
        <w:rPr/>
        <w:t xml:space="preserve"> ma nella prospettiva di avvicinare tutti al fare amministrazione, delle prerogative riservate a chi si assume l’onere di occuparsi della cosa pubblica a livello di Municipalità, del tipo di quelle riconosciute ad amministratori dei livelli istituzionali superiori. Ciò era riconosciuto nella fase sperimentale del decentramento, ma oggi, paradossalmente, con Municipalità più ampie e “pesanti”, non c’è alcuna previsione in merito</w:t>
      </w:r>
    </w:p>
    <w:p>
      <w:pPr>
        <w:pStyle w:val="Normal"/>
        <w:ind w:firstLine="540"/>
        <w:jc w:val="both"/>
        <w:rPr/>
      </w:pPr>
      <w:r>
        <w:rPr/>
        <w:t>4. Ci sono tre punti programmatici che stanno particolarmente a cuore a Rifondazione comunista.</w:t>
      </w:r>
    </w:p>
    <w:p>
      <w:pPr>
        <w:pStyle w:val="Normal"/>
        <w:ind w:firstLine="540"/>
        <w:jc w:val="both"/>
        <w:rPr/>
      </w:pPr>
      <w:r>
        <w:rPr/>
        <w:t>a) Il primo riguarda il destino di alcune aree pregiate del territorio e perciò assai appetibili per ogni tipo di speculazione. Ci sono vaste aree demaniali che vanno ricondotte a un utilizzo di interesse collettivo; non sentiamo il bisogno di un uso escludente di porzioni importanti del nostro territorio, attuato magari con l’edificazione di strutture alberghiere di extralusso dotate di propri porticcioli, di spiagge private e, perché no, di aeroporto anch’esso “privato”. Il riferimento all’area di S. Nicolò è palese. Al Lido e a Pellestrina c’è bisogno di residenzialità abbordabile per i redditi medio - bassi, e questo obiettivo è raggiungibile senza il bisogno di nuove costruzioni, ma utilizzando, al di fuori di logiche puramente speculative, i volumi già esistenti da troppo tempo dismessi;</w:t>
      </w:r>
    </w:p>
    <w:p>
      <w:pPr>
        <w:pStyle w:val="Normal"/>
        <w:ind w:firstLine="540"/>
        <w:jc w:val="both"/>
        <w:rPr/>
      </w:pPr>
      <w:r>
        <w:rPr/>
        <w:t>b) Il secondo riguarda la sanità. Non ci dilunghiamo nel descrivere la situazione paradossale e di grave pericolo che il litorale sta vivendo a causa di una dissennata politica di tagli, indegna di un Paese civile. Ricordiamo che Lei stesso, signor Sindaco, ha avuto l’opportunità di toccare con mano almeno in una occasione, durante un suo precedente mandato, l’esasperazione dei cittadini al riguardo; ora temo sia subentrata la rabbia e a questa la frustrazione, la disillusione e la rassegnazione. Questo non è bello. Dovremo riprendere, spero assieme a Lei, la discussione al riguardo.</w:t>
      </w:r>
    </w:p>
    <w:p>
      <w:pPr>
        <w:pStyle w:val="Normal"/>
        <w:ind w:firstLine="540"/>
        <w:jc w:val="both"/>
        <w:rPr/>
      </w:pPr>
      <w:r>
        <w:rPr/>
        <w:t>c) Se l’ambiente è un tema cruciale, non possiamo esimerci di fare almeno un breve riferimento al MoSE – un’opera di regime è stata definita, e non possiamo non essere d’accordo. Il Gruppo consiliare di Rifondazione comunista ha sempre dichiarato e praticato la propria netta opposizione a questo mostro ecologico, giuridico ed economico che si mangerà irrimediabilmente e, quel che è più grave, inutilmente aree di inestimabile valore del territorio della nostra Municipalità. Così come si sta mangiando i finanziamenti per le opere utili alla salvaguardia della città lagunare. Signor Sindaco, se riterrà di continuare la battaglia contro il MoSE sappia che potrà contare sul nostro, pur modesto ma fermo e deciso, contributo.</w:t>
      </w:r>
    </w:p>
    <w:p>
      <w:pPr>
        <w:pStyle w:val="Normal"/>
        <w:ind w:firstLine="540"/>
        <w:jc w:val="both"/>
        <w:rPr/>
      </w:pPr>
      <w:r>
        <w:rPr/>
      </w:r>
    </w:p>
    <w:p>
      <w:pPr>
        <w:pStyle w:val="Normal"/>
        <w:ind w:firstLine="540"/>
        <w:jc w:val="both"/>
        <w:rPr/>
      </w:pPr>
      <w:r>
        <w:rPr/>
      </w:r>
    </w:p>
    <w:p>
      <w:pPr>
        <w:pStyle w:val="Normal"/>
        <w:ind w:firstLine="540"/>
        <w:jc w:val="center"/>
        <w:rPr/>
      </w:pPr>
      <w:r>
        <w:rPr/>
        <w:t>Sergio Torcinovich e Simone Stefan – Gruppo consiliare di Rifondazione comunis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sergio torcinovich</dc:creator>
  <dc:description/>
  <cp:keywords/>
  <dc:language>en-US</dc:language>
  <cp:lastModifiedBy>sergio torcinovich</cp:lastModifiedBy>
  <cp:lastPrinted>2005-10-04T20:22:00Z</cp:lastPrinted>
  <dcterms:modified xsi:type="dcterms:W3CDTF">2005-10-05T12:50:00Z</dcterms:modified>
  <cp:revision>5</cp:revision>
  <dc:subject/>
  <dc:title>E’ da circa un anno e mezzo che lavoriamo nella Municipalità del Lido, da sei mesi divenuta di Lido e Pellestrina</dc:title>
</cp:coreProperties>
</file>