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Alla Procura della Repubblica di Venezia c/o il Tribunale di Venezia</w:t>
      </w:r>
    </w:p>
    <w:p>
      <w:pPr>
        <w:pStyle w:val="Normal"/>
        <w:jc w:val="right"/>
        <w:rPr>
          <w:b/>
          <w:b/>
          <w:i/>
          <w:i/>
        </w:rPr>
      </w:pPr>
      <w:r>
        <w:rPr>
          <w:b/>
          <w:i/>
        </w:rPr>
        <w:t>(c.a. Procuratore della Repubblica dott. Vittorio Borraccetti</w:t>
      </w:r>
    </w:p>
    <w:p>
      <w:pPr>
        <w:pStyle w:val="Normal"/>
        <w:jc w:val="right"/>
        <w:rPr>
          <w:b/>
          <w:b/>
          <w:i/>
          <w:i/>
        </w:rPr>
      </w:pPr>
      <w:r>
        <w:rPr>
          <w:b/>
          <w:i/>
        </w:rPr>
        <w:t xml:space="preserve"> </w:t>
      </w:r>
      <w:r>
        <w:rPr>
          <w:b/>
          <w:i/>
        </w:rPr>
        <w:t>e Pubblico Ministero  dott. Stefano Buccini)</w:t>
      </w:r>
    </w:p>
    <w:p>
      <w:pPr>
        <w:pStyle w:val="Normal"/>
        <w:jc w:val="right"/>
        <w:rPr>
          <w:b/>
          <w:b/>
          <w:i/>
          <w:i/>
        </w:rPr>
      </w:pPr>
      <w:r>
        <w:rPr>
          <w:b/>
          <w:i/>
        </w:rPr>
      </w:r>
    </w:p>
    <w:p>
      <w:pPr>
        <w:pStyle w:val="Normal"/>
        <w:jc w:val="both"/>
        <w:rPr>
          <w:b/>
          <w:b/>
          <w:i/>
          <w:i/>
        </w:rPr>
      </w:pPr>
      <w:r>
        <w:rPr>
          <w:b/>
          <w:i/>
        </w:rPr>
      </w:r>
    </w:p>
    <w:p>
      <w:pPr>
        <w:pStyle w:val="Normal"/>
        <w:jc w:val="both"/>
        <w:rPr/>
      </w:pPr>
      <w:r>
        <w:rPr/>
        <w:t xml:space="preserve">La sottoscritta CRISTINA ROMIERI, nata a Venezia il 26.12.1951, ivi residente (via F. Parri 6 – Venezia Lido – cell. 340.3623723), delegata per la provincia di Venezia dell’Associazione Vegetariana Italiana (associazione fondata da Aldo Capitini negli anni ’50 in difesa delle specie viventi e dell’ambiente), a seguito dell’esposto presentato a codesta Procura nello scorso agosto assieme a GIAMPAOLO PAMIO (Lega Italiana Protezione Uccelli) e MICHELE BOATO (Ecoistituto del Veneto Alex Langer), relativo ai </w:t>
      </w:r>
      <w:r>
        <w:rPr>
          <w:b/>
        </w:rPr>
        <w:t>cantieri di prefabbricazione dei cassoni di alloggiamento delle paratoie del MO.S.E.</w:t>
      </w:r>
      <w:r>
        <w:rPr/>
        <w:t>, ritiene opportuno trasmettere un breve commento alla nota prot. 609/GAB dell’8.8.2006 che il Presidente del Magistrato alle Acque di Venezia ing. Maria Giovanna Piva ha inviato in risposta alla seconda domanda-sollecito della Soprintendenza BAPPSAE di Venezia e Laguna, che chiedeva spiegazione in merito ai cantieri mai autorizzati né dalla stessa né dalla Commissione per la Salvaguardia di Venezia.</w:t>
      </w:r>
    </w:p>
    <w:p>
      <w:pPr>
        <w:pStyle w:val="Normal"/>
        <w:jc w:val="both"/>
        <w:rPr/>
      </w:pPr>
      <w:r>
        <w:rPr/>
      </w:r>
    </w:p>
    <w:p>
      <w:pPr>
        <w:pStyle w:val="Normal"/>
        <w:jc w:val="both"/>
        <w:rPr>
          <w:i/>
          <w:i/>
        </w:rPr>
      </w:pPr>
      <w:r>
        <w:rPr>
          <w:i/>
        </w:rPr>
        <w:t>Pag. 1 della nota</w:t>
      </w:r>
    </w:p>
    <w:p>
      <w:pPr>
        <w:pStyle w:val="Normal"/>
        <w:jc w:val="both"/>
        <w:rPr>
          <w:i/>
          <w:i/>
        </w:rPr>
      </w:pPr>
      <w:r>
        <w:rPr>
          <w:i/>
        </w:rPr>
      </w:r>
    </w:p>
    <w:p>
      <w:pPr>
        <w:pStyle w:val="Normal"/>
        <w:jc w:val="both"/>
        <w:rPr/>
      </w:pPr>
      <w:r>
        <w:rPr/>
        <w:t>Le aree di cantiere previste nello Studio di Impatto Ambientale del Progetto Definitivo e approvate il 20.1.2004  erano diverse da quelle ora realizzate (Canale Spignon per stoccaggio cassoni e aree extra regionali per la costruzione dei mega-cassoni di base del Mose).</w:t>
      </w:r>
    </w:p>
    <w:p>
      <w:pPr>
        <w:pStyle w:val="Normal"/>
        <w:jc w:val="both"/>
        <w:rPr/>
      </w:pPr>
      <w:r>
        <w:rPr/>
      </w:r>
    </w:p>
    <w:p>
      <w:pPr>
        <w:pStyle w:val="Normal"/>
        <w:jc w:val="both"/>
        <w:rPr>
          <w:i/>
          <w:i/>
        </w:rPr>
      </w:pPr>
      <w:r>
        <w:rPr>
          <w:i/>
        </w:rPr>
        <w:t>Pag. 2 della nota</w:t>
      </w:r>
    </w:p>
    <w:p>
      <w:pPr>
        <w:pStyle w:val="Normal"/>
        <w:jc w:val="both"/>
        <w:rPr>
          <w:i/>
          <w:i/>
        </w:rPr>
      </w:pPr>
      <w:r>
        <w:rPr>
          <w:i/>
        </w:rPr>
      </w:r>
    </w:p>
    <w:p>
      <w:pPr>
        <w:pStyle w:val="Normal"/>
        <w:jc w:val="both"/>
        <w:rPr/>
      </w:pPr>
      <w:r>
        <w:rPr/>
        <w:t>a) Successivamente il Magistrato alle Acque di Venezia e il Consorzio Venezia Nuova hanno  cambiato la localizzazione dei cantieri di prefabbricazione dei cassoni di alloggiamento delle paratoie, parte integrante del  procedimento di Valutazione di Impatto Ambientale nazionale, con un procedimento di Valutazione di Impatto Ambientale della Regione, la cui  competenza è stata formalmente contestata dal Ministero dell’Ambiente. I cantieri sono stati localizzati nelle aree più sensibili e di altissima valenza (Sito di Interesse Comunitario prioritario a Ca’ Roman e a Santa Maria del Mare a Pellestrina Sud e Nord) nonostante il netto e formale dissenso delle Amministrazioni Comunale e Provinciale, aree che avrebbero per normativa europea dovuto avere il preventivo consenso dell’Unione Europea.</w:t>
      </w:r>
    </w:p>
    <w:p>
      <w:pPr>
        <w:pStyle w:val="Normal"/>
        <w:jc w:val="both"/>
        <w:rPr/>
      </w:pPr>
      <w:r>
        <w:rPr/>
        <w:t>Inoltre tali modifiche avrebbero dovuto essere sottoposte alla preventiva autorizzazione della Soprintendenza BAPPSAE di Venezia e Laguna (per gli aspetti paesaggistici), del Ministero dell’Ambiente per gli aspetti ambientali (movimentazione sedimenti e interferenze SIC) e della competente Commissione per la Salvaguardia di Venezia. Non sono mai state richieste e mai ottenute varianti alle autorizzazioni precedenti.</w:t>
      </w:r>
    </w:p>
    <w:p>
      <w:pPr>
        <w:pStyle w:val="Normal"/>
        <w:jc w:val="both"/>
        <w:rPr/>
      </w:pPr>
      <w:r>
        <w:rPr/>
      </w:r>
    </w:p>
    <w:p>
      <w:pPr>
        <w:pStyle w:val="Normal"/>
        <w:jc w:val="both"/>
        <w:rPr/>
      </w:pPr>
      <w:r>
        <w:rPr/>
        <w:t>b) Analogamente, mentre il progetto originario autorizzato  prevedeva solo deposito di cassoni (costruiti fuori regione)  presso il Canale Spignon, per nuove  “aree di lavorazione e di movimentazione materiali” originariamente non previste e non autorizzate,  si è realizzata una nuova grande piarda-banchina nel canale di bocca di Malamocco a ridosso dell’area SIC  e riserva naturale  degli Alberoni.  Dopo gli esposti denuncia  e dopo la contestazione di infrazione a livello europeo  il Magistrato alle Acque di Venezia e il Consorzio Venezia Nuova hanno fatto a posteriori (fine 2005 - gennaio 2006) ancora una volta non una nuova Valutazione d’Impatto Ambientale a livello nazionale ma una Valutazione di Incidenza Ambientale (che non comporta alcuna pubblicazione, informazione pubblica e possibilità di osservazioni da parte degli enti locali, associazioni e privati) presso la Regione Veneto.</w:t>
      </w:r>
    </w:p>
    <w:p>
      <w:pPr>
        <w:pStyle w:val="Normal"/>
        <w:jc w:val="both"/>
        <w:rPr/>
      </w:pPr>
      <w:r>
        <w:rPr/>
        <w:t>Comunque anche in questo caso successivamente non si è fatta, come d’obbligo, alcuna richiesta di autorizzazione né alla Soprintendenza né alla Commissione per la Salvaguardia di Venezia.</w:t>
      </w:r>
    </w:p>
    <w:p>
      <w:pPr>
        <w:pStyle w:val="Normal"/>
        <w:jc w:val="both"/>
        <w:rPr/>
      </w:pPr>
      <w:r>
        <w:rPr/>
      </w:r>
    </w:p>
    <w:p>
      <w:pPr>
        <w:pStyle w:val="Normal"/>
        <w:jc w:val="both"/>
        <w:rPr/>
      </w:pPr>
      <w:r>
        <w:rPr/>
        <w:t>Allega alla presente copia della nota in questione del Magistrato alle Acque di Venezia, nonché copia della memoria del Ministero dell’Ambiente prot. 02501/S.P. del 6.11.2006, in cui a pag. 10 (“incongruità dei antieri con la strumentazione urbanistica) viene fatto riferimento alla vicenda.</w:t>
      </w:r>
    </w:p>
    <w:p>
      <w:pPr>
        <w:pStyle w:val="Normal"/>
        <w:jc w:val="both"/>
        <w:rPr/>
      </w:pPr>
      <w:r>
        <w:rPr/>
      </w:r>
    </w:p>
    <w:p>
      <w:pPr>
        <w:pStyle w:val="Normal"/>
        <w:jc w:val="both"/>
        <w:rPr/>
      </w:pPr>
      <w:r>
        <w:rPr/>
        <w:t>Fa presente infine che le due note le sono state fornite, su richiesta, dallo stesso Ministero dell’Ambiente.</w:t>
      </w:r>
    </w:p>
    <w:p>
      <w:pPr>
        <w:pStyle w:val="Normal"/>
        <w:jc w:val="both"/>
        <w:rPr/>
      </w:pPr>
      <w:r>
        <w:rPr/>
      </w:r>
    </w:p>
    <w:p>
      <w:pPr>
        <w:pStyle w:val="Normal"/>
        <w:jc w:val="both"/>
        <w:rPr/>
      </w:pPr>
      <w:r>
        <w:rPr/>
        <w:t>Ringrazia per l’attenzione. A disposizione per ogni ulteriore chiarimento ed informazione, porge i migliori saluti.</w:t>
      </w:r>
    </w:p>
    <w:p>
      <w:pPr>
        <w:pStyle w:val="Normal"/>
        <w:jc w:val="both"/>
        <w:rPr/>
      </w:pPr>
      <w:r>
        <w:rPr/>
      </w:r>
    </w:p>
    <w:p>
      <w:pPr>
        <w:pStyle w:val="Normal"/>
        <w:jc w:val="both"/>
        <w:rPr/>
      </w:pPr>
      <w:r>
        <w:rPr/>
        <w:t>Venezia, 15 novembre 2006</w:t>
      </w:r>
    </w:p>
    <w:p>
      <w:pPr>
        <w:pStyle w:val="Normal"/>
        <w:jc w:val="both"/>
        <w:rPr/>
      </w:pPr>
      <w:r>
        <w:rPr/>
      </w:r>
    </w:p>
    <w:p>
      <w:pPr>
        <w:pStyle w:val="Normal"/>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09:37:00Z</dcterms:created>
  <dc:creator>Menegon</dc:creator>
  <dc:description/>
  <dc:language>en-US</dc:language>
  <cp:lastModifiedBy>Travelmate 514TE</cp:lastModifiedBy>
  <cp:lastPrinted>2006-11-16T09:52:00Z</cp:lastPrinted>
  <dcterms:modified xsi:type="dcterms:W3CDTF">2006-11-26T09:37:00Z</dcterms:modified>
  <cp:revision>2</cp:revision>
  <dc:subject/>
  <dc:title>COMMENTO alla Risposta del Magistrato alle Acque  (Ing</dc:title>
</cp:coreProperties>
</file>