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CONSORZIO VENEZIA NUOV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L PARTITO TRASVERSALE tra la prima e la seconda repubbli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DE MICHELIS (exPSI) </w:t>
      </w:r>
      <w:r>
        <w:rPr>
          <w:rFonts w:cs="Book Antiqua" w:ascii="Book Antiqua" w:hAnsi="Book Antiqua"/>
          <w:sz w:val="32"/>
          <w:szCs w:val="32"/>
        </w:rPr>
        <w:t>→ 1982 MIN LAV PUB NICOLAZZI exPSDI)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               </w:t>
      </w:r>
      <w:r>
        <w:rPr>
          <w:rFonts w:cs="Book Antiqua" w:ascii="Book Antiqua" w:hAnsi="Book Antiqua"/>
          <w:sz w:val="32"/>
          <w:szCs w:val="32"/>
        </w:rPr>
        <w:t xml:space="preserve">Cond MANI PULITE           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LS 798/84 CONCESSIONE UNICA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>per studi, ricerche, sperimentazioni, realizzazione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approvata all’unanimità Camera: </w:t>
        <w:tab/>
        <w:t>DC, PRI, PSI, PSDI,PCI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>FRANCO CREMONESE (exDC)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Presidente Regione Veneto anni 85/92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 xml:space="preserve">CORILA                             DEMANIO            MAGISTRATO 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IUAV, CA’FOSCARI,                                                 alle Acque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UNIV PD,  CNR                                     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>↓</w:t>
      </w: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                                   </w:t>
      </w: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>D’AGOSTINO (DS)                                               GALAN (FI)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</w:t>
      </w:r>
      <w:r>
        <w:rPr>
          <w:rFonts w:cs="Book Antiqua" w:ascii="Book Antiqua" w:hAnsi="Book Antiqua"/>
          <w:sz w:val="32"/>
          <w:szCs w:val="32"/>
        </w:rPr>
        <w:t>ARSENALE spa                                               BERLUSCONI (FI)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</w:t>
      </w: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PRODI (PART.DEMOCRATICO)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jc w:val="center"/>
        <w:rPr/>
      </w:pPr>
      <w:r>
        <w:rPr/>
        <w:t>MINISTRI LAV PUB/INFRASTRUTTUR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>NICOLAZZI (exPSDI) PRANDINI (exDC)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>COSTA (MARG) NESI (PdCI) LUNARDI (FI) DI PIETRO (ITVAL)(mani pul)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↓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CONSORZIO VN</w:t>
      </w:r>
    </w:p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>IMPRESIT (FIAT)              BAITA (Ind mani pul)    ZANDA (margh)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</w:t>
      </w:r>
      <w:r>
        <w:rPr>
          <w:rFonts w:cs="Book Antiqua" w:ascii="Book Antiqua" w:hAnsi="Book Antiqua"/>
          <w:sz w:val="32"/>
          <w:szCs w:val="32"/>
        </w:rPr>
        <w:t>↓</w:t>
      </w: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</w:t>
      </w:r>
      <w:r>
        <w:rPr>
          <w:rFonts w:cs="Book Antiqua" w:ascii="Book Antiqua" w:hAnsi="Book Antiqua"/>
          <w:sz w:val="32"/>
          <w:szCs w:val="32"/>
        </w:rPr>
        <w:t>MAZZACURATI            COSTA     “</w:t>
      </w:r>
    </w:p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>IMPREGILO                                                                    TREU        "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      </w:t>
      </w:r>
      <w:r>
        <w:rPr>
          <w:rFonts w:cs="Book Antiqua" w:ascii="Book Antiqua" w:hAnsi="Book Antiqua"/>
          <w:sz w:val="32"/>
          <w:szCs w:val="32"/>
        </w:rPr>
        <w:t>↓</w:t>
      </w:r>
      <w:r>
        <w:rPr>
          <w:rFonts w:eastAsia="Book Antiqua" w:cs="Book Antiqua" w:ascii="Book Antiqua" w:hAnsi="Book Antiqua"/>
          <w:sz w:val="32"/>
          <w:szCs w:val="32"/>
        </w:rPr>
        <w:t xml:space="preserve">                                             </w:t>
      </w:r>
      <w:r>
        <w:rPr>
          <w:rFonts w:cs="Book Antiqua" w:ascii="Book Antiqua" w:hAnsi="Book Antiqua"/>
          <w:sz w:val="32"/>
          <w:szCs w:val="32"/>
        </w:rPr>
        <w:t>THETIS                    CARRARO ex PSI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MANTOVANI spa 32%          PALOMAR                  FABRIS (udeur)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 xml:space="preserve">(ex Il Manifesto)→ MIRACCO INDOVINA FACCIOLI </w:t>
      </w:r>
      <w:r>
        <w:rPr>
          <w:rFonts w:cs="Book Antiqua" w:ascii="Book Antiqua" w:hAnsi="Book Antiqua"/>
          <w:sz w:val="20"/>
          <w:szCs w:val="20"/>
        </w:rPr>
        <w:t>(resp. Comunicazione C.V.N.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3:35:00Z</dcterms:created>
  <dc:creator>utente_2</dc:creator>
  <dc:description/>
  <cp:keywords/>
  <dc:language>en-US</dc:language>
  <cp:lastModifiedBy>-</cp:lastModifiedBy>
  <dcterms:modified xsi:type="dcterms:W3CDTF">2011-02-27T13:35:00Z</dcterms:modified>
  <cp:revision>2</cp:revision>
  <dc:subject/>
  <dc:title>CONSORZIO VENEZIA NUOVA</dc:title>
</cp:coreProperties>
</file>