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l Parlamento nazionale, pochi anni appresso, decise di superar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adicalmente il sistema della "concessione unica", dello Stato al Consorzi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enezia Nuova, stabilendo, con il comma 11 dell'articolo 12 della legge 24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icembre 1993, n.527, che "il Governo è delegato ad emanare, entro novant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iorni dalla data di entrata in vigore della presente legge, uno o più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ecreti legislativi, diretti a razionalizzare l'attuazione degli intervent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r la salvaguardia della laguna di Venezia con l'osservanza dei seguent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incìpi e criteri direttivi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) separare i soggetti incaricati della progettazione dai soggetti cui è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ffidata la realizzazione delle oper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b) costituire, d'intesa tra lo Stato e la regione Veneto, ai fini dell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ttività di studio, progettazione, coordinamento e controllo, una società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r azioni con la partecipazione maggioritaria dello Stato nonché dell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egione Veneto, della provincia di Venezia ovvero della città metropolitan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e costituita, dei comuni di Venezia e di Chioggia e di altri soggett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ubblici utilizzando a tal fine i finanziamenti recati da leggi special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erenti allo scopo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) conferire alla costituenda società i beni da individuare con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ovvedimenti delle competenti Amministrazioni, e ridefinire le concession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i cui all'articolo 3 della legge 29 novembre 1984, n.798"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Nell'immediato il Governo (Ciampi) ottemperava alla volontà e al mandat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el Parlamento, ed emanava il decreto legislativo 13 gennaio 1994, n.62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lle cui disposizioni più di un Ministro avrebbe dovuto, conseguentemente,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are concreta attuazione, con propri atti. Cosa che i Ministri interessati,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facenti parte del Governo (Berlusconi) nel frattempo subentrato, s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uardavano bene dal fare: senza, se vogliamo dirla tutta, essere richiamat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 compiere il proprio dovere né dalla Regione Veneto (governata dal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entrodestra), né dalla Provincia di Venezia (governata dal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entrosinistra), né dal Comune di Venezia (governato dal centrosinistra),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né dal Comune di Chioggia (governato prima dal centrodestra e poi dal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entrosinistra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'è, a ogni buon conto, da considerare che le citate disposizioni di legg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non sono mai state abrogate, per cui del relativo inadempimento potrebber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ssere chiamati a rispondere i competenti Ministri degli ulteriorment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ubentrati Governi Prodi, D'Alema, Amato, e nuovamente Berlusconi, e se s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uole nuovamente Prod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Nel frattempo, peraltro, lo stesso Parlamento nazionale aveva espressament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brogato, con il comma 1 dell'articolo 6-bis (aggiunto dalla legge d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nversione) del decreto legge 29 marzo 1995, n.96, convertito in legge,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n modificazioni, dalla legge 31 maggio 1995, n.206, il terzo e il quart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omma dell'articolo 3 della legge 798/1984, vale a dire le basi giuridich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egittimanti la stipula, dello Stato con il Consorzio Venezia Nuova, dell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"concessione unica". Malauguratamente la solita lobby dei "concessionisti"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ra riuscita a ottenere che fosse contestualmente votato un comma 2 del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edesimo succitato articolo, secondo il quale "restano validi gli att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adottati e sono fatti salvi gli effetti prodottisi e i rapporti giuridic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orti sulla base delle disposizioni" abrogate. Emerse che la convenzion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generale stipulata, per conto dello Stato, dal Magistrato alle acque d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enezia, con il Consorzio Venezia Nuova, aveva latitudine tale d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icomprendere, praticamente, ogni e qualsiasi studio, ricerca,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perimentazione, intervento fosse ipotizzabile nella laguna di Venezia ne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ossimi secoli. Anche se la cosa non è mai stata puntualmente verificata,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 men che mai sottoposta al giudizio di un soggetto dotato dell'opportun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ndipendenza e "terzietà", è "su questi bei fondamenti" (come direbbe il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anzoni) che da oltre un paio d'anni, ormai, si sta realizzando, con ritm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i lavoro forsennato, l'insieme delle opere costituenti il cosiddett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Mo.S.E., alterando gli equilibri idraulici lagunari, facendo scempio de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alori paesaggistici della laguna e dei litorali, distruggendo sit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aturalistici di primaria importanza europea e mondiale, e via massacrand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8:04:00Z</dcterms:created>
  <dc:creator>Travelmate 514TE</dc:creator>
  <dc:description/>
  <dc:language>en-US</dc:language>
  <cp:lastModifiedBy>Travelmate 514TE</cp:lastModifiedBy>
  <dcterms:modified xsi:type="dcterms:W3CDTF">2007-02-22T08:04:00Z</dcterms:modified>
  <cp:revision>2</cp:revision>
  <dc:subject/>
  <dc:title>Il Parlamento nazionale, pochi anni appresso, decise di superare </dc:title>
</cp:coreProperties>
</file>