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SI ALLE GRANDI NAVI A VENEZIA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NO ALL’ENTRATA IN LAGUNA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NO ALLE NAVI TRAGHETTO IN MARITTIMA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NO ALL’APPRODO DELL FERRY BOAT ACTV A S. MARTA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SSEMBLEA DI QUARTIERE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LUNEDI’ 11 GIUGNO 2007</w:t>
      </w:r>
      <w:r>
        <w:rPr>
          <w:sz w:val="40"/>
          <w:szCs w:val="40"/>
        </w:rPr>
        <w:t xml:space="preserve"> – ALLE ORE 17.0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 SANTA MART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all’esterno, davanti al Centro Anziani</w:t>
      </w:r>
    </w:p>
    <w:p>
      <w:pPr>
        <w:pStyle w:val="Normal"/>
        <w:pBdr>
          <w:bottom w:val="double" w:sz="6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 grandi navi devastano i fondali della laguna, per lo spostamento di grandi masse d’acqua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struggono le rive e le fondamenta dei fabbricati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rovocano: ellettrosmog per i radar in funzione ed inquinamento acustic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mettono: polveri sottili pericolose per la salute, anidride solforosa che corrode i polmoni e sgretola le piet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olo un </w:t>
      </w:r>
      <w:r>
        <w:rPr>
          <w:b/>
          <w:sz w:val="32"/>
          <w:szCs w:val="32"/>
        </w:rPr>
        <w:t>avamporto fuori in mare</w:t>
      </w:r>
      <w:r>
        <w:rPr/>
        <w:t xml:space="preserve"> risolve tutti i problemi, senza incidere sull’attività economica portuale, anzi sviluppand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  l’approdo ACTV – linea 17 provocherebbe altro inquina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fendiamo il diritto alla nostra salute (Costituzione art. 32); partecipiamo alla assemblea pubblica per decidere insieme le azioni di prot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Comitati di quartiere S. Marta e Giudecca contro le grandi na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 Comitati si riuniscono tutti i giovedì alle ore 16.00 in sede “NoMose” – S. Margherita – di fronte alla farmaci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5:27:00Z</dcterms:created>
  <dc:creator>Stefano Micheletti</dc:creator>
  <dc:description/>
  <cp:keywords/>
  <dc:language>en-US</dc:language>
  <cp:lastModifiedBy>Stefano Micheletti</cp:lastModifiedBy>
  <dcterms:modified xsi:type="dcterms:W3CDTF">2007-06-08T15:41:00Z</dcterms:modified>
  <cp:revision>21</cp:revision>
  <dc:subject/>
  <dc:title>Si ALLE GRANDI NAVI A VENEZIA</dc:title>
</cp:coreProperties>
</file>