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  <w:gridCol w:w="79"/>
        <w:gridCol w:w="26"/>
      </w:tblGrid>
      <w:tr>
        <w:trPr>
          <w:trHeight w:val="4237" w:hRule="atLeast"/>
        </w:trPr>
        <w:tc>
          <w:tcPr>
            <w:tcW w:w="90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VENEZIA CR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GRANDI NAVI DA CROCIERA A VENEZIA, MA FUORI DELLA LAGUNA!!!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La stagione crocieristica è entrata nel vivo con il passaggio davanti all’area marciana di navi passeggeri di notevoli dimensioni (stazze di oltre 100.000 tonnellate con profondità di 28,10 piedi/9,22 metri) le quali creano un insostenibile impatto con il delicato equilibrio dell’ambiente circosta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DOMENICA SONO BEN 4 LE GRANDI NAVI DA CROCIERA E UN TRAGH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Domenica 25 maggio questa è la situazio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i/>
              </w:rPr>
              <w:t>4 navi da croci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nome nave arrivo partenza lunghezza larghezza pescaggio piedi passegge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MSC Musica 8.00 18.00 293,8 37,5 25 30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Costa Serena 10.00 18.00 290 35,5 26 37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Zenith 12 ------ 210 29 25 18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Insignia ---- 17 180 31 19 7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i/>
              </w:rPr>
              <w:t>1 Traghetto Anekital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Sophocles 7.30 12.00 192 27 22 1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queste mega navi, incompatibili per dimensioni con la laguna e la città antica, producon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- inquinamento atmosferico (polveri sottili PM10 e PM2,5, CO2, anidride solforosa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- distruzione dei fondali, delle rive e delle fondament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- lesioni alle strutture murarie e ai monumenti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- inquinamento elettromagnetico (radar) nelle aree urbane prossime al port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GRANDI NAVI DA CROCIERA A VENEZIA, MA FUORI DELLA LAGU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DOMENICA 25 MAGG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ORE 17.00 ALLE ZATTE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HAPPENING DI PROTES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Il nuovo presidente dell’Autorità Portuale Paolo Costa deve, nel breve periodo, attuare quanto richiesto della stessa Municipalità di Venezia – Murano e Burano nell’O.D.G. votato lo scorso 6 maggio 2008 in merito alla riduzione del traffico portuale in laguna e dei conseguenti effetti di impatto ambientale. E si deve </w:t>
            </w:r>
            <w:r>
              <w:rPr>
                <w:b/>
              </w:rPr>
              <w:t>valutare seriamente l’opportunità di costruire, in futuro, un terminale fuori in mare, come hanno i maggiori porti europei, vicini a grandi agglomerati urbani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COORDINAMENTO CITTADINO CONTRO LE GRANDI NAVI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ASSOCIAZIONE AMBIENTEVENEZIA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7"/>
        <w:gridCol w:w="1080"/>
      </w:tblGrid>
      <w:tr>
        <w:trPr>
          <w:trHeight w:val="312" w:hRule="atLeast"/>
        </w:trPr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8:00Z</dcterms:created>
  <dc:creator>*****</dc:creator>
  <dc:description/>
  <cp:keywords/>
  <dc:language>en-US</dc:language>
  <cp:lastModifiedBy>User</cp:lastModifiedBy>
  <dcterms:modified xsi:type="dcterms:W3CDTF">2010-02-28T13:44:00Z</dcterms:modified>
  <cp:revision>3</cp:revision>
  <dc:subject/>
  <dc:title>VENEZIA CREPA</dc:title>
</cp:coreProperties>
</file>