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/>
      </w:pPr>
      <w:r>
        <w:rPr>
          <w:rFonts w:cs="Courier New" w:ascii="Courier New" w:hAnsi="Courier New"/>
        </w:rPr>
        <w:t xml:space="preserve">Al Sig. Sindaco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a Giunta  Comunale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 Consiglieri Comunal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une di Venezia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’ Farsetti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ezia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/>
      </w:pPr>
      <w:r>
        <w:rPr>
          <w:rFonts w:cs="Courier New" w:ascii="Courier New" w:hAnsi="Courier New"/>
        </w:rPr>
        <w:t>Come abbiamo già fatto nei giorni scorsi nei confronti della Sede Romana dell'Unesco e dell'Amministrazione Provinciale di Venezia, trasmettiamo, in allegato,  una copia  del Documentario Inchiesta  “Venezia Crepa...! Chi la uccide ?” presentato il 29 agosto ed il 3 settembre u.s. alla Sezione Industry della Mostra del Cinema del Lido di Venezia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/>
      </w:pPr>
      <w:r>
        <w:rPr>
          <w:rFonts w:cs="Courier New" w:ascii="Courier New" w:hAnsi="Courier New"/>
        </w:rPr>
        <w:t>Analizzando in modo complessivo l'insieme delle  “grandi opere in atto”  e dei progetti  che si prospettano in tutto il “sistema lagunare” abbiamo maturato la convinzione che le conseguenze complessive che ne deriveranno a breve e medio termine per le popolazioni residenti, per  gli ecosistemi lagunari e per le stesse prospettive economiche, saranno le più distruttive e nefaste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molti tecnici che abbiamo interpellato sono unanimi nel ritenere che:</w:t>
      </w:r>
    </w:p>
    <w:p>
      <w:pPr>
        <w:pStyle w:val="Testonormale"/>
        <w:jc w:val="both"/>
        <w:rPr/>
      </w:pPr>
      <w:r>
        <w:rPr>
          <w:rFonts w:cs="Courier New" w:ascii="Courier New" w:hAnsi="Courier New"/>
        </w:rPr>
        <w:t>1 - gravissimi  errori di valutazione delle prospettive ambientali, energetiche ed economiche;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progettualità  ipotecate da concezioni tecnologiche arcaiche ed estremamente invasive;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prassi gestionali al di fuori di qualsiasi regola di tutela del Bene Comune  e di Controllo Democratico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/>
      </w:pPr>
      <w:r>
        <w:rPr>
          <w:rFonts w:cs="Courier New" w:ascii="Courier New" w:hAnsi="Courier New"/>
        </w:rPr>
        <w:t>stiamo di fatto determinando l'irreparabile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/>
      </w:pPr>
      <w:r>
        <w:rPr>
          <w:rFonts w:cs="Courier New" w:ascii="Courier New" w:hAnsi="Courier New"/>
        </w:rPr>
        <w:t>Pensiamo che questo nostro lavoro possa essere un contributo utile per la discussione ed analisi del Piano di Assetto Territoriale (Pat) ed altri strumenti programmatori attualmente è in fase di elaborazione e discussione presso il vostro ente. Siamo disponibili ad incontrare le commissioni consiliari competenti nelle varie materie che abbiamo affrontato.</w:t>
      </w:r>
    </w:p>
    <w:p>
      <w:pPr>
        <w:pStyle w:val="Testonormale"/>
        <w:jc w:val="both"/>
        <w:rPr/>
      </w:pPr>
      <w:r>
        <w:rPr>
          <w:rFonts w:cs="Courier New" w:ascii="Courier New" w:hAnsi="Courier New"/>
        </w:rPr>
        <w:t>Nel corso del 2008 la nostra associazione ha allestito in diversi luoghi del territorio comunale la Mostra Multimediale “Venezia Crepa” (foto – video e documentazione varia); abbiamo intenzione di continuare in questo tour per coinvolgere in un’attenta riflessione la popolazione residente nell'Area Lagunare sul  FUTURO SOSTENIBILE della irripetibile  e delicatissima eredità ricevuta dalla Repubblica Serenissima..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teniamo che molte idee costruttive, sostanzialmente diverse da quelle operanti,  si configurino come un vero e proprio panorama di interventi alternativi fisiologici in  quanto in grado di armonizzare i valori del passato con le ineludibili esigenze di una sana vitalità innovativa... e che per concretizzarsi  abbiano bisogno di un ruolo attivo da parte degli Enti Locali, altrimenti complici delle follie in corso..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fano Fiorin      e Luciano Mazzolin</w:t>
      </w:r>
    </w:p>
    <w:p>
      <w:pPr>
        <w:pStyle w:val="Testonorma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l’Associazione AmbienteVenezia</w:t>
      </w:r>
    </w:p>
    <w:p>
      <w:pPr>
        <w:pStyle w:val="Testonorma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imo Rossi</w:t>
      </w:r>
    </w:p>
    <w:p>
      <w:pPr>
        <w:pStyle w:val="Testonorma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/>
      </w:pPr>
      <w:r>
        <w:rPr>
          <w:rFonts w:cs="Courier New" w:ascii="Courier New" w:hAnsi="Courier New"/>
        </w:rPr>
        <w:t>per Multi Media Records  s.a.s.</w:t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00:00Z</dcterms:created>
  <dc:creator>User</dc:creator>
  <dc:description/>
  <dc:language>en-US</dc:language>
  <cp:lastModifiedBy>User</cp:lastModifiedBy>
  <dcterms:modified xsi:type="dcterms:W3CDTF">2008-09-23T15:00:00Z</dcterms:modified>
  <cp:revision>2</cp:revision>
  <dc:subject/>
  <dc:title/>
</cp:coreProperties>
</file>