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sz w:val="28"/>
        </w:rPr>
      </w:pPr>
      <w:r>
        <w:rPr>
          <w:b/>
          <w:caps/>
          <w:sz w:val="28"/>
        </w:rPr>
        <w:t>IL PAT: progettualita’ DI strutture e norme  per riqualificare e rilanciare venezia e Mestre-Marghera</w:t>
      </w:r>
    </w:p>
    <w:p>
      <w:pPr>
        <w:pStyle w:val="Normal"/>
        <w:tabs>
          <w:tab w:val="clear" w:pos="708"/>
          <w:tab w:val="left" w:pos="2432" w:leader="none"/>
        </w:tabs>
        <w:jc w:val="both"/>
        <w:rPr>
          <w:sz w:val="28"/>
        </w:rPr>
      </w:pPr>
      <w:r>
        <w:rPr>
          <w:sz w:val="28"/>
        </w:rPr>
        <w:tab/>
      </w:r>
    </w:p>
    <w:p>
      <w:pPr>
        <w:pStyle w:val="Normal"/>
        <w:jc w:val="both"/>
        <w:rPr>
          <w:sz w:val="28"/>
        </w:rPr>
      </w:pPr>
      <w:r>
        <w:rPr>
          <w:sz w:val="28"/>
        </w:rPr>
        <w:tab/>
      </w:r>
    </w:p>
    <w:p>
      <w:pPr>
        <w:pStyle w:val="Normal"/>
        <w:jc w:val="both"/>
        <w:rPr>
          <w:sz w:val="28"/>
        </w:rPr>
      </w:pPr>
      <w:r>
        <w:rPr>
          <w:sz w:val="28"/>
        </w:rPr>
        <w:tab/>
        <w:t>Il Comune ha avviato consultazioni su una prima bozza di “Documento Preliminare” al nuovo Piano di Assetto del Territorio  (PAT).</w:t>
      </w:r>
    </w:p>
    <w:p>
      <w:pPr>
        <w:pStyle w:val="Normal"/>
        <w:jc w:val="both"/>
        <w:rPr>
          <w:sz w:val="28"/>
        </w:rPr>
      </w:pPr>
      <w:r>
        <w:rPr>
          <w:sz w:val="28"/>
        </w:rPr>
        <w:tab/>
        <w:t>Il testo che segue è una sintesi di successivi contributi espressi in diverse occasioni (dic 2005, dic. 2007, febbraio e marzo 2008) relativi ad alcune tematiche di maggior rilievo.</w:t>
      </w:r>
    </w:p>
    <w:p>
      <w:pPr>
        <w:pStyle w:val="Normal"/>
        <w:jc w:val="both"/>
        <w:rPr>
          <w:sz w:val="28"/>
        </w:rPr>
      </w:pPr>
      <w:r>
        <w:rPr>
          <w:sz w:val="28"/>
        </w:rPr>
      </w:r>
    </w:p>
    <w:p>
      <w:pPr>
        <w:pStyle w:val="Normal"/>
        <w:jc w:val="both"/>
        <w:rPr>
          <w:caps/>
          <w:sz w:val="28"/>
        </w:rPr>
      </w:pPr>
      <w:r>
        <w:rPr>
          <w:caps/>
          <w:sz w:val="28"/>
        </w:rPr>
        <w:t>1) La partecipazione  e la verifica delle alternative.</w:t>
      </w:r>
    </w:p>
    <w:p>
      <w:pPr>
        <w:pStyle w:val="Normal"/>
        <w:jc w:val="both"/>
        <w:rPr>
          <w:sz w:val="28"/>
        </w:rPr>
      </w:pPr>
      <w:r>
        <w:rPr>
          <w:sz w:val="28"/>
        </w:rPr>
        <w:t xml:space="preserve"> </w:t>
      </w:r>
    </w:p>
    <w:p>
      <w:pPr>
        <w:pStyle w:val="Normal"/>
        <w:jc w:val="both"/>
        <w:rPr>
          <w:sz w:val="28"/>
        </w:rPr>
      </w:pPr>
      <w:r>
        <w:rPr>
          <w:sz w:val="28"/>
        </w:rPr>
        <w:tab/>
        <w:t>L’Amministrazione, eletta in nome della “discontinuità”, dovrebbe  ridefinire e articolare gli obbiettivi specifici di merito e di qualità da raggiungere in campo ambientale, economico-produttivo e di vivibilità urbana guardando alle prospettive del prossimo secolo.</w:t>
      </w:r>
    </w:p>
    <w:p>
      <w:pPr>
        <w:pStyle w:val="Normal"/>
        <w:jc w:val="both"/>
        <w:rPr>
          <w:sz w:val="28"/>
        </w:rPr>
      </w:pPr>
      <w:r>
        <w:rPr>
          <w:sz w:val="28"/>
        </w:rPr>
        <w:tab/>
        <w:t>In realtà la bozza è stata elaborata  in termini troppo generali per cui da un lato il PAT rischia di essere una mera riproposizione e legittimazione a posteriori degli strumenti vigenti accumulatisi negli anni senza alcuna verifica complessiva, dall’altro la consultazione su tale base rischia di essere una occasione per interventi di diversissima impostazione (in prevalenza di addetti ai lavori: operatori immobiliari, progettisti, costruttori) senza possibilità di reali verifiche e stringenti conclusioni sulle scelte.</w:t>
      </w:r>
    </w:p>
    <w:p>
      <w:pPr>
        <w:pStyle w:val="Normal"/>
        <w:jc w:val="both"/>
        <w:rPr>
          <w:sz w:val="28"/>
        </w:rPr>
      </w:pPr>
      <w:r>
        <w:rPr>
          <w:sz w:val="28"/>
        </w:rPr>
        <w:tab/>
        <w:t>L’elaborazione del PAT, ben al di là di analisi standardizzate e non finalizzate (che rischiano quindi di essere un mero adempimento tecnico alle prescrizioni della  nuova legge regionale urbanistica), dopo un decennio di varianti  e strumenti di ogni dimensione e caratteristica, succedutisi spesso solo come accumulo di occasioni immobiliari senza visione strategica complessiva e qualità progettuale, dovrebbe invece essere colta come occasione per un ripensamento e una reinterpretazione delle strategie, delle compatibilità e delle opportunità sociali, ambientali e paesaggistiche del territorio.</w:t>
      </w:r>
    </w:p>
    <w:p>
      <w:pPr>
        <w:pStyle w:val="Normal"/>
        <w:jc w:val="both"/>
        <w:rPr>
          <w:sz w:val="28"/>
        </w:rPr>
      </w:pPr>
      <w:r>
        <w:rPr>
          <w:sz w:val="28"/>
        </w:rPr>
        <w:tab/>
        <w:t xml:space="preserve">Indirizzi e scelte articolate di qualità dovrebbero saper valorizzare  le vocazioni e le specificità dei diversi ambiti e contesti, sapendo innescare coraggiosamente  riconversioni e innovazioni di attività adeguate alla sfide del prossimo secolo, valorizzando e accentuando l’identità e la riconoscibilità dei luoghi nelle loro caratteristiche a partire innanzitutto dalle diversità della città d’acqua e della città di terraferma non omologabili e non eludibili con definizioni quali “città bipolare” e  velleitarie e assurde  “centralità”  sul Tronchetto e sulla ex prima zona industriale. </w:t>
      </w:r>
    </w:p>
    <w:p>
      <w:pPr>
        <w:pStyle w:val="Normal"/>
        <w:jc w:val="both"/>
        <w:rPr>
          <w:sz w:val="28"/>
        </w:rPr>
      </w:pPr>
      <w:r>
        <w:rPr>
          <w:sz w:val="28"/>
        </w:rPr>
        <w:tab/>
        <w:t xml:space="preserve">Il PAT dovrebbe essere anche l’occasione per adeguare finalmente il Piano Regolatore comunale al Piano di Area della Laguna e dell’Area Veneziana (PALAV) con una attenzione particolare agli aspetti ambientali e paesaggistici relativi alla laguna, alla gronda lagunare e ai sistemi fluviali. L’adeguamento, in ritardo di 12 anni, è anche la condizione di legge per la cessazione dell’attività di controllo sovraordinato da parte della Commissione di Salvaguardia. </w:t>
      </w:r>
    </w:p>
    <w:p>
      <w:pPr>
        <w:pStyle w:val="Normal"/>
        <w:jc w:val="both"/>
        <w:rPr>
          <w:sz w:val="28"/>
        </w:rPr>
      </w:pPr>
      <w:r>
        <w:rPr>
          <w:sz w:val="28"/>
        </w:rPr>
        <w:tab/>
        <w:t>Occorre anche evitare che la Valutazione Ambientale Strategica (VAS) si configuri di fatto come un adempimento formale ma di fatto inutile, parallelo e aggiuntivo, quasi una nuova certificazione burocratica; al contrario la VAS deve essere incorporata nel processo di costruzione ed elaborazione del piano in particolare rendendo esplicite e comparando (in base alle disposizioni europee e nazionali) le “ragionevoli alternative” sulle tematiche di maggior rilievo, alternative già da anni emerse e dibattute, evidenziando le diverse prospettive in campo .</w:t>
      </w:r>
    </w:p>
    <w:p>
      <w:pPr>
        <w:pStyle w:val="Normal"/>
        <w:jc w:val="both"/>
        <w:rPr>
          <w:sz w:val="28"/>
        </w:rPr>
      </w:pPr>
      <w:r>
        <w:rPr>
          <w:sz w:val="28"/>
        </w:rPr>
        <w:tab/>
        <w:t>Solo chiamando a dibattere la collettività e innanzitutto le Municipalità e le Associazioni culturali, ambientali e sociali (più che gli operatori economici direttamente interessati),  e chiedendo in particolare di pronunciarsi sugli interessi a confronto esplicitati e sulle comparazioni delle Alternative si può costruire un piano realmente condiviso e partecipato, portando ad emergere e ad affermarsi gli interessi più generali (compatibilità sociali e ambientali, vivibilità, innovazione economica, sostenibilità nel lungo periodo).</w:t>
      </w:r>
    </w:p>
    <w:p>
      <w:pPr>
        <w:pStyle w:val="Normal"/>
        <w:jc w:val="both"/>
        <w:rPr>
          <w:sz w:val="28"/>
        </w:rPr>
      </w:pPr>
      <w:r>
        <w:rPr>
          <w:sz w:val="28"/>
        </w:rPr>
      </w:r>
    </w:p>
    <w:p>
      <w:pPr>
        <w:pStyle w:val="Normal"/>
        <w:jc w:val="both"/>
        <w:rPr>
          <w:sz w:val="28"/>
        </w:rPr>
      </w:pPr>
      <w:r>
        <w:rPr>
          <w:sz w:val="28"/>
        </w:rPr>
        <w:t>2)   LA LAGUNA E IL SISTEMA AMBIENTALE TRA TUTELA ATTIVA E  RIQUALIFICAZIONE</w:t>
      </w:r>
    </w:p>
    <w:p>
      <w:pPr>
        <w:pStyle w:val="Normal"/>
        <w:jc w:val="both"/>
        <w:rPr>
          <w:sz w:val="28"/>
        </w:rPr>
      </w:pPr>
      <w:r>
        <w:rPr>
          <w:sz w:val="28"/>
        </w:rPr>
      </w:r>
    </w:p>
    <w:p>
      <w:pPr>
        <w:pStyle w:val="Normal"/>
        <w:jc w:val="both"/>
        <w:rPr>
          <w:sz w:val="28"/>
        </w:rPr>
      </w:pPr>
      <w:r>
        <w:rPr>
          <w:sz w:val="28"/>
        </w:rPr>
        <w:tab/>
        <w:t>Occorre maggior chiarezza nel definire le criticità e le cause dei gravissimi dissesti e degradi ambientali, in particolare della laguna (ben identificati nel recente libro della Provincia: La laguna di Venezia, 2007). Per l’adeguamento al PALAV (Sistema ambientale lagunare, litoraneo e della terraferma) atteso dal 1996, occorre in particolare definire le misure indicate nelle direttive (“innalzamento delle quote dei canali di navigazione, … controllo e mitigazione del moto ondoso, …   regolamentazione del traffico, … ; vedi art. 5 delle Norme Tecniche di Attuazione). Occorre individuare le finalità  e le strategie generali per un equilibrio sostenibile e la riqualificazione ambientale  definendo le funzioni compatibili e le prospettive a lungo termine. Le specifiche proposte e le azioni devono essere decise dopo aver comparato in modo scientifico e trasparente le “ragionevoli alternative” possibili sulle quali avviare le consultazioni pubbliche.</w:t>
      </w:r>
    </w:p>
    <w:p>
      <w:pPr>
        <w:pStyle w:val="Normal"/>
        <w:jc w:val="both"/>
        <w:rPr>
          <w:sz w:val="28"/>
        </w:rPr>
      </w:pPr>
      <w:r>
        <w:rPr>
          <w:sz w:val="28"/>
        </w:rPr>
        <w:tab/>
        <w:t>Questo è particolarmente importante in una situazione  lagunare nella quale</w:t>
      </w:r>
    </w:p>
    <w:p>
      <w:pPr>
        <w:pStyle w:val="Normal"/>
        <w:numPr>
          <w:ilvl w:val="0"/>
          <w:numId w:val="1"/>
        </w:numPr>
        <w:jc w:val="both"/>
        <w:rPr>
          <w:sz w:val="28"/>
        </w:rPr>
      </w:pPr>
      <w:r>
        <w:rPr>
          <w:sz w:val="28"/>
        </w:rPr>
        <w:t xml:space="preserve">l’Autorità Portuale tende a realizzare le profondità dei canali previste dal Piano  per la Terza Zona portuale-industriale del 1965 abrogato dalla legge speciale del 1973 (a tutt’oggi il Piano del Porto  non è stato  ancora adeguato al PALAV), </w:t>
      </w:r>
    </w:p>
    <w:p>
      <w:pPr>
        <w:pStyle w:val="Normal"/>
        <w:numPr>
          <w:ilvl w:val="0"/>
          <w:numId w:val="1"/>
        </w:numPr>
        <w:jc w:val="both"/>
        <w:rPr>
          <w:sz w:val="28"/>
        </w:rPr>
      </w:pPr>
      <w:r>
        <w:rPr>
          <w:sz w:val="28"/>
        </w:rPr>
        <w:t xml:space="preserve">non è ancora stato portato fuori dalla laguna il transito delle petroliere attrezzando una semplice boa in mare come già fatto in tutto il mondo (anche a Civitavecchia), </w:t>
      </w:r>
    </w:p>
    <w:p>
      <w:pPr>
        <w:pStyle w:val="Normal"/>
        <w:numPr>
          <w:ilvl w:val="0"/>
          <w:numId w:val="1"/>
        </w:numPr>
        <w:jc w:val="both"/>
        <w:rPr>
          <w:sz w:val="28"/>
        </w:rPr>
      </w:pPr>
      <w:r>
        <w:rPr>
          <w:sz w:val="28"/>
        </w:rPr>
        <w:t>il ridimensionamento del Canale dei Petroli previsto dal Piano Morfologico del Magistrato del 1993 non è stato attuato,</w:t>
      </w:r>
    </w:p>
    <w:p>
      <w:pPr>
        <w:pStyle w:val="Normal"/>
        <w:numPr>
          <w:ilvl w:val="0"/>
          <w:numId w:val="1"/>
        </w:numPr>
        <w:jc w:val="both"/>
        <w:rPr>
          <w:sz w:val="28"/>
        </w:rPr>
      </w:pPr>
      <w:r>
        <w:rPr>
          <w:sz w:val="28"/>
        </w:rPr>
        <w:t xml:space="preserve">vanno  esplicitate, verificate e comparate le alternative per l’estromissione delle grandi navi crocieristiche dal bacino di S.Marco: attracchi a Marghera e/o realizzazione di un avamporto galleggiante nel mare antistante le bocche di porto), </w:t>
      </w:r>
    </w:p>
    <w:p>
      <w:pPr>
        <w:pStyle w:val="Normal"/>
        <w:numPr>
          <w:ilvl w:val="0"/>
          <w:numId w:val="1"/>
        </w:numPr>
        <w:jc w:val="both"/>
        <w:rPr>
          <w:sz w:val="28"/>
        </w:rPr>
      </w:pPr>
      <w:r>
        <w:rPr>
          <w:sz w:val="28"/>
        </w:rPr>
        <w:t xml:space="preserve">occorre una verifica degli specifici spazi acquei e della complessiva compatibilità ambientale relativa ai posti barca  e alla realizzazione di darsene nautiche in città e nelle gronde lagunari, </w:t>
      </w:r>
    </w:p>
    <w:p>
      <w:pPr>
        <w:pStyle w:val="Normal"/>
        <w:numPr>
          <w:ilvl w:val="0"/>
          <w:numId w:val="1"/>
        </w:numPr>
        <w:jc w:val="both"/>
        <w:rPr>
          <w:sz w:val="28"/>
        </w:rPr>
      </w:pPr>
      <w:r>
        <w:rPr>
          <w:sz w:val="28"/>
        </w:rPr>
        <w:t>occorre definire chiari criteri ambientali e territoriali per la gestione delle morfologie (barene e velme) e delle aree delle concessioni lagunari oggetto di interventi e decisioni molto discutibili (costruzioni di barene artificiali ambientalmente insostenibili, coltivazioni di mitili estirpando aree di fanerogame, ecc. ).</w:t>
      </w:r>
    </w:p>
    <w:p>
      <w:pPr>
        <w:pStyle w:val="Normal"/>
        <w:jc w:val="both"/>
        <w:rPr>
          <w:sz w:val="28"/>
        </w:rPr>
      </w:pPr>
      <w:r>
        <w:rPr>
          <w:sz w:val="28"/>
        </w:rPr>
        <w:tab/>
        <w:t>Certo, tutto questo chiede un difficile confronto e una condivisione con altri Enti e Amministrazioni, ma è proprio questa l’iniziativa da prendere per portare tutti a porsi in una visione lungimirante e sostenibile nel lungo periodo.</w:t>
      </w:r>
    </w:p>
    <w:p>
      <w:pPr>
        <w:pStyle w:val="Normal"/>
        <w:jc w:val="both"/>
        <w:rPr>
          <w:sz w:val="28"/>
        </w:rPr>
      </w:pPr>
      <w:r>
        <w:rPr>
          <w:sz w:val="28"/>
        </w:rPr>
        <w:tab/>
        <w:t>Nel territorio dei lidi e della terraferma vanno identificate le fasce ambientali dei litorali, della gronda e dei fiumi, i corridoi di connessione dei biotopi,  e le reti  ecologiche, le cinture verdi (green belts) degli insediamenti.</w:t>
      </w:r>
    </w:p>
    <w:p>
      <w:pPr>
        <w:pStyle w:val="Normal"/>
        <w:jc w:val="both"/>
        <w:rPr>
          <w:sz w:val="28"/>
        </w:rPr>
      </w:pPr>
      <w:r>
        <w:rPr>
          <w:sz w:val="28"/>
        </w:rPr>
      </w:r>
    </w:p>
    <w:p>
      <w:pPr>
        <w:pStyle w:val="Normal"/>
        <w:jc w:val="both"/>
        <w:rPr>
          <w:sz w:val="28"/>
        </w:rPr>
      </w:pPr>
      <w:r>
        <w:rPr>
          <w:sz w:val="28"/>
        </w:rPr>
        <w:t xml:space="preserve">3) LE AREE ALLAGABILI  DA ESCLUDERE E IL “NON AGGRAVIO DEL RISCHIO IDRAULICO” </w:t>
      </w:r>
    </w:p>
    <w:p>
      <w:pPr>
        <w:pStyle w:val="Normal"/>
        <w:jc w:val="both"/>
        <w:rPr>
          <w:sz w:val="28"/>
        </w:rPr>
      </w:pPr>
      <w:r>
        <w:rPr>
          <w:sz w:val="28"/>
        </w:rPr>
      </w:r>
    </w:p>
    <w:p>
      <w:pPr>
        <w:pStyle w:val="Normal"/>
        <w:jc w:val="both"/>
        <w:rPr>
          <w:sz w:val="28"/>
        </w:rPr>
      </w:pPr>
      <w:r>
        <w:rPr>
          <w:sz w:val="28"/>
        </w:rPr>
        <w:tab/>
        <w:t>Relativamente al rischio di allagamento occorre evidenziare che manca e va realizzato (con molti anni di ritardo dal decreto-legge del 1989) il Piano di Assetto Idrogeologico (PAI)  del Bacino scolante (composto da 100 comuni), l’unico bacino non pianificato di tutto il Triveneto. Il PAI per legge deve definire le aree a rischio di allagamento che non sono edificabili; i modi per ridurre il rischio e le aree allagabili con un insieme di azioni, norme e gestioni che non debbono essere riferite solo al territorio dell’ultimo comune prima della laguna (proprio quello più a rischio): le criticità in linea di massima vanno affrontate e risolte drenando e gestendo le acque nel bacino “a monte” e non velocizzandone il decorso a valle..</w:t>
      </w:r>
    </w:p>
    <w:p>
      <w:pPr>
        <w:pStyle w:val="Normal"/>
        <w:jc w:val="both"/>
        <w:rPr>
          <w:sz w:val="28"/>
        </w:rPr>
      </w:pPr>
      <w:r>
        <w:rPr>
          <w:sz w:val="28"/>
        </w:rPr>
        <w:tab/>
        <w:t>Il cosiddetto “Piano delle Acque”, così pomposamente e impropriamente  chiamato dai Consorzi di Bonifica, è semplicemente la presentazione di alcune criticità della terraferma e la proposta di alcuni interventi locali (in genere allargamento di fossati e potenziamento di pompe idrauliche).</w:t>
      </w:r>
    </w:p>
    <w:p>
      <w:pPr>
        <w:pStyle w:val="Normal"/>
        <w:jc w:val="both"/>
        <w:rPr>
          <w:sz w:val="28"/>
        </w:rPr>
      </w:pPr>
      <w:r>
        <w:rPr>
          <w:sz w:val="28"/>
        </w:rPr>
        <w:tab/>
        <w:t>Intanto però in questa fase occorre che il PAT identifichi in modo incontrovertibile le aree oggetto di criticità idraulica e innanzitutto sottragga dall’urbanizzazione le aree allagabili ormai purtroppo ben conosciute (comunque attivandosi presso la Regione per far finalmente elaborare e attuare prima possibile il PAI). Inoltre occorre una pianificazione del territorio comunale  per una gestione complessiva del sistema delle acque (di prima pioggia, bianche, nere e miste) che sappia guidare la qualità dei restanti piani attuativi locali e dei progetti edilizi. Occorre garantire una conoscenza e una pianificazione complessiva che non può ridursi alla sommatoria di centinaia di interventi singoli (come sta facendo il Commissario straordinario). Nelle aree edificabili, perché non allagabili, va garantito comunque il “non aggravio del rischio idraulico” e la gestione delle acque di prima pioggia. Si rischia però di compromettere ulteriormente le qualità ambientali della città  realizzando enormi assurde e ingestibili vasche proprio nelle aree a verde, a parco e paesaggistiche più preziose; vanno elaborate al più presto  chiare norme e indirizzi progettuali e di gestione delle acque: dai tetti degli edifici alla non impermeabilizzazione dei terreni, dalle vasche sotto le infrastrutture alle grandi tubazioni sotterranee di drenaggio, alla salvaguardia e riconnessione del sistema idraulico-ambientale dei fossati.</w:t>
      </w:r>
    </w:p>
    <w:p>
      <w:pPr>
        <w:pStyle w:val="Normal"/>
        <w:jc w:val="both"/>
        <w:rPr>
          <w:sz w:val="28"/>
        </w:rPr>
      </w:pPr>
      <w:r>
        <w:rPr>
          <w:sz w:val="28"/>
        </w:rPr>
      </w:r>
    </w:p>
    <w:p>
      <w:pPr>
        <w:pStyle w:val="Normal"/>
        <w:jc w:val="both"/>
        <w:rPr>
          <w:sz w:val="28"/>
        </w:rPr>
      </w:pPr>
      <w:r>
        <w:rPr>
          <w:sz w:val="28"/>
        </w:rPr>
        <w:t>4)  RIPIANIFICARE E RIPROGETTARE IL BOSCO DI MESTRE</w:t>
      </w:r>
    </w:p>
    <w:p>
      <w:pPr>
        <w:pStyle w:val="Normal"/>
        <w:jc w:val="both"/>
        <w:rPr>
          <w:sz w:val="28"/>
        </w:rPr>
      </w:pPr>
      <w:r>
        <w:rPr>
          <w:sz w:val="28"/>
        </w:rPr>
      </w:r>
    </w:p>
    <w:p>
      <w:pPr>
        <w:pStyle w:val="Normal"/>
        <w:jc w:val="both"/>
        <w:rPr>
          <w:sz w:val="28"/>
        </w:rPr>
      </w:pPr>
      <w:r>
        <w:rPr>
          <w:sz w:val="28"/>
        </w:rPr>
        <w:tab/>
        <w:t>Il Progetto  e la realizzazione del Bosco di Mestre vanno ripensati con una volontà politica e una visione strategica adeguate alla grande scommessa che era stata impostata nel 1990.</w:t>
      </w:r>
    </w:p>
    <w:p>
      <w:pPr>
        <w:pStyle w:val="Normal"/>
        <w:jc w:val="both"/>
        <w:rPr>
          <w:sz w:val="28"/>
        </w:rPr>
      </w:pPr>
      <w:r>
        <w:rPr>
          <w:sz w:val="28"/>
        </w:rPr>
        <w:tab/>
        <w:t>Le funzioni che con la giunta comunale di allora volevamo raggiungere (con la convinzione di realizzarle per fasi in un decennio) erano molto articolate, complesse e integrate: riqualificazione biologica dei luoghi e dell’aria, spazi ambientali di fruizione per i cittadini, ma anche e soprattutto “mura verdi della città” in particolare per contenere e delimitare l’espansione dell’urbanizzazione verso la laguna, corridoio di connessione ecologica tra entroterra e laguna.</w:t>
      </w:r>
    </w:p>
    <w:p>
      <w:pPr>
        <w:pStyle w:val="Normal"/>
        <w:jc w:val="both"/>
        <w:rPr>
          <w:sz w:val="28"/>
        </w:rPr>
      </w:pPr>
      <w:r>
        <w:rPr>
          <w:sz w:val="28"/>
        </w:rPr>
        <w:tab/>
        <w:t xml:space="preserve"> Se tornano ad essere affermate queste finalità territoriali e gli obbiettivi specifici, ambientali urbanistici e paesaggistici che sembrano persi per via, occorre un  più adeguato impegno innanzitutto in termini di PAT: strategie di realizzazione e gestione, delimitazioni e norme chiare sugli usi del suolo che non lascino adito ad alcuna aspettativa per una futura possibilità edificatoria (escludendo qualsiasi scambio di cubature edilizie per alberi che rischia di innescare un fenomeno di urbanizzazione diffusa dove si cuol realizzare un bosco planiziale). Le norme delle aree destinate a forestazione  devono prepararne l’attuazione, sia in termini di progetto che di gestione per la realizzazione pubblica o parapubblica diretta o per incentivi e convenzioni con i privati.</w:t>
      </w:r>
    </w:p>
    <w:p>
      <w:pPr>
        <w:pStyle w:val="Normal"/>
        <w:jc w:val="both"/>
        <w:rPr>
          <w:sz w:val="28"/>
        </w:rPr>
      </w:pPr>
      <w:r>
        <w:rPr>
          <w:sz w:val="28"/>
        </w:rPr>
      </w:r>
    </w:p>
    <w:p>
      <w:pPr>
        <w:pStyle w:val="Normal"/>
        <w:jc w:val="both"/>
        <w:rPr>
          <w:sz w:val="28"/>
        </w:rPr>
      </w:pPr>
      <w:r>
        <w:rPr>
          <w:sz w:val="28"/>
        </w:rPr>
        <w:t>5) INSEDIARE ATTIVITA’ ECONOMICHE INNOVATIVE</w:t>
      </w:r>
    </w:p>
    <w:p>
      <w:pPr>
        <w:pStyle w:val="Normal"/>
        <w:jc w:val="both"/>
        <w:rPr>
          <w:sz w:val="28"/>
        </w:rPr>
      </w:pPr>
      <w:r>
        <w:rPr>
          <w:sz w:val="28"/>
        </w:rPr>
      </w:r>
    </w:p>
    <w:p>
      <w:pPr>
        <w:pStyle w:val="Normal"/>
        <w:jc w:val="both"/>
        <w:rPr>
          <w:sz w:val="28"/>
        </w:rPr>
      </w:pPr>
      <w:r>
        <w:rPr>
          <w:sz w:val="28"/>
        </w:rPr>
        <w:tab/>
        <w:t>Occorre maggior definizione funzionale e qualitativa nelle grandi aree che possono svolgere un ruolo strategico per le prospettive di riconversione, e riallocazione di attività economiche innovative.</w:t>
      </w:r>
    </w:p>
    <w:p>
      <w:pPr>
        <w:pStyle w:val="Normal"/>
        <w:jc w:val="both"/>
        <w:rPr>
          <w:sz w:val="28"/>
        </w:rPr>
      </w:pPr>
      <w:r>
        <w:rPr>
          <w:sz w:val="28"/>
        </w:rPr>
        <w:tab/>
        <w:t>In particolare le aree della ex prima zona industriale e  le aree del primo petrolchimico a Marghera, le aree della Marittima e dell’Arsenale a Venezia devono avere una definizione funzionale e dimensionale che da un lato non ne consentano un uso meramente immobiliare e dall’altro ne garantiscano integrazione e qualità urbana.</w:t>
      </w:r>
    </w:p>
    <w:p>
      <w:pPr>
        <w:pStyle w:val="Normal"/>
        <w:jc w:val="both"/>
        <w:rPr>
          <w:sz w:val="28"/>
        </w:rPr>
      </w:pPr>
      <w:r>
        <w:rPr>
          <w:sz w:val="28"/>
        </w:rPr>
        <w:tab/>
        <w:t xml:space="preserve"> Invece i piani e i progetti delle prime aree “Vega” anziché prevalenti innovazioni funzionali sono in realtà in gran parte  una somma di tristi operazioni immobiliari senza qualità, in assenza di una progettazione urbana integrata d’insieme e di una accessibilità e mobilità infrastrutturale e intermodale con una visione territoriale complessiva.  Hanno inoltre  una altissima densità di  edificazione (ben superiore anche all’indice di 0,6 mq/mq che la stessa Amministrazione si era data nel  Piano Direttore) e una quantità e qualità di standards di servizi e verde assolutamente inadeguata: in gran parte sono monetizzati e non realizzati. Gli accumuli dei materiali residui dalle bonifiche, realizzati a “ziggurat” alti 12 m., risultano nei piani particolareggiati come “aree a verde e giardini”, non esiste a tutt’oggi un solo albero. Questa nuova città “lunare” del 2000 è invivibile,  e fa rimpiangere la città giardino del ‘900. Nella grande area di via Ulloa, a sud della stazione ferroviaria, per  realizzare una altissima densità autocentrata, sviluppata in verticale, si sta rinunciando ad un progetto di alta qualità urbana e di integrazione sia con Marghera che con Mestre, in particolare va ripresa la possibilità di una piastra di servizi sopraelevata sui treni  prospettata da decenni,.  </w:t>
      </w:r>
    </w:p>
    <w:p>
      <w:pPr>
        <w:pStyle w:val="Normal"/>
        <w:jc w:val="both"/>
        <w:rPr>
          <w:sz w:val="28"/>
        </w:rPr>
      </w:pPr>
      <w:r>
        <w:rPr>
          <w:sz w:val="28"/>
        </w:rPr>
        <w:tab/>
        <w:t xml:space="preserve"> Nella città storica sta via via immiserendosi la grande occasione di riequilibrare la città d’acqua verso est, fronte mare, sprecando in particolare le grandi potenzialità di riuso che l’Arsenale avrebbe per  l’insediamento di attività di ricerca e tecnologia dell’ambiente e del mare (insediamento della manutenzione dei cassoni del Mose, sotto utilizzo per attività espositive della Biennale in pochi mesi all’anno, ecc.) mentre si vogliono destinare le aree dismesse della Marittima per realizzare un grande garage (con metà posti auto a rotazione per turisti) che attirerà nuove automobili nella città d’acqua e un nuovo grande albergo. Il Tronchetto da area per servizi alla città si avvia a diventare un centro direzionale anche per l’ACTV (che ha espulso gli uffici dal centro per collocare alberghi) e un grandissimo cantiere navale (se lo si dismette da S.Elena dovrebbe allora andare a Marghera).</w:t>
      </w:r>
    </w:p>
    <w:p>
      <w:pPr>
        <w:pStyle w:val="Normal"/>
        <w:jc w:val="both"/>
        <w:rPr>
          <w:sz w:val="28"/>
        </w:rPr>
      </w:pPr>
      <w:r>
        <w:rPr>
          <w:sz w:val="28"/>
        </w:rPr>
        <w:tab/>
        <w:t>E mentre si ha difficoltà nel definire e gestire la qualità del riuso delle aree dismesse a Marghera, si prospetta una enorme edificazione nel retroterra della gronda lagunare a Tessera (sembra il rilancio del “Magnete” progettato per l’Expo nel 1987-‘88). Il grande spreco e consumo di suolo e l’urbanizzazione verso la laguna contrastati per due decenni rischiano ora di essere avviati per iniziativa della stessa Amministrazione Comunale alla ricerca di un modo per reperire facilmente ingenti risorse.</w:t>
      </w:r>
    </w:p>
    <w:p>
      <w:pPr>
        <w:pStyle w:val="Normal"/>
        <w:jc w:val="both"/>
        <w:rPr>
          <w:sz w:val="28"/>
        </w:rPr>
      </w:pPr>
      <w:r>
        <w:rPr>
          <w:sz w:val="28"/>
        </w:rPr>
      </w:r>
    </w:p>
    <w:p>
      <w:pPr>
        <w:pStyle w:val="Normal"/>
        <w:jc w:val="both"/>
        <w:rPr>
          <w:sz w:val="28"/>
        </w:rPr>
      </w:pPr>
      <w:r>
        <w:rPr>
          <w:sz w:val="28"/>
        </w:rPr>
        <w:t>6)  INVERTIRE L’ESODO DALLA CITTA’ STORICA E RIDURRE IL TURISMO</w:t>
      </w:r>
    </w:p>
    <w:p>
      <w:pPr>
        <w:pStyle w:val="Normal"/>
        <w:jc w:val="both"/>
        <w:rPr>
          <w:sz w:val="28"/>
        </w:rPr>
      </w:pPr>
      <w:r>
        <w:rPr>
          <w:sz w:val="28"/>
        </w:rPr>
        <w:tab/>
      </w:r>
    </w:p>
    <w:p>
      <w:pPr>
        <w:pStyle w:val="Normal"/>
        <w:jc w:val="both"/>
        <w:rPr>
          <w:sz w:val="28"/>
        </w:rPr>
      </w:pPr>
      <w:r>
        <w:rPr>
          <w:sz w:val="28"/>
        </w:rPr>
        <w:tab/>
        <w:t xml:space="preserve">Dal punto di vista del dimensionamento residenziale il Comune ha due problemi opposti. </w:t>
      </w:r>
    </w:p>
    <w:p>
      <w:pPr>
        <w:pStyle w:val="Normal"/>
        <w:jc w:val="both"/>
        <w:rPr>
          <w:sz w:val="28"/>
        </w:rPr>
      </w:pPr>
      <w:r>
        <w:rPr>
          <w:sz w:val="28"/>
        </w:rPr>
        <w:tab/>
        <w:t>A Venezia prosegue l’esodo e l’invecchiamento della popolazione, in Terraferma il Piano Regolatore vigente è demograficamente ampiamente sovradimensionato.</w:t>
      </w:r>
    </w:p>
    <w:p>
      <w:pPr>
        <w:pStyle w:val="Normal"/>
        <w:jc w:val="both"/>
        <w:rPr>
          <w:sz w:val="28"/>
        </w:rPr>
      </w:pPr>
      <w:r>
        <w:rPr>
          <w:sz w:val="28"/>
        </w:rPr>
        <w:tab/>
        <w:t>Ambedue queste tematiche devono trovare una risposta chiara nel PAT, risposte politiche e anche normative che non possono essere rinviate al successivo Piano degli Interventi, che sono comunque tardive ma che hanno ora l’ultima (e forse è già troppo tardi) occasione per una definizione strategica e una inversione del processo demografico in corso.</w:t>
      </w:r>
    </w:p>
    <w:p>
      <w:pPr>
        <w:pStyle w:val="Normal"/>
        <w:jc w:val="both"/>
        <w:rPr>
          <w:sz w:val="28"/>
        </w:rPr>
      </w:pPr>
      <w:r>
        <w:rPr>
          <w:sz w:val="28"/>
        </w:rPr>
        <w:tab/>
        <w:t>La città storica è ormai ridotta  a una popolazione di 60.000 abitanti; ancora tra il 2001 e il 2007 è passata da 66.386 a 60.755 abitanti; mille abitanti in meno all’anno, e un milione di turisti in più: dal 2002 al 2007 le presenze turistiche sono passate da 14,6 a 21 milioni all’anno.</w:t>
      </w:r>
    </w:p>
    <w:p>
      <w:pPr>
        <w:pStyle w:val="Normal"/>
        <w:jc w:val="both"/>
        <w:rPr>
          <w:sz w:val="28"/>
        </w:rPr>
      </w:pPr>
      <w:r>
        <w:rPr>
          <w:sz w:val="28"/>
        </w:rPr>
        <w:tab/>
        <w:t xml:space="preserve">1227 appartamenti (secondo altre elaborazioni 1654) sono dichiaratamente adibiti ad attività ricettive extra-alberghiere con 9.011 posti letto Questi  però sono dati ufficiali che dalle verifiche in corso sul territorio risultano ampiamente sottodimensionati (sono stati rilevati centinaia di abusi e la Guardia di Finanza ritiene che vi siano due attività su cinque non dichiarate). E vi sono 246 alberghi con 15.173 posti letto ufficiali  (secondo dichiarazioni del’Associazione Albergatori 18.000). </w:t>
      </w:r>
    </w:p>
    <w:p>
      <w:pPr>
        <w:pStyle w:val="Normal"/>
        <w:jc w:val="both"/>
        <w:rPr>
          <w:sz w:val="28"/>
        </w:rPr>
      </w:pPr>
      <w:r>
        <w:rPr>
          <w:sz w:val="28"/>
        </w:rPr>
        <w:tab/>
        <w:t xml:space="preserve">  Le norme da me inserite nel Piano Regolatore nel 1990 (in qualità di assessore all’urbanistica) ed entrate in vigore nel 1992 che vietavano i cambi d’uso in tutti gli appartamenti ancora censiti a residenza sono state revocate alla fine del 1996. Per rispondere alle assurde critiche di “rigidità” delle norme, va tenuto presente che comunque nel Piano vi erano e vi sono amplissimi spazi e contenitori obsoleti e/o dismessi che possono essere adibiti alle altre attività senza ridurre le residenze.</w:t>
      </w:r>
    </w:p>
    <w:p>
      <w:pPr>
        <w:pStyle w:val="Normal"/>
        <w:jc w:val="both"/>
        <w:rPr>
          <w:sz w:val="28"/>
        </w:rPr>
      </w:pPr>
      <w:r>
        <w:rPr>
          <w:sz w:val="28"/>
        </w:rPr>
        <w:tab/>
        <w:t>In nove anni, dal 1998 al 2007, i posti letto ufficiali in città sono raddoppiati (da 12..997 a 24.184). I cambi d’uso ufficiali degli appartamenti risultano aumentati del 70 % solo negli ultimi due anni  (2006 e 2007). Già nei dati dichiarati (e molto più nei dati reali) quindi c’è più di un posto letto ogni due abitanti, e i turisti mediamente presenti sono ormai pari agli abitanti. L’equilibrio tra residenti e ricettività turistica è completamente saltato e insostenibile.  Con una presenza media di 58.000 turisti al giorno siamo quasi al triplo  della soglia di 22.700 presenze che il Comune e l’Università di Cà Foscari, in uno studio del 1989 (rispetto ad una popolazione da allora ulteriormente ridotta e invecchiata),  avevano valutato essere il limite da non superare pena lo stravolgimento della socialità e vivibilità della città.</w:t>
      </w:r>
    </w:p>
    <w:p>
      <w:pPr>
        <w:pStyle w:val="Normal"/>
        <w:jc w:val="both"/>
        <w:rPr>
          <w:sz w:val="28"/>
        </w:rPr>
      </w:pPr>
      <w:r>
        <w:rPr>
          <w:sz w:val="28"/>
        </w:rPr>
        <w:tab/>
        <w:t>Non ha senso quindi programmare la costruzione nel prossimo decennio di alcune centinaia di nuove abitazioni se prima, subito e al più tardi nel PAT, non si reinseriscono norme che vietano i cambi d’uso delle residenze attualmente censite come tali. Queste sono condizioni minime, ma ovviamente non sufficienti se non si avviano controlli sulle attività turistico-ricettive e politiche  straordinarie per la tutela e il rilancio della residenzialità.</w:t>
      </w:r>
    </w:p>
    <w:p>
      <w:pPr>
        <w:pStyle w:val="Normal"/>
        <w:jc w:val="both"/>
        <w:rPr>
          <w:sz w:val="28"/>
        </w:rPr>
      </w:pPr>
      <w:r>
        <w:rPr>
          <w:sz w:val="28"/>
        </w:rPr>
      </w:r>
    </w:p>
    <w:p>
      <w:pPr>
        <w:pStyle w:val="Normal"/>
        <w:jc w:val="both"/>
        <w:rPr>
          <w:sz w:val="28"/>
        </w:rPr>
      </w:pPr>
      <w:r>
        <w:rPr>
          <w:sz w:val="28"/>
        </w:rPr>
        <w:t>7) )  IL DIMENSIONAMENTO RESIDENZIALE DELLA TERRAFERMA</w:t>
      </w:r>
    </w:p>
    <w:p>
      <w:pPr>
        <w:pStyle w:val="Normal"/>
        <w:jc w:val="both"/>
        <w:rPr>
          <w:sz w:val="28"/>
        </w:rPr>
      </w:pPr>
      <w:r>
        <w:rPr>
          <w:sz w:val="28"/>
        </w:rPr>
      </w:r>
    </w:p>
    <w:p>
      <w:pPr>
        <w:pStyle w:val="Normal"/>
        <w:jc w:val="both"/>
        <w:rPr>
          <w:sz w:val="28"/>
        </w:rPr>
      </w:pPr>
      <w:r>
        <w:rPr>
          <w:sz w:val="28"/>
        </w:rPr>
        <w:tab/>
        <w:t xml:space="preserve"> Il territorio di terraferma ha attualmente circa 176.000 abitanti, ne ha persi 34.000 dal 1976 (erano 210.512) principalmente per un decentramento nei comuni di prima e seconda corona. Nonostante questi dati e questo processo, per la spinta degli operatori immobiliari ed edilizi il dimensionamento della capacità insediativa  degli strumenti urbanistici nell’ultimo decennio è stato sempre più ampiamente sovradimensionato. Alla Variante alla Residenza (1998) si sono aggiunte la Variante Generale alla Terraferma (1999), l’accoglimento di numerosissime osservazioni per l’edificabilità anche in aree esterne agricole  con delibere (nel 2001 e genn. 2002) e con una riadozione (nel sett. 2002), ulteriori varianti di aree e nuovi strumenti con procedure eccezionali. Complessivamente, anche senza computare le possibili costruzioni per densificazione nelle aree già edificate e nelle aree agricole, si arriva ad una insediabilità  di almeno 38.280 abitanti teorici insediabili, corrispondenti in realtà ad almeno 50.000 abitanti effettivi. Dimensioni alle quali vanno aggiunte varie altre quantità non del tutto definite: le  trasformazioni da volumi commerciali a residenziali in aree di completamento e di sviluppo, ulteriori migliaia di abitanti connesse alle zone produttive, all’accordo per edificazione nel Parco del Marzenego, alla trasformazione dell’Area ad Attività Economiche del Terraglio, al Piruea della Torre civica, alla zona universitaria  di Via Torino, alle aree presso il nuovo Ospedale, agli alloggi per militari, ecc. </w:t>
      </w:r>
    </w:p>
    <w:p>
      <w:pPr>
        <w:pStyle w:val="Normal"/>
        <w:jc w:val="both"/>
        <w:rPr>
          <w:sz w:val="28"/>
        </w:rPr>
      </w:pPr>
      <w:r>
        <w:rPr>
          <w:sz w:val="28"/>
        </w:rPr>
        <w:tab/>
        <w:t>Si pone pertanto la necessità di una drastica riduzione, peraltro a parole già annunciata dal Sindaco e dall’Assessore all’urbanistica, almeno dimezzando la capacità insediativa. Ma non si tratta tanto e solo di un problema quantitativo,  riferito alla dichiarata opportunità di ridurre il consumo e la cementificazione del territorio, quanto di un problema di vivibilità e di qualità delle nuove abitazioni. Non si può limitarsi a rincorrere e assecondare ovunque le iniziative immobiliari degli operatori economici, occorre garantire qualità urbanistica ai nuovi insediamenti.</w:t>
      </w:r>
    </w:p>
    <w:p>
      <w:pPr>
        <w:pStyle w:val="Normal"/>
        <w:jc w:val="both"/>
        <w:rPr>
          <w:sz w:val="28"/>
        </w:rPr>
      </w:pPr>
      <w:r>
        <w:rPr>
          <w:sz w:val="28"/>
        </w:rPr>
        <w:tab/>
        <w:t xml:space="preserve">Se si pensa di trattenere e attirare almeno una parte della popolazione che continua a preferire l’insediamento nei comuni contermini occorre offrire una residenzialità di qualità e a prezzi accettabili. </w:t>
      </w:r>
    </w:p>
    <w:p>
      <w:pPr>
        <w:pStyle w:val="Normal"/>
        <w:jc w:val="both"/>
        <w:rPr>
          <w:sz w:val="28"/>
        </w:rPr>
      </w:pPr>
      <w:r>
        <w:rPr>
          <w:sz w:val="28"/>
        </w:rPr>
        <w:tab/>
        <w:t>Occorre innanzitutto stralciare l’edificazione in aree agricole esterne alla città e in aree inserite nell’ambito di attività economiche (come quella a nord di Auchan lungo la ferrovia per Treviso) che risulterebbero ghetti isolati socialmente e senza servizi. Occorre inoltre ridimensionare le più alte densità edificabili e stralciare le tipologie residenziali troppo sviluppate in altezza che oltre a tutto non garantiscono neppure la realizzazione del verde e dei servizi di legge e di piano (che vengono di fatto in gran parte monetizzati). Questi risultano insediamenti  che, se possono essere usati per uffici o altre attività economiche, rendono invece di fatto impossibile l’integrazione sociale e i rapporti di comunità  tra le normali famiglie relegate a rapporti spersonalizzati. Occorre ovviamente garantire quota parte di edilizia sovvenzionata, convenzionata e in affitto, e integrarla nelle aree residenziali  in modo da evitare la formazione di segregazioni sociali, obbiettivo particolarmente importante in una fase nella quale sta aumentando la presenza di immigrati e di stranieri da tutte le parti del mondo.</w:t>
      </w:r>
    </w:p>
    <w:p>
      <w:pPr>
        <w:pStyle w:val="Normal"/>
        <w:jc w:val="both"/>
        <w:rPr>
          <w:sz w:val="28"/>
        </w:rPr>
      </w:pPr>
      <w:r>
        <w:rPr>
          <w:sz w:val="28"/>
        </w:rPr>
        <w:tab/>
        <w:t>In ogni caso, anche riducendo drasticamente la capacità insediative del PAT, occorre programmare una realizzazione delle aree residenziali per fasi  (riattivando la pianificazione poliennale attuativa) non solo per evitare la dispersione e frammentazione nel territorio e il ritardo cronico degli investimenti pubblici per infrastrutture e servizi  (che vanno realizzati contestualmente non disperdendo per altri usi gli oneri di urbanizzazione e di costruzione) ma anche e soprattutto per garantire la vivibilità, l’integrazione sociale e la qualità di vita urbana ai nuovi abitanti. Per norma, fino a che non sono completate le aree ritenute  prioritarie non devono poter essere avviate le successive.</w:t>
      </w:r>
    </w:p>
    <w:p>
      <w:pPr>
        <w:pStyle w:val="Normal"/>
        <w:jc w:val="both"/>
        <w:rPr>
          <w:sz w:val="28"/>
        </w:rPr>
      </w:pPr>
      <w:r>
        <w:rPr>
          <w:sz w:val="28"/>
        </w:rPr>
      </w:r>
    </w:p>
    <w:p>
      <w:pPr>
        <w:pStyle w:val="Normal"/>
        <w:jc w:val="both"/>
        <w:rPr/>
      </w:pPr>
      <w:r>
        <w:rPr>
          <w:sz w:val="28"/>
        </w:rPr>
        <w:t xml:space="preserve">8)  PROGETTAZIONE URBANISTICA DELLE CENTRALITA’ </w:t>
      </w:r>
      <w:r>
        <w:rPr>
          <w:caps/>
          <w:sz w:val="28"/>
        </w:rPr>
        <w:t xml:space="preserve">urbane </w:t>
      </w:r>
      <w:r>
        <w:rPr>
          <w:sz w:val="28"/>
        </w:rPr>
        <w:t xml:space="preserve"> E DEL SISTEMA DELLE AREE A SERVIZI</w:t>
      </w:r>
    </w:p>
    <w:p>
      <w:pPr>
        <w:pStyle w:val="Normal"/>
        <w:jc w:val="both"/>
        <w:rPr>
          <w:sz w:val="28"/>
        </w:rPr>
      </w:pPr>
      <w:r>
        <w:rPr>
          <w:sz w:val="28"/>
        </w:rPr>
      </w:r>
    </w:p>
    <w:p>
      <w:pPr>
        <w:pStyle w:val="Normal"/>
        <w:jc w:val="both"/>
        <w:rPr>
          <w:sz w:val="28"/>
        </w:rPr>
      </w:pPr>
      <w:r>
        <w:rPr>
          <w:sz w:val="28"/>
        </w:rPr>
        <w:tab/>
        <w:t xml:space="preserve"> Va individuata e garantita a priori già nel PAT la localizzazione e la  realizzazione  delle centralità urbane (i “cuori” della città) e la organizzazione a sistema delle aree a verde e a servizi. </w:t>
      </w:r>
    </w:p>
    <w:p>
      <w:pPr>
        <w:pStyle w:val="Normal"/>
        <w:jc w:val="both"/>
        <w:rPr>
          <w:sz w:val="28"/>
        </w:rPr>
      </w:pPr>
      <w:r>
        <w:rPr>
          <w:sz w:val="28"/>
        </w:rPr>
        <w:tab/>
        <w:t>Non vanno solo riqualificati i centri di Mestre e di Marghera  e i vecchi centri di quartiere recuperando e valorizzando il patrimonio storico della terraferma (su questo aspetto sono encomiabili alcune azioni in corso), pedonalizzando le piazze spesso ridotte a parcheggi e reintegrandole al contesto, ma soprattutto per i nuovi insediamenti vanno specificamente progettate le nuove piazze integrate ai servizi pubblici e privati. Contestualmente all’individuazione dei cuori urbani (ancora nel 1990  tra vecchi e nuovi ne avevamo individuati una decina) va progettato in modo interconnesso il sistema urbano delle grandi aree a verde e attrezzature pubbliche e private a uso pubblico. E’ da tempo evidente il fallimento del metodo urbanistico attuato dagli anni ’90 con l’edificazione di complessi residenziali e la contestuale cessione al Comune di una parte dell’area (aree C2RS). Si sono così create nel territorio decine e decine di aree frammentate e abbandonate, completamente inutilizzate e inutilizzabili anche se non si fossero dispersi in altri usi gli oneri di costruzione e di urbanizzazione.</w:t>
      </w:r>
    </w:p>
    <w:p>
      <w:pPr>
        <w:pStyle w:val="Normal"/>
        <w:jc w:val="both"/>
        <w:rPr>
          <w:sz w:val="28"/>
        </w:rPr>
      </w:pPr>
      <w:r>
        <w:rPr>
          <w:sz w:val="28"/>
        </w:rPr>
        <w:tab/>
        <w:t>L’ applicazione meccanica della perequazione e della compensazione fondiarie e del credito edilizio per equiparare i valori edificatori, e la cessione delle aree  a uso pubblico al Comune  come sistema quantitativo riferito ai singoli ambiti e operatori immobiliari porta a una sempre maggior dequalificazione e invivibilità dei nuovi insediamenti residenziali. Il PAT deve garantire una preventiva ed efficace progettazione urbanistica volta a costruire un sistema e l’Amministrazione deve finalizzare l’uso degli oneri di  costruzione  e di urbanizzazione (rivalutati) alla sua realizzazione.</w:t>
      </w:r>
    </w:p>
    <w:p>
      <w:pPr>
        <w:pStyle w:val="Normal"/>
        <w:jc w:val="both"/>
        <w:rPr>
          <w:sz w:val="28"/>
        </w:rPr>
      </w:pPr>
      <w:r>
        <w:rPr>
          <w:sz w:val="28"/>
        </w:rPr>
        <w:tab/>
        <w:t>Questa progettazione urbanistica d’insieme della qualità degli insediamenti, dei cuori urbani e del sistema interconnesso dei servizi (senza rinunciare alla possibilità di esproprio nei casi in cui l’acquisizione bonaria non sia percorribile), è la condizione  per il reale recupero a qualità urbana della Terraferma e soprattutto   delle aree  più  periferiche.</w:t>
      </w:r>
    </w:p>
    <w:p>
      <w:pPr>
        <w:pStyle w:val="Normal"/>
        <w:jc w:val="both"/>
        <w:rPr>
          <w:sz w:val="28"/>
        </w:rPr>
      </w:pPr>
      <w:r>
        <w:rPr>
          <w:sz w:val="28"/>
        </w:rPr>
      </w:r>
    </w:p>
    <w:p>
      <w:pPr>
        <w:pStyle w:val="Normal"/>
        <w:jc w:val="both"/>
        <w:rPr/>
      </w:pPr>
      <w:r>
        <w:rPr>
          <w:sz w:val="28"/>
        </w:rPr>
        <w:t xml:space="preserve">9) L’ACCESSIBILITA’ E LA MOBILITA’ </w:t>
      </w:r>
      <w:r>
        <w:rPr>
          <w:caps/>
          <w:sz w:val="28"/>
        </w:rPr>
        <w:t>nella citta’</w:t>
      </w:r>
      <w:r>
        <w:rPr>
          <w:sz w:val="28"/>
        </w:rPr>
        <w:t xml:space="preserve"> D’ACQUA</w:t>
      </w:r>
    </w:p>
    <w:p>
      <w:pPr>
        <w:pStyle w:val="Normal"/>
        <w:jc w:val="both"/>
        <w:rPr>
          <w:sz w:val="28"/>
        </w:rPr>
      </w:pPr>
      <w:r>
        <w:rPr>
          <w:sz w:val="28"/>
        </w:rPr>
      </w:r>
    </w:p>
    <w:p>
      <w:pPr>
        <w:pStyle w:val="Normal"/>
        <w:jc w:val="both"/>
        <w:rPr>
          <w:sz w:val="28"/>
        </w:rPr>
      </w:pPr>
      <w:r>
        <w:rPr>
          <w:sz w:val="28"/>
        </w:rPr>
        <w:tab/>
        <w:t>E’ ormai prossima la realizzazione del Sistema Ferroviario Metropolitano Regionale (SFMR) di superficie che però arriva prima in altri centri del Veneto che non a Venezia, anche perché in questo ultimo decennio l’Amministrazione Comunale non ha certo avuto un ruolo attivo, di stimolo, per la sua realizzazione prioritaria e di progettazione della sua integrazione con la città. In questo ha giocato anche la posizione concorrenziale e alternativa anziché sinergica (in una logica aziendale miope) dell’Azienda dei Trasporti (ACTV) volta a portare il tram a Venezia, a farlo proseguire da Favaro all’aereoporto dopo  4 Km di percorso in campagna,  addirittura ad infilare il tram sott’acqua in un percorso sublagunare sino all’Arsenale.</w:t>
        <w:tab/>
      </w:r>
    </w:p>
    <w:p>
      <w:pPr>
        <w:pStyle w:val="Normal"/>
        <w:jc w:val="both"/>
        <w:rPr>
          <w:sz w:val="28"/>
        </w:rPr>
      </w:pPr>
      <w:r>
        <w:rPr>
          <w:sz w:val="28"/>
        </w:rPr>
        <w:tab/>
        <w:t>A Venezia il Comune da un lato continua a dare ambigua disponibilità  ad un progetto sublagunare insostenibile dal punto di vista  trasportistico (economico- gestionale ) oltre che ambientale, dall’altro concorre a caricare sempre più il Canal Grande di un traffico insostenibile che può facilmente essere dirottato nelle circolari esterne.</w:t>
      </w:r>
    </w:p>
    <w:p>
      <w:pPr>
        <w:pStyle w:val="Normal"/>
        <w:jc w:val="both"/>
        <w:rPr>
          <w:sz w:val="28"/>
        </w:rPr>
      </w:pPr>
      <w:r>
        <w:rPr>
          <w:sz w:val="28"/>
        </w:rPr>
        <w:tab/>
        <w:t>Con un nuovo garage alla Marittima si vogliono portare mezzi privati che dovrebbero essere interscambiati con il trasporto pubblico in terraferma (ai Pili, nei terminals di Fusina e Tessera, in prossimità delle fermate SFMR); con una teleferica (il People Mover) si portano a P.le Roma flussi che  dal Tronchetto possono essere portati all’esterno nel Canale della Giudecca.</w:t>
      </w:r>
    </w:p>
    <w:p>
      <w:pPr>
        <w:pStyle w:val="Normal"/>
        <w:jc w:val="both"/>
        <w:rPr>
          <w:sz w:val="28"/>
        </w:rPr>
      </w:pPr>
      <w:r>
        <w:rPr>
          <w:sz w:val="28"/>
        </w:rPr>
        <w:tab/>
        <w:t xml:space="preserve">Altre sono le linee per l’accessibilità alla città storica che da tempo sono state indicate e pianificate ma che devono essere riaffermate con decisione e convinzione. </w:t>
      </w:r>
    </w:p>
    <w:p>
      <w:pPr>
        <w:pStyle w:val="Normal"/>
        <w:jc w:val="both"/>
        <w:rPr>
          <w:sz w:val="28"/>
        </w:rPr>
      </w:pPr>
      <w:r>
        <w:rPr>
          <w:sz w:val="28"/>
        </w:rPr>
        <w:tab/>
        <w:t xml:space="preserve">a) Sin dal 1990,  per arretrare consistenti flussi turistici, avevamo predisposto i Piani Particolareggiati per l’avvio dei Terminali acquei di Fusina e di Tessera. Per i turisti un servizio per l’arrivo a Venezia in circa 20 minuti lungo un percorso acqueo era ed è un modo ottimale per entrare da subito in sintonia con la città d’acqua e per non incentivare un approccio di massa “mordi e fuggi”. </w:t>
      </w:r>
    </w:p>
    <w:p>
      <w:pPr>
        <w:pStyle w:val="Normal"/>
        <w:ind w:firstLine="708"/>
        <w:jc w:val="both"/>
        <w:rPr>
          <w:sz w:val="28"/>
        </w:rPr>
      </w:pPr>
      <w:r>
        <w:rPr>
          <w:sz w:val="28"/>
        </w:rPr>
        <w:t xml:space="preserve">Il sindaco Casellati chiese all’ACTV di avviare da subito il trasporto pubblico acqueo Tessera-F.te Nuove con vaporini o motonavi “piccole” (con circa 300 passeggeri e pescaggio limitato a 1,5 m) ipotizzando la realizzazione di un prototipo con carena “mangia-onde”.  Nulla da allora si è mai realizzato nonostante che nel 2000, in occasione del Giubileo, siano stati concessi finanziamenti statali per l’avvio di questa linea. In seguito il Piano di Fusina è stato stravolto in modo irrealizzabile e ora lo si sta riprogettando, e il Piano di Tessera è stato modificato per realizzare nell’area insediamenti commerciali, uffici e alberghi senza garantire la connessione da un lato con il sistema della mobilità su strada e dall’altro con la darsena per i servizi acquei. Nelle sue più recenti elaborazioni l’Amministrazione dell’Aeroporto prospetta addirittura l’annessione dell’area del Terminal all’area aeroportuale. </w:t>
      </w:r>
    </w:p>
    <w:p>
      <w:pPr>
        <w:pStyle w:val="Normal"/>
        <w:ind w:firstLine="708"/>
        <w:jc w:val="both"/>
        <w:rPr>
          <w:sz w:val="28"/>
        </w:rPr>
      </w:pPr>
      <w:r>
        <w:rPr>
          <w:sz w:val="28"/>
        </w:rPr>
        <w:t>In questa situazione quanto mai problematica, è indispensabile quindi rilanciare con decisione nel PAT e con coerenti azioni amministrative la realizzazione dei terminals acquei che la città attende dal  PRG del 1962.</w:t>
      </w:r>
    </w:p>
    <w:p>
      <w:pPr>
        <w:pStyle w:val="Normal"/>
        <w:ind w:firstLine="708"/>
        <w:jc w:val="both"/>
        <w:rPr>
          <w:sz w:val="28"/>
        </w:rPr>
      </w:pPr>
      <w:r>
        <w:rPr>
          <w:sz w:val="28"/>
        </w:rPr>
        <w:t>b) Fin dal 1990 un altro progetto era stato prospettato alle Ferrovie: la realizzazione di un Servizio Ferroviario continuo (“servizio navetta”) tra Mestre e Venezia (sui quattro binari del ponte sotto-utilizzati) per ampia parte dei cittadini pendolari (lavoratori e studenti) che tutti i giorni entrano a Venezia dalla terraferma (complessivamente circa 65.000).</w:t>
      </w:r>
    </w:p>
    <w:p>
      <w:pPr>
        <w:pStyle w:val="Normal"/>
        <w:ind w:firstLine="708"/>
        <w:jc w:val="both"/>
        <w:rPr>
          <w:sz w:val="28"/>
        </w:rPr>
      </w:pPr>
      <w:r>
        <w:rPr>
          <w:sz w:val="28"/>
        </w:rPr>
        <w:t xml:space="preserve">Erano state previste due uscite laterali dalla stazione ferroviaria connesse a due pontili per i mezzi acquei (lato nord a S.Giobbe e lato sud prospicente il canale Scomenzera) a connessione con un trasporto acqueo esterno alla città per ridurre la congestione del Canal Grande  e del rio di Cannaregio (in dieci minuti si può arrivare a F.te Nuove e con poco più all’Arsenale, la connessione con il Lido può essere sveltita e accorciata). </w:t>
      </w:r>
    </w:p>
    <w:p>
      <w:pPr>
        <w:pStyle w:val="Normal"/>
        <w:ind w:firstLine="708"/>
        <w:jc w:val="both"/>
        <w:rPr>
          <w:sz w:val="28"/>
        </w:rPr>
      </w:pPr>
      <w:r>
        <w:rPr>
          <w:sz w:val="28"/>
        </w:rPr>
        <w:t>Era stata verificata anche la possibilità di un trasporto meccanico di connessione rapida verso i pontili interno alla stazione ferroviaria (sotterraneo, trasversale ai binari e molto arretrato rispetto alla loro testata; con la possibilità di avviare anche un piccolo rialzo dei binari e una leggera salita verso la laguna con una pendenza del 2 per mille, per realizzare in una fase successiva anche l’innalzamento del ponte ferroviario con strutture sottili ma resistenti per consentire la realizzazione di un sistema acqueo circolare continuo esterno alla città).</w:t>
      </w:r>
    </w:p>
    <w:p>
      <w:pPr>
        <w:pStyle w:val="Normal"/>
        <w:jc w:val="both"/>
        <w:rPr>
          <w:sz w:val="28"/>
        </w:rPr>
      </w:pPr>
      <w:r>
        <w:rPr>
          <w:sz w:val="28"/>
        </w:rPr>
        <w:tab/>
        <w:t>La Ferrovia non collaborò alle proposte, ancor oggi è interessata solo alla valorizzazione immobiliare dell’area; quando pochi anni fa fu insediato un pontile sul lato sud della stazione prospiciente il canale Scomenzera bloccò l’esperimento già attivato impedendo il transito dei passeggeri. Anche il finanziamento già stanziato per realizzare la fondamenta e il nuovo ponte sul lato nord verso S.Giobbe (reinserito recentemente nel Piano Particolareggiato dell’area) non è stato ancora attuato.</w:t>
      </w:r>
    </w:p>
    <w:p>
      <w:pPr>
        <w:pStyle w:val="Normal"/>
        <w:ind w:firstLine="708"/>
        <w:jc w:val="both"/>
        <w:rPr>
          <w:sz w:val="28"/>
        </w:rPr>
      </w:pPr>
      <w:r>
        <w:rPr>
          <w:sz w:val="28"/>
        </w:rPr>
        <w:t xml:space="preserve"> </w:t>
      </w:r>
      <w:r>
        <w:rPr>
          <w:sz w:val="28"/>
        </w:rPr>
        <w:t>Nel frattempo però sta per arrivare finalmente alla stazione S.Lucia il S.F.M.R. che connetterà la città storica con tutto il territorio della terraferma veneziana e del Veneto. E’ un’occasione strategica importantissima sino ad oggi ignorata e sottovalutata.</w:t>
      </w:r>
    </w:p>
    <w:p>
      <w:pPr>
        <w:pStyle w:val="Normal"/>
        <w:jc w:val="both"/>
        <w:rPr>
          <w:sz w:val="28"/>
        </w:rPr>
      </w:pPr>
      <w:r>
        <w:rPr>
          <w:sz w:val="28"/>
        </w:rPr>
        <w:tab/>
        <w:t xml:space="preserve">Il PAT deve essere una opportunità straordinaria per rilanciare questa strategia e per avviare operativamente una connessione del S.F.M.R. con i mezzi acquei che consenta l’accessibilità rapida dei pendolari a gran parte della città dall’esterno, decongestionando il traffico acqueo lungo il Canal Grande e il rio di Cannaregio. </w:t>
      </w:r>
    </w:p>
    <w:p>
      <w:pPr>
        <w:pStyle w:val="Normal"/>
        <w:jc w:val="both"/>
        <w:rPr>
          <w:sz w:val="28"/>
        </w:rPr>
      </w:pPr>
      <w:r>
        <w:rPr>
          <w:sz w:val="28"/>
        </w:rPr>
      </w:r>
    </w:p>
    <w:p>
      <w:pPr>
        <w:pStyle w:val="Normal"/>
        <w:jc w:val="both"/>
        <w:rPr>
          <w:sz w:val="28"/>
        </w:rPr>
      </w:pPr>
      <w:r>
        <w:rPr>
          <w:sz w:val="28"/>
        </w:rPr>
        <w:t>10) L’ACCESSIBILITA’  E LA MOBILITA’ IN TERRAFERMA</w:t>
      </w:r>
    </w:p>
    <w:p>
      <w:pPr>
        <w:pStyle w:val="Normal"/>
        <w:jc w:val="both"/>
        <w:rPr>
          <w:sz w:val="28"/>
        </w:rPr>
      </w:pPr>
      <w:r>
        <w:rPr>
          <w:sz w:val="28"/>
        </w:rPr>
      </w:r>
    </w:p>
    <w:p>
      <w:pPr>
        <w:pStyle w:val="Normal"/>
        <w:jc w:val="both"/>
        <w:rPr/>
      </w:pPr>
      <w:r>
        <w:rPr>
          <w:sz w:val="28"/>
        </w:rPr>
        <w:tab/>
      </w:r>
      <w:r>
        <w:rPr>
          <w:caps/>
          <w:sz w:val="28"/>
        </w:rPr>
        <w:t xml:space="preserve"> </w:t>
      </w:r>
      <w:r>
        <w:rPr>
          <w:sz w:val="28"/>
        </w:rPr>
        <w:t>Il Sistema Ferroviario Metropolitano Regionale è una grande occasione anche per consentire la riorganizzazione della mobilità e degli insediamenti della terraferma.</w:t>
      </w:r>
    </w:p>
    <w:p>
      <w:pPr>
        <w:pStyle w:val="Normal"/>
        <w:jc w:val="both"/>
        <w:rPr>
          <w:sz w:val="28"/>
        </w:rPr>
      </w:pPr>
      <w:r>
        <w:rPr>
          <w:sz w:val="28"/>
        </w:rPr>
        <w:tab/>
        <w:t>L’altra grande occasione sarà il sistema del Tram che alzerà la qualità dei trasporti urbani e valorizzerà tutte le aree e i cuori urbani attraversati. Sarebbe anche opportuno che in seguito la seconda linea di viale S.Marco proseguisse fino a servire la zona ovest di Mestre più densamente popolata.</w:t>
      </w:r>
    </w:p>
    <w:p>
      <w:pPr>
        <w:pStyle w:val="Normal"/>
        <w:jc w:val="both"/>
        <w:rPr>
          <w:sz w:val="28"/>
        </w:rPr>
      </w:pPr>
      <w:r>
        <w:rPr>
          <w:sz w:val="28"/>
        </w:rPr>
        <w:tab/>
        <w:t>Per il sistema della accessibilità e dei trasporti pubblici occorre programmare il sistema di interconnessione dei parcheggi scambiatori esterni alla città e delle fermate SFMR con il tram e i servizi bus valorizzando l’intermodalità e l’integrazione tra i servizi delle diverse aziende.</w:t>
      </w:r>
    </w:p>
    <w:p>
      <w:pPr>
        <w:pStyle w:val="Normal"/>
        <w:jc w:val="both"/>
        <w:rPr>
          <w:sz w:val="28"/>
        </w:rPr>
      </w:pPr>
      <w:r>
        <w:rPr>
          <w:sz w:val="28"/>
        </w:rPr>
        <w:tab/>
        <w:t xml:space="preserve">Occorre recuperare alla città l’uso della Tangenziale ovest  che va depotenziata e riqualificata integrandola alla città e decentrandovi il traffico di attraversamento urbano; ma per far questo occorre gestire in modo differenziato l’esazione e il pedaggio del futuro Passante, in caso contrario il traffico interregionale e internazionale continuerà ad usarla (analogamente il  Terraglio resta molto congestionato mentre l’autostrada parallela, a pagamento, è sottoutilizzata). </w:t>
      </w:r>
    </w:p>
    <w:p>
      <w:pPr>
        <w:pStyle w:val="Normal"/>
        <w:jc w:val="both"/>
        <w:rPr>
          <w:sz w:val="28"/>
        </w:rPr>
      </w:pPr>
      <w:r>
        <w:rPr>
          <w:sz w:val="28"/>
        </w:rPr>
        <w:tab/>
        <w:t>Contemporaneamente occorre garantire ai trasporti pubblici in città un sistema di percorsi privilegiato e disincentivare l’attraversamento urbano con i mezzi privati da parte dei non residenti.</w:t>
      </w:r>
    </w:p>
    <w:p>
      <w:pPr>
        <w:pStyle w:val="Normal"/>
        <w:jc w:val="both"/>
        <w:rPr>
          <w:sz w:val="28"/>
        </w:rPr>
      </w:pPr>
      <w:r>
        <w:rPr>
          <w:sz w:val="28"/>
        </w:rPr>
        <w:tab/>
        <w:t>E al sistema di mobilità su rotaia e su gomma va connesso il sistema delle piste ciclabili territoriali, urbane e di quartiere. Sistema quest’ultimo che va potenziato e sviluppato il più possibile per connettere sia le aree a servizi e i cuori urbani pedonalizzati, sia le aree a verde, i parchi, le aree sportive e il bosco di Mestre.</w:t>
      </w:r>
    </w:p>
    <w:p>
      <w:pPr>
        <w:pStyle w:val="Normal"/>
        <w:jc w:val="both"/>
        <w:rPr>
          <w:sz w:val="28"/>
        </w:rPr>
      </w:pPr>
      <w:r>
        <w:rPr>
          <w:sz w:val="28"/>
        </w:rPr>
        <w:tab/>
        <w:t>Anche la localizzazione delle nuove aree insediative va ripensata e riverificata per rapportarla maggiormente al sistema dei trasporti pubblici. In particolare vanno valorizzate le future stazioni SFMR che dovranno essere un interscambio tra diversi mezzi di mobilità, valorizzando una accessibilità pedonale e ciclabile  che possa contribuire a ridurre la congestione e il trasporto automobilistico privat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Conclusivamente occorre ricordare che il PAT deve progettare le grandi indicazioni strutturali ma definire anche le norme indispensabili per garantire le grandi scelte di merito e di qualità che non possono essere rinviate a successivi strumenti (Piano degli Interventi, Strumenti Urbanistici Attuativi) pena la loro vanificazione nei fatti; pur comunque consapevoli che senza coerenti ed efficaci politiche attuative le finalità generali e gli obbiettivi specifici non  possono essere garantiti dal  solo Piano Urbanistico Generale.</w:t>
      </w:r>
    </w:p>
    <w:p>
      <w:pPr>
        <w:pStyle w:val="Normal"/>
        <w:jc w:val="both"/>
        <w:rPr>
          <w:sz w:val="28"/>
        </w:rPr>
      </w:pPr>
      <w:r>
        <w:rPr>
          <w:sz w:val="28"/>
        </w:rPr>
        <w:tab/>
        <w:t xml:space="preserve">Questa è la grande sfida per salvare la vivibilità della città d’acqua e  trasformare la terraferma sempre più inquinata, congestionata e spersonalizzata  in una grande città europea che induca e faciliti i rapporti sociali e la qualità di vita urbana anche tra residenti originari e stranieri  provenienti da tutto il  mondo. </w:t>
      </w:r>
    </w:p>
    <w:p>
      <w:pPr>
        <w:pStyle w:val="Normal"/>
        <w:jc w:val="both"/>
        <w:rPr>
          <w:sz w:val="28"/>
        </w:rPr>
      </w:pPr>
      <w:r>
        <w:rPr>
          <w:sz w:val="28"/>
        </w:rPr>
      </w:r>
    </w:p>
    <w:p>
      <w:pPr>
        <w:pStyle w:val="Normal"/>
        <w:jc w:val="both"/>
        <w:rPr>
          <w:sz w:val="28"/>
        </w:rPr>
      </w:pPr>
      <w:r>
        <w:rPr>
          <w:sz w:val="28"/>
        </w:rPr>
        <w:t xml:space="preserve">Stefano Boato </w:t>
      </w:r>
    </w:p>
    <w:p>
      <w:pPr>
        <w:pStyle w:val="Normal"/>
        <w:jc w:val="both"/>
        <w:rPr>
          <w:sz w:val="28"/>
        </w:rPr>
      </w:pPr>
      <w:r>
        <w:rPr>
          <w:sz w:val="28"/>
        </w:rPr>
        <w:t>Docente di Progettazione e Pianificazione de Territorio  - IUAV</w:t>
      </w:r>
    </w:p>
    <w:p>
      <w:pPr>
        <w:pStyle w:val="Normal"/>
        <w:jc w:val="both"/>
        <w:rPr>
          <w:sz w:val="28"/>
        </w:rPr>
      </w:pPr>
      <w:r>
        <w:rPr>
          <w:sz w:val="28"/>
        </w:rPr>
      </w:r>
    </w:p>
    <w:p>
      <w:pPr>
        <w:pStyle w:val="Normal"/>
        <w:jc w:val="both"/>
        <w:rPr>
          <w:sz w:val="28"/>
        </w:rPr>
      </w:pPr>
      <w:r>
        <w:rPr>
          <w:sz w:val="28"/>
        </w:rPr>
        <w:t>Venezia 27 6 2008</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40"/>
        </w:tabs>
        <w:ind w:left="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2:20:00Z</dcterms:created>
  <dc:creator>Stefano Boato</dc:creator>
  <dc:description/>
  <dc:language>en-US</dc:language>
  <cp:lastModifiedBy>User</cp:lastModifiedBy>
  <dcterms:modified xsi:type="dcterms:W3CDTF">2008-07-22T12:20:00Z</dcterms:modified>
  <cp:revision>2</cp:revision>
  <dc:subject/>
  <dc:title>Qualificare il Sistema Ambientale e Paesaggistico del Piano di Assetto del Territorio</dc:title>
</cp:coreProperties>
</file>