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DOCUMENTO SUL PAT Municipalità di Venezia-Murano-Burano</w:t>
      </w:r>
    </w:p>
    <w:p>
      <w:pPr>
        <w:pStyle w:val="Normal"/>
        <w:rPr>
          <w:b/>
          <w:b/>
          <w:sz w:val="32"/>
          <w:szCs w:val="32"/>
        </w:rPr>
      </w:pPr>
      <w:r>
        <w:rPr>
          <w:b/>
          <w:sz w:val="32"/>
          <w:szCs w:val="32"/>
        </w:rPr>
      </w:r>
    </w:p>
    <w:p>
      <w:pPr>
        <w:pStyle w:val="Normal"/>
        <w:jc w:val="both"/>
        <w:rPr/>
      </w:pPr>
      <w:r>
        <w:rPr/>
        <w:t>Il PAT definisce le linee generali di organizzazione e sviluppo del territorio della città ed è quindi il documento fondamentale in cui vengono fatte le scelte strategiche della città non solo nel campo urbanistico, ma anche in quello della mobilità, dei trasporti, dei servizi pubblici alla cittadinanza.</w:t>
      </w:r>
    </w:p>
    <w:p>
      <w:pPr>
        <w:pStyle w:val="Normal"/>
        <w:jc w:val="both"/>
        <w:rPr/>
      </w:pPr>
      <w:r>
        <w:rPr/>
      </w:r>
    </w:p>
    <w:p>
      <w:pPr>
        <w:pStyle w:val="Normal"/>
        <w:jc w:val="both"/>
        <w:rPr/>
      </w:pPr>
      <w:r>
        <w:rPr/>
        <w:t>In questo senso la Municipalità di Venezia-Murano-Burano, in applicazione della norma che prevede in sede di stesura del PAT, il più ampio coinvolgimento della popolazione, delle associazioni e delle categorie sociali ed economiche del territorio interessato ha organizzato una serie di incontri informativi con i cittadini nelle aree maggiormente interessate dalla progettazione urbanistico-sociale. Gli incontri hanno coinvolto le seguenti aree della città: Dorsoduro-Ovest-S.Marta, Cannaregio Ovest-S.Giobbe, Castello-Arsenale, Murano-S.Erasmo, territorio inserito nel costruendo “Parco della Laguna Nord”.</w:t>
      </w:r>
    </w:p>
    <w:p>
      <w:pPr>
        <w:pStyle w:val="Normal"/>
        <w:jc w:val="both"/>
        <w:rPr/>
      </w:pPr>
      <w:r>
        <w:rPr/>
        <w:t>A questi incontri sono intervenuti l’Assessore all’Urbanistica Vecchiato, i tecnici dell’Amministrazione Comunale, associazioni e cittadinanza.</w:t>
      </w:r>
    </w:p>
    <w:p>
      <w:pPr>
        <w:pStyle w:val="Normal"/>
        <w:jc w:val="both"/>
        <w:rPr/>
      </w:pPr>
      <w:r>
        <w:rPr/>
      </w:r>
    </w:p>
    <w:p>
      <w:pPr>
        <w:pStyle w:val="Normal"/>
        <w:jc w:val="both"/>
        <w:rPr/>
      </w:pPr>
      <w:r>
        <w:rPr/>
        <w:t xml:space="preserve">Da questi incontri la Municipalità, facendo sintesi di una serie di prese di posizione e documenti già approvati e vagliati dalla stessa e dai precedenti Consigli di Quartiere 1, 2, 3, 4, evidenzia le seguenti osservazioni e le seguenti proposte all’Amministrazione Comunale affinchè siano recepiti in sede di approvazione del PAT. Nelle osservazioni specifiche inerenti il PAT è stata data importanza ad aspetti che possono e debbono essere affrontati in sede di Piano degli Interventi. Ciò non deve essere interpretato come uno sconfinamento in ambiti che devono ancora essere affrontati in termini analitici. Riteniamo che prefigurare alcuni interventi o alcuni modelli di intervento sul territorio segni in modo più preciso la valutazione generale sul PAT e sui suoi potenziali effetti nel contesto specifico del territorio. La Municipalità si fa inoltre portavoce dei bisogni della popolazione residente che sono stati esplicitati in sede di assemblee territoriali e che saranno verificati ulteriormente con assemblee pubbliche nella fase di raccolta delle osservazioni e di discussione sul testo finale del documento. </w:t>
      </w:r>
    </w:p>
    <w:p>
      <w:pPr>
        <w:pStyle w:val="Normal"/>
        <w:jc w:val="both"/>
        <w:rPr/>
      </w:pPr>
      <w:r>
        <w:rPr/>
      </w:r>
    </w:p>
    <w:p>
      <w:pPr>
        <w:pStyle w:val="Normal"/>
        <w:jc w:val="both"/>
        <w:rPr/>
      </w:pPr>
      <w:r>
        <w:rPr/>
        <w:t xml:space="preserve"> </w:t>
      </w:r>
      <w:r>
        <w:rPr/>
        <w:t>In generale si rileva la necessità di analizzare il PAT da un punto di vista sistemico, comprendente la città tutta intesa come non solo città bipolare, ma come prefigurazione di un modello di sviluppo/riorganizzazione del territori sovra comunale. In questo senso il PAT deve trovare interfaccia concreta con il PTCP assumendone in modo critico e propositivo le linee generali di intervento.</w:t>
      </w:r>
    </w:p>
    <w:p>
      <w:pPr>
        <w:pStyle w:val="Normal"/>
        <w:jc w:val="both"/>
        <w:rPr/>
      </w:pPr>
      <w:r>
        <w:rPr/>
      </w:r>
    </w:p>
    <w:p>
      <w:pPr>
        <w:pStyle w:val="Normal"/>
        <w:jc w:val="both"/>
        <w:rPr/>
      </w:pPr>
      <w:r>
        <w:rPr/>
        <w:t xml:space="preserve">La Municipalità di Venezia-Murano-Burano intende inoltre inserire la visione del PAT del Comune di Venezia all’interno di una prospettiva più generale che porti effettivamente alla futura creazione della Città Metropolitana, così come previsto dalla normativa vigente. </w:t>
      </w:r>
    </w:p>
    <w:p>
      <w:pPr>
        <w:pStyle w:val="Normal"/>
        <w:jc w:val="both"/>
        <w:rPr/>
      </w:pPr>
      <w:r>
        <w:rPr/>
        <w:t>Preoccupa pertanto l’assunzione nel PTCP dell’ipotesi di creazione di Veneto City nell’area di Dolo, fatto che determina uno spostamento dei baricentri inerenti i flussi di traffico e commerciali, così pure si esprime perplessità circa la centralità nel riordino dell’entroterra mestrino dell’area di Tessera (Tessera City) come centro direzionale e di servizi che può determinare uno spostamento di investimenti privati dall’area di Marghera, area strategica per lo sviluppo veneziano ma gravata da pesanti oneri di bonifica. Lo spostamento di investimenti e di risorse su Tessera determina effetti rilevanti nell’ambito del ridisegno della Venezia insulare.</w:t>
      </w:r>
    </w:p>
    <w:p>
      <w:pPr>
        <w:pStyle w:val="Normal"/>
        <w:jc w:val="both"/>
        <w:rPr/>
      </w:pPr>
      <w:r>
        <w:rPr/>
        <w:t>Preoccupa in ogni caso la difficoltà di definire in termini generali molti degli aspetti relativi alle dinamiche e alle trasformazioni che investiranno le aree retrostanti alla zona di Porto Marghera di fronte ai progetti di rafforzamento del porto commerciale e passeggeri a Marghera e agli effetti del tracciato della prevista Romea Commerciale. In questo senso serve un Piano Portuale che sappia incardinare le attività connesse nello specifico territorio del Comune di Venezia e della Provincia in una prospettiva di modificazione innovativa delle aree portuali che ancora insistono nella città storica. E’ anche opportuno immaginare una diversa gestione delle aree portuali che superi i conflitti di competenza tra i vari Enti interessati al controllo e alla fruizione delle stesse.</w:t>
      </w:r>
    </w:p>
    <w:p>
      <w:pPr>
        <w:pStyle w:val="Normal"/>
        <w:jc w:val="both"/>
        <w:rPr/>
      </w:pPr>
      <w:r>
        <w:rPr/>
      </w:r>
    </w:p>
    <w:p>
      <w:pPr>
        <w:pStyle w:val="Normal"/>
        <w:jc w:val="both"/>
        <w:rPr>
          <w:b/>
          <w:b/>
        </w:rPr>
      </w:pPr>
      <w:r>
        <w:rPr>
          <w:b/>
        </w:rPr>
        <w:t>AREA DORSODURO OVEST-MARITTIMA- S.MARTA-PIAZZALE ROMA-TRONCHETTO- GIUDECCA- SACCA FISOLA</w:t>
      </w:r>
    </w:p>
    <w:p>
      <w:pPr>
        <w:pStyle w:val="Normal"/>
        <w:jc w:val="both"/>
        <w:rPr>
          <w:b/>
          <w:b/>
        </w:rPr>
      </w:pPr>
      <w:r>
        <w:rPr>
          <w:b/>
        </w:rPr>
      </w:r>
    </w:p>
    <w:p>
      <w:pPr>
        <w:pStyle w:val="Normal"/>
        <w:numPr>
          <w:ilvl w:val="0"/>
          <w:numId w:val="2"/>
        </w:numPr>
        <w:jc w:val="both"/>
        <w:rPr/>
      </w:pPr>
      <w:r>
        <w:rPr/>
        <w:t>Punto fondamentale è superare la separazione tra area urbana e area portuale. Quest’ultima deve trovare funzioni dedicate che consentano la permeabilità dell’area portuale da S.Basilio a S.Marta da parte della cittadinanza. Il superamento delle mura di cinta del quartiere di S.Marta con l’area portuale appare elemento non solo simbolico, ma sostanziale.</w:t>
      </w:r>
    </w:p>
    <w:p>
      <w:pPr>
        <w:pStyle w:val="Normal"/>
        <w:numPr>
          <w:ilvl w:val="0"/>
          <w:numId w:val="2"/>
        </w:numPr>
        <w:jc w:val="both"/>
        <w:rPr/>
      </w:pPr>
      <w:r>
        <w:rPr/>
        <w:t>Si propone di trasferire nell’area di S.Basilio (intesa come area di affaccio al Canale della Giudecca da S.Marta) funzioni di collegamento strategico terra-laguna per i trasporti pubblici. In questo senso è essenziale la creazione di un terminal su cui concentrare le linee del costruendo tram (linea Mestre-Venezia) e le linee di navigazione verso Giudecca-S.Marco-Castello-Lido sfruttando la viabilità del Canale della Giudecca e riducendo il peso del traffico nel Canal Grande (asse P.le Roma-Rialto-S.Marco).</w:t>
      </w:r>
    </w:p>
    <w:p>
      <w:pPr>
        <w:pStyle w:val="Normal"/>
        <w:numPr>
          <w:ilvl w:val="0"/>
          <w:numId w:val="2"/>
        </w:numPr>
        <w:jc w:val="both"/>
        <w:rPr/>
      </w:pPr>
      <w:r>
        <w:rPr/>
        <w:t>Si ribadisce la necessità di una complessiva riorganizzazione della zona di Piazzale Roma soprattutto dopo l’apertura del Ponte della Costituzione :e nella prospettiva dell’apertura del People Mover., riorganizzazione che non può essere fatta a stralci, me deve essere frutto di una visione sistemica dell’area Dorsoduro Ovest.</w:t>
      </w:r>
    </w:p>
    <w:p>
      <w:pPr>
        <w:pStyle w:val="Normal"/>
        <w:numPr>
          <w:ilvl w:val="1"/>
          <w:numId w:val="2"/>
        </w:numPr>
        <w:jc w:val="both"/>
        <w:rPr/>
      </w:pPr>
      <w:r>
        <w:rPr/>
        <w:t>L’accesso automobilistico di Piazzale Roma deve essere dedicato essenzialmente ai residenti veneziani e a coloro che hanno abbonamenti ai garages o che ne prenotano i servizi. I flussi turistici devono essere riorganizzati con la costruzione di parcheggi scambiatori nella zona Pili a Marghera e a Fusina con parcheggi dedicati ai bus turistici e dedicando specifiche e contingentate aree del Tronchetto per il traffico automobilistico privato e ai bus turistici (con prenotazione in ZTL) che sarà collegato con il people mover a Piazzale Roma (si propone in ogni caso di fermare il traffico automobilistico a Pili e Fusina in caso di saturazione dei posti auto a Tronchetto e nei garage di P-le Roma). Obiettivo fondamentale è dare anche la possibilità ai residenti di avere un posto auto nella città storica con tariffe che consentano l’accessibilità del servizio e sfruttando appieno le potenzialità del Garage Comunale, del costruendo Garage alla Marittima, dei garage privati di Tronchetto e Piazzale Roma. Si tratta quindi di legare con modalità innovative la città storica di Venezia nell’area P.le Roma con la terraferma con il massimo utilizzo dei mezzi pubblici (tram, SFMR, bus).</w:t>
      </w:r>
    </w:p>
    <w:p>
      <w:pPr>
        <w:pStyle w:val="Normal"/>
        <w:numPr>
          <w:ilvl w:val="1"/>
          <w:numId w:val="2"/>
        </w:numPr>
        <w:jc w:val="both"/>
        <w:rPr/>
      </w:pPr>
      <w:r>
        <w:rPr/>
        <w:t>La riduzione dell’accesso automobilistico a P.le Roma consentirebbe la riorganizzazione in sede urbanistica dell’area dandone una forma adeguata e dignitosa legandola direttamente alla viabilità principale costituita dall’asse P.Roma-Ponte della Costituzione-Stazione F.S.- Lista di Spagna-Strada Nuova.</w:t>
      </w:r>
    </w:p>
    <w:p>
      <w:pPr>
        <w:pStyle w:val="Normal"/>
        <w:jc w:val="both"/>
        <w:rPr/>
      </w:pPr>
      <w:r>
        <w:rPr/>
      </w:r>
    </w:p>
    <w:p>
      <w:pPr>
        <w:pStyle w:val="Normal"/>
        <w:numPr>
          <w:ilvl w:val="0"/>
          <w:numId w:val="6"/>
        </w:numPr>
        <w:jc w:val="both"/>
        <w:rPr/>
      </w:pPr>
      <w:r>
        <w:rPr/>
        <w:t>Nella riorganizzazione dell’Isola del Tronchetto serve un piano globale che superi i vari frammentari interventi sull’area che sono stati costituiti o sono in fase di creazione. In particolare si evidenziano i seguenti appunti:</w:t>
      </w:r>
    </w:p>
    <w:p>
      <w:pPr>
        <w:pStyle w:val="Normal"/>
        <w:numPr>
          <w:ilvl w:val="1"/>
          <w:numId w:val="2"/>
        </w:numPr>
        <w:jc w:val="both"/>
        <w:rPr/>
      </w:pPr>
      <w:r>
        <w:rPr/>
        <w:t>Il trasferimento del cantiere dell’ACTV, pure essenziale per consentire il riutilizzo a fini abitativi dell’area ora occupata da ACTV a S.Elena, comporta un livello di invasività non in linea con il piano particolareggiato in precedenza approvato con un aumento dei metri cubi edificabili che cassa definitivamente il possibile riutilizzo della zona dell’ex Palafenice che poteva essere dedicata a servizi o ad area culturale per la città storica.</w:t>
      </w:r>
    </w:p>
    <w:p>
      <w:pPr>
        <w:pStyle w:val="Normal"/>
        <w:numPr>
          <w:ilvl w:val="1"/>
          <w:numId w:val="2"/>
        </w:numPr>
        <w:jc w:val="both"/>
        <w:rPr/>
      </w:pPr>
      <w:r>
        <w:rPr/>
        <w:t>Il previsto cantiere ACTV comprende lavorazioni a elevato impatto ambientale e che sembrano non compatibili con la collocazione fortemente urbanizzata dell’area e la collocazione dell’isola al’interno del contesto lagunare. Si propone di spostare i cantieri ad alto impatto ambientale nell’area di Porto Marghera o utilizzando il bacino piccolo nella zona dell’Arsenale.</w:t>
      </w:r>
    </w:p>
    <w:p>
      <w:pPr>
        <w:pStyle w:val="Normal"/>
        <w:numPr>
          <w:ilvl w:val="1"/>
          <w:numId w:val="2"/>
        </w:numPr>
        <w:jc w:val="both"/>
        <w:rPr/>
      </w:pPr>
      <w:r>
        <w:rPr/>
        <w:t xml:space="preserve">Bisogna definire chiaramente la funzionalità del costruendo interscambio merci in relazione ai flussi merci da e per la terraferma e alla costruenda darsena che dovrebbe ospitare le imbarcazioni da lavoro dedicate ala città storica. </w:t>
      </w:r>
    </w:p>
    <w:p>
      <w:pPr>
        <w:pStyle w:val="Normal"/>
        <w:numPr>
          <w:ilvl w:val="1"/>
          <w:numId w:val="2"/>
        </w:numPr>
        <w:jc w:val="both"/>
        <w:rPr/>
      </w:pPr>
      <w:r>
        <w:rPr/>
        <w:t xml:space="preserve">Problematica è anche la collocazione dell’attuale mercato ortofrutticolo e la sua relazione funzionale con analoghe strutture della terraferma. Manca ancora su questi temi un disegno preciso da parte dell’A.C. </w:t>
      </w:r>
    </w:p>
    <w:p>
      <w:pPr>
        <w:pStyle w:val="Normal"/>
        <w:numPr>
          <w:ilvl w:val="1"/>
          <w:numId w:val="2"/>
        </w:numPr>
        <w:jc w:val="both"/>
        <w:rPr/>
      </w:pPr>
      <w:r>
        <w:rPr/>
        <w:t>Rispetto all’ipotesi di trasferimento del terminal dei Ferry da e per il Lido non si condivide l’ipotesi di trasferimento nella zona di S.Marta. Anzi si ribadisce la necessità di ridurre il traffico automobilistico nella stessa area per favorire quello pubblico (tram).</w:t>
      </w:r>
    </w:p>
    <w:p>
      <w:pPr>
        <w:pStyle w:val="Normal"/>
        <w:jc w:val="both"/>
        <w:rPr/>
      </w:pPr>
      <w:r>
        <w:rPr/>
      </w:r>
    </w:p>
    <w:p>
      <w:pPr>
        <w:pStyle w:val="Normal"/>
        <w:numPr>
          <w:ilvl w:val="0"/>
          <w:numId w:val="6"/>
        </w:numPr>
        <w:jc w:val="both"/>
        <w:rPr/>
      </w:pPr>
      <w:r>
        <w:rPr/>
        <w:t>Area ex Italgas: è nota la necessità di utilizzare l’area ex Italgas nella zona di S.Marta per prevalenti finalità abitative. Il progetto di riorganizzazione dell’area e di utilizzo della stessa è bloccato dai veti incrociati che contrappongono le varie proprietà. In particolare è da decidere la funzionalità delle aree interessate garantendo la presenza di un’ampia area verde e il posizionamento di alcuni servizi essenziali per il quartiere (asilo nido-nuova scuola materna-impianti sportivi). Si deve considerare anche il fatto che il possibile arrivo del tram nella zona del Canale della Scomenzera produrrà effetti importanti di valorizzazione dell’area che può diventare elemento di osmosi e comunicazione diretta con la città storica.</w:t>
      </w:r>
    </w:p>
    <w:p>
      <w:pPr>
        <w:pStyle w:val="Normal"/>
        <w:numPr>
          <w:ilvl w:val="0"/>
          <w:numId w:val="6"/>
        </w:numPr>
        <w:jc w:val="both"/>
        <w:rPr/>
      </w:pPr>
      <w:r>
        <w:rPr/>
        <w:t>Area S.Marta: ribadendo la necessità di scardinare la chiusura del quartiere rispetto alla zona della marittima e all’area portuale verso S.Basilio, è da riproporre in termini operativi la riorganizzazione dell’accesso al quartiere con l’eliminazione del vecchio e inadeguato “campo da calcio” per prevedere la creazione di una Piazza con la collocazione di servizi alla residenza e il collegamento permeabile alla viabilità interna con la zona universitaria.</w:t>
      </w:r>
    </w:p>
    <w:p>
      <w:pPr>
        <w:pStyle w:val="Normal"/>
        <w:numPr>
          <w:ilvl w:val="0"/>
          <w:numId w:val="6"/>
        </w:numPr>
        <w:jc w:val="both"/>
        <w:rPr/>
      </w:pPr>
      <w:r>
        <w:rPr/>
        <w:t>Area Zattere: pur di fronte alla necessità di provvedere ad uno specifico protocollo d’intesa con l’ Autorità Portuale è da ribadire la necessità di creare un terminal per le tratte Fusina- S.Basilio Zattere-– S.Marco – Lido riconoscendo l’area come uno dei principali accessi dei flussi verso la città, con particolare riferimento ai flussi turistici. Il terminal si collocherà in maniera sistemica con il terminal nell’area di S.Basilio previsto per l’arrivo del tram e le conseguenti tratte di navigazione interna per Giudecca e Giracittà.</w:t>
      </w:r>
    </w:p>
    <w:p>
      <w:pPr>
        <w:pStyle w:val="Normal"/>
        <w:ind w:left="360" w:hanging="0"/>
        <w:jc w:val="both"/>
        <w:rPr/>
      </w:pPr>
      <w:r>
        <w:rPr/>
      </w:r>
    </w:p>
    <w:p>
      <w:pPr>
        <w:pStyle w:val="Normal"/>
        <w:ind w:left="360" w:hanging="0"/>
        <w:jc w:val="both"/>
        <w:rPr/>
      </w:pPr>
      <w:r>
        <w:rPr/>
        <w:t xml:space="preserve">Sulle questioni concernenti nello specifico i problemi di rapporto e compatibilità con le attività del Porto: </w:t>
      </w:r>
    </w:p>
    <w:p>
      <w:pPr>
        <w:pStyle w:val="Normal"/>
        <w:ind w:left="360" w:hanging="0"/>
        <w:jc w:val="both"/>
        <w:rPr/>
      </w:pPr>
      <w:r>
        <w:rPr/>
      </w:r>
    </w:p>
    <w:p>
      <w:pPr>
        <w:pStyle w:val="Normal"/>
        <w:numPr>
          <w:ilvl w:val="0"/>
          <w:numId w:val="4"/>
        </w:numPr>
        <w:jc w:val="both"/>
        <w:rPr/>
      </w:pPr>
      <w:r>
        <w:rPr/>
        <w:t>Zona portuale –Traghetti di linea: si ribadisce la necessità di trasferire in zona Marghera i terminal per i traghetti di linea (Ro-Ro) per decongestionare dal traffico automobilistico il Ponte della Libertà e l’area di S.Marta. Si rimarca altresì che gli attuali traghetti (in particolare quelli da e per la Grecia) sono fonti di emissioni inquinanti e di moto ondoso sia per l’area di Dorsodiro Ovest che per tutto il tratto Canale della Giudecca, Bacino di S.Marco, Bocche di Porto di S.Nicolò. Lo spostamento dei terminal dei traghetti in area Porto Marghera consentirebbe di evitare l’attraversamento degli stessi in Bacini S.Marco avvalendosi delle vie d’acqua da Porto Marghera a Bocca di Malamocco.</w:t>
      </w:r>
    </w:p>
    <w:p>
      <w:pPr>
        <w:pStyle w:val="Normal"/>
        <w:numPr>
          <w:ilvl w:val="0"/>
          <w:numId w:val="4"/>
        </w:numPr>
        <w:jc w:val="both"/>
        <w:rPr/>
      </w:pPr>
      <w:r>
        <w:rPr/>
        <w:t>Zona portuale- Navi da Crociera: é indispensabile  rilanciare con fermezza nel PAT la necessità di dirottare le navi crociera dal bacino San Marco, verificando e comparando le possibili alternative per attracchi a Marghera nelle aree industriali dismesse, per tutti i natanti di qualsiasi stazza e dimensione; oppure per realizzare un avamporto galleggiante nel mare antistante l’una o l’altra delle bocche di porto. Ciò per evitare le evidenti immissioni inquinanti che colpiscono tutta l’area S.Marta-Sacca Fisola-Giudecca. Per raggiungere tale scopo, l’Amministrazione Comunale  deve impegnarsi con maggior decisione e convinzione nei confronti dell’ l’Autorità Portuale. (rif. Odg. Municipalità  del maggio 2008).</w:t>
      </w:r>
    </w:p>
    <w:p>
      <w:pPr>
        <w:pStyle w:val="Normal"/>
        <w:numPr>
          <w:ilvl w:val="0"/>
          <w:numId w:val="4"/>
        </w:numPr>
        <w:jc w:val="both"/>
        <w:rPr/>
      </w:pPr>
      <w:r>
        <w:rPr/>
        <w:t xml:space="preserve">Traffico petrolifero in laguna : ogni anno più di 60 navi cisterna solcano le acque lagunari e  scaricano 4 milioni di tonnellate di greggio presso il terminale di S. Leonardo, mentre altre navi  di minore capienza  trasportano petrolio e suoi derivati fino a porto Marghera. Per quanto le autorità abbiano sempre dichiarato l’infondatezza di rischi di disastri ambientali  (per terrorismo o incidente), visto che il PAT detta principi guida con innovazioni economiche e di compatibilità ambientale,  si propone di riprogettare questa attività in  un terminale petrolifero </w:t>
      </w:r>
      <w:r>
        <w:rPr>
          <w:i/>
        </w:rPr>
        <w:t>off shore</w:t>
      </w:r>
      <w:r>
        <w:rPr/>
        <w:t>,  presso  una “ boa galleggiante” ancorata  in mare aperto, a cui agganciare  le navi petrolifere e l’oleodotto;   idea che studiosi   propongono   da anni e mai attuata.</w:t>
      </w:r>
    </w:p>
    <w:p>
      <w:pPr>
        <w:pStyle w:val="Normal"/>
        <w:numPr>
          <w:ilvl w:val="0"/>
          <w:numId w:val="4"/>
        </w:numPr>
        <w:jc w:val="both"/>
        <w:rPr/>
      </w:pPr>
      <w:r>
        <w:rPr/>
        <w:t>Quanto anzidetto richiede un confronto arduo e difficile con quelle Amministrazioni  ed Enti che insieme hanno giurisdizione e responsabilità sulla Laguna e sul Porto. Si deve cogliere l’occasione del  PAT e PUM per esprimere una visione lungimirante, sostenibile nel lungo periodo, per conciliare gli interessi economici e  la difesa dell’ambiente.</w:t>
      </w:r>
    </w:p>
    <w:p>
      <w:pPr>
        <w:pStyle w:val="Normal"/>
        <w:jc w:val="both"/>
        <w:rPr/>
      </w:pPr>
      <w:r>
        <w:rPr/>
      </w:r>
    </w:p>
    <w:p>
      <w:pPr>
        <w:pStyle w:val="Normal"/>
        <w:jc w:val="both"/>
        <w:rPr/>
      </w:pPr>
      <w:r>
        <w:rPr/>
      </w:r>
    </w:p>
    <w:p>
      <w:pPr>
        <w:pStyle w:val="Normal"/>
        <w:numPr>
          <w:ilvl w:val="0"/>
          <w:numId w:val="6"/>
        </w:numPr>
        <w:jc w:val="both"/>
        <w:rPr/>
      </w:pPr>
      <w:r>
        <w:rPr/>
        <w:t>Isola ex inceneritore (vicinanze Sacca S. Biagio): Nel novembre 2006 la Giunta Comunale ha adottato un “Atto di indirizzo” finalizzato a porre in essere tutte le azioni di programmazione e finanziamento per il trasferimento della Centrale Elettrica dal centro abitato di Sacca  Fisola nell’isolotto abbandonato, un tempo sede dell’ inceneritore. L’atto in questione si impegnava anche a rivedere la destinazione urbanistica del “Progetto Unitario 10 “ per consentirvi la costruzione della nuova Centrale Elettrica. Si chiede quindi che nel PAT sia data risposta a tale atto di indirizzo destinando l’isola per collocare attrezzature e siti di servizi tecnologici (Veritas – ENEL) e a verde di rispetto. Contestualmente al trasferimento della centrale ENEL da Sacca Fisola all’isola dell’ex inceneritore si propone di classificare l’area abbandonata dalla trasferita centrale ENEL a residenziale.</w:t>
      </w:r>
    </w:p>
    <w:p>
      <w:pPr>
        <w:pStyle w:val="Normal"/>
        <w:jc w:val="both"/>
        <w:rPr/>
      </w:pPr>
      <w:r>
        <w:rPr/>
      </w:r>
    </w:p>
    <w:p>
      <w:pPr>
        <w:pStyle w:val="Normal"/>
        <w:jc w:val="both"/>
        <w:rPr/>
      </w:pPr>
      <w:r>
        <w:rPr/>
        <w:t>CANNAREGIO OVEST-STAZIONE FS- S.GIOBBE</w:t>
      </w:r>
    </w:p>
    <w:p>
      <w:pPr>
        <w:pStyle w:val="Normal"/>
        <w:jc w:val="both"/>
        <w:rPr/>
      </w:pPr>
      <w:r>
        <w:rPr/>
      </w:r>
    </w:p>
    <w:p>
      <w:pPr>
        <w:pStyle w:val="Normal"/>
        <w:numPr>
          <w:ilvl w:val="0"/>
          <w:numId w:val="8"/>
        </w:numPr>
        <w:jc w:val="both"/>
        <w:rPr/>
      </w:pPr>
      <w:r>
        <w:rPr/>
        <w:t>Ponte della Costituzione- Area S.Giobbe: l’apertura del nuovo ponte contribuisce a concretizzare i processi di valorizzazione e inclusione dell’area di Cannaregio Ovest-S.Giobbe all’interno di un più vasto sistema di collegamenti cittadino. Essenziale per creare la dimensione di sistema urbano dell’area è la previsione del collegamento pedonale con ponte diretto tra stazione FS e zona S.Giobbe-Università insieme alla prevista apertura di percorsi pedonali interni da Stazione FS e zona Crea-S.Giobbe.</w:t>
      </w:r>
    </w:p>
    <w:p>
      <w:pPr>
        <w:pStyle w:val="Normal"/>
        <w:numPr>
          <w:ilvl w:val="0"/>
          <w:numId w:val="8"/>
        </w:numPr>
        <w:jc w:val="both"/>
        <w:rPr/>
      </w:pPr>
      <w:r>
        <w:rPr/>
        <w:t>Area S.Giobbe-Università: la permeabilità nel sistema di collegamenti Stazione FS –Punta S.Giobbe può essere implementata dalla creazione di un terminal di trasporto pubblico di linea tra nella tratta S.Giuliano-S.Giobbe-Fondamente Nuove attivando un altro polo di accesso alla città storica che consentirebbe lo sviluppo esterno delle linee di navigazione nell’area nord della città storica limitando il peso invasivo dei passaggi da Stazione FS per Canale di Cannaregio (linee Stazione – Fondamente Nuove-Murano oppure Stazione Fondamente Nuove- Ospedale-Lido). Il Polo di accesso avrebbe anche la funzione di valorizzazione del Parco di S.Giuliano inteso come parco della città bipolare e non solo della città di terra e di creazione di parcheggi di scambio nell’area di S.Giuliano con collegamenti veloci acquei verso e da Venezia.</w:t>
      </w:r>
    </w:p>
    <w:p>
      <w:pPr>
        <w:pStyle w:val="Normal"/>
        <w:numPr>
          <w:ilvl w:val="0"/>
          <w:numId w:val="8"/>
        </w:numPr>
        <w:jc w:val="both"/>
        <w:rPr/>
      </w:pPr>
      <w:r>
        <w:rPr/>
        <w:t>L’accessibilità del ponte di collegamento tra Stazione FS e area di S.Giobbe deve essere limitata alle ore di apertura della Stazione evitando che si creino situazioni di degrado e di mancanza di controlli nell’area di S.Giobbe.</w:t>
      </w:r>
    </w:p>
    <w:p>
      <w:pPr>
        <w:pStyle w:val="Normal"/>
        <w:numPr>
          <w:ilvl w:val="0"/>
          <w:numId w:val="8"/>
        </w:numPr>
        <w:jc w:val="both"/>
        <w:rPr/>
      </w:pPr>
      <w:r>
        <w:rPr/>
        <w:t>La presenza dell’Università e dei servizi collegati alla didattica (biblioteca economica, ecc.) non sembra ancora supportata da un piano urbanistico che veda in tempi brevi la creazione di alloggi per la residenza studentesca collegati a servizi ad essa dedicati e aperti alla popolazione residente. Ciò viene richiesto esplicitamente dalla popolazione residente per creare una dimensione di osmosi e relazione socio-urbana con il polo universitario.</w:t>
      </w:r>
    </w:p>
    <w:p>
      <w:pPr>
        <w:pStyle w:val="Normal"/>
        <w:numPr>
          <w:ilvl w:val="0"/>
          <w:numId w:val="8"/>
        </w:numPr>
        <w:jc w:val="both"/>
        <w:rPr/>
      </w:pPr>
      <w:r>
        <w:rPr/>
        <w:t>Nel Piano degli interventi deve in ogni caso essere posto in essere l’accordo intervenuto tra CdQ1 e Università di Ca’ Foscari relativo alle cubature degli edifici progettati sull’area. Si ribadisce che nuove costruzioni non possono intercludere e penalizzare i residenti delle abitazioni viciniori.</w:t>
      </w:r>
    </w:p>
    <w:p>
      <w:pPr>
        <w:pStyle w:val="Normal"/>
        <w:jc w:val="both"/>
        <w:rPr/>
      </w:pPr>
      <w:r>
        <w:rPr/>
      </w:r>
    </w:p>
    <w:p>
      <w:pPr>
        <w:pStyle w:val="Normal"/>
        <w:jc w:val="both"/>
        <w:rPr/>
      </w:pPr>
      <w:r>
        <w:rPr/>
      </w:r>
    </w:p>
    <w:p>
      <w:pPr>
        <w:pStyle w:val="Normal"/>
        <w:jc w:val="both"/>
        <w:rPr/>
      </w:pPr>
      <w:r>
        <w:rPr/>
      </w:r>
    </w:p>
    <w:p>
      <w:pPr>
        <w:pStyle w:val="Normal"/>
        <w:jc w:val="both"/>
        <w:rPr/>
      </w:pPr>
      <w:r>
        <w:rPr/>
        <w:t>CASTELLO-ARSENALE</w:t>
      </w:r>
    </w:p>
    <w:p>
      <w:pPr>
        <w:pStyle w:val="Normal"/>
        <w:jc w:val="both"/>
        <w:rPr/>
      </w:pPr>
      <w:r>
        <w:rPr/>
      </w:r>
    </w:p>
    <w:p>
      <w:pPr>
        <w:pStyle w:val="Normal"/>
        <w:numPr>
          <w:ilvl w:val="0"/>
          <w:numId w:val="1"/>
        </w:numPr>
        <w:jc w:val="both"/>
        <w:rPr/>
      </w:pPr>
      <w:r>
        <w:rPr/>
        <w:t>Tutta la riva di competenza dell’Autorità Portuale nell’area di Castello (come ad esempio l’area Riva dei sette Martiri) appare ancora scollegata nelle sue funzioni da un piano di valorizzazione della zona di Castello. La presenza di grandi navi o di imbarcazioni particolarmente invasive per rumorosità e stazza hanno creato nel passato forti tensioni con la popolazione residente. Nel quadro di un necessario riordino della portualità nella città storica, gli attracchi esistenti possono essere utilizzati per la nautica da diporto privato di lusso offrendo servizi a terra necessari per l’ormeggio, come avviene nelle altre città portuali con diporti e darsene attrezzate.</w:t>
      </w:r>
    </w:p>
    <w:p>
      <w:pPr>
        <w:pStyle w:val="Normal"/>
        <w:jc w:val="both"/>
        <w:rPr/>
      </w:pPr>
      <w:r>
        <w:rPr/>
      </w:r>
    </w:p>
    <w:p>
      <w:pPr>
        <w:pStyle w:val="Normal"/>
        <w:numPr>
          <w:ilvl w:val="0"/>
          <w:numId w:val="7"/>
        </w:numPr>
        <w:jc w:val="both"/>
        <w:rPr/>
      </w:pPr>
      <w:r>
        <w:rPr/>
        <w:t>Arsenale: i processi in atto di riorganizzazione dell’area dell’Arsenale devono consentire la più ampia permeabilità alla cittadinanza per attivare collegamenti pedonali da Sud a Nord superando limiti e ostacoli pregiudiziali relativi alle competenze dei vari enti gestori e concessionari. In particolare la presenza del demanio militare non deve essere vincolo e ostacolo alla fruizione da parte della cittadinanza della zona dell’Arsenale, sempre nella garanzia del rispetto delle competenze e delle funzioni specifiche. Tutto ciò in una prospettiva in tempi medi di una completa sdemanializzazione della zona militare per arrivare ad una gestione unitaria tra ente locale e Stato di tutta l’area.</w:t>
      </w:r>
    </w:p>
    <w:p>
      <w:pPr>
        <w:pStyle w:val="Normal"/>
        <w:numPr>
          <w:ilvl w:val="0"/>
          <w:numId w:val="7"/>
        </w:numPr>
        <w:jc w:val="both"/>
        <w:rPr/>
      </w:pPr>
      <w:r>
        <w:rPr/>
        <w:t>L’area Nord dell’Arsenale è già definita come area ad insediamento produttivo e di servizi. Ciò nonostante la Municipalità esprime contrarietà rispetto ai progetti che vorrebbero l’area Nord dell’Arsenale essenzialmente dedicata ai cantieri di manutenzione del MOSE, cantieri che possono essere collocati con minor impatto e invasività in zone meno preziose del Comune o a Porto Marghera. L’area Sud appare ancora oggetto di dibattito e di proposte ambigue e non adeguate. In particolare si esprime perplessità circa la trasformazione di parte dell’area dell’Arsenale sud a finalità museali legate direttamente alla Marina Militare. Non si condivide quindi il progetto di un museo della Marina Militare che diventerebbe ambito autoreferenziale e chiuso rispetto alla città. Serve quindi una definizione chiara circa la destinazione a fini culturali e di servizio legando la presenza storica delle attività della Biennale alla presenza della Marina Militare con un progetto di collaborazione che sappia identificare spazi e funzioni compatibili alla valorizzazione della presenza dei due Enti. Si propone che l’area sia usufruibile in maniera chiara dall’Amministrazione Comunale per eventi di sua competenza e per la valorizzazione di iniziative legate alla cultura del mare e della laguna. Nell’area Sud potrebbero essere anche identificati spazi per la creazione di servizi di formazione di tipo civile (si pensi alla possibilità di aprire in collaborazione con IUAV ad un corso universitario di architettura navale o legato alla produzione nautica).</w:t>
      </w:r>
    </w:p>
    <w:p>
      <w:pPr>
        <w:pStyle w:val="Normal"/>
        <w:numPr>
          <w:ilvl w:val="0"/>
          <w:numId w:val="7"/>
        </w:numPr>
        <w:jc w:val="both"/>
        <w:rPr/>
      </w:pPr>
      <w:r>
        <w:rPr/>
        <w:t>Il Canale delle Galeazze, attualmente chiuso al traffico per i devastanti effetti del moto ondosi provocato negli anni trascorsi dai mezzi pubblici di linea e non di linea, può tornare ad essere percorso utilizzabile solo da mezzi di collegamento veloce da e per Tessera con il Bacino S.Marco autorizzati e studiati per ridurre al massimo il moto ondoso e per mezzi di servizio (idroambulanze, vigili del fuoco, polizia, carabinieri, ecc.)  nel rispetto di limiti di tollerabilità chiaramente definiti e inibendo il passaggio a taxi, lancioni granturismo, imbarcazioni private, ecc.</w:t>
      </w:r>
    </w:p>
    <w:p>
      <w:pPr>
        <w:pStyle w:val="Normal"/>
        <w:numPr>
          <w:ilvl w:val="0"/>
          <w:numId w:val="7"/>
        </w:numPr>
        <w:jc w:val="both"/>
        <w:rPr/>
      </w:pPr>
      <w:r>
        <w:rPr/>
        <w:t>Terminal Fondamente Nuove – Arsenale – Sublagunare: La zona di Fondamente Nuove deve essere riorganizzata per creare terminal più efficienti e adeguati per i collegamenti con le isole ed eventualmente con la terraferma (Tessera). In questo senso appare fondamentale decidere in tempi brevi l’utilizzo funzionale degli ex gasometri a S.Francesco evitando che le progettazioni previste (zona sportiva per il polo scolastico, biblioteca, ecc.) ribadiscano la separazione el’interclusione dell’area rispetto alla città.</w:t>
      </w:r>
    </w:p>
    <w:p>
      <w:pPr>
        <w:pStyle w:val="Normal"/>
        <w:ind w:left="708" w:hanging="0"/>
        <w:jc w:val="both"/>
        <w:rPr/>
      </w:pPr>
      <w:r>
        <w:rPr/>
        <w:t xml:space="preserve">Il progetto di sviluppo urbanistico e dei servizi nell’area di Tessera costringe ad un ripensamento complessivo relativo agli accessi alla città storica nella parte ovest della terraferma, fatto stante che non possiamo in questa fase definire funzionalmente assetti urbanistici e trasportistici per l’area Cavallino-Ca’ Savio-Punta Sabbioni. La Municipalità di Venezia-Murano-Burano esprime un giudizio critico in relazione al progetto denominato “sublagunare” e che è stato citato come potenziale tratta di collegamento tra Tessera e area di Castello (S.Francesco della Vigna). Il progetto di sublagunare presenta aspetti relativi all’impatto ambientale preoccupanti e costi di gestione oggettivamente non sostenibili e che possono scaricarsi direttamente o indirettamente (attraverso ACTV) sul bilancio comunale. Come definito nel PUM adottato dalla Giunta Comunale: </w:t>
      </w:r>
      <w:r>
        <w:rPr>
          <w:i/>
        </w:rPr>
        <w:t>“ dagli studi esistenti emerge il ruolo marginale della sub lagunare nella risoluzione dei problemi di accessibilità a Venezia con una riduzione nei giorni feriali del 9,1 degli arrivi dal Ponte della Libertà, che si riduce al 5,3% escludendo i bus turistici il cui attraversamento a Tessera è “forzato”. Risulta per altro evidente che il collegamento Venezia-Mestre via Tessera non può essere competitivo con il collegamento via Ponte della Libertà essendo quasi il doppio come distanza. La sub lagunare non consente una significativa riduzione dei traffici di vaporetti in Canal Grande, emergendo dai dati delle simulazioni effettuate nel 2004 nell’ambito dello studio di impatto ambientale relativo alle matrici dell’ora di punta feriale del trasporto pubblico e privato, una variazione del numero di spostamenti nella sezione di massimo carico di Riva di Biasio, pari a – 7,6% rispetto allo stato di fatto</w:t>
      </w:r>
      <w:r>
        <w:rPr/>
        <w:t>”.</w:t>
      </w:r>
    </w:p>
    <w:p>
      <w:pPr>
        <w:pStyle w:val="Normal"/>
        <w:ind w:left="708" w:hanging="0"/>
        <w:jc w:val="both"/>
        <w:rPr/>
      </w:pPr>
      <w:r>
        <w:rPr/>
        <w:t>In generale si mette in rilievo che l’arrivo di un flusso di visitatori e cittadini da Tessera nella zona identificata come terminal veneziano lascia aperto il problema della ulteriore riorganizzazione di terminal trasportistici di collegamento da S.Francesco al centro cittadino alle altre parti della città. L’obiettivo di riduzione del moto ondoso in laguna, obiettivo citato tra i tanti a sostegno del progetto di sublagunare, non solo difficilmente vedrebbe risultati positivi , ma addirittura rischierebbe di portare ad un peggioramento della situazione attuale per la necessità di aumentare linee di trasporto pubblico e privato dall’area di Castello fino al centro cittadino. Mancano infatti valide alternative pedonali che consentano ad un viaggiatore proveniente da Tessera di arrivare agevolmente nel centro della città con bagaglio a seguito per via terra. Il progetto di sub lagunare avrebbe inoltre effetti devastanti nel tessuto sociale e urbano della zona di Castello, una delle aree in cui ancora è presente una forte componente di residenza veneziana storica (si pensi solo al possibile aumento dei valori immobiliari nelle zone limitrofe ai terminal). In alternativa viene vista come positiva una rete di trasporti acquei pubblici veloci da Tessera che raggiunga il centro della città con terminal di interscambio a Fondamente Nuove Arsenale o con linee dirette dedicate fino a Bacino S.Marco-S.Zaccaria (via Rio delle Galeazze).</w:t>
      </w:r>
    </w:p>
    <w:p>
      <w:pPr>
        <w:pStyle w:val="Normal"/>
        <w:ind w:left="708" w:hanging="0"/>
        <w:jc w:val="both"/>
        <w:rPr/>
      </w:pPr>
      <w:r>
        <w:rPr/>
        <w:t>La Municipalità di Venezia-Murano-Burano ribadisce in ogni caso che non vi sono preconcetti ideologici contro sistemi di trasporto assimilabili al progetto di sub lagunare. Ritiene che il progetto così come è stato presentato non sia proponibile e sostenibile, mentre servirebbero altri modelli alternativi (tratte fino a Lido con soluzioni tecnologiche innovative, ecc.) per poter dare una valutazione di merito sulla sostenibilità economica e funzionale di progettazioni analoghe.</w:t>
      </w:r>
    </w:p>
    <w:p>
      <w:pPr>
        <w:pStyle w:val="Normal"/>
        <w:ind w:left="708" w:hanging="0"/>
        <w:jc w:val="both"/>
        <w:rPr/>
      </w:pPr>
      <w:r>
        <w:rPr/>
      </w:r>
    </w:p>
    <w:p>
      <w:pPr>
        <w:pStyle w:val="Normal"/>
        <w:ind w:left="708" w:hanging="0"/>
        <w:jc w:val="both"/>
        <w:rPr/>
      </w:pPr>
      <w:r>
        <w:rPr/>
        <w:t>GIARDINI-S.ELENA</w:t>
      </w:r>
    </w:p>
    <w:p>
      <w:pPr>
        <w:pStyle w:val="Normal"/>
        <w:ind w:left="708" w:hanging="0"/>
        <w:jc w:val="both"/>
        <w:rPr/>
      </w:pPr>
      <w:r>
        <w:rPr/>
      </w:r>
    </w:p>
    <w:p>
      <w:pPr>
        <w:pStyle w:val="Normal"/>
        <w:numPr>
          <w:ilvl w:val="0"/>
          <w:numId w:val="9"/>
        </w:numPr>
        <w:jc w:val="both"/>
        <w:rPr/>
      </w:pPr>
      <w:r>
        <w:rPr/>
        <w:t>E’ necessario aprire alla popolazione l’area dei Giardini dedicati tradizionalmente alla Biennale consentendo l’utilizzo della viabilità interna come percorso che consentirebbe anche la piena accessibilità dei diversamente abili fino all’isola di S.Elena.</w:t>
      </w:r>
    </w:p>
    <w:p>
      <w:pPr>
        <w:pStyle w:val="Normal"/>
        <w:numPr>
          <w:ilvl w:val="0"/>
          <w:numId w:val="9"/>
        </w:numPr>
        <w:jc w:val="both"/>
        <w:rPr/>
      </w:pPr>
      <w:r>
        <w:rPr/>
        <w:t>Il progetto di creazione di una nuova area edificabile per abitazioni nell’area di S.Elena al posto dell’attuale cantiere ACTV è assolutamente prioritario e necessario con la prescrizione che si eviti la creazione di quartieri ghetto autoreferenziali comprendendo la nuova area residenziale nel sistema più ampio di quartiere con servizi e mantenimento degli standard di verde previsti dalla normativa vigente.</w:t>
      </w:r>
    </w:p>
    <w:p>
      <w:pPr>
        <w:pStyle w:val="Normal"/>
        <w:jc w:val="both"/>
        <w:rPr/>
      </w:pPr>
      <w:r>
        <w:rPr/>
      </w:r>
    </w:p>
    <w:p>
      <w:pPr>
        <w:pStyle w:val="Normal"/>
        <w:ind w:left="708" w:hanging="0"/>
        <w:jc w:val="both"/>
        <w:rPr/>
      </w:pPr>
      <w:r>
        <w:rPr/>
        <w:t>MURANO E SISTEMA DEL PARCO DELLA LAGUNA</w:t>
      </w:r>
    </w:p>
    <w:p>
      <w:pPr>
        <w:pStyle w:val="Normal"/>
        <w:ind w:left="708" w:hanging="0"/>
        <w:jc w:val="both"/>
        <w:rPr/>
      </w:pPr>
      <w:r>
        <w:rPr/>
      </w:r>
    </w:p>
    <w:p>
      <w:pPr>
        <w:pStyle w:val="Normal"/>
        <w:numPr>
          <w:ilvl w:val="0"/>
          <w:numId w:val="5"/>
        </w:numPr>
        <w:jc w:val="both"/>
        <w:rPr/>
      </w:pPr>
      <w:r>
        <w:rPr/>
        <w:t>La Municipalità esprime preoccupazione per il progressivo indebolimento della produzione del vetro nell’isola di Murano a scapito di un settore turistico-alberghiero che sta trovando sfogo nell’isola. C’è da rilanciare non solo la tradizione manifatturiera vetraia dell’isola, ma anche progettare strumenti di facilitazione per il mantenimento dell’artigianato locale e della residenza, anche prevedendo nuove edificazioni residenziali.</w:t>
      </w:r>
    </w:p>
    <w:p>
      <w:pPr>
        <w:pStyle w:val="Normal"/>
        <w:numPr>
          <w:ilvl w:val="0"/>
          <w:numId w:val="5"/>
        </w:numPr>
        <w:jc w:val="both"/>
        <w:rPr/>
      </w:pPr>
      <w:r>
        <w:rPr/>
        <w:t>Sono state evidenziate sofferenze circa la mancanza di darsene dedicate alla popolazione residente. E’ opportuno che si diano risposte in positivo a tali richieste.</w:t>
      </w:r>
    </w:p>
    <w:p>
      <w:pPr>
        <w:pStyle w:val="Normal"/>
        <w:numPr>
          <w:ilvl w:val="0"/>
          <w:numId w:val="5"/>
        </w:numPr>
        <w:jc w:val="both"/>
        <w:rPr/>
      </w:pPr>
      <w:r>
        <w:rPr/>
        <w:t>Sistema Certosa-Vignole-S.Erasmo: nel PAT devono essere rafforzati i riferimenti all’istituzione di un ente parco della laguna Nord. La costituzione di un ente parco, definibile come ente non solo finalizzato alla semplice protezione ambientale, quanto ente destinato a valorizzare e salvaguardare l’economia e le culture locali in un ambiente fortemente antropizzato, è per la Municipalità di Venezia-Murano-Burano elemento che deve essere raccolto e presentato come parte essenziale del PAT.</w:t>
      </w:r>
    </w:p>
    <w:p>
      <w:pPr>
        <w:pStyle w:val="Normal"/>
        <w:numPr>
          <w:ilvl w:val="0"/>
          <w:numId w:val="5"/>
        </w:numPr>
        <w:jc w:val="both"/>
        <w:rPr/>
      </w:pPr>
      <w:r>
        <w:rPr/>
        <w:t>Area ex idroscalo: L’area, attualmente non utilizzata e oggetto di giurisdizione demaniale, può diventare un polo per la nautica da diporto con adeguati servizi annessi che possono trovare spazio negli immobili di competenza. La posizione strategica alla bocca di porto di S.Nicolò consente di dirottare parte della nautica privata, anche di dimensioni rilevanti al di fuori del Bacino di S.Marco.</w:t>
      </w:r>
    </w:p>
    <w:p>
      <w:pPr>
        <w:pStyle w:val="Normal"/>
        <w:numPr>
          <w:ilvl w:val="0"/>
          <w:numId w:val="5"/>
        </w:numPr>
        <w:jc w:val="both"/>
        <w:rPr/>
      </w:pPr>
      <w:r>
        <w:rPr/>
        <w:t>E’ da prevedere un piano di recupero di Sacca San Mattia pur essendo evidente la difficoltà di intervenire in tempi brevi con bonifiche radicali in una zona così pesantemente inquinata. Nelle more di una futura bonifica si propone di progettare darsene ed ormeggi per imbarcazioni da diporto con limitati servizi a terra.</w:t>
      </w:r>
    </w:p>
    <w:p>
      <w:pPr>
        <w:pStyle w:val="Normal"/>
        <w:numPr>
          <w:ilvl w:val="0"/>
          <w:numId w:val="5"/>
        </w:numPr>
        <w:jc w:val="both"/>
        <w:rPr/>
      </w:pPr>
      <w:r>
        <w:rPr/>
        <w:t>Per l’isola di S.Erasmo è da valorizzare la tradizionale vocazione agricola sostenendola anche con interventi a sostegno del turismo ecocompatibile. In particolare si evidenzia l’opportunità di concedere in deroga con gli standard esistenti autorizzazioni edilizie compatibili con le esigenze i mantenimento della popolazione locale e legata all’economia dell’isola. A S.Erasmo infatti c’è sempre una crescente richiesta residenziale: 40 alloggi sono stati ultimati recentemente da una cooperativa cittadina e per il 90% sono abitati anche da famiglie veneziane. Limitatamente alla possibilità di sviluppo di questa isola , abbiamo pertanto rilevato vivo interesse in questa direzione. Particolare attenzione dovrà essere rivolta alla possibilità per chi fa il coltivatore diretto di migliorare l’attuale stato residenziale e le attività connesse alla produzione agricola. Si auspica quindi che non siano aggiunti ulteriori vincoli a quanto già previsto dall’attuale piano urbanistico, semmai semplificati o diminuiti.</w:t>
      </w:r>
    </w:p>
    <w:p>
      <w:pPr>
        <w:pStyle w:val="Normal"/>
        <w:numPr>
          <w:ilvl w:val="0"/>
          <w:numId w:val="5"/>
        </w:numPr>
        <w:jc w:val="both"/>
        <w:rPr/>
      </w:pPr>
      <w:r>
        <w:rPr/>
        <w:t>L’isola della Certosa deve diventare parte importante del sistema parco rendendola accessibile in tutta la sua estensione e creando un’area di protezione ambientale inserita nel complesso dei parchi della città.</w:t>
      </w:r>
    </w:p>
    <w:p>
      <w:pPr>
        <w:pStyle w:val="Normal"/>
        <w:numPr>
          <w:ilvl w:val="0"/>
          <w:numId w:val="5"/>
        </w:numPr>
        <w:jc w:val="both"/>
        <w:rPr/>
      </w:pPr>
      <w:r>
        <w:rPr/>
        <w:t>Per consentire al sistema parco della Laguna Nord una migliore integrazione si propone inoltre di realizzare una direttrice di trasporto pubblico Murano-Vignole-S.Erasmo-Treporti  viceversa.</w:t>
      </w:r>
    </w:p>
    <w:p>
      <w:pPr>
        <w:pStyle w:val="Normal"/>
        <w:jc w:val="both"/>
        <w:rPr/>
      </w:pPr>
      <w:r>
        <w:rPr/>
      </w:r>
    </w:p>
    <w:p>
      <w:pPr>
        <w:pStyle w:val="Normal"/>
        <w:ind w:left="708" w:hanging="0"/>
        <w:jc w:val="both"/>
        <w:rPr/>
      </w:pPr>
      <w:r>
        <w:rPr/>
        <w:t>BURANO</w:t>
      </w:r>
    </w:p>
    <w:p>
      <w:pPr>
        <w:pStyle w:val="Normal"/>
        <w:ind w:left="708" w:hanging="0"/>
        <w:jc w:val="both"/>
        <w:rPr/>
      </w:pPr>
      <w:r>
        <w:rPr/>
      </w:r>
    </w:p>
    <w:p>
      <w:pPr>
        <w:pStyle w:val="Normal"/>
        <w:numPr>
          <w:ilvl w:val="0"/>
          <w:numId w:val="3"/>
        </w:numPr>
        <w:jc w:val="both"/>
        <w:rPr/>
      </w:pPr>
      <w:r>
        <w:rPr/>
        <w:t>L’inserimento dell’isola di Burano nel sistema Parco della Laguna risulta fondamentale non solo per gli evidenti aspetti concernenti l’unicità del territorio e dell’ambiente circostante, ma perché consentirebbe di fare una riflessione circa gli strumenti edilizi in essere con la finalità di mantenere e incrementare, se possibile, la residenza in a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7:50:00Z</dcterms:created>
  <dc:creator>FABRIZIO</dc:creator>
  <dc:description/>
  <cp:keywords/>
  <dc:language>en-US</dc:language>
  <cp:lastModifiedBy>User</cp:lastModifiedBy>
  <cp:lastPrinted>2009-03-23T09:17:00Z</cp:lastPrinted>
  <dcterms:modified xsi:type="dcterms:W3CDTF">2009-03-23T08:19:00Z</dcterms:modified>
  <cp:revision>3</cp:revision>
  <dc:subject/>
  <dc:title>DOCUMENTO SUL PAT Municipalità di Venezia-Murano-Burano</dc:title>
</cp:coreProperties>
</file>