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cs="FuturaBT-BookItalic"/>
          <w:i/>
          <w:i/>
          <w:iCs/>
          <w:sz w:val="28"/>
          <w:szCs w:val="28"/>
        </w:rPr>
      </w:pPr>
      <w:r>
        <w:rPr>
          <w:rFonts w:cs="FuturaBT-BookItalic" w:ascii="Arial Black" w:hAnsi="Arial Black"/>
          <w:i/>
          <w:iCs/>
          <w:sz w:val="28"/>
          <w:szCs w:val="28"/>
        </w:rPr>
        <w:t>LE MANI SULLA CITTA’ E SULLA LAGU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ankGothic Md BT;MS PGothic" w:hAnsi="BankGothic Md BT;MS PGothic" w:cs="Arial"/>
          <w:b/>
          <w:b/>
          <w:i/>
          <w:i/>
          <w:iCs/>
          <w:sz w:val="120"/>
          <w:szCs w:val="120"/>
        </w:rPr>
      </w:pPr>
      <w:r>
        <w:rPr>
          <w:rFonts w:cs="Arial" w:ascii="BankGothic Md BT;MS PGothic" w:hAnsi="BankGothic Md BT;MS PGothic"/>
          <w:b/>
          <w:i/>
          <w:iCs/>
          <w:sz w:val="120"/>
          <w:szCs w:val="120"/>
        </w:rPr>
        <w:t>VENEZIA CREP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T-BookItalic" w:hAnsi="FuturaBT-BookItalic" w:cs="FuturaBT-BookItalic"/>
          <w:b/>
          <w:b/>
          <w:i/>
          <w:i/>
          <w:iCs/>
          <w:sz w:val="48"/>
          <w:szCs w:val="48"/>
        </w:rPr>
      </w:pPr>
      <w:r>
        <w:rPr>
          <w:rFonts w:cs="FuturaBT-BookItalic" w:ascii="FuturaBT-BookItalic" w:hAnsi="FuturaBT-BookItalic"/>
          <w:b/>
          <w:i/>
          <w:iCs/>
          <w:sz w:val="48"/>
          <w:szCs w:val="48"/>
        </w:rPr>
        <w:t>12 e 13 settembre  200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T-BookItalic" w:hAnsi="FuturaBT-BookItalic" w:cs="FuturaBT-BookItalic"/>
          <w:i/>
          <w:i/>
          <w:iCs/>
          <w:sz w:val="24"/>
          <w:szCs w:val="24"/>
        </w:rPr>
      </w:pPr>
      <w:r>
        <w:rPr>
          <w:rFonts w:cs="FuturaBT-BookItalic" w:ascii="FuturaBT-BookItalic" w:hAnsi="FuturaBT-BookItalic"/>
          <w:b/>
          <w:i/>
          <w:iCs/>
          <w:sz w:val="56"/>
          <w:szCs w:val="56"/>
        </w:rPr>
        <w:t>Sala San Leonard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T-BookItalic" w:hAnsi="FuturaBT-BookItalic" w:cs="FuturaBT-BookItalic"/>
          <w:i/>
          <w:i/>
          <w:iCs/>
          <w:sz w:val="36"/>
          <w:szCs w:val="36"/>
        </w:rPr>
      </w:pPr>
      <w:r>
        <w:rPr>
          <w:rFonts w:cs="FuturaBT-BookItalic" w:ascii="FuturaBT-BookItalic" w:hAnsi="FuturaBT-BookItalic"/>
          <w:i/>
          <w:iCs/>
          <w:sz w:val="36"/>
          <w:szCs w:val="36"/>
        </w:rPr>
        <w:t>Strada Nuova -  Venezia</w:t>
      </w:r>
    </w:p>
    <w:p>
      <w:pPr>
        <w:pStyle w:val="Normal"/>
        <w:autoSpaceDE w:val="false"/>
        <w:spacing w:lineRule="auto" w:line="240" w:before="0" w:after="0"/>
        <w:rPr>
          <w:rFonts w:ascii="FuturaBT-BookItalic" w:hAnsi="FuturaBT-BookItalic" w:cs="FuturaBT-BookItalic"/>
          <w:i/>
          <w:i/>
          <w:iCs/>
          <w:sz w:val="24"/>
          <w:szCs w:val="24"/>
        </w:rPr>
      </w:pPr>
      <w:r>
        <w:rPr>
          <w:rFonts w:cs="FuturaBT-BookItalic" w:ascii="FuturaBT-BookItalic" w:hAnsi="FuturaBT-BookItalic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FuturaBT-Book" w:hAnsi="FuturaBT-Book" w:cs="FuturaBT-Book"/>
          <w:b/>
          <w:b/>
          <w:sz w:val="24"/>
          <w:szCs w:val="24"/>
        </w:rPr>
      </w:pPr>
      <w:r>
        <w:rPr>
          <w:rFonts w:cs="FuturaBT-Book" w:ascii="FuturaBT-Book" w:hAnsi="FuturaBT-Book"/>
          <w:b/>
          <w:sz w:val="24"/>
          <w:szCs w:val="24"/>
        </w:rPr>
        <w:t>MOSTRA MULTIMEDIALE – MATERIALI FOTOGRAFICI E VIDEOINSTALLAZIO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i/>
          <w:i/>
          <w:iCs/>
          <w:sz w:val="24"/>
          <w:szCs w:val="24"/>
        </w:rPr>
      </w:pPr>
      <w:r>
        <w:rPr>
          <w:rFonts w:cs="FuturaBT-BookItalic" w:ascii="FuturaBT-BookItalic" w:hAnsi="FuturaBT-BookItalic"/>
          <w:i/>
          <w:iCs/>
          <w:sz w:val="24"/>
          <w:szCs w:val="24"/>
        </w:rPr>
        <w:t>NoMose – No grandi navi in laguna – No al moto ondoso – No all’esodo degli abitanti e alla trasformazione di Venezia in una Disneyland per milioni di turisti” mordi e fuggi” – No al patrimonio abitativo trasformato in Bed&amp;Breakfast – No al degrado fisico e sociale della città - per uno sviluppo compatibile di una città unica al mondo che non ha bisogno di omologazioni e metropolitane sublagunar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i/>
          <w:i/>
          <w:iCs/>
          <w:sz w:val="24"/>
          <w:szCs w:val="24"/>
        </w:rPr>
      </w:pPr>
      <w:r>
        <w:rPr>
          <w:rFonts w:cs="FuturaBT-BookItalic" w:ascii="FuturaBT-BookItalic" w:hAnsi="FuturaBT-BookItalic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T-BookItalic" w:hAnsi="FuturaBT-BookItalic" w:cs="FuturaBT-BookItalic"/>
          <w:i/>
          <w:i/>
          <w:iCs/>
          <w:sz w:val="24"/>
          <w:szCs w:val="24"/>
        </w:rPr>
      </w:pPr>
      <w:r>
        <w:rPr>
          <w:rFonts w:cs="FuturaBT-BookItalic" w:ascii="FuturaBT-BookItalic" w:hAnsi="FuturaBT-BookItalic"/>
          <w:i/>
          <w:iCs/>
          <w:sz w:val="24"/>
          <w:szCs w:val="24"/>
        </w:rPr>
        <w:t xml:space="preserve">A cura dell’Associazione </w:t>
      </w:r>
      <w:r>
        <w:rPr>
          <w:rFonts w:cs="FuturaBT-BookItalic" w:ascii="FuturaBT-BookItalic" w:hAnsi="FuturaBT-BookItalic"/>
          <w:b/>
          <w:i/>
          <w:iCs/>
          <w:sz w:val="28"/>
          <w:szCs w:val="28"/>
        </w:rPr>
        <w:t>AmbienteVenez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i/>
          <w:i/>
          <w:iCs/>
          <w:sz w:val="24"/>
          <w:szCs w:val="24"/>
        </w:rPr>
      </w:pPr>
      <w:r>
        <w:rPr>
          <w:rFonts w:cs="FuturaBT-BookItalic" w:ascii="FuturaBT-BookItalic" w:hAnsi="FuturaBT-BookItalic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b/>
          <w:b/>
          <w:iCs/>
          <w:sz w:val="44"/>
          <w:szCs w:val="44"/>
        </w:rPr>
      </w:pPr>
      <w:r>
        <w:rPr>
          <w:rFonts w:cs="FuturaBT-BookItalic" w:ascii="FuturaBT-BookItalic" w:hAnsi="FuturaBT-BookItalic"/>
          <w:b/>
          <w:iCs/>
          <w:sz w:val="44"/>
          <w:szCs w:val="44"/>
        </w:rPr>
        <w:t>SAVE VENI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iCs/>
          <w:sz w:val="28"/>
          <w:szCs w:val="28"/>
        </w:rPr>
      </w:pPr>
      <w:r>
        <w:rPr>
          <w:rFonts w:eastAsia="FuturaBT-BookItalic" w:cs="FuturaBT-BookItalic" w:ascii="FuturaBT-BookItalic" w:hAnsi="FuturaBT-BookItalic"/>
          <w:iCs/>
          <w:sz w:val="24"/>
          <w:szCs w:val="24"/>
        </w:rPr>
        <w:t xml:space="preserve">   </w:t>
      </w:r>
      <w:r>
        <w:rPr>
          <w:rFonts w:cs="FuturaBT-BookItalic" w:ascii="FuturaBT-BookItalic" w:hAnsi="FuturaBT-BookItalic"/>
          <w:iCs/>
          <w:sz w:val="28"/>
          <w:szCs w:val="28"/>
        </w:rPr>
        <w:t>La città sotto attacco da parte di vecchi e nuovi predoni, svenduta e violentata, lasciata al degrado, vilipesa nei sui monumenti abbandonati senza restauri continui, nonostante i fondi stanziati dalla comunità internazionale e dallo Stato negli ultimi quarant’anni per la salvaguardia di una città unica al mon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b/>
          <w:b/>
          <w:i/>
          <w:i/>
          <w:iCs/>
          <w:sz w:val="28"/>
          <w:szCs w:val="28"/>
        </w:rPr>
      </w:pPr>
      <w:r>
        <w:rPr>
          <w:rFonts w:eastAsia="FuturaBT-BookItalic" w:cs="FuturaBT-BookItalic" w:ascii="FuturaBT-BookItalic" w:hAnsi="FuturaBT-BookItalic"/>
          <w:iCs/>
          <w:sz w:val="28"/>
          <w:szCs w:val="28"/>
        </w:rPr>
        <w:t xml:space="preserve">   </w:t>
      </w:r>
      <w:r>
        <w:rPr>
          <w:rFonts w:cs="FuturaBT-BookItalic" w:ascii="FuturaBT-BookItalic" w:hAnsi="FuturaBT-BookItalic"/>
          <w:iCs/>
          <w:sz w:val="28"/>
          <w:szCs w:val="28"/>
        </w:rPr>
        <w:t xml:space="preserve">Miliardi di euro dirottati per la costruzione di </w:t>
      </w:r>
      <w:r>
        <w:rPr>
          <w:rFonts w:cs="FuturaBT-BookItalic" w:ascii="FuturaBT-BookItalic" w:hAnsi="FuturaBT-BookItalic"/>
          <w:b/>
          <w:i/>
          <w:iCs/>
          <w:sz w:val="28"/>
          <w:szCs w:val="28"/>
        </w:rPr>
        <w:t>Ecomostri inutili e dannosi quali il Mo.S.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FuturaBT-BookItalic" w:cs="FuturaBT-BookItalic" w:ascii="FuturaBT-BookItalic" w:hAnsi="FuturaBT-BookItalic"/>
          <w:iCs/>
          <w:sz w:val="24"/>
          <w:szCs w:val="24"/>
        </w:rPr>
        <w:t xml:space="preserve">   </w:t>
      </w:r>
      <w:r>
        <w:rPr>
          <w:rFonts w:cs="FuturaBT-BookItalic" w:ascii="FuturaBT-BookItalic" w:hAnsi="FuturaBT-BookItalic"/>
          <w:iCs/>
          <w:sz w:val="24"/>
          <w:szCs w:val="24"/>
        </w:rPr>
        <w:t>Il massimo monumento della città, quell’</w:t>
      </w:r>
      <w:r>
        <w:rPr>
          <w:rFonts w:cs="FuturaBT-BookItalic" w:ascii="FuturaBT-BookItalic" w:hAnsi="FuturaBT-BookItalic"/>
          <w:i/>
          <w:iCs/>
          <w:sz w:val="24"/>
          <w:szCs w:val="24"/>
        </w:rPr>
        <w:t>Arsenal dei veneziani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 che ha fatto grande la </w:t>
      </w:r>
      <w:r>
        <w:rPr>
          <w:rFonts w:cs="FuturaBT-BookItalic" w:ascii="FuturaBT-BookItalic" w:hAnsi="FuturaBT-BookItalic"/>
          <w:i/>
          <w:iCs/>
          <w:sz w:val="24"/>
          <w:szCs w:val="24"/>
        </w:rPr>
        <w:t>Serenissima</w:t>
      </w:r>
      <w:r>
        <w:rPr>
          <w:rFonts w:cs="FuturaBT-BookItalic" w:ascii="FuturaBT-BookItalic" w:hAnsi="FuturaBT-BookItalic"/>
          <w:iCs/>
          <w:sz w:val="24"/>
          <w:szCs w:val="24"/>
        </w:rPr>
        <w:t>, trasformato nel magazzino per le paratoie che dovrebbero fermare il mare fuori della laguna o in sede di alberghi ed attività ancora una volta legate alla speculazi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iCs/>
          <w:sz w:val="24"/>
          <w:szCs w:val="24"/>
        </w:rPr>
      </w:pPr>
      <w:r>
        <w:rPr>
          <w:rFonts w:eastAsia="FuturaBT-BookItalic" w:cs="FuturaBT-BookItalic" w:ascii="FuturaBT-BookItalic" w:hAnsi="FuturaBT-BookItalic"/>
          <w:iCs/>
          <w:sz w:val="24"/>
          <w:szCs w:val="24"/>
        </w:rPr>
        <w:t xml:space="preserve">  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Lavori di consolidamento e rialzo delle rive e delle fondamente condotti con tecniche costruttive e materiali che nulla hanno a che fare con le tecniche e i materiali tradizionali, collaudati per secoli per l’acqua e il suolo che costituisce l’ambiente lagunare.   Lavori in calcestruzzo e ferro che provocano crolli e cedimenti, ma che nessuno controlla, visto il monopolio assoluto di quel consorzio di imprese che cura studi, sperimentazioni progettazioni, realizzazioni e monitoraggi di tutte le grandi e piccole opere in lagun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FuturaBT-BookItalic" w:cs="FuturaBT-BookItalic" w:ascii="FuturaBT-BookItalic" w:hAnsi="FuturaBT-BookItalic"/>
          <w:iCs/>
          <w:sz w:val="24"/>
          <w:szCs w:val="24"/>
        </w:rPr>
        <w:t xml:space="preserve">   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Venezia travolta dalla </w:t>
      </w:r>
      <w:r>
        <w:rPr>
          <w:rFonts w:cs="FuturaBT-BookItalic" w:ascii="FuturaBT-BookItalic" w:hAnsi="FuturaBT-BookItalic"/>
          <w:i/>
          <w:iCs/>
          <w:sz w:val="24"/>
          <w:szCs w:val="24"/>
        </w:rPr>
        <w:t xml:space="preserve">marea della </w:t>
      </w:r>
      <w:r>
        <w:rPr>
          <w:rFonts w:cs="FuturaBT-BookItalic" w:ascii="FuturaBT-BookItalic" w:hAnsi="FuturaBT-BookItalic"/>
          <w:b/>
          <w:i/>
          <w:iCs/>
          <w:sz w:val="24"/>
          <w:szCs w:val="24"/>
        </w:rPr>
        <w:t>monocoltura turistica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. Travolta e soffocata da </w:t>
      </w:r>
      <w:r>
        <w:rPr>
          <w:rFonts w:cs="FuturaBT-BookItalic" w:ascii="FuturaBT-BookItalic" w:hAnsi="FuturaBT-BookItalic"/>
          <w:b/>
          <w:iCs/>
          <w:sz w:val="24"/>
          <w:szCs w:val="24"/>
        </w:rPr>
        <w:t>venti milioni di turisti l’anno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 che la stanno trasformando in una Disneyland svuotata dei suoi abitant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iCs/>
          <w:sz w:val="24"/>
          <w:szCs w:val="24"/>
        </w:rPr>
      </w:pPr>
      <w:r>
        <w:rPr>
          <w:rFonts w:eastAsia="FuturaBT-BookItalic" w:cs="FuturaBT-BookItalic" w:ascii="FuturaBT-BookItalic" w:hAnsi="FuturaBT-BookItalic"/>
          <w:iCs/>
          <w:sz w:val="24"/>
          <w:szCs w:val="24"/>
        </w:rPr>
        <w:t xml:space="preserve">   </w:t>
      </w:r>
      <w:r>
        <w:rPr>
          <w:rFonts w:cs="FuturaBT-BookItalic" w:ascii="FuturaBT-BookItalic" w:hAnsi="FuturaBT-BookItalic"/>
          <w:iCs/>
          <w:sz w:val="24"/>
          <w:szCs w:val="24"/>
        </w:rPr>
        <w:t>Turisti da “</w:t>
      </w:r>
      <w:r>
        <w:rPr>
          <w:rFonts w:cs="FuturaBT-BookItalic" w:ascii="FuturaBT-BookItalic" w:hAnsi="FuturaBT-BookItalic"/>
          <w:i/>
          <w:iCs/>
          <w:sz w:val="24"/>
          <w:szCs w:val="24"/>
        </w:rPr>
        <w:t>spellare”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 con il vetro </w:t>
      </w:r>
      <w:r>
        <w:rPr>
          <w:rFonts w:cs="FuturaBT-BookItalic" w:ascii="FuturaBT-BookItalic" w:hAnsi="FuturaBT-BookItalic"/>
          <w:i/>
          <w:iCs/>
          <w:sz w:val="24"/>
          <w:szCs w:val="24"/>
        </w:rPr>
        <w:t>made in Taiwan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, da portare da Fusina a San Marco, da Punta Sabbioni a Riva degli Schiavoni, dal Tronchetto a Piazzale Roma con tanto di </w:t>
      </w:r>
      <w:r>
        <w:rPr>
          <w:rFonts w:cs="FuturaBT-BookItalic" w:ascii="FuturaBT-BookItalic" w:hAnsi="FuturaBT-BookItalic"/>
          <w:i/>
          <w:iCs/>
          <w:sz w:val="24"/>
          <w:szCs w:val="24"/>
        </w:rPr>
        <w:t>people mover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 sopra i palazz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FuturaBT-BookItalic" w:cs="FuturaBT-BookItalic" w:ascii="FuturaBT-BookItalic" w:hAnsi="FuturaBT-BookItalic"/>
          <w:iCs/>
          <w:sz w:val="24"/>
          <w:szCs w:val="24"/>
        </w:rPr>
        <w:t xml:space="preserve">   </w:t>
      </w:r>
      <w:r>
        <w:rPr>
          <w:rFonts w:cs="FuturaBT-BookItalic" w:ascii="FuturaBT-BookItalic" w:hAnsi="FuturaBT-BookItalic"/>
          <w:iCs/>
          <w:sz w:val="24"/>
          <w:szCs w:val="24"/>
        </w:rPr>
        <w:t>Palazzi ed ospedali da svuotare delle loro attività e svendere per trasformarli in albergh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iCs/>
          <w:sz w:val="24"/>
          <w:szCs w:val="24"/>
        </w:rPr>
      </w:pPr>
      <w:r>
        <w:rPr>
          <w:rFonts w:eastAsia="FuturaBT-BookItalic" w:cs="FuturaBT-BookItalic" w:ascii="FuturaBT-BookItalic" w:hAnsi="FuturaBT-BookItalic"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FuturaBT-BookItalic" w:ascii="FuturaBT-BookItalic" w:hAnsi="FuturaBT-BookItalic"/>
          <w:b/>
          <w:iCs/>
          <w:sz w:val="24"/>
          <w:szCs w:val="24"/>
        </w:rPr>
        <w:t>SAVE THE LAGO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iCs/>
          <w:sz w:val="24"/>
          <w:szCs w:val="24"/>
        </w:rPr>
      </w:pPr>
      <w:r>
        <w:rPr>
          <w:rFonts w:eastAsia="FuturaBT-BookItalic" w:cs="FuturaBT-BookItalic" w:ascii="FuturaBT-BookItalic" w:hAnsi="FuturaBT-BookItalic"/>
          <w:iCs/>
          <w:sz w:val="24"/>
          <w:szCs w:val="24"/>
        </w:rPr>
        <w:t xml:space="preserve">   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Una </w:t>
      </w:r>
      <w:r>
        <w:rPr>
          <w:rFonts w:cs="FuturaBT-BookItalic" w:ascii="FuturaBT-BookItalic" w:hAnsi="FuturaBT-BookItalic"/>
          <w:b/>
          <w:iCs/>
          <w:sz w:val="24"/>
          <w:szCs w:val="24"/>
        </w:rPr>
        <w:t>laguna manomessa da grandi opere devastanti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. Un ecosistema complesso ridotto ad un </w:t>
      </w:r>
      <w:r>
        <w:rPr>
          <w:rFonts w:cs="FuturaBT-BookItalic" w:ascii="FuturaBT-BookItalic" w:hAnsi="FuturaBT-BookItalic"/>
          <w:i/>
          <w:iCs/>
          <w:sz w:val="24"/>
          <w:szCs w:val="24"/>
        </w:rPr>
        <w:t>braccio di mare</w:t>
      </w:r>
      <w:r>
        <w:rPr>
          <w:rFonts w:cs="FuturaBT-BookItalic" w:ascii="FuturaBT-BookItalic" w:hAnsi="FuturaBT-BookItalic"/>
          <w:iCs/>
          <w:sz w:val="24"/>
          <w:szCs w:val="24"/>
        </w:rPr>
        <w:t>, scavando e riscavando canali navigabili per far transitare navi transoceaniche completamente fuori scala rispetto alla città e alla sua lagu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iCs/>
          <w:sz w:val="24"/>
          <w:szCs w:val="24"/>
        </w:rPr>
      </w:pPr>
      <w:r>
        <w:rPr>
          <w:rFonts w:eastAsia="FuturaBT-BookItalic" w:cs="FuturaBT-BookItalic" w:ascii="FuturaBT-BookItalic" w:hAnsi="FuturaBT-BookItalic"/>
          <w:iCs/>
          <w:sz w:val="24"/>
          <w:szCs w:val="24"/>
        </w:rPr>
        <w:t xml:space="preserve">   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Si dragano canali industriali da fanghi inquinati da smaltire a minor prezzo, costruendo </w:t>
      </w:r>
      <w:r>
        <w:rPr>
          <w:rFonts w:cs="FuturaBT-BookItalic" w:ascii="FuturaBT-BookItalic" w:hAnsi="FuturaBT-BookItalic"/>
          <w:b/>
          <w:iCs/>
          <w:sz w:val="24"/>
          <w:szCs w:val="24"/>
        </w:rPr>
        <w:t>isole artificiali avvelenate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 e </w:t>
      </w:r>
      <w:r>
        <w:rPr>
          <w:rFonts w:cs="FuturaBT-BookItalic" w:ascii="FuturaBT-BookItalic" w:hAnsi="FuturaBT-BookItalic"/>
          <w:b/>
          <w:iCs/>
          <w:sz w:val="24"/>
          <w:szCs w:val="24"/>
        </w:rPr>
        <w:t>collinette tossiche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 in gronda laguna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iCs/>
          <w:sz w:val="24"/>
          <w:szCs w:val="24"/>
        </w:rPr>
      </w:pPr>
      <w:r>
        <w:rPr>
          <w:rFonts w:eastAsia="FuturaBT-BookItalic" w:cs="FuturaBT-BookItalic" w:ascii="FuturaBT-BookItalic" w:hAnsi="FuturaBT-BookItalic"/>
          <w:iCs/>
          <w:sz w:val="24"/>
          <w:szCs w:val="24"/>
        </w:rPr>
        <w:t xml:space="preserve">   </w:t>
      </w:r>
      <w:r>
        <w:rPr>
          <w:rFonts w:cs="FuturaBT-BookItalic" w:ascii="FuturaBT-BookItalic" w:hAnsi="FuturaBT-BookItalic"/>
          <w:b/>
          <w:iCs/>
          <w:sz w:val="24"/>
          <w:szCs w:val="24"/>
        </w:rPr>
        <w:t>Grandi navi da crociera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 che, con il moto delle eliche e delle immani masse di acqua, distruggono fondali e scavano sotto le millenarie fondamenta, inquinando l’aria con polveri sottili più che in tangenziale di Mestre.   </w:t>
      </w:r>
      <w:r>
        <w:rPr>
          <w:rFonts w:cs="FuturaBT-BookItalic" w:ascii="FuturaBT-BookItalic" w:hAnsi="FuturaBT-BookItalic"/>
          <w:b/>
          <w:iCs/>
          <w:sz w:val="24"/>
          <w:szCs w:val="24"/>
        </w:rPr>
        <w:t>Superpetroliere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 che transitano nella zona umida più importante d’Europa per rifornire di materie prime un polo industriale ormai obsoleto, che ha avvelenato gli uomini, gli animali, l’aria, l’acqua e il suolo per un secolo e che le multinazionali continuano a spremere fino a quando a loro converrà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iCs/>
          <w:sz w:val="24"/>
          <w:szCs w:val="24"/>
        </w:rPr>
      </w:pPr>
      <w:r>
        <w:rPr>
          <w:rFonts w:eastAsia="FuturaBT-BookItalic" w:cs="FuturaBT-BookItalic" w:ascii="FuturaBT-BookItalic" w:hAnsi="FuturaBT-BookItalic"/>
          <w:iCs/>
          <w:sz w:val="24"/>
          <w:szCs w:val="24"/>
        </w:rPr>
        <w:t xml:space="preserve">  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Una laguna che si vuole omologare ad un </w:t>
      </w:r>
      <w:r>
        <w:rPr>
          <w:rFonts w:cs="FuturaBT-BookItalic" w:ascii="FuturaBT-BookItalic" w:hAnsi="FuturaBT-BookItalic"/>
          <w:i/>
          <w:iCs/>
          <w:sz w:val="24"/>
          <w:szCs w:val="24"/>
        </w:rPr>
        <w:t>futurismo di provincia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, costruendo una </w:t>
      </w:r>
      <w:r>
        <w:rPr>
          <w:rFonts w:cs="FuturaBT-BookItalic" w:ascii="FuturaBT-BookItalic" w:hAnsi="FuturaBT-BookItalic"/>
          <w:b/>
          <w:iCs/>
          <w:sz w:val="24"/>
          <w:szCs w:val="24"/>
        </w:rPr>
        <w:t>metropolitana sub lagunare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 scavando un tunnel sotto il </w:t>
      </w:r>
      <w:r>
        <w:rPr>
          <w:rFonts w:cs="FuturaBT-BookItalic" w:ascii="FuturaBT-BookItalic" w:hAnsi="FuturaBT-BookItalic"/>
          <w:i/>
          <w:iCs/>
          <w:sz w:val="24"/>
          <w:szCs w:val="24"/>
        </w:rPr>
        <w:t>caranto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 per portare qualche migliaio di turisti in più da Tessera all’Arsena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iCs/>
          <w:sz w:val="24"/>
          <w:szCs w:val="24"/>
        </w:rPr>
      </w:pPr>
      <w:r>
        <w:rPr>
          <w:rFonts w:eastAsia="FuturaBT-BookItalic" w:cs="FuturaBT-BookItalic" w:ascii="FuturaBT-BookItalic" w:hAnsi="FuturaBT-BookItalic"/>
          <w:iCs/>
          <w:sz w:val="24"/>
          <w:szCs w:val="24"/>
        </w:rPr>
        <w:t xml:space="preserve">   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Una laguna in cui sfrecciano natanti che con il loro </w:t>
      </w:r>
      <w:r>
        <w:rPr>
          <w:rFonts w:cs="FuturaBT-BookItalic" w:ascii="FuturaBT-BookItalic" w:hAnsi="FuturaBT-BookItalic"/>
          <w:b/>
          <w:iCs/>
          <w:sz w:val="24"/>
          <w:szCs w:val="24"/>
        </w:rPr>
        <w:t>moto ondoso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 distruggono rive e barene.   Una laguna in cui vogliono costruire </w:t>
      </w:r>
      <w:r>
        <w:rPr>
          <w:rFonts w:cs="FuturaBT-BookItalic" w:ascii="FuturaBT-BookItalic" w:hAnsi="FuturaBT-BookItalic"/>
          <w:b/>
          <w:iCs/>
          <w:sz w:val="24"/>
          <w:szCs w:val="24"/>
        </w:rPr>
        <w:t>barene finte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, dove non ci sono mai state, con i fanghi di risulta scavati sul fondo delle bocche di porto per lasciar posto al cemento del Mo.S.E..   Una laguna dove i fondali vengono addirittura arati dai pescatori di frodo di molluschi alla diossina </w:t>
      </w:r>
      <w:r>
        <w:rPr>
          <w:rFonts w:cs="FuturaBT-BookItalic" w:ascii="FuturaBT-BookItalic" w:hAnsi="FuturaBT-BookItalic"/>
          <w:i/>
          <w:iCs/>
          <w:sz w:val="24"/>
          <w:szCs w:val="24"/>
        </w:rPr>
        <w:t>made</w:t>
      </w:r>
      <w:r>
        <w:rPr>
          <w:rFonts w:cs="FuturaBT-BookItalic" w:ascii="FuturaBT-BookItalic" w:hAnsi="FuturaBT-BookItalic"/>
          <w:iCs/>
          <w:sz w:val="24"/>
          <w:szCs w:val="24"/>
        </w:rPr>
        <w:t xml:space="preserve"> in Porto Margh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iCs/>
          <w:sz w:val="24"/>
          <w:szCs w:val="24"/>
        </w:rPr>
      </w:pPr>
      <w:r>
        <w:rPr>
          <w:rFonts w:cs="FuturaBT-BookItalic" w:ascii="FuturaBT-BookItalic" w:hAnsi="FuturaBT-BookItalic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b/>
          <w:b/>
          <w:iCs/>
          <w:sz w:val="40"/>
          <w:szCs w:val="40"/>
          <w:lang w:val="en-US"/>
        </w:rPr>
      </w:pPr>
      <w:r>
        <w:rPr>
          <w:rFonts w:cs="FuturaBT-BookItalic" w:ascii="FuturaBT-BookItalic" w:hAnsi="FuturaBT-BookItalic"/>
          <w:b/>
          <w:iCs/>
          <w:sz w:val="40"/>
          <w:szCs w:val="40"/>
          <w:lang w:val="en-US"/>
        </w:rPr>
        <w:t xml:space="preserve">SAVE THE CITIZENS OF VENIC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iCs/>
          <w:sz w:val="28"/>
          <w:szCs w:val="28"/>
        </w:rPr>
      </w:pPr>
      <w:r>
        <w:rPr>
          <w:rFonts w:eastAsia="FuturaBT-BookItalic" w:cs="FuturaBT-BookItalic" w:ascii="FuturaBT-BookItalic" w:hAnsi="FuturaBT-BookItalic"/>
          <w:iCs/>
          <w:sz w:val="24"/>
          <w:szCs w:val="24"/>
        </w:rPr>
        <w:t xml:space="preserve">   </w:t>
      </w:r>
      <w:r>
        <w:rPr>
          <w:rFonts w:cs="FuturaBT-BookItalic" w:ascii="FuturaBT-BookItalic" w:hAnsi="FuturaBT-BookItalic"/>
          <w:b/>
          <w:i/>
          <w:iCs/>
          <w:sz w:val="28"/>
          <w:szCs w:val="28"/>
        </w:rPr>
        <w:t>Venezia città intermittente</w:t>
      </w:r>
      <w:r>
        <w:rPr>
          <w:rFonts w:cs="FuturaBT-BookItalic" w:ascii="FuturaBT-BookItalic" w:hAnsi="FuturaBT-BookItalic"/>
          <w:iCs/>
          <w:sz w:val="28"/>
          <w:szCs w:val="28"/>
        </w:rPr>
        <w:t xml:space="preserve">, che si riempie di giorno di pendolari che portano il loro lavoro in città, di studenti e precari che vi vengono a studiare, a produrre e a vivere animando campi ed università.   </w:t>
      </w:r>
      <w:r>
        <w:rPr>
          <w:rFonts w:cs="FuturaBT-BookItalic" w:ascii="FuturaBT-BookItalic" w:hAnsi="FuturaBT-BookItalic"/>
          <w:b/>
          <w:i/>
          <w:iCs/>
          <w:sz w:val="28"/>
          <w:szCs w:val="28"/>
        </w:rPr>
        <w:t>Venezia città intermittente</w:t>
      </w:r>
      <w:r>
        <w:rPr>
          <w:rFonts w:cs="FuturaBT-BookItalic" w:ascii="FuturaBT-BookItalic" w:hAnsi="FuturaBT-BookItalic"/>
          <w:iCs/>
          <w:sz w:val="28"/>
          <w:szCs w:val="28"/>
        </w:rPr>
        <w:t xml:space="preserve">, che si svuota di notte perché le case sono troppo care per abitarle e conviene di più trasformarle in </w:t>
      </w:r>
      <w:r>
        <w:rPr>
          <w:rFonts w:cs="FuturaBT-BookItalic" w:ascii="FuturaBT-BookItalic" w:hAnsi="FuturaBT-BookItalic"/>
          <w:i/>
          <w:iCs/>
          <w:sz w:val="28"/>
          <w:szCs w:val="28"/>
        </w:rPr>
        <w:t>Bed&amp;Breakfast</w:t>
      </w:r>
      <w:r>
        <w:rPr>
          <w:rFonts w:cs="FuturaBT-BookItalic" w:ascii="FuturaBT-BookItalic" w:hAnsi="FuturaBT-BookItalic"/>
          <w:iCs/>
          <w:sz w:val="28"/>
          <w:szCs w:val="28"/>
        </w:rPr>
        <w:t xml:space="preserve"> per il turista </w:t>
      </w:r>
      <w:r>
        <w:rPr>
          <w:rFonts w:cs="FuturaBT-BookItalic" w:ascii="FuturaBT-BookItalic" w:hAnsi="FuturaBT-BookItalic"/>
          <w:i/>
          <w:iCs/>
          <w:sz w:val="28"/>
          <w:szCs w:val="28"/>
        </w:rPr>
        <w:t xml:space="preserve">“mordi e fuggi” </w:t>
      </w:r>
      <w:r>
        <w:rPr>
          <w:rFonts w:cs="FuturaBT-BookItalic" w:ascii="FuturaBT-BookItalic" w:hAnsi="FuturaBT-BookItalic"/>
          <w:iCs/>
          <w:sz w:val="28"/>
          <w:szCs w:val="28"/>
        </w:rPr>
        <w:t>di una not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FuturaBT-BookItalic" w:cs="FuturaBT-BookItalic" w:ascii="FuturaBT-BookItalic" w:hAnsi="FuturaBT-BookItalic"/>
          <w:iCs/>
          <w:sz w:val="28"/>
          <w:szCs w:val="28"/>
        </w:rPr>
        <w:t xml:space="preserve">  </w:t>
      </w:r>
      <w:r>
        <w:rPr>
          <w:rFonts w:cs="FuturaBT-BookItalic" w:ascii="FuturaBT-BookItalic" w:hAnsi="FuturaBT-BookItalic"/>
          <w:b/>
          <w:iCs/>
          <w:sz w:val="28"/>
          <w:szCs w:val="28"/>
        </w:rPr>
        <w:t>Venezia in vendita per l’economia globalizzata</w:t>
      </w:r>
      <w:r>
        <w:rPr>
          <w:rFonts w:cs="FuturaBT-BookItalic" w:ascii="FuturaBT-BookItalic" w:hAnsi="FuturaBT-BookItalic"/>
          <w:iCs/>
          <w:sz w:val="28"/>
          <w:szCs w:val="28"/>
        </w:rPr>
        <w:t xml:space="preserve"> e per il turismo poco compatibile, che crea profitti immediati per pochi, ma che rischia di non lasciare nulla ai poster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iCs/>
          <w:sz w:val="24"/>
          <w:szCs w:val="24"/>
        </w:rPr>
      </w:pPr>
      <w:r>
        <w:rPr>
          <w:rFonts w:cs="FuturaBT-BookItalic" w:ascii="FuturaBT-BookItalic" w:hAnsi="FuturaBT-BookItalic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b/>
          <w:b/>
          <w:iCs/>
          <w:sz w:val="28"/>
          <w:szCs w:val="28"/>
        </w:rPr>
      </w:pPr>
      <w:r>
        <w:rPr>
          <w:rFonts w:eastAsia="FuturaBT-BookItalic" w:cs="FuturaBT-BookItalic" w:ascii="FuturaBT-BookItalic" w:hAnsi="FuturaBT-BookItalic"/>
          <w:b/>
          <w:iCs/>
          <w:sz w:val="28"/>
          <w:szCs w:val="28"/>
        </w:rPr>
        <w:t xml:space="preserve">  </w:t>
      </w:r>
      <w:r>
        <w:rPr>
          <w:rFonts w:cs="FuturaBT-BookItalic" w:ascii="FuturaBT-BookItalic" w:hAnsi="FuturaBT-BookItalic"/>
          <w:b/>
          <w:iCs/>
          <w:sz w:val="28"/>
          <w:szCs w:val="28"/>
        </w:rPr>
        <w:t xml:space="preserve">Venezia che ancora resiste perché attira sogni, creatività materiale e immateriale di nuovi e antichi cittadini che si possono riappropriare della città e della sua laguna, della sua cultura materiale ed immateriale volta all’equilibrio tra acqua, terra, attività umane ed ambiente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T-BookItalic" w:hAnsi="FuturaBT-BookItalic" w:cs="FuturaBT-BookItalic"/>
          <w:b/>
          <w:b/>
          <w:iCs/>
          <w:sz w:val="24"/>
          <w:szCs w:val="24"/>
        </w:rPr>
      </w:pPr>
      <w:r>
        <w:rPr>
          <w:rFonts w:cs="FuturaBT-BookItalic" w:ascii="FuturaBT-BookItalic" w:hAnsi="FuturaBT-BookItalic"/>
          <w:b/>
          <w:iCs/>
          <w:sz w:val="36"/>
          <w:szCs w:val="36"/>
        </w:rPr>
        <w:t>***   ***  *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b/>
          <w:b/>
          <w:iCs/>
          <w:sz w:val="24"/>
          <w:szCs w:val="24"/>
        </w:rPr>
      </w:pPr>
      <w:r>
        <w:rPr>
          <w:rFonts w:cs="FuturaBT-BookItalic" w:ascii="FuturaBT-BookItalic" w:hAnsi="FuturaBT-BookItalic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cs="FuturaBT-BookItalic"/>
          <w:b/>
          <w:b/>
          <w:iCs/>
          <w:sz w:val="24"/>
          <w:szCs w:val="24"/>
        </w:rPr>
      </w:pPr>
      <w:r>
        <w:rPr>
          <w:rFonts w:cs="FuturaBT-BookItalic" w:ascii="FuturaBT-BookItalic" w:hAnsi="FuturaBT-BookItalic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FuturaBT-BookItalic" w:hAnsi="FuturaBT-BookItalic" w:eastAsia="FuturaBT-BookItalic" w:cs="FuturaBT-BookItalic"/>
          <w:b/>
          <w:b/>
          <w:iCs/>
          <w:sz w:val="24"/>
          <w:szCs w:val="24"/>
        </w:rPr>
      </w:pPr>
      <w:r>
        <w:rPr>
          <w:rFonts w:eastAsia="FuturaBT-BookItalic" w:cs="FuturaBT-BookItalic" w:ascii="FuturaBT-BookItalic" w:hAnsi="FuturaBT-BookItalic"/>
          <w:b/>
          <w:iCs/>
          <w:sz w:val="24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nkGothic Md BT">
    <w:altName w:val="MS PGothic"/>
    <w:charset w:val="00"/>
    <w:family w:val="swiss"/>
    <w:pitch w:val="variable"/>
  </w:font>
  <w:font w:name="FuturaBT-BookItalic">
    <w:charset w:val="00"/>
    <w:family w:val="swiss"/>
    <w:pitch w:val="default"/>
  </w:font>
  <w:font w:name="FuturaBT-Book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3:55:00Z</dcterms:created>
  <dc:creator>Valued Acer Customer</dc:creator>
  <dc:description/>
  <dc:language>en-US</dc:language>
  <cp:lastModifiedBy>User</cp:lastModifiedBy>
  <dcterms:modified xsi:type="dcterms:W3CDTF">2008-09-09T13:55:00Z</dcterms:modified>
  <cp:revision>2</cp:revision>
  <dc:subject/>
  <dc:title/>
</cp:coreProperties>
</file>