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pPr>
      <w:r>
        <w:rPr/>
        <w:t>Terminal Fondamente Nuove – Arsenale –Sublagunare: La zona di Fondamente Nuove deve essere riorganizzata per creare terminal più efficienti e adeguati per i collegamenti con le isole ed eventualmente con la terraferma (Tessera). In questo senso appare fondamentale decidere in tempi brevi l’utilizzo funzionale degli ex gasometri a S.Francesco evitando che le progettazioni previste (zona sportiva per il polo scolastico, biblioteca, ecc.) ribadiscano la separazione el’interclusione dell’area rispetto alla città.</w:t>
      </w:r>
    </w:p>
    <w:p>
      <w:pPr>
        <w:pStyle w:val="Normal"/>
        <w:ind w:left="708" w:hanging="0"/>
        <w:jc w:val="both"/>
        <w:rPr/>
      </w:pPr>
      <w:r>
        <w:rPr/>
        <w:t xml:space="preserve">Il progetto di sviluppo urbanistico e dei servizi nell’area di Tessera costringe ad un ripensamento complessivo relativo agli accessi alla città storica nella parte ovest della terraferma, fatto stante che non possiamo in questa fase definire funzionalmente assetti urbanistici e trasportistici per l’area Cavallino-Ca’ Savio-Punta Sabbioni. La Municipalità di Venezia-Murano-Burano esprime un giudizio critico in relazione al progetto denominato “sublagunare” e che è stato citato come potenziale tratta di collegamento tra Tessera e area di Castello (S.Francesco della Vigna). Il progetto di sublagunare presenta aspetti relativi all’impatto ambientale preoccupanti e costi di gestione oggettivamente non sostenibili e che possono scaricarsi direttamente o indirettamente (attraverso ACTV) sul bilancio comunale. Come definito nel PUM adottato dalla Giunta Comunale: </w:t>
      </w:r>
      <w:r>
        <w:rPr>
          <w:i/>
        </w:rPr>
        <w:t>“ dagli studi esistenti emerge il ruolo marginale della sub lagunare nella risoluzione dei problemi di accessibilità a Venezia con una riduzione nei giorni feriali del 9,1 degli arrivi dal Ponte della Libertà, che si riduce al 5,3% escludendo i bus turistici il cui attraversamento a Tessera è “forzato”. Risulta per altro evidente che il collegamento Venezia-Mestre via Tessera non può essere competitivo con il collegamento via Ponte della Libertà essendo quasi il doppio come distanza. La sub lagunare non consente una significativa riduzione dei traffici di vaporetti in Canal Grande, emergendo dai dati delle simulazioni effettuate nel 2004 nell’ambito dello studio di impatto ambientale relativo alle matrici dell’ora di punta feriale del trasporto pubblico e privato, una variazione del numero di spostamenti nella sezione di massimo carico di Riva di Biasio, pari a – 7,6% rispetto allo stato di fatto</w:t>
      </w:r>
      <w:r>
        <w:rPr/>
        <w:t>”.</w:t>
      </w:r>
    </w:p>
    <w:p>
      <w:pPr>
        <w:pStyle w:val="Normal"/>
        <w:ind w:left="708" w:hanging="0"/>
        <w:jc w:val="both"/>
        <w:rPr/>
      </w:pPr>
      <w:r>
        <w:rPr/>
        <w:t>In generale si mette in rilievo che l’arrivo di un flusso di visitatori e cittadini da Tessera nella zona identificata come terminal veneziano lascia aperto il problema della ulteriore riorganizzazione di terminal trasportistici di collegamento da S.Francesco al centro cittadino alle altre parti della città. L’obiettivo di riduzione del moto ondoso in laguna, obiettivo citato tra i tanti a sostegno del progetto di sublagunare, non solo difficilmente vedrebbe risultati positivi , ma addirittura rischierebbe di portare ad un peggioramento della situazione attuale per la necessità di aumentare linee di trasporto pubblico e privato dall’area di Castello fino al centro cittadino. Mancano infatti valide alternative pedonali che consentano ad un viaggiatore proveniente da Tessera di arrivare agevolmente nel centro della città con bagaglio a seguito per via terra. Il progetto di sub lagunare avrebbe inoltre effetti devastanti nel tessuto sociale e urbano della zona di Castello, una delle aree in cui ancora è presente una forte componente di residenza veneziana storica (si pensi solo al possibile aumento dei valori immobiliari nelle zone limitrofe ai terminal). In alternativa viene vista come positiva una rete di trasporti acquei pubblici veloci da Tessera che raggiunga il centro della città con terminal di interscambio a Fondamente Nuove Arsenale o con linee dirette dedicate fino a Bacino S.Marco-S.Zaccaria (via Rio delle Galeazze).</w:t>
      </w:r>
    </w:p>
    <w:p>
      <w:pPr>
        <w:pStyle w:val="Normal"/>
        <w:ind w:left="708" w:hanging="0"/>
        <w:jc w:val="both"/>
        <w:rPr/>
      </w:pPr>
      <w:r>
        <w:rPr/>
        <w:t>La Municipalità di Venezia-Murano-Burano ribadisce in ogni caso che non vi sono preconcetti ideologici contro sistemi di trasporto assimilabili al progetto di sub lagunare. Ritiene che il progetto così come è stato presentato non sia proponibile e sostenibile, mentre servirebbero altri modelli alternativi (tratte fino a Lido con soluzioni tecnologiche innovative, ecc.) per poter dare una valutazione di merito sulla sostenibilità economica e funzionale di progettazioni analoghe.</w:t>
      </w:r>
    </w:p>
    <w:p>
      <w:pPr>
        <w:pStyle w:val="Normal"/>
        <w:ind w:left="708" w:hanging="0"/>
        <w:jc w:val="both"/>
        <w:rPr/>
      </w:pPr>
      <w:r>
        <w:rPr/>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7:55:00Z</dcterms:created>
  <dc:creator>FABRIZIO</dc:creator>
  <dc:description/>
  <dc:language>en-US</dc:language>
  <cp:lastModifiedBy>User</cp:lastModifiedBy>
  <cp:lastPrinted>2009-02-09T17:28:00Z</cp:lastPrinted>
  <dcterms:modified xsi:type="dcterms:W3CDTF">2009-02-14T17:55:00Z</dcterms:modified>
  <cp:revision>2</cp:revision>
  <dc:subject/>
  <dc:title>DOCUMENTO SUL PAT Municipalità di Venezia-Murano-Burano</dc:title>
</cp:coreProperties>
</file>