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sz w:val="28"/>
          <w:lang w:val="it-IT"/>
        </w:rPr>
        <w:t xml:space="preserve">Comunicato Stampa  Assemblea Permanente </w:t>
      </w:r>
      <w:r>
        <w:rPr>
          <w:b/>
          <w:color w:val="FF0000"/>
          <w:sz w:val="28"/>
          <w:lang w:val="it-IT"/>
        </w:rPr>
        <w:t>NO</w:t>
      </w:r>
      <w:r>
        <w:rPr>
          <w:b/>
          <w:sz w:val="28"/>
          <w:lang w:val="it-IT"/>
        </w:rPr>
        <w:t>MOSE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it-IT"/>
        </w:rPr>
        <w:t>Oggi  16 gennaio 2009 nel primo pomeriggio, presso il Tribunale di Mestre (Viale San Marco),  è stata letta la sentenza di primo grado del processo  contro una  trentina di attivisti dell'Assemblea Permanente NOMOSE per l’ occupazione della sede del Magistrato alle Acque di Rialto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 xml:space="preserve">La sentenza di condanna  di 4 mesi per occupazione e interruzione di pubblico servizio è stata abbastanza lieve ma in tutti i casi ricorreremo in appello.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it-IT"/>
        </w:rPr>
        <w:t>Sono state respinte le  assurde  e pesantissime richieste del PM che aveva richiesto una pena di 3 anni per danneggiamenti e furto che non sono mai avvenute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lang w:val="it-IT"/>
        </w:rPr>
        <w:t>Le richieste di condanna del PM erano una vera e propria provocazione !!!</w:t>
      </w:r>
      <w:r>
        <w:rPr>
          <w:b/>
          <w:sz w:val="24"/>
          <w:szCs w:val="24"/>
          <w:lang w:val="it-IT"/>
        </w:rPr>
        <w:t xml:space="preserve">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  <w:szCs w:val="24"/>
          <w:lang w:val="it-IT"/>
        </w:rPr>
        <w:t>Invitiamo la Magistratura  a indagare seriamente e a perseguire veramente chi sta producendo enormi danni irreversibili al delicatissimo ed unico ambiente lagunare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szCs w:val="24"/>
          <w:lang w:val="it-IT"/>
        </w:rPr>
        <w:t xml:space="preserve">Ricordiamo che </w:t>
      </w:r>
      <w:r>
        <w:rPr>
          <w:b/>
          <w:sz w:val="24"/>
          <w:lang w:val="it-IT"/>
        </w:rPr>
        <w:t xml:space="preserve"> ormai è confermato</w:t>
      </w:r>
      <w:r>
        <w:rPr>
          <w:lang w:val="it-IT"/>
        </w:rPr>
        <w:t xml:space="preserve">, dalle procedure di infrazioni delle Direttive Europee e da atti  del Ministero dell'Ambiente e dell'Osservatorio Naturalistico della Laguna del Comune di Venezia, </w:t>
      </w:r>
      <w:r>
        <w:rPr>
          <w:b/>
          <w:sz w:val="24"/>
          <w:lang w:val="it-IT"/>
        </w:rPr>
        <w:t xml:space="preserve">che i cantieri del progetto MOSE, vero e proprio ECOMOSTRO, erano e sono ILLEGALI quindi ABUSIVI  e che hanno creato, creano e creeranno enormi danni ambientali al fragilissimo equilibrio della Laguna di Venezia. I danni già prodotti erano stati quantificati da esperti del Comune di Venezia in cento milioni di euro!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it-IT"/>
        </w:rPr>
        <w:t>Nessuno ha avviato un procedimento ad ampio spettro sia sulle abnormi lievitazioni dei costi sia sulle moltissime irregolarità che si ravvedono in tutta la vicenda MOSE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>Nonostante tutto questo i lavori, in questi cantieri ILLEGALI e ABUSIVI, devastanti dal punto di vista ambientale, vanno avanti lo stesso con la complice l'inerzia, l'omissione di intervento, la connivenza di tutti gli organi dello Stato preposti al controllo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>Nessuno vuole o ha il coraggio di disturbare la potentissima lobby delle aziende ed imprese del Consorzio Venezia Nuova che hanno messo le mani sui fondi della Legge Speciale  e che vogliono "divorare" i 4,2 miliardi di euro che servono per costruire un'opera vecchia, inutile e dannosa  non solo per gli attuali delicati equilibri idrogeologici lagunari, ma anche alla luce delle variazioni climatiche che si prospettano per i prossimi decenni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>Il Consorzio Venezia Nuova è riuscito ad avere e mantenere la concessione unica, il monopolio assoluto, in spregio a tutte le normative italiane  e europee sui lavori pubblici, e sulla concorrenza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 xml:space="preserve">Il Consorzio Venezia Nuova è formato anche da ditte e personaggi che sono stati coinvolti nell’indagine “Manipulite” e da ditte come la “Condotte d’acqua” che è indagata al sud per infiltrazioni mafiose e che si è vista revocare tutti i contratti in essere per la costruzione di lotti autostradali. </w:t>
      </w:r>
      <w:r>
        <w:rPr>
          <w:b/>
          <w:sz w:val="24"/>
          <w:lang w:val="it-IT"/>
        </w:rPr>
        <w:t>Perché non vengono revocati anche i contratti per i lavori dei cantieri del MOSE?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 xml:space="preserve">I lavori veri e propri di realizzazione del Mose, con gli scavi di sbancamento alle bocche di porto per formare le fondazioni su cui poggeranno i "cassoni" dentro cui alloggeranno le paratoie, devono ancora iniziare.  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  <w:t>L'Assemblea Permanente NOMOSE e i 12.500 cittadini che hanno sottoscritto la petizione popolare (presentata a tutti i livelli istituzionali nazionali e comunitari) hanno sempre denunciato le illegalità e i danni di questi cantieri e hanno tentato in tutti i modi di fermare l'ECOMOSTRO MOSE.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52"/>
          <w:szCs w:val="52"/>
          <w:lang w:val="it-IT"/>
        </w:rPr>
      </w:pPr>
      <w:r>
        <w:rPr>
          <w:rFonts w:eastAsia="Helvetica"/>
          <w:b/>
          <w:sz w:val="52"/>
          <w:szCs w:val="52"/>
          <w:lang w:val="it-IT"/>
        </w:rPr>
        <w:t xml:space="preserve"> </w:t>
      </w:r>
      <w:r>
        <w:rPr>
          <w:b/>
          <w:sz w:val="52"/>
          <w:szCs w:val="52"/>
          <w:lang w:val="it-IT"/>
        </w:rPr>
        <w:t>Perché la Magistratura non  ferma i cantieri del MOSE e i danni che questi creano all’ambiente ???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Perché non chiedono i danni a chi li sta veramente creando???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72"/>
          <w:lang w:val="it-IT"/>
        </w:rPr>
      </w:pPr>
      <w:r>
        <w:rPr>
          <w:b/>
          <w:i/>
          <w:sz w:val="72"/>
          <w:lang w:val="it-IT"/>
        </w:rPr>
        <w:t>Fermiamo il MOSE!!!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36"/>
          <w:lang w:val="it-IT"/>
        </w:rPr>
      </w:pPr>
      <w:r>
        <w:rPr>
          <w:b/>
          <w:i/>
          <w:sz w:val="36"/>
          <w:lang w:val="it-IT"/>
        </w:rPr>
        <w:t>Per salvare Venezia e la sua laguna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36"/>
          <w:lang w:val="it-IT"/>
        </w:rPr>
      </w:pPr>
      <w:r>
        <w:rPr>
          <w:b/>
          <w:i/>
          <w:sz w:val="36"/>
          <w:lang w:val="it-IT"/>
        </w:rPr>
        <w:t>dalle maree, dalla voracità degli speculatori,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36"/>
          <w:lang w:val="it-IT"/>
        </w:rPr>
      </w:pPr>
      <w:r>
        <w:rPr>
          <w:rFonts w:eastAsia="Helvetica"/>
          <w:b/>
          <w:i/>
          <w:sz w:val="36"/>
          <w:lang w:val="it-IT"/>
        </w:rPr>
        <w:t xml:space="preserve"> </w:t>
      </w:r>
      <w:r>
        <w:rPr>
          <w:b/>
          <w:i/>
          <w:sz w:val="36"/>
          <w:lang w:val="it-IT"/>
        </w:rPr>
        <w:t>dai  tecnici incompetenti,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i/>
          <w:sz w:val="36"/>
          <w:lang w:val="it-IT"/>
        </w:rPr>
        <w:t xml:space="preserve">dai politici incapaci di tutelare i beni comuni. 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36"/>
          <w:lang w:val="it-IT"/>
        </w:rPr>
      </w:pPr>
      <w:r>
        <w:rPr>
          <w:b/>
          <w:i/>
          <w:sz w:val="36"/>
          <w:lang w:val="it-IT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Assemblea Permanente </w:t>
      </w:r>
      <w:r>
        <w:rPr>
          <w:b/>
          <w:color w:val="FF0000"/>
          <w:sz w:val="36"/>
        </w:rPr>
        <w:t>NO</w:t>
      </w:r>
      <w:r>
        <w:rPr>
          <w:b/>
          <w:sz w:val="36"/>
        </w:rPr>
        <w:t>MOSE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sto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1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20"/>
      <w:pgMar w:left="1320" w:right="1320" w:gutter="0" w:header="720" w:top="1400" w:footer="720" w:bottom="11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eastAsia="Helvetica"/>
        <w:sz w:val="8"/>
      </w:rPr>
    </w:pPr>
    <w:r>
      <w:rPr>
        <w:rFonts w:eastAsia="Helvetica"/>
        <w:sz w:val="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eastAsia="Helvetica"/>
        <w:sz w:val="8"/>
      </w:rPr>
    </w:pPr>
    <w:r>
      <w:rPr>
        <w:rFonts w:eastAsia="Helvetica"/>
        <w:sz w:val="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eastAsia="Helvetica"/>
        <w:sz w:val="8"/>
      </w:rPr>
    </w:pPr>
    <w:r>
      <w:rPr>
        <w:rFonts w:eastAsia="Helvetica"/>
        <w:sz w:val="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rPr>
        <w:rFonts w:eastAsia="Helvetica"/>
        <w:sz w:val="8"/>
      </w:rPr>
    </w:pPr>
    <w:r>
      <w:rPr>
        <w:rFonts w:eastAsia="Helvetica"/>
        <w:sz w:val="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Helvetica" w:hAnsi="Helvetica" w:cs="Helvetica"/>
      <w:color w:val="000000"/>
      <w:sz w:val="20"/>
      <w:lang w:val="en-US"/>
    </w:rPr>
  </w:style>
  <w:style w:type="character" w:styleId="DefaultSS">
    <w:name w:val="Default SS"/>
    <w:qFormat/>
    <w:rPr>
      <w:rFonts w:ascii="Helvetica" w:hAnsi="Helvetica" w:cs="Helvetic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character" w:styleId="Style16">
    <w:name w:val="Style 16"/>
    <w:qFormat/>
    <w:rPr>
      <w:rFonts w:ascii="Helvetica" w:hAnsi="Helvetica" w:cs="Helvetica"/>
      <w:color w:val="000000"/>
      <w:sz w:val="18"/>
      <w:lang w:val="en-US"/>
    </w:rPr>
  </w:style>
  <w:style w:type="character" w:styleId="Style21">
    <w:name w:val="Style 21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character" w:styleId="Testonorma">
    <w:name w:val="?_x0010_?_x0017_Testo norma"/>
    <w:qFormat/>
    <w:rPr>
      <w:rFonts w:ascii="Helvetica" w:hAnsi="Helvetica" w:cs="Helvetica"/>
      <w:color w:val="00000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Style15">
    <w:name w:val="Style 15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Style17">
    <w:name w:val="Style 17"/>
    <w:basedOn w:val="Style15"/>
    <w:qFormat/>
    <w:pPr>
      <w:jc w:val="center"/>
    </w:pPr>
    <w:rPr>
      <w:b/>
      <w:sz w:val="28"/>
    </w:rPr>
  </w:style>
  <w:style w:type="paragraph" w:styleId="Style18">
    <w:name w:val="Style 18"/>
    <w:basedOn w:val="Style15"/>
    <w:qFormat/>
    <w:pPr/>
    <w:rPr/>
  </w:style>
  <w:style w:type="paragraph" w:styleId="Style19">
    <w:name w:val="Style 19"/>
    <w:basedOn w:val="Style15"/>
    <w:qFormat/>
    <w:pPr>
      <w:jc w:val="center"/>
    </w:pPr>
    <w:rPr>
      <w:i/>
    </w:rPr>
  </w:style>
  <w:style w:type="paragraph" w:styleId="Style20">
    <w:name w:val="Style 20"/>
    <w:basedOn w:val="Style15"/>
    <w:qFormat/>
    <w:pPr/>
    <w:rPr>
      <w:sz w:val="20"/>
    </w:rPr>
  </w:style>
  <w:style w:type="paragraph" w:styleId="Testonormal">
    <w:name w:val="?_x0010_?&#13;Testo 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DefaultTB">
    <w:name w:val="Default TB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4:54:00Z</dcterms:created>
  <dc:creator>User</dc:creator>
  <dc:description/>
  <dc:language>en-US</dc:language>
  <cp:lastModifiedBy>User</cp:lastModifiedBy>
  <dcterms:modified xsi:type="dcterms:W3CDTF">2009-01-16T14:54:00Z</dcterms:modified>
  <cp:revision>2</cp:revision>
  <dc:subject/>
  <dc:title/>
</cp:coreProperties>
</file>