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Osservazione al Documento Preliminare al PAT sulla</w:t>
      </w:r>
    </w:p>
    <w:p>
      <w:pPr>
        <w:pStyle w:val="Normal"/>
        <w:jc w:val="center"/>
        <w:rPr>
          <w:b/>
          <w:b/>
          <w:sz w:val="32"/>
        </w:rPr>
      </w:pPr>
      <w:r>
        <w:rPr>
          <w:b/>
          <w:sz w:val="32"/>
        </w:rPr>
        <w:t xml:space="preserve">MOBILITA’ LAGUNARE </w:t>
      </w:r>
    </w:p>
    <w:p>
      <w:pPr>
        <w:pStyle w:val="Normal"/>
        <w:jc w:val="both"/>
        <w:rPr>
          <w:b/>
          <w:b/>
          <w:sz w:val="32"/>
        </w:rPr>
      </w:pPr>
      <w:r>
        <w:rPr>
          <w:b/>
          <w:sz w:val="32"/>
        </w:rPr>
      </w:r>
    </w:p>
    <w:p>
      <w:pPr>
        <w:pStyle w:val="Normal"/>
        <w:jc w:val="both"/>
        <w:rPr/>
      </w:pPr>
      <w:r>
        <w:rPr/>
        <w:tab/>
        <w:t>Preliminarmente si osserva che l’argomento è di grandissima rilevanza sia per la vita che per l’identità stessa  della città d’acqua. Dopo anni di analisi, verifiche scientifiche, piani, programmi e progetti il tema non può essere affrontato in poche righe di testo, con affermazioni non dimostrate o con frasi equivoche (“non pare possibile”, “porterebbe a considerare l’opportunità di ipotizzare”).</w:t>
      </w:r>
    </w:p>
    <w:p>
      <w:pPr>
        <w:pStyle w:val="Normal"/>
        <w:jc w:val="both"/>
        <w:rPr/>
      </w:pPr>
      <w:r>
        <w:rPr/>
        <w:tab/>
        <w:t>E’ questa una problematica che più di altre richiede l’applicazione rigorosa delle indicazioni di legge, chiamando la cittadinanza  a partecipare al confronto approfondito tra le “ragionevoli alternative”. Anche perché trattasi di “Alternative” riconducibili a impostazioni esplicitate da almeno vent’anni (dal 1989-‘92), articolate e approfondite a tal punto da rendere possibile una reale comparazione (scientifica e non verbale) dal punto di vista sociale, ambientale, trasportistico, territoriale, paesaggistico e con una corretta analisi e confronto dei “costi e benefici”.</w:t>
      </w:r>
    </w:p>
    <w:p>
      <w:pPr>
        <w:pStyle w:val="Normal"/>
        <w:jc w:val="both"/>
        <w:rPr/>
      </w:pPr>
      <w:r>
        <w:rPr/>
        <w:tab/>
        <w:t xml:space="preserve">Le “rotture di carico”  (dal Documento Preliminare) tra i mezzi di terra e di acqua  sono state  previste e differenziate fin  dal Piano Regolatore del 1963 che affiancava alla testa di ponte viaria  (P.le Roma  e Tronchetto ) quella ferroviaria (stazione di S.Lucia) e i Terminal di Tessera e Fusina, pensati sopratutto per diversificare gli afflussi dei turisti (che possono essere meno affrettati e congestionati) dai movimenti dei pendolari e dei residenti. </w:t>
      </w:r>
    </w:p>
    <w:p>
      <w:pPr>
        <w:pStyle w:val="Normal"/>
        <w:jc w:val="both"/>
        <w:rPr/>
      </w:pPr>
      <w:r>
        <w:rPr/>
        <w:tab/>
        <w:t xml:space="preserve">I terminal  terra-acqua però non  sono mai stati seriamente avviati (i piani sono stati approvati solo nel 1989 -’90 ma poi non sono stati attuati). Al contrario negli ultimi anni si sono sempre più concentrati i flussi su P.le Roma e sul Canal Grande: il nuovo Ponte  sul Canal Grande ha fatto transitare sul Piazzale anche le migliaia di studenti universitari che prima (per andare dalla Stazione F.S. a S.Marta) lo aggiravano, la nuova linea 3 ha portato la congestione in Canal Grande a livelli intollerabili (con i pontili sistematicamente potenziati o raddoppiati), la teleferica “People Mover” riporterà dal Tronchetto a P.le Roma parte di afflussi  non direttamente interessati. </w:t>
      </w:r>
    </w:p>
    <w:p>
      <w:pPr>
        <w:pStyle w:val="Normal"/>
        <w:jc w:val="both"/>
        <w:rPr/>
      </w:pPr>
      <w:r>
        <w:rPr/>
        <w:tab/>
        <w:t>Per evitare la congestione su P.le Roma e il Canal Grande  (Docum. Prelim.) da almeno vent’anni si sono confrontate due strategie sempre più ben delineate e tra loro alternative.</w:t>
      </w:r>
    </w:p>
    <w:p>
      <w:pPr>
        <w:pStyle w:val="Normal"/>
        <w:jc w:val="both"/>
        <w:rPr/>
      </w:pPr>
      <w:r>
        <w:rPr/>
      </w:r>
    </w:p>
    <w:p>
      <w:pPr>
        <w:pStyle w:val="Normal"/>
        <w:jc w:val="both"/>
        <w:rPr/>
      </w:pPr>
      <w:r>
        <w:rPr/>
        <w:t xml:space="preserve">1)     Nel 1989-‘90 (giunta Casellati) con la progettazione dei Terminal di Tessera e Fusina era previsto l’avvio del trasporto pubblico acqueo per l’accesso alla città d’acqua soprattutto per i turisti, che possono apprezzare l’arrivo in città  dalla laguna nord e dal Canale della Giudecca su mezzi acquei lagunari non particolarmente veloci, fruendo anche di uno spettacolo da sogno. Per questo trasporto  pubblico si prevedeva di sostituire il servizio privato di taxi (a grande moto ondoso) con il servizio pubblico di battelli foranei da 3-400 persone (progettati per un pescaggio limitato a 1,5 m. ,  con carena e prua ‘mangia-onde’ per non creare moto ondoso).  </w:t>
      </w:r>
    </w:p>
    <w:p>
      <w:pPr>
        <w:pStyle w:val="Normal"/>
        <w:jc w:val="both"/>
        <w:rPr/>
      </w:pPr>
      <w:r>
        <w:rPr/>
        <w:tab/>
        <w:t>Contemporaneamente la giunta (sindaco, ass. all’urbanistica, prof. Zambrini) programmava  il massimo arrivo di pendolari dalla terraferma  con un servizio di “treni navetta” che sfruttasse al meglio i quattro binari del ponte ferroviario sottoutilizzati. All’arrivo  alla stazione di S.Lucia erano previste due uscite laterali dalla stazione (per evitare per quanto possibile di congestionare il Canal Grande e il rio di Cannaregio) dirette sia verso nord ad un pontile collocato nell’angolo fronte laguna a S.Giobbe da cui può partire una circolare esterna per  Cannaregio-Castello, sia verso sud ad un pontile antistante il Canale Scomenzera da cui può partire una circolare per il Canale della Giudecca, S.Marco-S.Zaccaria e Lido. Era stato programmato anche un sovra o sottopasso trasversale a metà dei binari   per accorciare il percorso e agevolare il flusso  tra binari e pontili.</w:t>
      </w:r>
    </w:p>
    <w:p>
      <w:pPr>
        <w:pStyle w:val="Normal"/>
        <w:jc w:val="both"/>
        <w:rPr/>
      </w:pPr>
      <w:r>
        <w:rPr/>
        <w:tab/>
        <w:t>Alcuni anni fa il pontile lato sud, con l’afflusso dal Lido, fu collocato e funzionò per qualche tempo sino a quando qualche irresponsabile fece bloccare il passaggio dei pendolari e tutti gli accessi dovettero tornare sul Canal Grande di fronte alla Stazione.</w:t>
        <w:tab/>
      </w:r>
    </w:p>
    <w:p>
      <w:pPr>
        <w:pStyle w:val="Normal"/>
        <w:jc w:val="both"/>
        <w:rPr/>
      </w:pPr>
      <w:r>
        <w:rPr/>
        <w:t xml:space="preserve">     </w:t>
      </w:r>
      <w:r>
        <w:rPr/>
        <w:t>Superando la proposta del “treno-navetta”, con la legge del 1992 si è avviata la progettazione del Sistema Ferroviario Metropolitano Regionale di superfice (S.F.M.R.) che fra qualche anno (occorre accelerare i tempi)  collegherà con mezzi celeri e frequenti tutto l’entroterra regionale con Venezia (a monte vanno predisposti gli interscambi gomma-rotaia alle “Porte nord, ovest, sud” e  ai Pili).</w:t>
      </w:r>
    </w:p>
    <w:p>
      <w:pPr>
        <w:pStyle w:val="Normal"/>
        <w:jc w:val="both"/>
        <w:rPr/>
      </w:pPr>
      <w:r>
        <w:rPr/>
        <w:tab/>
        <w:t>In questa prospettiva diversificata (S.F.M.R. con circolari acquee accessibili dalle uscite laterali della stazione F.S.  e Terminal terra-acqua)  è possibile collegare velocemente  i cittadini e in particolare i pendolari, ma anche i turisti a tutta la città d’acqua, evitando il Canal Grande e il Canale di Cannaregio per chi non è direttamente interessato ai percorsi e alle aree centrali.</w:t>
      </w:r>
    </w:p>
    <w:p>
      <w:pPr>
        <w:pStyle w:val="Normal"/>
        <w:jc w:val="both"/>
        <w:rPr/>
      </w:pPr>
      <w:r>
        <w:rPr/>
        <w:tab/>
        <w:t>E’ così possibile diversificare e facilitare l’accessibilità. Come chiede il Documento Preliminare al PAT è possibile avere “interscambi ai margini lagunari”, evitare “la congestione del traffico acqueo dovuta al crescente numero di unità in navigazione nei canali urbani e la saturazione delle capacità di trasporto acqueo sul Canal Grande”, “distribuire la mobilità ai margini della città alleggerendo il carico indotto  nelle zone centrali”, separare almeno in parte “ i flussi turistici da quelli residenziali e operativi”.</w:t>
      </w:r>
    </w:p>
    <w:p>
      <w:pPr>
        <w:pStyle w:val="Normal"/>
        <w:jc w:val="both"/>
        <w:rPr/>
      </w:pPr>
      <w:r>
        <w:rPr/>
      </w:r>
    </w:p>
    <w:p>
      <w:pPr>
        <w:pStyle w:val="Normal"/>
        <w:jc w:val="both"/>
        <w:rPr/>
      </w:pPr>
      <w:r>
        <w:rPr/>
        <w:t xml:space="preserve">2)       Dal 1992-’93  (giunta Bergamo) si è proposta un’altra strategia, alternativa alla precedente: costruire una sistema metropolitano sub-lagunare tutto attorno alla città. </w:t>
      </w:r>
    </w:p>
    <w:p>
      <w:pPr>
        <w:pStyle w:val="Normal"/>
        <w:jc w:val="both"/>
        <w:rPr/>
      </w:pPr>
      <w:r>
        <w:rPr/>
        <w:tab/>
        <w:t>In quegli anni venne respinta. Ma recentemente è stata ripresentata per un tratto limitato al percorso Tessera-Murano-F.te Nuove-Arsenale. Gli stessi proponenti  però in questi mesi avanzano ulteriori proposte per proseguire il percorso.</w:t>
      </w:r>
    </w:p>
    <w:p>
      <w:pPr>
        <w:pStyle w:val="Normal"/>
        <w:jc w:val="both"/>
        <w:rPr/>
      </w:pPr>
      <w:r>
        <w:rPr/>
        <w:tab/>
        <w:t xml:space="preserve">Il sottoscritto pensa che questa strategia sia incompatibile con la identità stessa della città d’acqua (se non la si vuol progressivamente omologare ad una città di terra); comunque è sbagliata e insostenibile per una serie di ragioni già evidenziate da varie e approfondite analisi di merito  (del 2003-‘04 e più recenti )  qui ora brevemente citate. </w:t>
      </w:r>
    </w:p>
    <w:p>
      <w:pPr>
        <w:pStyle w:val="Normal"/>
        <w:jc w:val="both"/>
        <w:rPr/>
      </w:pPr>
      <w:r>
        <w:rPr/>
        <w:tab/>
        <w:t>Dalle molte verifiche sinora svolte risulta che la proposta di una metropolitana sub-lagunare è insostenibile per i seguenti aspetti :</w:t>
      </w:r>
    </w:p>
    <w:p>
      <w:pPr>
        <w:pStyle w:val="Normal"/>
        <w:numPr>
          <w:ilvl w:val="0"/>
          <w:numId w:val="1"/>
        </w:numPr>
        <w:jc w:val="both"/>
        <w:rPr/>
      </w:pPr>
      <w:r>
        <w:rPr/>
        <w:t xml:space="preserve"> </w:t>
      </w:r>
      <w:r>
        <w:rPr/>
        <w:t>Sociale: stravolgimento delle caratteristiche della residenzialità e delle connesse  attività dovuto ad un afflusso turistico incentivato, mentre andrebbe invece contenuto, e concentrato che contribuirebbe così a ridurre ulteriormente la popolazione residua e le funzioni di servizio della residenza (spinta ai cambi d’uso, all’espulsione e all’ esodo).</w:t>
      </w:r>
    </w:p>
    <w:p>
      <w:pPr>
        <w:pStyle w:val="Normal"/>
        <w:numPr>
          <w:ilvl w:val="0"/>
          <w:numId w:val="1"/>
        </w:numPr>
        <w:jc w:val="both"/>
        <w:rPr/>
      </w:pPr>
      <w:r>
        <w:rPr/>
        <w:t>Ambientale: sconvolgimenti del sottosuolo che produrrebbero scompensi e rotture in una situazione di equilibrio precario e instabile (essendo il ‘caranto’ non coeso e non uniforme), intersezione delle falde acquifere con conseguente depressurizzazione e subsidenza, possibili induzioni di uscite metanifere, incompatibilità ambientale delle uscite di sicurezza in mezzo alla laguna, inquinamento acustico in laguna e nei contesti urbani coinvolti.</w:t>
      </w:r>
    </w:p>
    <w:p>
      <w:pPr>
        <w:pStyle w:val="Normal"/>
        <w:numPr>
          <w:ilvl w:val="0"/>
          <w:numId w:val="1"/>
        </w:numPr>
        <w:jc w:val="both"/>
        <w:rPr/>
      </w:pPr>
      <w:r>
        <w:rPr/>
        <w:t>Trasportistico: “ruolo marginale” e “non competitivo” (dal Piano Urbano della Mobilità) rispetto ai flussi del Ponte della Libertà  e “non significativo” per la riduzione dei flussi in Canal Grande (riduzione solo del 9 % ; del 5 % se si escludono i flussi dirottati forzatamente a Tessera).</w:t>
      </w:r>
    </w:p>
    <w:p>
      <w:pPr>
        <w:pStyle w:val="Normal"/>
        <w:numPr>
          <w:ilvl w:val="0"/>
          <w:numId w:val="1"/>
        </w:numPr>
        <w:jc w:val="both"/>
        <w:rPr/>
      </w:pPr>
      <w:r>
        <w:rPr/>
        <w:t xml:space="preserve">Economico: alti costi di costruzione e di gestione non sostenibili dai flussi di trasporto. </w:t>
      </w:r>
    </w:p>
    <w:p>
      <w:pPr>
        <w:pStyle w:val="Normal"/>
        <w:numPr>
          <w:ilvl w:val="0"/>
          <w:numId w:val="1"/>
        </w:numPr>
        <w:jc w:val="both"/>
        <w:rPr/>
      </w:pPr>
      <w:r>
        <w:rPr/>
        <w:t xml:space="preserve">Urbanistico e paesaggistico: “incompatibilità” (P.U.M.) dei flussi concentrati (alle F.te Nuove)  in un punto della città storica fisicamente non in grado di reggerli (F.te Nuove, calli molto strette), l’area verrebbe sconvolta e trasformata fisicamente e funzionalmente (come è stato a suo tempo per P.le  Roma). </w:t>
      </w:r>
    </w:p>
    <w:p>
      <w:pPr>
        <w:pStyle w:val="Normal"/>
        <w:jc w:val="both"/>
        <w:rPr/>
      </w:pPr>
      <w:r>
        <w:rPr/>
      </w:r>
    </w:p>
    <w:p>
      <w:pPr>
        <w:pStyle w:val="Normal"/>
        <w:jc w:val="both"/>
        <w:rPr/>
      </w:pPr>
      <w:r>
        <w:rPr/>
        <w:t>Mentre resta doveroso elaborare il confronto, in ogni caso l’area d’angolo a S.Giobbe prospiciente la laguna nel PAT va destinata e preservata per organizzare e qualificare l’intescambio rotaie-acqua.</w:t>
      </w:r>
    </w:p>
    <w:p>
      <w:pPr>
        <w:pStyle w:val="Normal"/>
        <w:jc w:val="both"/>
        <w:rPr/>
      </w:pPr>
      <w:r>
        <w:rPr/>
        <w:tab/>
        <w:t>Non è possibile comunque andare ad una scelta senza che l’amministrazione predisponga una articolata e approfondita comparazione scientifica delle due prospettive per tutti gli aspetti e per tutte le criticità mettendo i cittadini e il Consiglio Comunale in condizione di partecipare realmente alle valutazioni e alla scelta finale tra le due alternative.</w:t>
      </w:r>
    </w:p>
    <w:p>
      <w:pPr>
        <w:pStyle w:val="Normal"/>
        <w:jc w:val="both"/>
        <w:rPr/>
      </w:pPr>
      <w:r>
        <w:rPr/>
        <w:tab/>
        <w:tab/>
        <w:tab/>
        <w:tab/>
        <w:tab/>
        <w:tab/>
        <w:tab/>
        <w:tab/>
        <w:t xml:space="preserve">           </w:t>
        <w:tab/>
        <w:t xml:space="preserve">  Stefano Boato </w:t>
      </w:r>
    </w:p>
    <w:p>
      <w:pPr>
        <w:pStyle w:val="Normal"/>
        <w:jc w:val="both"/>
        <w:rPr/>
      </w:pPr>
      <w:r>
        <w:rPr/>
        <w:tab/>
        <w:tab/>
        <w:tab/>
        <w:tab/>
        <w:tab/>
        <w:tab/>
        <w:tab/>
        <w:t xml:space="preserve">         (assessore all’urbanistica  nel 1988-‘90)</w:t>
      </w:r>
    </w:p>
    <w:p>
      <w:pPr>
        <w:pStyle w:val="Normal"/>
        <w:jc w:val="both"/>
        <w:rPr/>
      </w:pPr>
      <w:r>
        <w:rPr/>
        <w:t>Venezia  6   3  2009</w:t>
      </w:r>
    </w:p>
    <w:p>
      <w:pPr>
        <w:pStyle w:val="Normal"/>
        <w:jc w:val="both"/>
        <w:rPr/>
      </w:pP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7:45:00Z</dcterms:created>
  <dc:creator>Stefano Boato</dc:creator>
  <dc:description/>
  <cp:keywords/>
  <dc:language>en-US</dc:language>
  <cp:lastModifiedBy>User</cp:lastModifiedBy>
  <cp:lastPrinted>2009-03-23T09:14:00Z</cp:lastPrinted>
  <dcterms:modified xsi:type="dcterms:W3CDTF">2009-03-23T08:15:00Z</dcterms:modified>
  <cp:revision>3</cp:revision>
  <dc:subject/>
  <dc:title>Osservazione al Documento Preliminare al PAT sulla</dc:title>
</cp:coreProperties>
</file>