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color w:val="1F497D"/>
        </w:rPr>
      </w:pPr>
      <w:r>
        <w:rPr>
          <w:color w:val="1F497D"/>
        </w:rPr>
        <w:t>L’Arsenale è stato oggetto negli ultimi quarant’anni dei più svariati progetti. Si è passati dal polo della cantieristica civile veneziana, al polo della cantieristica minore, all’ipotesi del polo culturale (il Beoburg italiano nel progetto expo di De Michelis), al Museo diffuso, a darsena per la diportistica di alto bordo, al polo museale della marina militare, al polo culturale con capofila la Biennale, ecc.</w:t>
      </w:r>
    </w:p>
    <w:p>
      <w:pPr>
        <w:pStyle w:val="Normal"/>
        <w:ind w:left="360" w:hanging="0"/>
        <w:jc w:val="both"/>
        <w:rPr>
          <w:color w:val="1F497D"/>
        </w:rPr>
      </w:pPr>
      <w:r>
        <w:rPr>
          <w:color w:val="1F497D"/>
        </w:rPr>
        <w:t>Di fronte a tanti progetti e idee, si è arrivati ad una situazione ancora incerta caratterizzata dal permanere di vaste aree demaniali, di cui una parte importante di competenza militare.</w:t>
      </w:r>
    </w:p>
    <w:p>
      <w:pPr>
        <w:pStyle w:val="Normal"/>
        <w:ind w:left="360" w:hanging="0"/>
        <w:jc w:val="both"/>
        <w:rPr>
          <w:color w:val="1F497D"/>
        </w:rPr>
      </w:pPr>
      <w:r>
        <w:rPr>
          <w:color w:val="1F497D"/>
        </w:rPr>
        <w:t>La presenza della Marina Militare appare assolutamente obsoleta, frutto di fasti ottocenteschi e del ricordo della grande fabbrica navale della Serenissima. Ciò determina il vincolo fondamentale che blocca qualsiasi piano di riordino dell’area come area di sistema integrata alla città.</w:t>
      </w:r>
    </w:p>
    <w:p>
      <w:pPr>
        <w:pStyle w:val="Normal"/>
        <w:ind w:left="360" w:hanging="0"/>
        <w:jc w:val="both"/>
        <w:rPr>
          <w:color w:val="1F497D"/>
        </w:rPr>
      </w:pPr>
      <w:r>
        <w:rPr>
          <w:color w:val="1F497D"/>
        </w:rPr>
        <w:t>L’Arsenale continua ad essere quindi un buco nero nella progettazione urbana della città storica e poco o nulla possono fare strumenti  di gestione specifici quali La Società per Azioni “Arsenale” con una maggioranza societaria in mano al Demanio e con una quota di minoranza in mano all’Amministrazione Comunale. Questa situazione sta portando a scelte di utilizzo dell’area Nord dell’Arsenale finalizzata in gran parte alla manutenzione del MOSE e delle opere accessorie, mentre per la parte Sud si continua a proporre da parte della Marina la creazione di un museo della marina e della nautica militare a lato di una parte enorme, abbondantemente sottoutilizzata, concessa alla Biennale.</w:t>
      </w:r>
    </w:p>
    <w:p>
      <w:pPr>
        <w:pStyle w:val="Normal"/>
        <w:ind w:left="360" w:hanging="0"/>
        <w:jc w:val="both"/>
        <w:rPr>
          <w:color w:val="1F497D"/>
          <w:sz w:val="16"/>
          <w:szCs w:val="16"/>
        </w:rPr>
      </w:pPr>
      <w:r>
        <w:rPr>
          <w:color w:val="1F497D"/>
          <w:sz w:val="16"/>
          <w:szCs w:val="16"/>
        </w:rPr>
      </w:r>
    </w:p>
    <w:p>
      <w:pPr>
        <w:pStyle w:val="Normal"/>
        <w:ind w:left="360" w:hanging="0"/>
        <w:jc w:val="both"/>
        <w:rPr>
          <w:color w:val="1F497D"/>
        </w:rPr>
      </w:pPr>
      <w:r>
        <w:rPr>
          <w:color w:val="1F497D"/>
        </w:rPr>
        <w:t>Cosa si può fare allora? Quali possono essere proposte concrete per la riqualificazione dell’area?</w:t>
      </w:r>
    </w:p>
    <w:p>
      <w:pPr>
        <w:pStyle w:val="Normal"/>
        <w:ind w:left="360" w:hanging="0"/>
        <w:jc w:val="both"/>
        <w:rPr>
          <w:color w:val="1F497D"/>
          <w:sz w:val="16"/>
          <w:szCs w:val="16"/>
        </w:rPr>
      </w:pPr>
      <w:r>
        <w:rPr>
          <w:color w:val="1F497D"/>
          <w:sz w:val="16"/>
          <w:szCs w:val="16"/>
        </w:rPr>
      </w:r>
    </w:p>
    <w:p>
      <w:pPr>
        <w:pStyle w:val="Normal"/>
        <w:ind w:left="360" w:hanging="0"/>
        <w:jc w:val="both"/>
        <w:rPr/>
      </w:pPr>
      <w:r>
        <w:rPr>
          <w:color w:val="1F497D"/>
        </w:rPr>
        <w:t>I processi di riorganizzazione dell’area dell’Arsenale devono consentire la più ampia permeabilità alla cittadinanza per attivare collegamenti pedonali da Sud a Nord superando limiti e ostacoli pregiudiziali relativi alle competenze dei vari enti gestori e concessionari. In particolare la presenza del demanio militare non deve essere vincolo e ostacolo alla fruizione da parte della cittadinanza della zona dell’Arsenale, sempre nella garanzia del rispetto delle competenze e delle funzioni specifiche. Tutto ciò in una prospettiva in tempi medi di una completa sdemanializzazione della zona militare per arrivare ad una gestione unitaria tra ente locale e Stato di tutta l’area.</w:t>
      </w:r>
    </w:p>
    <w:p>
      <w:pPr>
        <w:pStyle w:val="Normal"/>
        <w:ind w:left="360" w:hanging="0"/>
        <w:jc w:val="both"/>
        <w:rPr>
          <w:color w:val="1F497D"/>
        </w:rPr>
      </w:pPr>
      <w:r>
        <w:rPr>
          <w:color w:val="1F497D"/>
        </w:rPr>
        <w:t xml:space="preserve">L’area Nord dell’Arsenale è già definita come area ad insediamento produttivo e di servizi. Ciò non può significare che l’area Nord dell’Arsenale debba essere dedicata ai cantieri di manutenzione del MOSE, cantieri che possono essere collocati con minor impatto e invasività in zone meno preziose del Comune o a Porto Marghera. </w:t>
      </w:r>
    </w:p>
    <w:p>
      <w:pPr>
        <w:pStyle w:val="Normal"/>
        <w:ind w:left="360" w:hanging="0"/>
        <w:jc w:val="both"/>
        <w:rPr>
          <w:color w:val="1F497D"/>
        </w:rPr>
      </w:pPr>
      <w:r>
        <w:rPr>
          <w:color w:val="1F497D"/>
        </w:rPr>
        <w:t>Per l’area Sud non si può condividere il progetto di un museo della Marina Militare che diventerebbe ambito autoreferenziale e chiuso rispetto alla città. Serve quindi una definizione chiara circa la destinazione a fini culturali e di servizio legando la presenza storica delle attività della Biennale alla presenza della Marina Militare con un progetto di collaborazione che sappia identificare spazi e funzioni compatibili alla valorizzazione della presenza dei due Enti. Si propone che l’area sia usufruibile in maniera chiara dall’Amministrazione Comunale per eventi di sua competenza e per la valorizzazione di iniziative legate alla cultura del mare e della laguna. Nell’area Sud potrebbero essere anche identificati spazi per la creazione di servizi di formazione di tipo civile (si pensi alla possibilità di aprire in collaborazione con IUAV ad un corso universitario di architettura navale o legato alla produzione nautica). Spazi importanti dell’area Sud potrebbero essere aperti alla fruizione di servizi culturali e di eventi culturali della città in un’ottica di apertura continuativa.</w:t>
      </w:r>
    </w:p>
    <w:p>
      <w:pPr>
        <w:pStyle w:val="Normal"/>
        <w:ind w:left="360" w:hanging="0"/>
        <w:jc w:val="both"/>
        <w:rPr>
          <w:color w:val="1F497D"/>
        </w:rPr>
      </w:pPr>
      <w:r>
        <w:rPr>
          <w:color w:val="1F497D"/>
        </w:rPr>
        <w:t>Il Canale delle Galeazze, attualmente chiuso al traffico per i devastanti effetti del moto ondosi provocato negli anni trascorsi dai mezzi pubblici di linea e non di linea, può tornare ad essere percorso utilizzabile solo da mezzi di collegamento veloce da e per Tessera con il Bacino S.Marco autorizzati e studiati per ridurre al massimo il moto ondoso e per mezzi di servizio (idroambulanze, vigili del fuoco, polizia, carabinieri, ecc.)  nel rispetto di limiti di tollerabilità chiaramente definiti e inibendo il passaggio a taxi, lancioni granturismo, imbarcazioni private, ecc.</w:t>
      </w:r>
    </w:p>
    <w:p>
      <w:pPr>
        <w:pStyle w:val="Normal"/>
        <w:ind w:left="360" w:hanging="0"/>
        <w:jc w:val="both"/>
        <w:rPr/>
      </w:pPr>
      <w:r>
        <w:rPr>
          <w:color w:val="1F497D"/>
        </w:rPr>
        <w:t>E’ falso credere che il progetto di sub lagunare Tessera-Venezia (fondamente Nuove- Ospedale, S Francesco) siano in grado di dare nuova vita all’Arsenale. I terminal previsti dal progetto di collocano nella laguna Nord e non sono previsti percorsi interni al’Arsenale. La zona dell’Arsenale resterebbe quindi esclusa da eventuali benefici trasportistici e di mobilità legati alla sub lagunare.</w:t>
      </w:r>
    </w:p>
    <w:p>
      <w:pPr>
        <w:pStyle w:val="Normal"/>
        <w:ind w:left="360" w:hanging="0"/>
        <w:jc w:val="both"/>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5:03:00Z</dcterms:created>
  <dc:creator>Fabrizio</dc:creator>
  <dc:description/>
  <dc:language>en-US</dc:language>
  <cp:lastModifiedBy>User</cp:lastModifiedBy>
  <dcterms:modified xsi:type="dcterms:W3CDTF">2009-03-07T15:03:00Z</dcterms:modified>
  <cp:revision>2</cp:revision>
  <dc:subject/>
  <dc:title>•</dc:title>
</cp:coreProperties>
</file>