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rFonts w:cs="Arial" w:ascii="Arial" w:hAnsi="Arial"/>
          <w:color w:val="FF0000"/>
        </w:rPr>
        <w:t xml:space="preserve">Invitiamo tutti i cittadini e le associazioni che in questi anni hanno partecipato alle molte iniziative e mobilitazioni contro il progetto MoSE  a venire </w:t>
      </w:r>
    </w:p>
    <w:p>
      <w:pPr>
        <w:pStyle w:val="Normal"/>
        <w:rPr>
          <w:color w:val="FF0000"/>
        </w:rPr>
      </w:pPr>
      <w:r>
        <w:rPr>
          <w:color w:val="FF000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Helvetica" w:ascii="Helvetica" w:hAnsi="Helvetica"/>
          <w:b/>
          <w:color w:val="FF0000"/>
          <w:sz w:val="28"/>
          <w:szCs w:val="20"/>
        </w:rPr>
        <w:t xml:space="preserve">Lunedì 16 novembre 2009  alle ore 12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Helvetica" w:ascii="Helvetica" w:hAnsi="Helvetica"/>
          <w:b/>
          <w:color w:val="FF0000"/>
          <w:sz w:val="28"/>
          <w:szCs w:val="20"/>
        </w:rPr>
        <w:t>al Tribunale di Mestre in viale S.Marco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il giudice emetterà la sentenza del processo contro alcuni attivisti NOMOSE per l'occupazione dei cantieri del MoSE di San Nicolò  avvenuta nel settembre del 2005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Con i rinvii a giudizio estremamente selettivi e mirati  che colpivano una sola componente del vasto movimento, si tentava di fermare, senza però riuscirci, le moltissime iniziative e  mobilitazioni cittadine che si sono fatte in questi ultimi 5 anni contro la follia e le devastazioni del progetto MoSE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L'</w:t>
      </w:r>
      <w:r>
        <w:rPr>
          <w:rStyle w:val="StrongEmphasis"/>
          <w:rFonts w:cs="Arial" w:ascii="Arial" w:hAnsi="Arial"/>
          <w:color w:val="FF0000"/>
        </w:rPr>
        <w:t>impianto accusatorio iniziale si è sgretolato</w:t>
      </w:r>
      <w:r>
        <w:rPr>
          <w:rFonts w:cs="Arial"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e sono  caduti molti  capi di imputazione assurdi e pesantissimi</w:t>
      </w:r>
      <w:r>
        <w:rPr>
          <w:rFonts w:cs="Arial" w:ascii="Arial" w:hAnsi="Arial"/>
          <w:color w:val="FF0000"/>
        </w:rPr>
        <w:t>, che erano una vera e propria provocazione, come ad esempio  il sabotaggio  e i 100mila euro di danni richiesti dalla Regione Veneto!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Il pubblico ministero ha richiesto la condanna per tutti gli imputati a un mese di reclusione e il pagamento di un'ammenda di 120 euro ciascuno</w:t>
      </w:r>
      <w:r>
        <w:rPr>
          <w:rStyle w:val="StrongEmphasis"/>
          <w:rFonts w:cs="Arial" w:ascii="Arial" w:hAnsi="Arial"/>
          <w:color w:val="FF0000"/>
        </w:rPr>
        <w:t>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Questo processo si sta svolgendo quando ormai sono stati resi noti documenti importantissimi che confermano le denuncie che il movimento NOMOSE ha fatto in questi anni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</w:rPr>
        <w:t>Il documento tecnico della società Principia</w:t>
      </w:r>
      <w:r>
        <w:rPr>
          <w:rFonts w:cs="Arial" w:ascii="Arial" w:hAnsi="Arial"/>
          <w:color w:val="FF0000"/>
        </w:rPr>
        <w:t xml:space="preserve"> ha sollevato seri dubbi sulla funzionalità del sistema di chiusura dei portelloni in certe condizioni atmosferiche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/>
      </w:pPr>
      <w:r>
        <w:rPr>
          <w:rStyle w:val="StrongEmphasis"/>
          <w:rFonts w:cs="Arial" w:ascii="Arial" w:hAnsi="Arial"/>
          <w:color w:val="FF0000"/>
        </w:rPr>
        <w:t>La sentenza della Corte dei Conti</w:t>
      </w:r>
      <w:r>
        <w:rPr>
          <w:rFonts w:cs="Arial" w:ascii="Arial" w:hAnsi="Arial"/>
          <w:color w:val="FF0000"/>
        </w:rPr>
        <w:t xml:space="preserve"> in oltre cento pagine ha evidenziato tutte le anomalie e lacune emerse in relazione al progetto Mose e tutte le attività che vi gravitano intorno: Un regime di monopolio che dura da oltre vent’anni contrario a tutte le normative europee e nazionali; costi lievitati a dismisure; Incarichi, consulenze e collaudi  affidati con scarsa trasparenza; Progetto e lavori senza Valutazione d’impatto ambientale Positiva; Mancanza di un progetto esecutivo generale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/>
      </w:pPr>
      <w:r>
        <w:rPr>
          <w:rFonts w:cs="Arial" w:ascii="Arial" w:hAnsi="Arial"/>
          <w:color w:val="FF0000"/>
        </w:rPr>
        <w:t xml:space="preserve">Ricordiamo che  ormai è confermato, dalle </w:t>
      </w:r>
      <w:r>
        <w:rPr>
          <w:rStyle w:val="StrongEmphasis"/>
          <w:rFonts w:cs="Arial" w:ascii="Arial" w:hAnsi="Arial"/>
          <w:color w:val="FF0000"/>
        </w:rPr>
        <w:t>procedure di infrazioni delle Direttive Europee</w:t>
      </w:r>
      <w:r>
        <w:rPr>
          <w:rFonts w:cs="Arial" w:ascii="Arial" w:hAnsi="Arial"/>
          <w:color w:val="FF0000"/>
        </w:rPr>
        <w:t xml:space="preserve"> e da </w:t>
      </w:r>
      <w:r>
        <w:rPr>
          <w:rStyle w:val="StrongEmphasis"/>
          <w:rFonts w:cs="Arial" w:ascii="Arial" w:hAnsi="Arial"/>
          <w:color w:val="FF0000"/>
        </w:rPr>
        <w:t>atti  del Ministero dell'Ambiente e dell'Osservatorio Naturalistico della Laguna del Comune di Venezia</w:t>
      </w:r>
      <w:r>
        <w:rPr>
          <w:rFonts w:cs="Arial" w:ascii="Arial" w:hAnsi="Arial"/>
          <w:color w:val="FF0000"/>
        </w:rPr>
        <w:t xml:space="preserve">, che i cantieri del progetto MOSE, vero e proprio ECOMOSTRO, erano e sono ILLEGALI quindi ABUSIVI  e </w:t>
      </w:r>
      <w:r>
        <w:rPr>
          <w:rStyle w:val="StrongEmphasis"/>
          <w:rFonts w:cs="Arial" w:ascii="Arial" w:hAnsi="Arial"/>
          <w:color w:val="FF0000"/>
        </w:rPr>
        <w:t>che hanno creato, creano e creeranno enormi danni ambientali al fragilissimo equilibrio della Laguna di Venezia</w:t>
      </w:r>
      <w:r>
        <w:rPr>
          <w:rFonts w:cs="Arial" w:ascii="Arial" w:hAnsi="Arial"/>
          <w:color w:val="FF0000"/>
        </w:rPr>
        <w:t xml:space="preserve">. I danni già prodotti solo per il cantiere S.Maria del Mare erano stati quantificati da esperti del Comune di Venezia in cento milioni di euro!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essuno ha avviato un procedimento ad ampio spettro sia sulle abnormi lievitazioni dei costi sia sulle moltissime irregolarità che si ravvedono in tutta la vicenda MOSE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</w:rPr>
        <w:t>Nonostante tutto questo i lavori, in questi cantieri ILLEGALI e ABUSIVI, devastanti dal punto di vista ambientale, vanno avanti lo stesso!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essuno vuole o ha il coraggio di disturbare la potentissima lobby delle aziende ed imprese del Consorzio Venezia Nuova che hanno messo le mani sui fondi della Legge Speciale  e che vogliono "divorare" i 4,2 miliardi di euro che servono per costruire un'opera vecchia, inutile e dannosa  non solo per gli attuali delicati equilibri idrogeologici lagunari, ma anche alla luce delle variazioni climatiche che si prospettano per i prossimi decenni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l Consorzio Venezia Nuova è riuscito ad avere e mantenere la concessione unica, il monopolio assoluto, in spregio a tutte le normative italiane  e europee sui lavori pubblici, e sulla concorrenza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Il Consorzio Venezia Nuova è formato anche da ditte e personaggi che sono stati coinvolti nell’indagine “Manipulite” e da ditte come la “Condotte d’acqua” che è indagata al sud per infiltrazioni mafiose e che si è vista revocare tutti i contratti in essere per la costruzione di lotti autostradali. Perché non vengono revocati anche i contratti per i lavori dei cantieri del MOSE?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I lavori veri e propri di realizzazione del Mose, con gli scavi di sbancamento alle bocche di porto per formare le fondazioni su cui poggeranno i "cassoni" dentro cui alloggeranno le paratoie, devono ancora iniziare.  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7"/>
          <w:szCs w:val="27"/>
          <w:u w:val="single"/>
        </w:rPr>
        <w:t>L'Assemblea Permanente NOMOSE e i 12.500 cittadini che hanno sottoscritto la petizione popolare (presentata a tutti i livelli istituzionali nazionali e comunitari) hanno sempre denunciato le illegalità e i danni di questi cantieri e hanno tentato in tutti i modi di fermare l'ECOMOSTRO MOSE</w:t>
      </w:r>
      <w:r>
        <w:rPr>
          <w:rFonts w:cs="Arial" w:ascii="Arial" w:hAnsi="Arial"/>
          <w:color w:val="FF0000"/>
        </w:rPr>
        <w:t>.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</w:rPr>
        <w:t>Essere imputati in un processo per l'occupazione di un cantiere illegale e abusivo,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</w:rPr>
        <w:t>vedersi chiedere il rimborso di presunti danni  da chi crea danni enormi ed irreversibili all'ambiente, da chi "divora" tutti i soldi della legge speciale</w:t>
      </w:r>
      <w:r>
        <w:rPr>
          <w:rFonts w:cs="Arial" w:ascii="Arial" w:hAnsi="Arial"/>
          <w:color w:val="FF0000"/>
        </w:rPr>
        <w:t>,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è un insulto alla ragione!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una vera e propria provocazione!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Style w:val="StrongEmphasis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Style w:val="StrongEmphasis"/>
          <w:rFonts w:cs="Arial" w:ascii="Arial" w:hAnsi="Arial"/>
          <w:color w:val="FF0000"/>
        </w:rPr>
        <w:t>Perché la Magistratura non  ferma i cantieri del MOSE e i danni che questi creano all’ambiente ???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/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Perché non chiedono i danni a chi li sta veramente creando???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Style w:val="StrongEmphasis"/>
          <w:rFonts w:ascii="Arial" w:hAnsi="Arial" w:cs="Arial"/>
          <w:color w:val="FF0000"/>
          <w:sz w:val="40"/>
          <w:szCs w:val="40"/>
        </w:rPr>
      </w:pPr>
      <w:r>
        <w:rPr/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i/>
          <w:color w:val="FF0000"/>
          <w:sz w:val="36"/>
          <w:szCs w:val="36"/>
        </w:rPr>
        <w:t xml:space="preserve">Venite anche voi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i/>
          <w:color w:val="FF0000"/>
          <w:sz w:val="36"/>
          <w:szCs w:val="36"/>
        </w:rPr>
        <w:t xml:space="preserve">lunedì 16 novembre 2009 alle ore 12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i/>
          <w:color w:val="FF0000"/>
          <w:sz w:val="36"/>
          <w:szCs w:val="36"/>
        </w:rPr>
        <w:t>al Tribunale di Mestre in viale San Marco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i/>
          <w:color w:val="FF0000"/>
          <w:sz w:val="36"/>
          <w:szCs w:val="36"/>
        </w:rPr>
        <w:t xml:space="preserve">seguirà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i/>
          <w:color w:val="FF0000"/>
          <w:sz w:val="36"/>
          <w:szCs w:val="36"/>
        </w:rPr>
        <w:t>CONFERENZA STAMPA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Fermiamo il MOSE!!!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Per salvare Venezia e la sua laguna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dalle maree, dalla voracità degli speculatori,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i/>
          <w:color w:val="FF0000"/>
        </w:rPr>
        <w:t>dai  tecnici incompetenti,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</w:rPr>
        <w:t xml:space="preserve">dai politici incapaci di tutelare i beni comuni. 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Emphasis"/>
          <w:rFonts w:cs="Helvetica" w:ascii="Helvetica" w:hAnsi="Helvetica"/>
          <w:b/>
          <w:color w:val="FF0000"/>
          <w:sz w:val="27"/>
          <w:szCs w:val="27"/>
        </w:rPr>
        <w:t>Assemblea Permanente NOMOSE</w:t>
      </w:r>
      <w:r>
        <w:rPr>
          <w:rStyle w:val="Emphasis"/>
          <w:rFonts w:cs="Helvetica" w:ascii="Helvetica" w:hAnsi="Helvetica"/>
          <w:b/>
          <w:color w:val="FF0000"/>
          <w:sz w:val="28"/>
          <w:szCs w:val="20"/>
        </w:rPr>
        <w:t xml:space="preserve">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Style w:val="Emphasis"/>
          <w:rFonts w:cs="Helvetica" w:ascii="Helvetica" w:hAnsi="Helvetica"/>
          <w:b/>
          <w:color w:val="FF0000"/>
        </w:rPr>
        <w:t xml:space="preserve">AmbienteVenezia - Medicina Democratica - </w:t>
      </w:r>
    </w:p>
    <w:p>
      <w:pPr>
        <w:pStyle w:val="Testo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jc w:val="center"/>
        <w:rPr/>
      </w:pPr>
      <w:r>
        <w:rPr>
          <w:rStyle w:val="Emphasis"/>
          <w:rFonts w:cs="Helvetica" w:ascii="Helvetica" w:hAnsi="Helvetica"/>
          <w:b/>
          <w:color w:val="FF0000"/>
        </w:rPr>
        <w:t>Coordinamento cittadino Contro le grandi nav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FFFFFF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b/>
      <w:bCs/>
      <w:i/>
      <w:iCs/>
    </w:rPr>
  </w:style>
  <w:style w:type="paragraph" w:styleId="Testojust">
    <w:name w:val="testojust"/>
    <w:basedOn w:val="Normal"/>
    <w:qFormat/>
    <w:pPr>
      <w:spacing w:before="280" w:after="280"/>
      <w:jc w:val="both"/>
    </w:pPr>
    <w:rPr>
      <w:rFonts w:ascii="Verdana" w:hAnsi="Verdana" w:cs="Verdana"/>
      <w:b/>
      <w:bCs/>
      <w:color w:val="000000"/>
      <w:sz w:val="15"/>
      <w:szCs w:val="15"/>
    </w:rPr>
  </w:style>
  <w:style w:type="paragraph" w:styleId="Testonormal">
    <w:name w:val="test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05:00Z</dcterms:created>
  <dc:creator>Travelmate 514TE</dc:creator>
  <dc:description/>
  <dc:language>en-US</dc:language>
  <cp:lastModifiedBy>User</cp:lastModifiedBy>
  <cp:lastPrinted>2009-11-16T10:09:00Z</cp:lastPrinted>
  <dcterms:modified xsi:type="dcterms:W3CDTF">2009-11-16T09:10:00Z</dcterms:modified>
  <cp:revision>4</cp:revision>
  <dc:subject/>
  <dc:title>Primi Appunti e ragionamenti sulla parte AMBIENTE del Programma 2004</dc:title>
</cp:coreProperties>
</file>