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COMUNICATO REGIONE VENETO sul MOSE</w:t>
      </w:r>
    </w:p>
    <w:p>
      <w:pPr>
        <w:pStyle w:val="Heading2"/>
        <w:rPr/>
      </w:pPr>
      <w:r>
        <w:rPr/>
        <w:t>Il 9 giugno il cantiere si apre al mondo. La prima visita ufficiale del presidente della Regione</w:t>
      </w:r>
    </w:p>
    <w:p>
      <w:pPr>
        <w:pStyle w:val="NormaleWeb"/>
        <w:rPr/>
      </w:pPr>
      <w:r>
        <w:rPr/>
        <w:t>“</w:t>
      </w:r>
      <w:r>
        <w:rPr/>
        <w:t>Vogliamo aprire alla stampa nazionale e internazionale le porte del più grande cantiere di ingegneria idraulica al mondo: il MOSE di Venezia. In un momento di difficoltà per l’economia, il MOSE è la testimonianza di ciò che siamo in grado di fare e di esportare in ogni angolo del pianeta: non è un caso che proprio il MOSE sia uno dei volti dell’Italia all’Expo di Shanghai”.</w:t>
      </w:r>
    </w:p>
    <w:p>
      <w:pPr>
        <w:pStyle w:val="NormaleWeb"/>
        <w:rPr/>
      </w:pPr>
      <w:r>
        <w:rPr/>
        <w:br/>
        <w:t>Con queste parole il presidente della Regione del Veneto Luca Zaia annuncia la sua prima uscita ufficiale per visitare il MOSE di Venezia. Il cantiere si aprirà alle telecamere e alla stampa nazionale e internazionale mercoledì 9 giugno 2010, con una visita articolata nell’arco dell’intera mattinata che terminerà con una conferenza stampa sullo stato avanzato di realizzazione del Mose.</w:t>
      </w:r>
    </w:p>
    <w:p>
      <w:pPr>
        <w:pStyle w:val="NormaleWeb"/>
        <w:rPr/>
      </w:pPr>
      <w:r>
        <w:rPr/>
        <w:br/>
        <w:t xml:space="preserve">Ad accompagnare il presidente Zaia ci saranno l’ingegnere Patrizio Cuccioletta, presidente del Magistrato alle Acque e l’ingegnere Giovanni Mazzacurati, presidente del Consorzio Venezia Nuova. </w:t>
        <w:br/>
        <w:t xml:space="preserve">“Il cantiere impiega 3000 operai, che hanno già completato il 63% dei lavori. L’obiettivo – aggiunge Zaia - è proteggere un’opera d’arte qual è Venezia. E per raggiungerlo il Veneto e l’intero Nord Est hanno attivato un potente motore di sviluppo, diversificando la propria economia, coinvolgendo le migliori forze produttive e i più avanzati settori della ricerca scientifica, un patrimonio che nessuna crisi potrà dissipare”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8:00Z</dcterms:created>
  <dc:creator>Assemblea no mose</dc:creator>
  <dc:description/>
  <cp:keywords/>
  <dc:language>en-US</dc:language>
  <cp:lastModifiedBy>-</cp:lastModifiedBy>
  <dcterms:modified xsi:type="dcterms:W3CDTF">2011-09-27T14:48:00Z</dcterms:modified>
  <cp:revision>2</cp:revision>
  <dc:subject/>
  <dc:title>MOSE</dc:title>
</cp:coreProperties>
</file>