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NTI DI UN PROGRAMMA PER COMUNE VENEZ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BIENT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fiuti urbani trattamento con modello impiantistico Vedelago e senza nuovo inceneritore o produzione CD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sporti pubblici urbani in terraferma gratuiti per ridurre il traffico e l’inquinamento e le conseguenti malattie, con risparmio sulla spesa sanitar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iusura della chimica del cloro, si a ottimizzazione impianti craking, si a cantieristica, fieristica e logistica e potenziamento del Vega con maggiori spazi ver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ERG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alizzazione del teleriscaldamento per Marghera e Malcontenta da centrali di Fusina e Marghera e riduzione dell’impatto ambientale delle centrali esistent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avorire installazione energie rinnovabili ( fotovoltaico, solare termico, ecc) con anche  contributi comunali e sburocratizzando le autorizzazion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 nuove centrali termiche a Marghera e no a potenziamento incenerimento SG31 e suo utilizzo solo per fanghi local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 nuclea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finizione della classe C della prov di BZ come livello massimo di consumi per concessioni di licenze edilizie sia per nuove costruzioni che ristrutturazioni dell’esistente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duzione di almeno il 10 % in 5 anni dei consumi energetici del patrimonio edilizio pubblico e contributi alla applicazione della legge 10/91 sul risparmio energetico degli edifici privati esisten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RITORIO- TRASPORT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asta alberghi e BeB a venezia, sviluppo edilizia popolare pubblica per rivitalizzare Venez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lla seconda pista dell’aeroport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i allo stadio a Tessera per eventi sportivi e musical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lla TAV fino all’aeroporto, meglio prolungare il tram che collega aeroporto a stazione centrale di Mestr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o alla sub lagunare e invece potenziamento del trasporto acqueo pubblico aereoporto-fondamenta nuove-lido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o a olimpiadi a Venezia e dintorn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 Tessera city  a Veneto city si alle bonifiche a Marghera per recuperare quel territorio per insediamenti anche non industrial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egno a consumo di nuovo territorio ZER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l mose, si a interventi con cassoni mobili affondabili e maggiore manutenzione di Venezia per favorirne ripopolament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a nuovi centri commerciali, rivitalizzazione dei centri urbani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secuzione dello sviluppo delle piste ciclabili protette estendendole all’area urbana e extraurban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tenziamento car saring con auto elettriche e potenziamento mezzi ACTV a gas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iano di mobilità per i disabili e gli anziani nell’area comunale di terraferma e di venezi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A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iù asili e nidi pubblici recuperando fondi da tagli a cultura e tagli a consulenze e spese di rappresentan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tituzione di 2 pronto soccorsi filtro a Mestre ,via Cappuccina o policlinico viale s.marco, e Marghera per decongestionare quello dell’ospeda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a per parcheggio gratuito nelle vicinanze del nuovo ospeda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centivazione rapporto diretto consumatori produttori con mercati di quartie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vieto di accumulo di cariche elettive per i consiglieri comunali e non candidabilità di cittadini con condanne giudiziari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nel regolamento comunale inserimento di referendum abrogativi e propositivi e uso più frequente della consultazione popola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ittadinanza digitale per nascita e accesso gratuito alla rete per ogni cittadino del comune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diffusione di postazioni internet nelle scuole per</w:t>
      </w:r>
      <w:r>
        <w:rPr/>
        <w:t xml:space="preserve"> </w:t>
      </w:r>
      <w:r>
        <w:rPr>
          <w:sz w:val="20"/>
          <w:szCs w:val="20"/>
        </w:rPr>
        <w:t>l’accesso degli alun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58:00Z</dcterms:created>
  <dc:creator>a</dc:creator>
  <dc:description/>
  <dc:language>en-US</dc:language>
  <cp:lastModifiedBy>User</cp:lastModifiedBy>
  <cp:lastPrinted>2009-10-25T08:59:00Z</cp:lastPrinted>
  <dcterms:modified xsi:type="dcterms:W3CDTF">2009-10-25T07:59:00Z</dcterms:modified>
  <cp:revision>3</cp:revision>
  <dc:subject/>
  <dc:title>PUNTI DI UN PROGRAMMA PER COMUNE VENEZIA</dc:title>
</cp:coreProperties>
</file>