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rPr>
      </w:pPr>
      <w:r>
        <w:rPr>
          <w:color w:val="FF0000"/>
        </w:rPr>
        <w:t>Il silenzio del Consorzio e delle Istituzioni sul MoSE</w:t>
      </w:r>
    </w:p>
    <w:p>
      <w:pPr>
        <w:pStyle w:val="Normal"/>
        <w:jc w:val="center"/>
        <w:rPr>
          <w:color w:val="FF0000"/>
        </w:rPr>
      </w:pPr>
      <w:r>
        <w:rPr>
          <w:color w:val="FF0000"/>
        </w:rPr>
      </w:r>
    </w:p>
    <w:p>
      <w:pPr>
        <w:pStyle w:val="Normal"/>
        <w:jc w:val="both"/>
        <w:rPr>
          <w:color w:val="FF0000"/>
        </w:rPr>
      </w:pPr>
      <w:r>
        <w:rPr>
          <w:color w:val="FF0000"/>
        </w:rPr>
        <w:t>E’ dal mese di Luglio di quest’anno che sul sito del Comune di Venezia  è stata pubblicata la relazione dello studio sulla dinamica delle paratoie MoSE fatta dalla Società francese Principia che dimostra, in modo tecnicamente inappuntabile per gli esperti in materia, che le paratoie della bocca di Malamocco indicate nel progetto definitivo (approvato l’8 novembre 2002 dal Comitato tecnico di Magistratura) sono dinamicamente instabili al moto ondoso per condizioni di mare che si sono già verificate alle bocche di porto durante i quattro anni di registrazioni dello stato di mare proprio alla stessa  bocca e non se ne sa più nulla.</w:t>
      </w:r>
    </w:p>
    <w:p>
      <w:pPr>
        <w:pStyle w:val="Normal"/>
        <w:jc w:val="both"/>
        <w:rPr>
          <w:color w:val="FF0000"/>
        </w:rPr>
      </w:pPr>
      <w:r>
        <w:rPr>
          <w:color w:val="FF0000"/>
        </w:rPr>
        <w:t>Si ricorda brevemente che, nello studio che indica il software impiegato, le modellazioni e le procedure di calcolo seguite, sono state esaminate due condizioni di mare irregolare caratterizzate da due frequenze di picco delle onde, dove si concentra la massima energia dello spettro di mare, e con 8 sec la paratoia MoSE della bocca di Malamocco (è evidente l’opportunità di verificare cosa avviene per le altre bocche) ha un comportamento caratterizzato da instabilità dinamica che comporta una incontrollata amplificazione della oscillazione della paratoia che mette in discussione non solo l’efficacia della barriera al contenimento della marea ma anche la fattibilità stessa del sistema. Lo studio evidenzia infatti che nel caso di sistemi dinamicamente instabili al moto ondoso non è possibile identificare un dimensionamento attendibile delle strutture, delle cerniere e dei connettori, e che in tali condizioni non è neanche possibile utilizzare direttamente i risultati della sperimentazione su modelli in scala ridotta, data la impossibilità di simulare le forze di smorzamento viscose nella scala dei modelli. Una affermazione così grave ed impattante che mette in discussione un progetto che ad oggi ha già impiegato circa il 50% delle ingentissime risorse destinate, avrebbe dovuto avere in tempo reale una risposta tecnica esauriente e completa da parte del progettista e delle istituzioni di controllo, dovendosi dare per scontata la competenza scientifica e la conoscenza e risoluzione, per studi circostanziati e specifici, di tale problema tecnico, la cui criticità era stata evidenziata anche pubblicamente da più parti ed in più occasioni.</w:t>
      </w:r>
    </w:p>
    <w:p>
      <w:pPr>
        <w:pStyle w:val="Normal"/>
        <w:jc w:val="both"/>
        <w:rPr>
          <w:color w:val="FF0000"/>
        </w:rPr>
      </w:pPr>
      <w:r>
        <w:rPr>
          <w:color w:val="FF0000"/>
        </w:rPr>
      </w:r>
    </w:p>
    <w:p>
      <w:pPr>
        <w:pStyle w:val="Normal"/>
        <w:jc w:val="both"/>
        <w:rPr>
          <w:color w:val="FF0000"/>
        </w:rPr>
      </w:pPr>
      <w:r>
        <w:rPr>
          <w:color w:val="FF0000"/>
        </w:rPr>
        <w:t>Lo studio evidenzia inoltre che la Paratoia a Gravità, che fu indicata come una possibile soluzione alternativa al MoSE dalla Commissione Tecnica a suo tempo istituita dal Comune di Venezia per le analisi delle alternative al progetto MoSE, ha invece un comportamento stabile e regolare per tutte le condizioni di mare esaminate, ed anche su questo c’è stato silenzio assoluto.</w:t>
      </w:r>
    </w:p>
    <w:p>
      <w:pPr>
        <w:pStyle w:val="Normal"/>
        <w:jc w:val="both"/>
        <w:rPr>
          <w:color w:val="FF0000"/>
        </w:rPr>
      </w:pPr>
      <w:r>
        <w:rPr>
          <w:color w:val="FF0000"/>
        </w:rPr>
      </w:r>
    </w:p>
    <w:p>
      <w:pPr>
        <w:pStyle w:val="Normal"/>
        <w:jc w:val="both"/>
        <w:rPr>
          <w:color w:val="FF0000"/>
        </w:rPr>
      </w:pPr>
      <w:r>
        <w:rPr>
          <w:color w:val="FF0000"/>
        </w:rPr>
        <w:t xml:space="preserve">I risultati dello studio, oltre a mettere in evidenza la instabilità dinamica del MoSE evidenziano due aspetti preoccupanti: </w:t>
      </w:r>
    </w:p>
    <w:p>
      <w:pPr>
        <w:pStyle w:val="Normal"/>
        <w:numPr>
          <w:ilvl w:val="0"/>
          <w:numId w:val="1"/>
        </w:numPr>
        <w:jc w:val="both"/>
        <w:rPr>
          <w:color w:val="FF0000"/>
        </w:rPr>
      </w:pPr>
      <w:r>
        <w:rPr>
          <w:color w:val="FF0000"/>
        </w:rPr>
        <w:t>La paratoia MoSE, anche se isolata, risulta instabile col mare irregolare e ciò dimostra la non consistenza ed errore scientifico della affermazione riportata nel documento di approvazione del Progetto Definitivo, che sostiene che i fenomeni di risonanza subarmonica (ovvero la instabilità dinamica), manifestatisi già nel corso delle prove con modelli fisici, avvengono invece per effetto della interazione delle paratoie in schiera e solamente quando queste sono investite da onde monocromatiche (o meglio regolari), e non si sarebbero avuti con il mare irregolare: cosa che invece lo studio dimostra avvenire in modo inequivocabile.</w:t>
      </w:r>
    </w:p>
    <w:p>
      <w:pPr>
        <w:pStyle w:val="Normal"/>
        <w:numPr>
          <w:ilvl w:val="0"/>
          <w:numId w:val="1"/>
        </w:numPr>
        <w:jc w:val="both"/>
        <w:rPr>
          <w:color w:val="FF0000"/>
        </w:rPr>
      </w:pPr>
      <w:r>
        <w:rPr>
          <w:color w:val="FF0000"/>
        </w:rPr>
        <w:t>Il confronto tra la le due barriere MoSE e Paratoia a Gravità non è stato possibile perché non è stato possibile simulare il comportamento delle paratoie MoSE e che non c’è possibilità di confronto tra una paratoia stabile (Gravità) e una paratoia instabile (MoSE) perché una paratoia instabile non è fattibile. Questa è una evidente sconfessione delle conclusioni del Gruppo di lavoro nominato dal Presidente del Magistrato alle Acque che ha valutato le alternative al progetto MoSE (Relazione del 28 novembre 2006) e ha scartato la Paratoia a Gravità stabile, in favore della paratoia MoSE instabile. Si ricorda che questo gruppo di lavoro era costituito per 2/3 dalle stesse persone che nel 2002 avevano approvato il progetto definitivo e che il giorno dopo (29 novembre 2006) nella veste di Comitato Tecnico di Magistratura ha approvato la sua stessa relazione di valutazione delle alternative.</w:t>
      </w:r>
    </w:p>
    <w:p>
      <w:pPr>
        <w:pStyle w:val="Normal"/>
        <w:jc w:val="both"/>
        <w:rPr>
          <w:color w:val="FF0000"/>
        </w:rPr>
      </w:pPr>
      <w:r>
        <w:rPr>
          <w:color w:val="FF0000"/>
        </w:rPr>
        <w:t>Sulla base di tutto ciò si è appreso dai giornali che il Senatore Felice Casson ha fatto una interpellanza parlamentare, e che il Magistrato alle Acque ha sottoposto, per un esame, lo studio Principia a tecnici dell’MIT, il che fornisce esplicitamente la conferma della non competenza dello stesso a trattare adeguatamente argomenti tecnici della complessità necessaria a sviluppare un sistema come il MoSE ed il fatto che nel progetto sussistono criticità non risolte, che sono state negate con affermazioni astrattamente rassicuranti, ma  senza dare risposte nel merito dei gravi problemi evidenziati.</w:t>
      </w:r>
    </w:p>
    <w:p>
      <w:pPr>
        <w:pStyle w:val="Normal"/>
        <w:jc w:val="both"/>
        <w:rPr>
          <w:color w:val="FF0000"/>
        </w:rPr>
      </w:pPr>
      <w:r>
        <w:rPr>
          <w:color w:val="FF0000"/>
        </w:rPr>
        <w:t xml:space="preserve"> </w:t>
      </w:r>
      <w:r>
        <w:rPr>
          <w:color w:val="FF0000"/>
        </w:rPr>
        <w:t xml:space="preserve">Ci sono poi stati alcuni interventi sulla stampa che chiedevano chiarimenti al riguardo e ad oggi non si sa ancora nulla. In attesa di conoscere i risultati dell’esame da parte dei tecnici dell’MIT, che certamente saranno altrettanto dettagliati come lo studio di Principia e vogliamo credere saranno resi pubblici, così come ha fatto il Comune e come l’importanza di tale progetto richiede, sorprende e preoccupa il silenzio dei membri del Comitato tecnico di Magistratura che ha approvato il progetto definitivo e delle Commissioni che a suo tempo analizzarono i progetti alternativi. I veneziani, e più in generale i cittadini italiani che con le loro tasse stanno finanziando questo progetto hanno il diritto di sapere com’è stata progettata un’opera così importante per il futuro di Venezia, che impegna ingenti risorse dello Stato e che a dispetto di quanto fu proclamato in fase di approvazione del progetto che doveva essere a prezzo chiuso, ha continuato e continua a lievitare. </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t>29 novembre 2009</w:t>
      </w:r>
    </w:p>
    <w:p>
      <w:pPr>
        <w:pStyle w:val="Normal"/>
        <w:jc w:val="both"/>
        <w:rPr>
          <w:color w:val="FF0000"/>
        </w:rPr>
      </w:pPr>
      <w:r>
        <w:rPr>
          <w:color w:val="FF0000"/>
        </w:rPr>
      </w:r>
    </w:p>
    <w:p>
      <w:pPr>
        <w:pStyle w:val="Normal"/>
        <w:rPr>
          <w:color w:val="FF0000"/>
        </w:rPr>
      </w:pPr>
      <w:r>
        <w:rPr>
          <w:color w:val="FF000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3:59:00Z</dcterms:created>
  <dc:creator>AStocco</dc:creator>
  <dc:description/>
  <dc:language>en-US</dc:language>
  <cp:lastModifiedBy>User</cp:lastModifiedBy>
  <dcterms:modified xsi:type="dcterms:W3CDTF">2009-12-11T13:59:00Z</dcterms:modified>
  <cp:revision>2</cp:revision>
  <dc:subject/>
  <dc:title>Il silenzio del Consorzio e delle Istituzioni sul MoSE</dc:title>
</cp:coreProperties>
</file>