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0"/>
          <w:szCs w:val="80"/>
        </w:rPr>
      </w:pPr>
      <w:r>
        <w:rPr>
          <w:sz w:val="80"/>
          <w:szCs w:val="80"/>
        </w:rPr>
        <w:t>SABATO 30 MAGGIO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nazi-fascisti di fiamma tricolore volevano fare una  parata da P.le Roma a Campo San Geremia. Ma dopo  proteste e mobilitazioni  sono stati relegati a Sant’Elen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INVITIAMO LA VENEZI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NTIFASCISTA ED ANTIRAZZIST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2"/>
          <w:szCs w:val="52"/>
        </w:rPr>
        <w:t xml:space="preserve">ALLA MOBILITAZIONE GENERALE </w:t>
      </w:r>
      <w:r>
        <w:rPr>
          <w:b/>
          <w:sz w:val="48"/>
          <w:szCs w:val="48"/>
        </w:rPr>
        <w:t xml:space="preserve">PER STRINGERE SOTTO ASSEDIO POLITICO E CULTURALE IL TENTATIVO DEI NAZISKIN DI MANIFESTAR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LORO ODIO RAZZIALE, ETNICO, NAZIONALE E RELIGIOS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DIFENDI LA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UA CITTA’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Invitiamo i cittadini, al passaggio di questa manifestazione, a chiudere finestre, porte e negozi, in segno di protesta contro chi nega sia avvenuto l’olocausto degli ebrei durante il nazi-fascism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itiamo i cittadini a partecipare  sabato 30 maggi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al presidio</w:t>
      </w:r>
      <w:r>
        <w:rPr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in campo San Leonardo</w:t>
      </w:r>
      <w:r>
        <w:rPr>
          <w:b/>
          <w:sz w:val="40"/>
          <w:szCs w:val="40"/>
        </w:rPr>
        <w:t xml:space="preserve"> </w:t>
      </w:r>
      <w:r>
        <w:rPr>
          <w:b/>
          <w:sz w:val="22"/>
          <w:szCs w:val="22"/>
        </w:rPr>
        <w:t>(Strada Nuova)</w:t>
      </w:r>
      <w:r>
        <w:rPr>
          <w:b/>
          <w:sz w:val="40"/>
          <w:szCs w:val="40"/>
        </w:rPr>
        <w:t xml:space="preserve"> alle ore 15</w:t>
      </w:r>
    </w:p>
    <w:p>
      <w:pPr>
        <w:pStyle w:val="Normal"/>
        <w:jc w:val="center"/>
        <w:rPr/>
      </w:pPr>
      <w:r>
        <w:rPr/>
        <w:t>in riva dei Sette Martiri e ai Giardini verranno esposti maxistiscioni di protesta e presidi  mobil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UNITI SI RESISTE!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ORDINAMENTO REALTA’ ANTIFASCISTE E ANTIRAZZIS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3:00Z</dcterms:created>
  <dc:creator>Stefano Micheletti</dc:creator>
  <dc:description/>
  <dc:language>en-US</dc:language>
  <cp:lastModifiedBy>User</cp:lastModifiedBy>
  <dcterms:modified xsi:type="dcterms:W3CDTF">2009-05-28T13:33:00Z</dcterms:modified>
  <cp:revision>2</cp:revision>
  <dc:subject/>
  <dc:title>APPELLO ALLA CITTA’ ANTIFASCISTA, ANTIRAZZISTA E ANTIXENOFOBA</dc:title>
</cp:coreProperties>
</file>