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APPELLO A TUTTE LE ASSOCIAZIONI, COMITATI, RETI E SINGOLI SOGGETTI CHE HANNO ORGANIZZATO LA CAMPAGNA E LE INIZIATIVE CONTRO IL CORTEO DI FIAMMA TRICOLORE A VENEZIA IL 30 MAGGIO SCORSO</w:t>
      </w:r>
    </w:p>
    <w:p>
      <w:pPr>
        <w:pStyle w:val="Testonormal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l 30 maggio scorso siamo riusciti, tutti insieme e in modo multiforme, a far schierare la città contro la marcia su Venezia dei nazifascisti di Fiamma Tricolore e manifestare in città contro il razzismo, la xenofobia e i nuovi razzismi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' chiaro a tutti come i pericoli per la democrazia e la convivenza in una società multietnica, dove siano aperti gli spazi per nuovi conflitti sociali che conquistino un nuovo welfare e nuovi diritti per tutti, venga solo in minima parte dalle bande di nostalgici di vecchi e nuovi fascismi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llo che ci spaventa e' il razzismo e la xenofobia istituzionali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nuove leggi razziali nel cosiddetto "pacchetto sicurezza".   Ci spaventano di più i razzisti che sono al potere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Due crediamo siano le alternative per una uscita dalla crisi globale provocata dal "liberismo" della speculazione e dello sfruttamento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O l'apertura di nuove lotte per nuovi diritti per tutti, reddito, casa, servizi, contro la precarietà; oppure la deriva razzista delle piccole patrie, della chiusura contro i diversi, della guerra contro i più poveri che vengono da fuori, che "ci rubano il lavoro", il reddito, la sicurezza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Noi siamo per la prima ipotesi naturalmente e crediamo che i pericolo più gravi vengano dai nuovi razzismi e dalla xenofobia, spesso radicata anche in settori sociali popolari, rappesentata dalla LEGA, ora al Governo con grandi margini di manovra e di decisione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E’ per questo che, per proseguire nella campagna per una città solidale, dove nuovi conflitti sociali per i diritti per tutti possano svilupparsi, proponiamo a tutti di vederci:</w:t>
      </w:r>
    </w:p>
    <w:p>
      <w:pPr>
        <w:pStyle w:val="Testonormal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VENERDI' PROSSIMO 12 GIUGNO ALLE ORE 17.30</w:t>
      </w:r>
    </w:p>
    <w:p>
      <w:pPr>
        <w:pStyle w:val="Testonormal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IN SEDE IN CAMPO SANTA MARGHERITA</w:t>
      </w:r>
    </w:p>
    <w:p>
      <w:pPr>
        <w:pStyle w:val="Testonormal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er un prima riunione imperniata sulla possibilità di organizzare un grande happening antirazzista per la domenica di metà settembre, quando calerà a Venezia la LEGA per la sua kermess annuale.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OCIAZIONE AMBIENTEVENEZIA</w:t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20:18:00Z</dcterms:created>
  <dc:creator>User</dc:creator>
  <dc:description/>
  <dc:language>en-US</dc:language>
  <cp:lastModifiedBy>User</cp:lastModifiedBy>
  <dcterms:modified xsi:type="dcterms:W3CDTF">2009-06-08T20:18:00Z</dcterms:modified>
  <cp:revision>2</cp:revision>
  <dc:subject/>
  <dc:title/>
</cp:coreProperties>
</file>