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18"/>
          <w:szCs w:val="18"/>
        </w:rPr>
      </w:pPr>
      <w:r>
        <w:rPr>
          <w:rFonts w:cs="Helvetica" w:ascii="Helvetica" w:hAnsi="Helvetica"/>
          <w:sz w:val="18"/>
          <w:szCs w:val="18"/>
        </w:rPr>
        <w:t>All'Assessore all'Ambiente</w:t>
      </w:r>
    </w:p>
    <w:p>
      <w:pPr>
        <w:pStyle w:val="Normal"/>
        <w:rPr>
          <w:rFonts w:ascii="Helvetica" w:hAnsi="Helvetica" w:cs="Helvetica"/>
          <w:sz w:val="18"/>
          <w:szCs w:val="18"/>
        </w:rPr>
      </w:pPr>
      <w:r>
        <w:rPr>
          <w:rFonts w:cs="Helvetica" w:ascii="Helvetica" w:hAnsi="Helvetica"/>
          <w:sz w:val="18"/>
          <w:szCs w:val="18"/>
        </w:rPr>
        <w:t>del Comune di Venezia </w:t>
      </w:r>
    </w:p>
    <w:p>
      <w:pPr>
        <w:pStyle w:val="Normal"/>
        <w:rPr>
          <w:rFonts w:ascii="Helvetica" w:hAnsi="Helvetica" w:cs="Helvetica"/>
          <w:sz w:val="18"/>
          <w:szCs w:val="18"/>
        </w:rPr>
      </w:pPr>
      <w:r>
        <w:rPr>
          <w:rFonts w:cs="Helvetica" w:ascii="Helvetica" w:hAnsi="Helvetica"/>
          <w:sz w:val="18"/>
          <w:szCs w:val="18"/>
        </w:rPr>
        <w:t>dott. Gianfranco Bettin</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Oggetto: richiesta sala per conferenza stampa</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Abbiamo il piacere di ComunicarLe che in questi giorni stiamo completando un  nuovo documentario televisivo  intitolato : "Mose - Errori, Limiti, e Ragionevoli Alternative".</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Intendiamo proporlo all'attenzione della più vasta  opinione pubblica  e, subito dopo, alle autorità  locali, regionali e nazionali perchè realizzino un  immediato, costruttivo confronto tecnico,  al più alto livello  scientifico,  volto a  ri-definire  il modo migliore  di  gestire i  flussi di marea nella laguna di Venezia  tenendo  pienamente conto  dei seguenti elementi, alcuni dei quali solo recentemente venuti a nostra conoscenza :</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Le ultime stime delle  variazioni climatiche  per i prossimi 100 anni  che annunciano grandi aumenti   del  livello medio dei  Mari;  </w:t>
      </w:r>
    </w:p>
    <w:p>
      <w:pPr>
        <w:pStyle w:val="Normal"/>
        <w:rPr>
          <w:rFonts w:ascii="Helvetica" w:hAnsi="Helvetica" w:cs="Helvetica"/>
          <w:sz w:val="18"/>
          <w:szCs w:val="18"/>
        </w:rPr>
      </w:pPr>
      <w:r>
        <w:rPr>
          <w:rFonts w:cs="Helvetica" w:ascii="Helvetica" w:hAnsi="Helvetica"/>
          <w:sz w:val="18"/>
          <w:szCs w:val="18"/>
        </w:rPr>
        <w:t>Le  valutazioni negative di Principia sulla governabilità del sistema Mose in presenza di particolari, non rare,  condizioni del  moto ondoso del Mare Adriatico;</w:t>
      </w:r>
    </w:p>
    <w:p>
      <w:pPr>
        <w:pStyle w:val="Normal"/>
        <w:rPr>
          <w:rFonts w:ascii="Helvetica" w:hAnsi="Helvetica" w:cs="Helvetica"/>
          <w:sz w:val="18"/>
          <w:szCs w:val="18"/>
        </w:rPr>
      </w:pPr>
      <w:r>
        <w:rPr>
          <w:rFonts w:cs="Helvetica" w:ascii="Helvetica" w:hAnsi="Helvetica"/>
          <w:sz w:val="18"/>
          <w:szCs w:val="18"/>
        </w:rPr>
        <w:t>I  rilievi della Corte dei Conti sui costi di Costruzione, Gestione e Manutenzione del sistema Mose... tanto più preoccupanti per la fortissima crisi economica e finanziaria internazionale  in atto e per  la situazione  drammatica del  debito Pubblico Italiano ...</w:t>
      </w:r>
    </w:p>
    <w:p>
      <w:pPr>
        <w:pStyle w:val="Normal"/>
        <w:rPr>
          <w:rFonts w:ascii="Helvetica" w:hAnsi="Helvetica" w:cs="Helvetica"/>
          <w:sz w:val="18"/>
          <w:szCs w:val="18"/>
        </w:rPr>
      </w:pPr>
      <w:r>
        <w:rPr>
          <w:rFonts w:cs="Helvetica" w:ascii="Helvetica" w:hAnsi="Helvetica"/>
          <w:sz w:val="18"/>
          <w:szCs w:val="18"/>
        </w:rPr>
        <w:t>Il crescente  sconvolgimento e degrado di  tutti gli ecosistemi lagunari  conseguente all'escavo delle bocche di porto  e dei  canali interni per consentire l'ingresso delle grandi navi ed in conseguenza del  deposito degli  immensi volumi di fanghi  che ne derivano  in nuove aree di interramento della laguna...</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Riteniamo che questa offerta di piena trasparenza, di aggiornata riflessione tecnica e di puntuale completezza dell'informazione nell'imminenza delle nuove e davvero IRREVERSIBILI decisioni operative che si prospettano nei prossimi mesi,  debba essere presentata al più presto agli organi di informazione ed alle altre Associazioni cittadine nel luogo più naturale e significativo: la Sede del "COMUNE" di Venezia.</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Per questo motivo, Egregio Sig. Assessore, Le chiediamo di voler rendere disponibile una idonea sala di Cà Farsetti dalle ore 12 alle ore 13 di Lunedì 19 Luglio 2010 per una Conferenza Stampa con proiezione in anteprima del video menzionato che nei giorni immediatamente successivi sarà inviato nella sua versione definitiva, a tutti i pubblici amministratori ed   alle  altre autorità interessate.</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p. Associazione AmbienteVenezia - Ecoistituro Veneto - Multimediarecords s.a.s.</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Luciano Mazzolin (3402767282) - Michele Boato - Massimo Marco Rossi.</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Venezia 7 luglio 2010 </w:t>
      </w:r>
    </w:p>
    <w:p>
      <w:pPr>
        <w:pStyle w:val="Normal"/>
        <w:rPr>
          <w:rFonts w:ascii="Helvetica" w:hAnsi="Helvetica" w:cs="Helvetica"/>
          <w:sz w:val="18"/>
          <w:szCs w:val="18"/>
        </w:rPr>
      </w:pPr>
      <w:r>
        <w:rPr>
          <w:rFonts w:cs="Helvetica" w:ascii="Helvetica" w:hAnsi="Helvetica"/>
          <w:sz w:val="18"/>
          <w:szCs w:val="18"/>
        </w:rPr>
        <w:t>___________________________</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5:58:00Z</dcterms:created>
  <dc:creator>Assemblea no mose</dc:creator>
  <dc:description/>
  <cp:keywords/>
  <dc:language>en-US</dc:language>
  <cp:lastModifiedBy>Assemblea no mose</cp:lastModifiedBy>
  <dcterms:modified xsi:type="dcterms:W3CDTF">2010-07-14T15:59:00Z</dcterms:modified>
  <cp:revision>1</cp:revision>
  <dc:subject/>
  <dc:title>All'Assessore all'Ambiente</dc:title>
</cp:coreProperties>
</file>