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>A)</w:t>
      </w:r>
      <w:r>
        <w:rPr>
          <w:b/>
          <w:u w:val="single"/>
        </w:rPr>
        <w:t xml:space="preserve"> </w:t>
      </w:r>
      <w:r>
        <w:rPr>
          <w:b/>
          <w:caps/>
          <w:sz w:val="28"/>
        </w:rPr>
        <w:tab/>
        <w:tab/>
        <w:tab/>
        <w:tab/>
        <w:t>Il QUADRANTE TESSERA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/>
      </w:pPr>
      <w:r>
        <w:rPr/>
        <w:tab/>
        <w:t xml:space="preserve">Nel </w:t>
      </w:r>
      <w:r>
        <w:rPr>
          <w:u w:val="single"/>
        </w:rPr>
        <w:t xml:space="preserve">PRG  oggi  </w:t>
      </w:r>
      <w:r>
        <w:rPr>
          <w:caps/>
          <w:u w:val="single"/>
        </w:rPr>
        <w:t>vigente</w:t>
      </w:r>
      <w:r>
        <w:rPr/>
        <w:t xml:space="preserve"> definitivamente approvato dalla regione il  </w:t>
      </w:r>
      <w:r>
        <w:rPr>
          <w:u w:val="single"/>
        </w:rPr>
        <w:t>29 luglio 2008</w:t>
      </w:r>
      <w:r>
        <w:rPr/>
        <w:t xml:space="preserve"> (D.G.R. n. 2141)  vi sono </w:t>
      </w:r>
      <w:r>
        <w:rPr>
          <w:u w:val="single"/>
        </w:rPr>
        <w:t xml:space="preserve">27,4 ettari già  di proprietà pubblica </w:t>
      </w:r>
      <w:r>
        <w:rPr/>
        <w:t xml:space="preserve"> nei quali si può costruire da subito il nuovo stadio  con annesse attrezzature e servizi (salvo che, al punto in cui è giunta la società sportiva, non serva più e basti lo stadio attuale a S.Elena); il complesso sportivo polivalente  occuperebbe  un’area pari a 21 ettari (dimensionamento del Comune di Venezia nel 2004): Resterebbero disponibili 6,4 ettari qualora si volesse effettivamente costruire una nuova sede del Casinò, sede che il Casinò propone più  vicina all’aeroporto pensando che ( ma forse è illusione) attrarrebbe automaticamente maggior clien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Il PAT proposto</w:t>
      </w:r>
      <w:r>
        <w:rPr/>
        <w:t xml:space="preserve"> dalla Giunta comunale alle Municipalità invece </w:t>
      </w:r>
      <w:r>
        <w:rPr>
          <w:u w:val="single"/>
        </w:rPr>
        <w:t>inserisce a Tessera un nuovo amplissimo complesso di aree</w:t>
      </w:r>
      <w:r>
        <w:rPr/>
        <w:t xml:space="preserve"> </w:t>
      </w:r>
      <w:r>
        <w:rPr>
          <w:u w:val="single"/>
        </w:rPr>
        <w:t>che non corrisponde al PRG vigente</w:t>
      </w:r>
      <w:r>
        <w:rPr/>
        <w:t xml:space="preserve">, ma </w:t>
      </w:r>
      <w:r>
        <w:rPr>
          <w:b/>
          <w:u w:val="single"/>
        </w:rPr>
        <w:t>coincide con una “osservazione” presentata congiuntamente da SAVE spa (società aeroportuale) e dalla  Marco Polo Srl (società immobiliare del Casinò</w:t>
      </w:r>
      <w:r>
        <w:rPr>
          <w:b/>
        </w:rPr>
        <w:t>);</w:t>
      </w:r>
      <w:r>
        <w:rPr/>
        <w:t xml:space="preserve">  “osservazione” presentata </w:t>
      </w:r>
      <w:r>
        <w:rPr>
          <w:u w:val="single"/>
        </w:rPr>
        <w:t>alla Giunta Regionale il 25 luglio 2008,</w:t>
      </w:r>
      <w:r>
        <w:rPr/>
        <w:t xml:space="preserve">  con quattro anni di ritardo e direttamente alla Regione anziché all’Amministrazione Comunale;  tutto ciò contro legge.</w:t>
      </w:r>
    </w:p>
    <w:p>
      <w:pPr>
        <w:pStyle w:val="Normal"/>
        <w:jc w:val="both"/>
        <w:rPr/>
      </w:pPr>
      <w:r>
        <w:rPr/>
        <w:tab/>
        <w:t xml:space="preserve">Con questa  “osservazione” due società immobiliari private scavalcano le competenze del  Consiglio Comunale e si arrogano il ruolo pubblico di elaborare e proporre una rilevantissima  Variante al  Piano Regolatore Vigente che sposta e </w:t>
      </w:r>
      <w:r>
        <w:rPr>
          <w:u w:val="single"/>
        </w:rPr>
        <w:t>quadruplica le aree</w:t>
      </w:r>
      <w:r>
        <w:rPr/>
        <w:t xml:space="preserve">  (si passa da 27,4 ettari a complessivi c.a 105 ettari  (con 8 ettari di aree per interscambi) e propone di insediare (in aggiunta alla struttura polivalente(per stadio e spettacoli già prevista dal PRG vigente),  </w:t>
      </w:r>
      <w:r>
        <w:rPr>
          <w:b/>
          <w:u w:val="single"/>
        </w:rPr>
        <w:t>in aree attualmente a destinazione  agricola già preventivamente acquisite da SAVE spa dal 2005</w:t>
      </w:r>
      <w:r>
        <w:rPr/>
        <w:t xml:space="preserve">, </w:t>
      </w:r>
      <w:r>
        <w:rPr>
          <w:b/>
          <w:u w:val="single"/>
        </w:rPr>
        <w:t xml:space="preserve"> oltre un milione di mc per nuove attività terziarie</w:t>
      </w:r>
      <w:r>
        <w:rPr/>
        <w:t xml:space="preserve">: aree per Attrezzature Economiche Varie (AEV), alberghi, uffici e attività commerciali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Relativamente alla proposta di PAT presentata alle Municipalità si osserva che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La “Relazione di Progetto” (a pg 38) parla di  “parziale rilocalizzazione” mentre trattasi di quasi  </w:t>
      </w:r>
      <w:r>
        <w:rPr>
          <w:b/>
          <w:u w:val="single"/>
        </w:rPr>
        <w:t xml:space="preserve">quadruplicazione dell’area </w:t>
      </w:r>
      <w:r>
        <w:rPr/>
        <w:t xml:space="preserve"> (274.000 </w:t>
      </w:r>
      <w:r>
        <w:rPr>
          <w:b/>
          <w:u w:val="single"/>
        </w:rPr>
        <w:t>+ 680.000 mq</w:t>
      </w:r>
      <w:r>
        <w:rPr/>
        <w:t xml:space="preserve">  = 954.000 mq) rispetto al PRG attualmente vig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La “Relazione di Progetto” (a pg 72) parla di  “scalo aeroportuale con maggior accessibilità  dovuta alla connessione ferroviaria e il terminal di Tessera”.    </w:t>
      </w:r>
    </w:p>
    <w:p>
      <w:pPr>
        <w:pStyle w:val="Normal"/>
        <w:jc w:val="both"/>
        <w:rPr/>
      </w:pPr>
      <w:r>
        <w:rPr/>
        <w:tab/>
        <w:t xml:space="preserve">In realtà invece  </w:t>
      </w:r>
    </w:p>
    <w:p>
      <w:pPr>
        <w:pStyle w:val="Normal"/>
        <w:jc w:val="both"/>
        <w:rPr/>
      </w:pPr>
      <w:r>
        <w:rPr/>
        <w:t xml:space="preserve">a) il </w:t>
      </w:r>
      <w:r>
        <w:rPr>
          <w:b/>
        </w:rPr>
        <w:t xml:space="preserve">Terminal Comunale di Tessera, </w:t>
      </w:r>
      <w:r>
        <w:rPr/>
        <w:t xml:space="preserve">di </w:t>
      </w:r>
      <w:r>
        <w:rPr>
          <w:b/>
        </w:rPr>
        <w:t>interscambio terra-acqua</w:t>
      </w:r>
      <w:r>
        <w:rPr/>
        <w:t xml:space="preserve"> per merci e persone (verso Murano-Burano e Fte Nuove) è inserito nel PRG fin dal 1963 ma ancor oggi  non è stato attuato (salvo due tentativi di speculazione terziaria e alberghiera  nell’area del Terminal  e nell’area aeroportuale adiacente, per fortuna a tutt’oggi non riusciti);</w:t>
      </w:r>
      <w:r>
        <w:rPr>
          <w:u w:val="single"/>
        </w:rPr>
        <w:t xml:space="preserve"> Il PAT dovrebbe rivedere le norme sul Terminal mantenendo solo le funzioni per l’intermodalità di persone e di merci, ed eliminando le attività direzionali, commerciali e alberghiere che nulla hanno a che vedere con il Terminal;</w:t>
      </w:r>
    </w:p>
    <w:p>
      <w:pPr>
        <w:pStyle w:val="Normal"/>
        <w:jc w:val="both"/>
        <w:rPr/>
      </w:pPr>
      <w:r>
        <w:rPr/>
        <w:t xml:space="preserve">b)  </w:t>
      </w:r>
      <w:r>
        <w:rPr>
          <w:b/>
        </w:rPr>
        <w:t>la tratta e la stazione del Sistema Ferroviario Metropolitano di Superficie</w:t>
      </w:r>
      <w:r>
        <w:rPr/>
        <w:t xml:space="preserve">   (SFMR) sono  state progettate e approvate ma a tutt’oggi non sono finanziate e tanto meno attuate mentre la quadruplicazione dell’area rispetto al PRG vigente e l’enorme aumento dei carichi insediativi (oltre un milione di mc)   porrebbero la necessità  di realizzare già una seconda stazione SFMR non essendo ancora finanziata neppure la prima.</w:t>
      </w:r>
    </w:p>
    <w:p>
      <w:pPr>
        <w:pStyle w:val="Normal"/>
        <w:jc w:val="both"/>
        <w:rPr/>
      </w:pPr>
      <w:r>
        <w:rPr/>
        <w:tab/>
        <w:t xml:space="preserve">Inoltre (sempre a pg. 72) si ‘dimenticano’ le nuove ulteriori </w:t>
      </w:r>
      <w:r>
        <w:rPr>
          <w:b/>
        </w:rPr>
        <w:t>attività alberghiere</w:t>
      </w:r>
      <w:r>
        <w:rPr/>
        <w:t xml:space="preserve"> tra quelle di cui le norme propongono l’insediamento (v. Norme Tecniche pg. 3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Le Norme Tecniche  (all’art 31) congiuntamente alla Carta delle Trasformabilità  (Tav. n. 4°, foglio 4) prevedono per i “Limiti fisici della nuova edificazione”  la stessa delimitazione delle aree proposte per la nuova urbanizzazione ed edificazione (aree attualmente a destinazione agricola e preventivamente acquisite da SAVE Spa dal 2005)  dalla “osservazione” presentata congiuntamente direttamente alla Giunta Regionale  (anziché al Comune), e con quattro anni di ritardo, dalle due società SAVE Spa e Marco Polo Sr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Le Norme Tecniche   Allegato A    Ambiti Territoriali Omogenei ,  nell’ </w:t>
      </w:r>
      <w:r>
        <w:rPr>
          <w:b/>
        </w:rPr>
        <w:t>ATO 5  Dese Aeroporto</w:t>
      </w:r>
      <w:r>
        <w:rPr/>
        <w:t xml:space="preserve">, nel punto 6 Dimensionamento (pg 39)  prevedono un </w:t>
      </w:r>
      <w:r>
        <w:rPr>
          <w:b/>
          <w:u w:val="single"/>
        </w:rPr>
        <w:t>carico insediativo aggiuntivo</w:t>
      </w:r>
      <w:r>
        <w:rPr/>
        <w:t xml:space="preserve"> per una superficie  pari a </w:t>
      </w:r>
      <w:r>
        <w:rPr>
          <w:b/>
          <w:u w:val="single"/>
        </w:rPr>
        <w:t>680.000 mq</w:t>
      </w:r>
      <w:r>
        <w:rPr/>
        <w:t xml:space="preserve"> per attività commerciali e direzionali (520.000 mq) , produttive (50.000 mq), e turistiche (110.000 mq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B)                  </w:t>
      </w:r>
      <w:r>
        <w:rPr>
          <w:b/>
          <w:sz w:val="28"/>
          <w:u w:val="single"/>
        </w:rPr>
        <w:t xml:space="preserve">LA LINEA ALTA VELOCITA’ / ALTA CAPACITA’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Nella  </w:t>
      </w:r>
      <w:r>
        <w:rPr>
          <w:b/>
          <w:u w:val="single"/>
        </w:rPr>
        <w:t>CARTA della TRASFORMABILITA’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La   </w:t>
      </w:r>
      <w:r>
        <w:rPr>
          <w:b/>
          <w:u w:val="single"/>
        </w:rPr>
        <w:t>TAVOLA  4 a</w:t>
      </w:r>
      <w:r>
        <w:rPr/>
        <w:t xml:space="preserve">     ( in particolare  n. 2  e  n. 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ppresenta  una ipotesi di linea Alta Velocità/ Alta Capacità  (AV/AC) che creerebbe gravissimi impatti ambientali nella fascia di territorio che corre lungo gronda lagunare e soprattutto che avvalla una delle tre ipotesi prospettate dal Piano Regionale dei Trasporti del 2005  (linea Bivi, linea attuale per Trieste allargata e parzialmente in trincea, linea lungo la gronda lagunare) senza le necessarie verifiche e comparazioni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i rileva che a tutt’oggi non è stata fatta la comparazione approfondita tra le  tre ipotesi (impatti e compatibilità ambientali, valutazione trasportistica dei flussi indagine Origine-Destinazione delle utenze territoriali e di lunga distanza ,  compatibilità sociali e urbanistiche, analisi costi-benefici, aspetti gestionali, …) e che tale </w:t>
      </w:r>
      <w:r>
        <w:rPr>
          <w:b/>
          <w:u w:val="single"/>
        </w:rPr>
        <w:t>comparazione  delle “ragionevoli alternative”</w:t>
      </w:r>
      <w:r>
        <w:rPr/>
        <w:t xml:space="preserve">  (secondo la normativa europea e italiana)  va fatta nell’ambito di una procedura di V. A. S. per i piani e di V.I.A.  per i progetti con la promozione della più ampia effettiva partecipazione della popolazione,  delle strutture associative, istituzionali e amministrative interess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rtanto si chiede che le ipotesi prospettate dal PRT vengano correttamente comparate e che nel frattempo non si avvalli un tracciato rispetto ad un altro se non dopo aver esperito le verifiche e le valutazioni  necessarie confortate e supportate dalla più esperta elaborazione scientifica e tecnica e dalla massima compartecipazione e coinvolgimento previa corretta ed esaustiva informazione e documentazione sulla comparazione delle ipotesi alternative prospettate dalla stessa reg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.S.</w:t>
      </w:r>
      <w:r>
        <w:rPr/>
        <w:t xml:space="preserve"> Si segnala la </w:t>
      </w:r>
      <w:r>
        <w:rPr>
          <w:b/>
          <w:u w:val="single"/>
        </w:rPr>
        <w:t>necessità di una verifica  tecnica</w:t>
      </w:r>
      <w:r>
        <w:rPr/>
        <w:t xml:space="preserve"> (fisica- trasportistica, urbanistica, economica e gestionale) </w:t>
      </w:r>
      <w:r>
        <w:rPr>
          <w:b/>
          <w:u w:val="single"/>
        </w:rPr>
        <w:t>della opportunità di portare una linea tranviaria a Venezia lungo il ponte sino a P.Le Roma.</w:t>
      </w:r>
      <w:r>
        <w:rPr/>
        <w:t xml:space="preserve">        Ciò avverrebb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icaricando ulteriormente il C.Grande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ttendosi in concorrenza alla line metropolitana regionale di superficie (SFMR) che arriverà alla stazione S.Lucia (vanno predisposte prima possibile le due uscite laterali lato S.Giobbe e lato canale Scomenzera-S.Basilio), linea SFMR che è in gravissimo colpevole  ritardo, alla quale  va data la massima priorità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alternativa al proseguimento molto più utile di nuove linee tranviarie lungo le direttrici di via miranese e via castellan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ab/>
        <w:tab/>
        <w:tab/>
        <w:tab/>
        <w:tab/>
        <w:tab/>
        <w:t>prof. Stefano Boa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                         </w:t>
      </w:r>
      <w:r>
        <w:rPr/>
        <w:tab/>
        <w:t xml:space="preserve">    docente Pianificazione e Progettazione del Territori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coltà di Pianificazione  del Territori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à Tron   S.Croce 1957  Venezia  13 7 09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0:54:00Z</dcterms:created>
  <dc:creator>Stefano Boato</dc:creator>
  <dc:description/>
  <dc:language>en-US</dc:language>
  <cp:lastModifiedBy>Stefano Boato</cp:lastModifiedBy>
  <dcterms:modified xsi:type="dcterms:W3CDTF">2009-07-29T11:01:00Z</dcterms:modified>
  <cp:revision>5</cp:revision>
  <dc:subject/>
  <dc:title>Il QUADRANTE TESSERA</dc:title>
</cp:coreProperties>
</file>