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Lettera Aperta</w:t>
      </w:r>
      <w:r>
        <w:rPr>
          <w:rFonts w:cs="Times New Roman" w:ascii="Times New Roman" w:hAnsi="Times New Roman"/>
          <w:b/>
          <w:sz w:val="28"/>
          <w:szCs w:val="28"/>
        </w:rPr>
        <w:t xml:space="preserve"> agli organizzatori del convegno  World Venice Forum 2009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La salute del pianeta terra e dell’uomo. Disastri ambientali: irresponsabilità e tutela” Per una corte penale internazionale dell’ambiente e una corte penale europea dell’ambiente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lazzo Ducale -  Venezia   2 e 3 ottobre 200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vogliamo con questa lettera aprire una inutile e sterile polemica, perché aderiamo anche noi da oltre un decennio alla campagna dal basso per l’istituzione della Corte Penale Internazionale sui Crimini Ambientali;  già in passato entusiasticamente avevamo sostenuto la richiesta che questo nuovo organismo avesse una sede a Venezia, perché il nostro territorio è stato  pesantemente devastato da veri e propri  criminali   che con l’alibi del progresso e dello sviluppo hanno agito indisturbati fino ai giorni nostr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zie alle nostre denuncie è partito il maxiprocesso petrolchimico di Porto Marghera per strage e disastro ambientale ; solo grazie a questo processo  si è costituito il fondo destinato alle bonifiche del territorio e della laguna. Solo dopo il clamore nazionale ed internazionale di questo processo sono partite in Italia altre indagini e processi sui morti e sui disastri ambientali causati da altri stabilimenti petrolchimi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mpre grazie alle nostre denuncie  è stato fatto uno dei primi processi penali sulle morti da Amianto ai cantieri navali Fincantieri ex Breda di Porto Margh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  la nostra città, il nostro territorio e il fragilissimo ambiente lagunare  sono ancora oggetto di “attenzioni”, progetti e speculazioni che potranno causare ulteriori danni e devastazioni ambientali. Ricordiamo solament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 contestatissimo progetto MoSE, oggetto di una ultra dettagliata sentenza di oltre cento pagine della Corte dei Conti; sul quale ci sono fior di documenti  che mettono in dubbio la sua funzionalità e altri documenti che certificano i danni ambientali  già causati all’ambiente laguna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turismo di massa che aumenta senza alcun controllo e che trasforma la città di Venezia in una Disneyland, con l’espulsione dei suoi cittadini e l’aumento incontrastato di taxi, lancioni granturismo e navi da crociera sempre più grandi  che hanno un impatto devastante sull’ambiente e sulle rive e fondazioni della città; per aumentare a dismisura il numero di accessi alla città si vorrebbe poi realizzare una metropolitana sub lagunare. Il Progetto della sublagunare  se realizzato sconvolgerà l’ambiente acqueo e la vita di Venezia e i suoi ritm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 sono poi innumerevoli altri progetti speculativi  e ambientalmente devastanti contenuti nei piani territoriali dei vari enti locali (Regione, Provincia e Comuni) contro i quali  sono stati presentate migliaia di osservazioni da parte di associazioni, comitati e singoli cittadini; ricordiamo tra gli altri i progetti VenetoCity; il progetto quadrante Tessera  con 2 milioni di metri cubi di edificato, una megaspeculazione che distruggerebbe un’area verde alla periferia della città;  la Romea Commerciale, etc, et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“Bubbone “ P.Marghera   area industriale che sta lentamente morendo senza essere seriamente bonificata e riconvertita e oggetto di progetti devastanti ed assurdi ( il business dell’energia con nuove centrali che bruciano di tutto oppure maxipiattaforma per rifiuti tossici e nocivi, etc etc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oncludendo vi esprimiamo un certo sconcerto e molta contrarietà leggendo i nomi di alcuni relatori del vostro convegno;  non capiamo la logica e le finalità con la quale avete scelto alcuni relatori che parleranno nei due giorni del vostro  convegno, come l’assessore alle infrastrutture e Mobilità della Regione Veneto  oppure il Consorzio Venezia Nuova e il Magistrato alle Acque  che sicuramente magnificheranno i loro progetti.  Noi invece speriamo che la futura corte penale internazionale sui crimini ambientali apra nei loro confronti e sul loro operato una seria indagi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Luciano Mazzoli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er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AmbienteVenezia e Medicina Democratic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Stefano Fiori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er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Assemblea Permanente NOMOSE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Flavio Cogo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per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Coordinamento Cittadino Contro le grandi Nav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Franco Bello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er  </w:t>
      </w:r>
      <w:r>
        <w:rPr>
          <w:rFonts w:cs="Times New Roman" w:ascii="Times New Roman" w:hAnsi="Times New Roman"/>
          <w:b/>
        </w:rPr>
        <w:t>Associazione Esposti Amian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Franco Rigos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ssociazione Gabriele Bortolozzo e Assemblea Permanente Contro il Rischio Chimic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20:54:00Z</dcterms:created>
  <dc:creator>User</dc:creator>
  <dc:description/>
  <dc:language>en-US</dc:language>
  <cp:lastModifiedBy>User</cp:lastModifiedBy>
  <dcterms:modified xsi:type="dcterms:W3CDTF">2009-10-01T20:56:00Z</dcterms:modified>
  <cp:revision>3</cp:revision>
  <dc:subject/>
  <dc:title/>
</cp:coreProperties>
</file>