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outlineLvl w:val="0"/>
        <w:rPr>
          <w:rFonts w:ascii="Arial" w:hAnsi="Arial" w:eastAsia="Times New Roman" w:cs="Arial"/>
          <w:b/>
          <w:b/>
          <w:bCs/>
          <w:color w:val="000000"/>
          <w:spacing w:val="-12"/>
          <w:kern w:val="2"/>
          <w:sz w:val="36"/>
          <w:szCs w:val="36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kern w:val="2"/>
          <w:sz w:val="45"/>
          <w:szCs w:val="45"/>
          <w:lang w:eastAsia="it-IT"/>
        </w:rPr>
        <w:t xml:space="preserve">La Nuova Venezia        </w:t>
      </w:r>
      <w:r>
        <w:rPr>
          <w:rFonts w:eastAsia="Times New Roman" w:cs="Arial" w:ascii="Arial" w:hAnsi="Arial"/>
          <w:b/>
          <w:bCs/>
          <w:color w:val="000000"/>
          <w:spacing w:val="-12"/>
          <w:kern w:val="2"/>
          <w:sz w:val="36"/>
          <w:szCs w:val="36"/>
          <w:lang w:eastAsia="it-IT"/>
        </w:rPr>
        <w:t>20 gennaio 201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75"/>
        <w:outlineLvl w:val="0"/>
        <w:rPr>
          <w:rFonts w:ascii="Arial" w:hAnsi="Arial" w:eastAsia="Times New Roman" w:cs="Arial"/>
          <w:b/>
          <w:b/>
          <w:bCs/>
          <w:color w:val="000000"/>
          <w:spacing w:val="-12"/>
          <w:kern w:val="2"/>
          <w:sz w:val="45"/>
          <w:szCs w:val="45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pacing w:val="-12"/>
          <w:kern w:val="2"/>
          <w:sz w:val="45"/>
          <w:szCs w:val="45"/>
          <w:lang w:eastAsia="it-IT"/>
        </w:rPr>
        <w:t>In rivolta contro le grandi navi</w:t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1"/>
          <w:szCs w:val="21"/>
          <w:lang w:eastAsia="it-IT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it-IT"/>
        </w:rPr>
        <w:t>Appello a Orsoni: «Il Porto non rispetta l'accordo in Riva Sette Martiri»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Arial" w:ascii="Arial" w:hAnsi="Arial"/>
          <w:i/>
          <w:iCs/>
          <w:color w:val="000000"/>
          <w:sz w:val="20"/>
          <w:lang w:eastAsia="it-IT"/>
        </w:rPr>
        <w:t>di Alberto Vitucci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shd w:fill="333333" w:val="clear"/>
        <w:spacing w:lineRule="atLeast" w:line="270" w:before="0" w:after="0"/>
        <w:jc w:val="center"/>
        <w:rPr>
          <w:rFonts w:ascii="Arial" w:hAnsi="Arial" w:eastAsia="Times New Roman" w:cs="Arial"/>
          <w:color w:val="FFFFFF"/>
          <w:sz w:val="20"/>
          <w:szCs w:val="20"/>
          <w:lang w:eastAsia="it-IT"/>
        </w:rPr>
      </w:pPr>
      <w:hyperlink r:id="rId2">
        <w:r>
          <w:rPr>
            <w:rStyle w:val="InternetLink"/>
            <w:rFonts w:eastAsia="Times New Roman" w:cs="Arial" w:ascii="Arial" w:hAnsi="Arial"/>
            <w:color w:val="003300"/>
            <w:sz w:val="20"/>
            <w:szCs w:val="20"/>
            <w:u w:val="single"/>
            <w:lang w:eastAsia="it-IT"/>
          </w:rPr>
          <w:t>zoom</w:t>
        </w:r>
      </w:hyperlink>
    </w:p>
    <w:p>
      <w:pPr>
        <w:pStyle w:val="Normal"/>
        <w:shd w:fill="333333" w:val="clear"/>
        <w:spacing w:lineRule="atLeast" w:line="270" w:before="0" w:after="150"/>
        <w:jc w:val="center"/>
        <w:rPr>
          <w:rFonts w:ascii="Arial" w:hAnsi="Arial" w:eastAsia="Times New Roman" w:cs="Arial"/>
          <w:color w:val="FFFFFF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003300"/>
          <w:sz w:val="20"/>
          <w:szCs w:val="20"/>
          <w:lang w:val="en-US" w:eastAsia="en-US"/>
        </w:rPr>
        <w:drawing>
          <wp:inline distT="0" distB="0" distL="0" distR="0">
            <wp:extent cx="2379980" cy="1781175"/>
            <wp:effectExtent l="0" t="0" r="0" b="0"/>
            <wp:docPr id="1" name="Immagine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Basta con le grandi navi in bacino. E stop ai megayacht in Riva Sette Martiri. I comitati degli abitanti tornano all'attacco. E chiedono l'intervento del sindaco Orsoni per far rispettare almeno, dicono, l'accordo sottoscritto tra autorità portuale e Comune che limita il numero degli attracchi in Bacino. La stagione è ancora ferma, ma in vista di aprile e delle ripresa dei traffici si fanno i programmi degli arrivi. «Solo i grandi yacht confermati», dicono i comitati, «sono già una dozzina, il doppio di quanti ne preveda l'accordo». Sono previste anche grandi navi come la Star Princess, e poi la Seas Mariner, l'Arcadia, l'Oraiana, Azura, Ventura, Odyssey e Nuova Amsterdam.  «Stavolta ci prendiamo per tempo e chiediamo che il Comune ci difenda». In un incontro in municipio, l'altro giorno, una delegazione guidata da Severino Rigo ha esposto al sindaco Giorgio Orsoni e all'assessore al Traffico Acqueo Ugo Bergamo problematiche e proposte.  «Nei prossimi giorni il sindaco farà presente a Vtp e al Porto la questione», scandisce Bergamo, «io credo che i cittadini abbiano ragione, quell'accordo faticosamente raggiunto deve essere rispettato. Bisogna contemperare le esigenze del traffico portuale con la vita della città». Anche perché, dice l'assessore, le alternative praticabaili non mancano, a cominciare da San Basilio. La vista su San Marco è certo più appetibile, ma i disagi per gli abitanti sono parecchi. Le vibrazioni e i fumi delle navi, i rumori dei motori sempre accesi, le televisioni oscurate. E nel caso di grandi navi, una specie di «muro» che chiude la Riva e la via Garibaldi. «Da anni facciamo presente i nostri diritti», dicono gli abitanti, «e ogni volta bisogna ricominciare da capo».  Si infittisce dunque l'agenda del sindaco, in vista del confronto con i vertici dell'Autorità portuale. Sul tappeto la questione di riva Sette Martiri, ma anche quella delle grandi navi. Le proteste dei comitati e di associazioni come Italia Nostra e i Comitati privati Unesco non hanno portato a granché. Il Porto ha accettato di trasferire a Marghera soltanto i traghetti e in futuro le navi di lunghezza superiore ai 300 metri. Ma intanto il traffico croceristico è aumentato - nel 2010 il record, con un milione e 600 mila passeggeri, il 12 per cento in più del 2009 - e il numero delle grandi navi in transito per il Bacino anche. Complessivamente, il numero dei passeggeri - compresi i traghetti e gli aliscafi dall'Istria - ha superato l'anno scorso i due milioni di persone, il fatturato in dieci anni è quasi decuplicato, da 3 a 30 milioni di euro. Ma gli effetti per la laguna, secondo i comitati, sono dannosi. Le grandi navi spostano migliaia di tonnellate d'acqua e soprattutto «risucchiano» l'acqua dai canali, aumentando l'erosione e danneggiando le rive. Numerose le manifestazioni di protesta, gli studi e i dossier. E le proposte di spostamento. L'attuale presidente del Porto Paolo Costa, quand'era sindaco, aveva proposto il senso unico, navi in entrata da Marghera e in uscita da San Marco. Ma per far questo si doveva interrare l'elettrodotto e scavare il canale Vittorio Emanuele. Una questione che il nuovo sindaco Orsoni ha messo nel suo programma elettorale. E che ora dovrà essere trattata nel vertice con l'Autorità portuale. Insieme a Riva Sette Martiri e Grandi navi si dovrà anche affrontare la questione delle tariffe. Il canone per gli spazi acquei demaniali è stato triplicato. Nella proposta federalista si chiede che le acque fino a 30 metri dalla riva della città siano di competenza comunale. Ma intanto le tariffe le decide e le incassa il Porto.   </w:t>
      </w:r>
    </w:p>
    <w:p>
      <w:pPr>
        <w:pStyle w:val="Normal"/>
        <w:shd w:fill="EEEEEE" w:val="clear"/>
        <w:spacing w:lineRule="atLeast" w:line="270" w:before="0" w:after="75"/>
        <w:jc w:val="center"/>
        <w:rPr>
          <w:rFonts w:ascii="Arial" w:hAnsi="Arial" w:eastAsia="Times New Roman" w:cs="Arial"/>
          <w:vanish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vanish/>
          <w:color w:val="003300"/>
          <w:sz w:val="20"/>
          <w:szCs w:val="20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150"/>
        <w:rPr>
          <w:rFonts w:ascii="Arial" w:hAnsi="Arial" w:eastAsia="Times New Roman" w:cs="Arial"/>
          <w:i/>
          <w:i/>
          <w:iCs/>
          <w:color w:val="666666"/>
          <w:sz w:val="17"/>
          <w:szCs w:val="17"/>
          <w:lang w:eastAsia="it-IT"/>
        </w:rPr>
      </w:pPr>
      <w:r>
        <w:rPr>
          <w:rFonts w:eastAsia="Times New Roman" w:cs="Arial" w:ascii="Arial" w:hAnsi="Arial"/>
          <w:i/>
          <w:iCs/>
          <w:color w:val="666666"/>
          <w:sz w:val="17"/>
          <w:szCs w:val="17"/>
          <w:lang w:eastAsia="it-IT"/>
        </w:rPr>
        <w:t>20 gennaio 201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50" w:before="0" w:after="75"/>
      <w:outlineLvl w:val="0"/>
    </w:pPr>
    <w:rPr>
      <w:rFonts w:ascii="Arial" w:hAnsi="Arial" w:eastAsia="Times New Roman" w:cs="Arial"/>
      <w:b/>
      <w:bCs/>
      <w:color w:val="000000"/>
      <w:spacing w:val="-12"/>
      <w:kern w:val="2"/>
      <w:sz w:val="45"/>
      <w:szCs w:val="4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color w:val="000000"/>
      <w:spacing w:val="-12"/>
      <w:kern w:val="2"/>
      <w:sz w:val="45"/>
      <w:szCs w:val="45"/>
    </w:rPr>
  </w:style>
  <w:style w:type="character" w:styleId="Author5">
    <w:name w:val="author5"/>
    <w:basedOn w:val="Carpredefinitoparagrafo"/>
    <w:qFormat/>
    <w:rPr>
      <w:i/>
      <w:iCs/>
      <w:vanish w:val="fals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mmary">
    <w:name w:val="summary"/>
    <w:basedOn w:val="Normal"/>
    <w:qFormat/>
    <w:pPr>
      <w:spacing w:lineRule="atLeast" w:line="27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i.data.kataweb.it/kpmimages/kpm3/gloc/nuova-venezia/2011/01/21/jpg_3231238.jp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locali.data.kataweb.it/kpmimages/kpm3/gloc/nuova-venezia/2011/01/21/jpg_3231238.jpg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5:00Z</dcterms:created>
  <dc:creator>-</dc:creator>
  <dc:description/>
  <cp:keywords/>
  <dc:language>en-US</dc:language>
  <cp:lastModifiedBy>-</cp:lastModifiedBy>
  <dcterms:modified xsi:type="dcterms:W3CDTF">2011-01-21T07:48:00Z</dcterms:modified>
  <cp:revision>1</cp:revision>
  <dc:subject/>
  <dc:title/>
</cp:coreProperties>
</file>