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PRESSO 27 dicembre 2010</w:t>
      </w:r>
    </w:p>
    <w:p>
      <w:pPr>
        <w:pStyle w:val="Normal"/>
        <w:numPr>
          <w:ilvl w:val="0"/>
          <w:numId w:val="0"/>
        </w:numPr>
        <w:shd w:fill="EE1C29" w:val="clear"/>
        <w:spacing w:lineRule="atLeast" w:line="300" w:before="0" w:after="0"/>
        <w:ind w:right="120" w:hanging="0"/>
        <w:outlineLvl w:val="6"/>
        <w:rPr>
          <w:rFonts w:ascii="Arial" w:hAnsi="Arial" w:eastAsia="Times New Roman" w:cs="Arial"/>
          <w:b/>
          <w:b/>
          <w:bCs/>
          <w:color w:val="FFFFFF"/>
          <w:sz w:val="20"/>
          <w:szCs w:val="20"/>
          <w:lang w:eastAsia="it-IT"/>
        </w:rPr>
      </w:pPr>
      <w:r>
        <w:rPr>
          <w:rFonts w:eastAsia="Times New Roman" w:cs="Arial" w:ascii="Arial" w:hAnsi="Arial"/>
          <w:b/>
          <w:bCs/>
          <w:color w:val="FFFFFF"/>
          <w:sz w:val="20"/>
          <w:lang w:eastAsia="it-IT"/>
        </w:rPr>
        <w:t>Sprechi</w:t>
      </w:r>
    </w:p>
    <w:p>
      <w:pPr>
        <w:pStyle w:val="Normal"/>
        <w:numPr>
          <w:ilvl w:val="0"/>
          <w:numId w:val="0"/>
        </w:numPr>
        <w:shd w:fill="FFFFFF" w:val="clear"/>
        <w:spacing w:lineRule="atLeast" w:line="360" w:before="90" w:after="0"/>
        <w:outlineLvl w:val="2"/>
        <w:rPr>
          <w:rFonts w:ascii="Arial" w:hAnsi="Arial" w:eastAsia="Times New Roman" w:cs="Arial"/>
          <w:b/>
          <w:b/>
          <w:bCs/>
          <w:sz w:val="33"/>
          <w:szCs w:val="33"/>
          <w:lang w:eastAsia="it-IT"/>
        </w:rPr>
      </w:pPr>
      <w:r>
        <w:rPr>
          <w:rFonts w:eastAsia="Times New Roman" w:cs="Arial" w:ascii="Arial" w:hAnsi="Arial"/>
          <w:b/>
          <w:bCs/>
          <w:sz w:val="33"/>
          <w:szCs w:val="33"/>
          <w:lang w:eastAsia="it-IT"/>
        </w:rPr>
        <w:t>Mose, una voragine a Venezia</w:t>
      </w:r>
    </w:p>
    <w:p>
      <w:pPr>
        <w:pStyle w:val="Normal"/>
        <w:shd w:fill="FFFFFF" w:val="clear"/>
        <w:spacing w:lineRule="auto" w:line="240" w:before="0" w:after="0"/>
        <w:rPr/>
      </w:pPr>
      <w:r>
        <w:rPr>
          <w:rFonts w:eastAsia="Times New Roman" w:cs="Arial" w:ascii="Arial" w:hAnsi="Arial"/>
          <w:color w:val="999999"/>
          <w:sz w:val="18"/>
          <w:szCs w:val="18"/>
          <w:lang w:eastAsia="it-IT"/>
        </w:rPr>
        <w:t>di Gianfrancesco Turano</w:t>
      </w:r>
      <w:r>
        <w:rPr>
          <w:rFonts w:eastAsia="Times New Roman" w:cs="Arial" w:ascii="Arial" w:hAnsi="Arial"/>
          <w:sz w:val="24"/>
          <w:szCs w:val="24"/>
          <w:lang w:eastAsia="it-IT"/>
        </w:rPr>
        <w:t xml:space="preserve"> </w:t>
      </w:r>
    </w:p>
    <w:p>
      <w:pPr>
        <w:pStyle w:val="Normal"/>
        <w:shd w:fill="FFFFFF" w:val="clear"/>
        <w:spacing w:lineRule="atLeast" w:line="240" w:before="0" w:after="0"/>
        <w:rPr>
          <w:rFonts w:ascii="Arial" w:hAnsi="Arial" w:eastAsia="Times New Roman" w:cs="Arial"/>
          <w:b/>
          <w:b/>
          <w:bCs/>
          <w:color w:val="333333"/>
          <w:sz w:val="20"/>
          <w:szCs w:val="20"/>
          <w:lang w:eastAsia="it-IT"/>
        </w:rPr>
      </w:pPr>
      <w:r>
        <w:rPr>
          <w:rFonts w:eastAsia="Times New Roman" w:cs="Arial" w:ascii="Arial" w:hAnsi="Arial"/>
          <w:b/>
          <w:bCs/>
          <w:color w:val="333333"/>
          <w:sz w:val="20"/>
          <w:szCs w:val="20"/>
          <w:lang w:eastAsia="it-IT"/>
        </w:rPr>
        <w:t>Il sistema di dighe mobili contro l'acqua alta doveva costare 1,6 miliardi di euro. Siamo già a 5 miliardi e mezzo. Tutti a un consorzio privato. Con l'augusta protezione di Gianni Letta</w:t>
      </w:r>
    </w:p>
    <w:p>
      <w:pPr>
        <w:pStyle w:val="Normal"/>
        <w:shd w:fill="FFFFFF" w:val="clear"/>
        <w:spacing w:lineRule="auto" w:line="240" w:before="0" w:after="0"/>
        <w:rPr/>
      </w:pPr>
      <w:r>
        <w:rPr>
          <w:rFonts w:eastAsia="Times New Roman" w:cs="Arial" w:ascii="Arial" w:hAnsi="Arial"/>
          <w:color w:val="999999"/>
          <w:sz w:val="18"/>
          <w:szCs w:val="18"/>
          <w:lang w:eastAsia="it-IT"/>
        </w:rPr>
        <w:t>(27 dicembre 2010)</w:t>
      </w:r>
      <w:r>
        <w:rPr>
          <w:rFonts w:eastAsia="Times New Roman" w:cs="Arial" w:ascii="Arial" w:hAnsi="Arial"/>
          <w:sz w:val="24"/>
          <w:szCs w:val="24"/>
          <w:lang w:eastAsia="it-IT"/>
        </w:rPr>
        <w:t xml:space="preserve"> </w:t>
      </w:r>
    </w:p>
    <w:p>
      <w:pPr>
        <w:pStyle w:val="Normal"/>
        <w:shd w:fill="FFFFFF" w:val="clear"/>
        <w:spacing w:lineRule="atLeast" w:line="240" w:before="0" w:after="0"/>
        <w:rPr>
          <w:rFonts w:ascii="Arial" w:hAnsi="Arial" w:eastAsia="Times New Roman" w:cs="Arial"/>
          <w:color w:val="999999"/>
          <w:sz w:val="18"/>
          <w:szCs w:val="18"/>
          <w:lang w:val="en-US" w:eastAsia="en-US"/>
        </w:rPr>
      </w:pPr>
      <w:r>
        <w:rPr>
          <w:rFonts w:eastAsia="Times New Roman" w:cs="Arial" w:ascii="Arial" w:hAnsi="Arial"/>
          <w:color w:val="999999"/>
          <w:sz w:val="18"/>
          <w:szCs w:val="18"/>
          <w:lang w:val="en-US" w:eastAsia="en-US"/>
        </w:rPr>
        <w:drawing>
          <wp:inline distT="0" distB="0" distL="0" distR="0">
            <wp:extent cx="4857750" cy="238125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7" t="-15" r="-7" b="-15"/>
                    <a:stretch>
                      <a:fillRect/>
                    </a:stretch>
                  </pic:blipFill>
                  <pic:spPr bwMode="auto">
                    <a:xfrm>
                      <a:off x="0" y="0"/>
                      <a:ext cx="4857750" cy="2381250"/>
                    </a:xfrm>
                    <a:prstGeom prst="rect">
                      <a:avLst/>
                    </a:prstGeom>
                  </pic:spPr>
                </pic:pic>
              </a:graphicData>
            </a:graphic>
          </wp:inline>
        </w:drawing>
      </w:r>
    </w:p>
    <w:p>
      <w:pPr>
        <w:pStyle w:val="Normal"/>
        <w:shd w:fill="FFFFFF" w:val="clear"/>
        <w:spacing w:lineRule="atLeast" w:line="240" w:before="0" w:after="0"/>
        <w:rPr>
          <w:rFonts w:ascii="Arial" w:hAnsi="Arial" w:eastAsia="Times New Roman" w:cs="Arial"/>
          <w:color w:val="333333"/>
          <w:sz w:val="18"/>
          <w:szCs w:val="18"/>
          <w:lang w:eastAsia="it-IT"/>
        </w:rPr>
      </w:pPr>
      <w:r>
        <w:rPr>
          <w:rFonts w:eastAsia="Times New Roman" w:cs="Arial" w:ascii="Arial" w:hAnsi="Arial"/>
          <w:color w:val="333333"/>
          <w:sz w:val="18"/>
          <w:szCs w:val="18"/>
          <w:lang w:eastAsia="it-IT"/>
        </w:rPr>
        <w:t xml:space="preserve">Il morbo infuria, il pan ci manca e lo Stato assegna altri 1.225 milioni di euro al Mose, il sistema modulare di dighe mobili che dovrebbe salvare Venezia dall'acqua alta. Il conto, la cuenta, l'addition, the bill, arriva a 5.496 milioni complessivi. Soldi veri, contanti e abbondanti in tempo di carestia generale. Accade il 18 novembre, nel disinteresse nazionale. A mala pena un vicesindaco, Sandro Simionato, fa notare come il Comune aspetti da due anni i 42 milioni di euro promessi da Gianni Letta al sindaco di allora Massimo Cacciari. </w:t>
        <w:br/>
        <w:br/>
        <w:t xml:space="preserve">Contro ogni buonsenso, lo tsunami di denaro deliberato dal Cipe il 18 novembre non bagnerà le casse municipali. Per tenerle asciutte c'è il Modulo Tremonti, che non lascia filtrare liquidi verso gli enti locali. L'onda benefica colpirà soltanto il Consorzio Venezia Nuova (Cvn), interamente privato. Il Consorzio è il potere a Venezia. Ed è il potere in Veneto. Prende i soldi pubblici e li gira a chi esegue i lavori, cioè alle stesse imprese socie del Consorzio che, grazie al Mose, sono diventate così grandi e ricche da reinvestire i guadagni in altri appalti. </w:t>
        <w:br/>
        <w:br/>
        <w:t>È un circolo virtuoso, con rischio di impresa a zero. Soprattutto, con zero concorrenza. Sui 3.243 milioni già finanziati (circa 2.500 milioni effettivamente disponibili), il Consorzio ha messo a gara opere per meno di 10 milioni, una percentuale ben lontana da quanto aveva imposto la Commissione europea durante il governo Berlusconi 2 a Gianni Letta, al ministro ai rapporti con l'Ue Rocco Buttiglione e al diplomatico di lungo corso Umberto Vattani. Per sospendere la procedura di infrazione sull'eccessivo ricorso ai lavori in-house, l'Unione aveva chiesto che andasse a gara quanto meno il 45 per cento dei lavori, ed era già una deroga eccezionale. Raggiungere questa quota è ormai matematicamente impossibile.</w:t>
      </w:r>
    </w:p>
    <w:p>
      <w:pPr>
        <w:pStyle w:val="Normal"/>
        <w:shd w:fill="FFFFFF" w:val="clear"/>
        <w:spacing w:lineRule="atLeast" w:line="240" w:before="0" w:after="0"/>
        <w:rPr>
          <w:rFonts w:ascii="Arial" w:hAnsi="Arial" w:eastAsia="Times New Roman" w:cs="Arial"/>
          <w:color w:val="333333"/>
          <w:sz w:val="18"/>
          <w:szCs w:val="18"/>
          <w:lang w:eastAsia="it-IT"/>
        </w:rPr>
      </w:pPr>
      <w:r>
        <w:rPr>
          <w:rFonts w:eastAsia="Times New Roman" w:cs="Arial" w:ascii="Arial" w:hAnsi="Arial"/>
          <w:color w:val="333333"/>
          <w:sz w:val="18"/>
          <w:szCs w:val="18"/>
          <w:lang w:eastAsia="it-IT"/>
        </w:rPr>
        <w:br/>
        <w:t xml:space="preserve">Ma le quote non appaiono un problema per il Cvn. Il 22 e il 23 novembre, cioè pochi giorni dopo il ritocco del 25 per cento sui finanziamenti al Mose, a Venezia si è discusso di quote di marea. Durante un convegno organizzato dall'Unesco, agenzia Onu alla quale l'Italia sta dando parecchio filo da torcere fra Pompei e Colossei cadenti, alcuni scienziati hanno contestato il sistema delle 79 dighe mobili disposte alle tre bocche di porto del Lido (40 paratoie), di Malamocco (20 paratoie) e di Chioggia (19 paratoie). </w:t>
        <w:br/>
        <w:br/>
        <w:t xml:space="preserve">Sulla base della variazione delle maree ipotizzata dall'Ipcc (Intergovernamental panel on climate change), la tesi di Paolo Antonio Pirazzoli del Cnrs (il Cnr francese) è che il Mose è pensato per maree inferiori, che lascia comunque filtrare l'acqua e che è necessaria una "drastica revisione del progetto". Nel breve termine si dovrebbero seguire le prescrizioni suggerite del Comune, che si rifacevano all'opera costante di manutenzione dei dogi con lo scavo dei canali, il rifacimento delle rive, la protezione delle barene e vari altri interventi che non si possono più fare per assenza di "schei". Su posizioni critiche si sono espressi anche Georg Umgiesser (Cnr) e Albert Ammerman (Colgate university of New York). </w:t>
        <w:br/>
        <w:t>Per quel che può servire, la pensa così anche Arrigo Cipriani, patron dell'Harry's bar di calle Vallaresso. "Non ci sono più fondi per la manutenzione. Le pietre sono lasciate a se stesse", ha detto Cipriani, non precisamente un fondamentalista dell'ambiente, men che meno un uomo di sinistra.</w:t>
        <w:br/>
        <w:br/>
        <w:t>Del resto, per capire quello che succede a Venezia bisogna cancellare quel che resta degli schieramenti politici. Il Mose è stato propagandato come una battaglia per la modernità. Nei 25 anni di vita del progetto, ha avuto paladini a destra e a sinistra. E se oggi il santo protettore dell'opera è Letta, che incontra spesso e riservatamente - soprattutto mai colloqui telefonici - il presidente e direttore generale del Cvn, Giovanni Mazzacurati, l'opera ha sponde trasversali nel presidente dell'autorità portuale Paolo Costa, ex sindaco ed europarlamentare Pd. Lo stesso sindaco democratico Giorgio Orsoni non è certo un oppositore del progetto.</w:t>
      </w:r>
    </w:p>
    <w:p>
      <w:pPr>
        <w:pStyle w:val="Normal"/>
        <w:shd w:fill="FFFFFF" w:val="clear"/>
        <w:spacing w:lineRule="atLeast" w:line="240" w:before="0" w:after="0"/>
        <w:rPr>
          <w:rFonts w:ascii="Arial" w:hAnsi="Arial" w:eastAsia="Times New Roman" w:cs="Arial"/>
          <w:color w:val="333333"/>
          <w:sz w:val="18"/>
          <w:szCs w:val="18"/>
          <w:lang w:eastAsia="it-IT"/>
        </w:rPr>
      </w:pPr>
      <w:r>
        <w:rPr>
          <w:rFonts w:eastAsia="Times New Roman" w:cs="Arial" w:ascii="Arial" w:hAnsi="Arial"/>
          <w:color w:val="333333"/>
          <w:sz w:val="18"/>
          <w:szCs w:val="18"/>
          <w:lang w:eastAsia="it-IT"/>
        </w:rPr>
        <w:br/>
        <w:t xml:space="preserve">Già, ma quale progetto? Un piano esecutivo complessivo non esiste. Sotto il profilo tecnico, il Consorzio procede per aggiustamenti in itinere. È la strategia dell'infrastruttura all'italiana, dal Ponte sullo Stretto all'Alta Velocità: non si sa se serve, non si sa se si può fare, ma intanto incominciamo a farla. La conseguenza inevitabile di questo metodo è uno slittamento dei tempi e un aumento smisurato delle spese. Il Mose non fa eccezione. In origine, secondo il progetto di massima del 1987, doveva costare 1,6 miliardi di euro. Dopo un salto a quota 2,7 miliardi, un paio di anni fa si è arrivati a definire il prezzo bloccato, chiuso, immutabile di 4,2 miliardi sul quale, peraltro, la Corte dei conti aveva già espresso rilievi molto pesanti. Un mese fa, arriva il ritocco, chissà se definitivo. </w:t>
        <w:br/>
        <w:br/>
        <w:t xml:space="preserve">Il Magistrato alle Acque, braccio lagunare del governo, ha argomentato che l'aumento non è colpa del Cvn ma è dovuto a richieste di enti terzi. La radiografia dei 1.225 milioni di aumento descrive una realtà un po' diversa. Sulle cinque voci del nuovo finanziamento, la maggiore (406 milioni) se ne va in aggiornamento prezzi dal 2007 al compimento dell'opera, previsto nel 2014. Tutti soldi spediti nelle casse dei principali soci del Consorzio. In primo luogo la Serenissima Holding-Mantovani, gruppo di proprietà della famiglia Chiarotto e diretto dal veneziano trapiantato a Padova Piergiorgio Baita. A seguire, festeggiano la Fincosit Grandi Lavori dei veronesi Mazzi, le romane Astaldi e Condotte, e Lega delle cooperative. Altri 260 milioni di euro serviranno per smorzare l'effetto devastante della cementificazione sulle tre bocche di porto, intervento chiesto fra gli altri dai Vigili del fuoco. Con 199 milioni sarà spesata la seconda procedura di infrazione Ue per i cantieri aperti senza autorizzazione. In altre parole, il Consorzio ha creato il danno e lo Stato lo "castiga" dandogli i soldi per ripararlo secondo le prescrizioni europee. La quarta aggiunta è di 80 milioni per servizi informativi e di monitoraggio. La quinta e ultima voce vale 280 milioni di euro e serve alla darsena di calcestruzzo dell'Arsenale. L'Arzanà de' Viniziani dantesco diventerà il cantiere di rimessaggio delle dighe che saranno trasportate dalle bocche di porto grazie a due rimorchiatori jack-up dal modico prezzo di 55 milioni cadauno. Anche all'Arsenale, cemento, cemento, cemento. E non ci vuole un premio Nobel per sapere che il cemento accelera la velocità dell'acqua. </w:t>
        <w:br/>
        <w:br/>
        <w:t>Questo è un altro punto focale del dibattito su Venezia. Tutti, anche i pro-Mose, ammettono che l'acqua scorre più veloce in laguna da quando si lavora alle dighe mobili. I fautori delle dighe dicono però che quel che conta è la quantità e che la quantità d'acqua è invariata. I detrattori ribattono che un milione di metri cubi all'anno di fanghi, sedimenti e altre protezioni naturali viene mangiato dall'Adriatico e torna rapidamente in mare deteriorando il sistema lagunare.</w:t>
        <w:br/>
        <w:br/>
        <w:t xml:space="preserve">In prospettiva, sull'Arsenale c'è un ulteriore côté affaristico. I soci del Consorzio sono pronti a prendersi la gestione della manutenzione. Un anno fa Mantovani, Condotte e Fincosit si sono vieppiù consorziate nel Comar che dovrebbe gestire un budget stimato fra i 50 e i 150 milioni di euro all'anno insieme al consorzio Cav (Mantovani, Mazzi, Condotte). </w:t>
        <w:br/>
        <w:br/>
        <w:t>La liquidità presente e futura serve ai soci del Cvn per essere protagonisti a tutto campo in Veneto. Entro fine anno si deciderà la gara per il Lido dove il Comune deve vendere per costruire il nuovo Palazzo del Cinema (serviva davvero?) e salvarsi dalla bancarotta. Per fare cassa il Comune mette a disposizione dei privati i 65 mila metri quadrati dell'ex Ospedale al Mare e l'area della nuova megadarsena da 1.750 posti a San Nicolò. Fra le imprese offerenti ci sono Condotte e l'inevitabile Mantovani di Baita, un'impresa passata in sei anni da 100 a circa 600 milioni di euro di ricavi con lavori in portafoglio per 3,2 miliardi.</w:t>
        <w:br/>
        <w:br/>
        <w:t xml:space="preserve">Fra questi lavori, per limitarsi ai dintorni della Laguna, ci sono lo stesso Palazzo del Cinema del Lido, la bonifica del petrolchimico di Marghera, il passante e l'ospedale di Mestre, la sublagunare e le cerniere del Mose, affidata alla controllata Fip Industriale di Selvazzano Dentro (Padova). Le cerniere servono ad agganciare le paratoie ai cassoni di cemento affondati in mare e realizzati anche questi da consorzi di cui è capofila la Mantovani. L'unica gara residua di una certa sostanza (fra 1 e 1,5 miliardi di euro) riguarda le 79 paratoie. In teoria, nessuno dei soci del Cvn è un imprenditore elettromeccanico. Ma si diceva anche ai tempi delle cerniere e le cerniere sono andate alla Fip. Per le paratoie non è esclusa una partecipazione del gruppo guidato da Baita ma, in ogni caso, qui la gara ci sarà di certo. Qualcosa bisogna pur mollare per evitare che l'Ue controlli se la promessa di Letta e Buttiglione del 2004 è stata mantenuta. Al Consorzio resta comunque la fetta più grande dei lavori. </w:t>
        <w:br/>
        <w:br/>
        <w:t>E, come ha detto una volta Baita a un suo ex socio, "il bello del Mose è che i lavori si fanno sott'acqua".</w:t>
        <w:br/>
        <w:br/>
      </w:r>
      <w:r>
        <w:rPr>
          <w:rFonts w:eastAsia="Times New Roman" w:cs="Arial" w:ascii="Arial" w:hAnsi="Arial"/>
          <w:i/>
          <w:iCs/>
          <w:color w:val="333333"/>
          <w:sz w:val="18"/>
          <w:szCs w:val="18"/>
          <w:lang w:eastAsia="it-IT"/>
        </w:rPr>
        <w:t>ha collaborato Alberto Vitucci</w:t>
      </w:r>
    </w:p>
    <w:p>
      <w:pPr>
        <w:pStyle w:val="Normal"/>
        <w:rPr>
          <w:rFonts w:ascii="Arial" w:hAnsi="Arial" w:eastAsia="Times New Roman" w:cs="Arial"/>
          <w:color w:val="333333"/>
          <w:sz w:val="18"/>
          <w:szCs w:val="18"/>
          <w:lang w:eastAsia="it-IT"/>
        </w:rPr>
      </w:pPr>
      <w:r>
        <w:rPr>
          <w:rFonts w:eastAsia="Times New Roman" w:cs="Arial" w:ascii="Arial" w:hAnsi="Arial"/>
          <w:color w:val="333333"/>
          <w:sz w:val="18"/>
          <w:szCs w:val="18"/>
          <w:lang w:eastAsia="it-IT"/>
        </w:rPr>
      </w:r>
    </w:p>
    <w:p>
      <w:pPr>
        <w:pStyle w:val="Normal"/>
        <w:rPr/>
      </w:pPr>
      <w:r>
        <w:rPr/>
      </w:r>
    </w:p>
    <w:p>
      <w:pPr>
        <w:pStyle w:val="Normal"/>
        <w:rPr/>
      </w:pPr>
      <w:r>
        <w:rPr/>
      </w:r>
    </w:p>
    <w:p>
      <w:pPr>
        <w:pStyle w:val="Normal"/>
        <w:rPr/>
      </w:pPr>
      <w:r>
        <w:rPr/>
        <w:t>Corriere del Veneto</w:t>
      </w:r>
    </w:p>
    <w:p>
      <w:pPr>
        <w:pStyle w:val="Normal"/>
        <w:numPr>
          <w:ilvl w:val="0"/>
          <w:numId w:val="0"/>
        </w:numPr>
        <w:spacing w:lineRule="auto" w:line="240" w:before="280" w:after="280"/>
        <w:textAlignment w:val="baseline"/>
        <w:outlineLvl w:val="3"/>
        <w:rPr>
          <w:rFonts w:ascii="Arial" w:hAnsi="Arial" w:eastAsia="Times New Roman" w:cs="Arial"/>
          <w:caps/>
          <w:color w:val="5B5B5B"/>
          <w:sz w:val="18"/>
          <w:szCs w:val="18"/>
          <w:lang w:eastAsia="it-IT"/>
        </w:rPr>
      </w:pPr>
      <w:r>
        <w:rPr>
          <w:rFonts w:eastAsia="Times New Roman" w:cs="Arial" w:ascii="Arial" w:hAnsi="Arial"/>
          <w:caps/>
          <w:color w:val="5B5B5B"/>
          <w:sz w:val="18"/>
          <w:szCs w:val="18"/>
          <w:lang w:eastAsia="it-IT"/>
        </w:rPr>
        <w:t>dighe mobili</w:t>
      </w:r>
    </w:p>
    <w:p>
      <w:pPr>
        <w:pStyle w:val="Normal"/>
        <w:numPr>
          <w:ilvl w:val="0"/>
          <w:numId w:val="0"/>
        </w:numPr>
        <w:spacing w:lineRule="auto" w:line="240" w:before="280" w:after="280"/>
        <w:textAlignment w:val="baseline"/>
        <w:outlineLvl w:val="1"/>
        <w:rPr>
          <w:rFonts w:ascii="Georgia" w:hAnsi="Georgia" w:eastAsia="Times New Roman" w:cs="Arial"/>
          <w:color w:val="231F20"/>
          <w:spacing w:val="-15"/>
          <w:kern w:val="2"/>
          <w:sz w:val="53"/>
          <w:szCs w:val="53"/>
          <w:lang w:eastAsia="it-IT"/>
        </w:rPr>
      </w:pPr>
      <w:r>
        <w:rPr>
          <w:rFonts w:eastAsia="Times New Roman" w:cs="Arial" w:ascii="Georgia" w:hAnsi="Georgia"/>
          <w:color w:val="231F20"/>
          <w:spacing w:val="-15"/>
          <w:kern w:val="2"/>
          <w:sz w:val="53"/>
          <w:szCs w:val="53"/>
          <w:lang w:eastAsia="it-IT"/>
        </w:rPr>
        <w:t xml:space="preserve">Fondi «a singhiozzo» revocato </w:t>
        <w:br/>
        <w:t>l’appalto per le navi del Mose</w:t>
      </w:r>
    </w:p>
    <w:p>
      <w:pPr>
        <w:pStyle w:val="Normal"/>
        <w:numPr>
          <w:ilvl w:val="0"/>
          <w:numId w:val="0"/>
        </w:numPr>
        <w:spacing w:lineRule="auto" w:line="240" w:before="48" w:after="216"/>
        <w:textAlignment w:val="baseline"/>
        <w:outlineLvl w:val="2"/>
        <w:rPr>
          <w:rFonts w:ascii="Georgia" w:hAnsi="Georgia" w:eastAsia="Times New Roman" w:cs="Arial"/>
          <w:i/>
          <w:i/>
          <w:iCs/>
          <w:color w:val="535A5B"/>
          <w:sz w:val="36"/>
          <w:szCs w:val="36"/>
          <w:lang w:eastAsia="it-IT"/>
        </w:rPr>
      </w:pPr>
      <w:r>
        <w:rPr>
          <w:rFonts w:eastAsia="Times New Roman" w:cs="Arial" w:ascii="Georgia" w:hAnsi="Georgia"/>
          <w:i/>
          <w:iCs/>
          <w:color w:val="535A5B"/>
          <w:sz w:val="36"/>
          <w:szCs w:val="36"/>
          <w:lang w:eastAsia="it-IT"/>
        </w:rPr>
        <w:t>Il Consorzio ferma il primo jack-up. Il Cipe approva gli «extra» per Arsenale e compensazioni. Le opere aggiuntive costeranno 818 milioni</w:t>
      </w:r>
    </w:p>
    <w:p>
      <w:pPr>
        <w:pStyle w:val="Normal"/>
        <w:shd w:fill="EEEEEE" w:val="clear"/>
        <w:spacing w:lineRule="auto" w:line="240" w:before="0" w:after="0"/>
        <w:textAlignment w:val="baseline"/>
        <w:rPr>
          <w:rFonts w:ascii="Georgia" w:hAnsi="Georgia" w:eastAsia="Times New Roman" w:cs="Arial"/>
          <w:color w:val="555555"/>
          <w:sz w:val="25"/>
          <w:szCs w:val="25"/>
          <w:lang w:eastAsia="it-IT"/>
        </w:rPr>
      </w:pPr>
      <w:r>
        <w:rPr>
          <w:rFonts w:eastAsia="Times New Roman" w:cs="Arial" w:ascii="Georgia" w:hAnsi="Georgia"/>
          <w:color w:val="555555"/>
          <w:sz w:val="25"/>
          <w:szCs w:val="25"/>
          <w:lang w:val="en-US" w:eastAsia="en-US"/>
        </w:rPr>
        <w:drawing>
          <wp:inline distT="0" distB="0" distL="0" distR="0">
            <wp:extent cx="1809750" cy="1238250"/>
            <wp:effectExtent l="0" t="0" r="0" b="0"/>
            <wp:docPr id="2"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7" descr=""/>
                    <pic:cNvPicPr>
                      <a:picLocks noChangeAspect="1" noChangeArrowheads="1"/>
                    </pic:cNvPicPr>
                  </pic:nvPicPr>
                  <pic:blipFill>
                    <a:blip r:embed="rId3"/>
                    <a:srcRect l="-15" t="-22" r="-15" b="-22"/>
                    <a:stretch>
                      <a:fillRect/>
                    </a:stretch>
                  </pic:blipFill>
                  <pic:spPr bwMode="auto">
                    <a:xfrm>
                      <a:off x="0" y="0"/>
                      <a:ext cx="1809750" cy="1238250"/>
                    </a:xfrm>
                    <a:prstGeom prst="rect">
                      <a:avLst/>
                    </a:prstGeom>
                  </pic:spPr>
                </pic:pic>
              </a:graphicData>
            </a:graphic>
          </wp:inline>
        </w:drawing>
      </w:r>
    </w:p>
    <w:p>
      <w:pPr>
        <w:pStyle w:val="Normal"/>
        <w:shd w:fill="EEEEEE" w:val="clear"/>
        <w:spacing w:lineRule="auto" w:line="240" w:before="280" w:after="240"/>
        <w:textAlignment w:val="baseline"/>
        <w:rPr>
          <w:rFonts w:ascii="Georgia" w:hAnsi="Georgia" w:eastAsia="Times New Roman" w:cs="Arial"/>
          <w:color w:val="555555"/>
          <w:sz w:val="25"/>
          <w:szCs w:val="25"/>
          <w:lang w:eastAsia="it-IT"/>
        </w:rPr>
      </w:pPr>
      <w:r>
        <w:rPr>
          <w:rFonts w:eastAsia="Times New Roman" w:cs="Arial" w:ascii="Georgia" w:hAnsi="Georgia"/>
          <w:color w:val="555555"/>
          <w:sz w:val="25"/>
          <w:szCs w:val="25"/>
          <w:lang w:eastAsia="it-IT"/>
        </w:rPr>
        <w:t>I cantieri del Mose (archivio)</w:t>
      </w:r>
    </w:p>
    <w:p>
      <w:pPr>
        <w:pStyle w:val="Normal"/>
        <w:spacing w:lineRule="auto" w:line="240" w:before="280" w:after="240"/>
        <w:textAlignment w:val="baseline"/>
        <w:rPr/>
      </w:pPr>
      <w:r>
        <w:rPr>
          <w:rFonts w:eastAsia="Times New Roman" w:cs="Arial" w:ascii="Georgia" w:hAnsi="Georgia"/>
          <w:b/>
          <w:bCs/>
          <w:color w:val="464646"/>
          <w:sz w:val="21"/>
          <w:szCs w:val="21"/>
          <w:lang w:eastAsia="it-IT"/>
        </w:rPr>
        <w:t xml:space="preserve">VENEZIA — </w:t>
      </w:r>
      <w:r>
        <w:rPr>
          <w:rFonts w:eastAsia="Times New Roman" w:cs="Arial" w:ascii="Georgia" w:hAnsi="Georgia"/>
          <w:color w:val="464646"/>
          <w:sz w:val="21"/>
          <w:szCs w:val="21"/>
          <w:lang w:eastAsia="it-IT"/>
        </w:rPr>
        <w:t xml:space="preserve">«In questo momento non ci sono i soldi per mettere in gara entrambi i jack-up», aveva detto un mese fa Patrizio Cuccioletta, presidente del Magistrato alle Acque di Venezia, quando il Consorzio Venezia Nuova aveva messo a bando la prima delle due navi per trasportare le paratoie dalle bocche di porto all’Arsenale per la manutenzione. Ora si scopre che in realtà non ci sono fondi nemmeno per il primo jack-up, che costa 34 milioni 864 mila euro. «Colpa» dei soli 230 milioni di euro erogati dal Cipe (3,473 miliardi totali) lo scorso 18 novembre, a fronte dei 400 milioni che erano stati richiesti dallo stesso Cuccioletta come fabbisogno per il prossimo anno. </w:t>
      </w:r>
    </w:p>
    <w:p>
      <w:pPr>
        <w:pStyle w:val="Normal"/>
        <w:spacing w:lineRule="auto" w:line="240" w:before="280" w:after="240"/>
        <w:textAlignment w:val="baseline"/>
        <w:rPr/>
      </w:pPr>
      <w:r>
        <w:rPr>
          <w:rFonts w:eastAsia="Times New Roman" w:cs="Arial" w:ascii="Georgia" w:hAnsi="Georgia"/>
          <w:b/>
          <w:bCs/>
          <w:color w:val="464646"/>
          <w:sz w:val="21"/>
          <w:szCs w:val="21"/>
          <w:lang w:eastAsia="it-IT"/>
        </w:rPr>
        <w:t xml:space="preserve">Dopo aver pubblicato </w:t>
      </w:r>
      <w:r>
        <w:rPr>
          <w:rFonts w:eastAsia="Times New Roman" w:cs="Arial" w:ascii="Georgia" w:hAnsi="Georgia"/>
          <w:color w:val="464646"/>
          <w:sz w:val="21"/>
          <w:szCs w:val="21"/>
          <w:lang w:eastAsia="it-IT"/>
        </w:rPr>
        <w:t xml:space="preserve">il bando sulla Gazzetta ufficiale il 27 ottobre scorso, lunedì dal Consorzio è arrivato lo stop: «E’ emersa la necessità di provvedere alla modifica, tra l’altro, della documentazione posta a base di gara in ragione di esigenze tecniche della stazione appaltante - motiva nel provvedimento datato 6 dicembre il presidente del Consorzio Giovanni Mazzacurati - La fornitura oggetto di gara è caratterizzata da elementi di particolare complessità ».Mala vera motivazione è appunto che, con i finanziamenti «traballanti», al Consorzio hanno deciso che è meglio procedere per piccoli passi: per ora c’è infatti da coprire i 16 milioni per le paratoie tra Treporti e l’isola nuova, aggiudicate dalla Cordioli Costruzioni di Valeggio sul Mincio. E se fino ad oggi, svolgendo in prima persona i lavori, le aziende del pool sono riuscite a «mascherare » i chiari di luna facendo da sé, ora che iniziano gli appalti esterni — resi obbligatori dall’Unione Europea — il rallentamento del flusso di finanziamenti si fa sentire. Anche perché proprio nei giorni scorsi il Cipe ha messo il timbro ufficiale sul nuovo costo dell’opera, comprensivo degli interventi aggiuntivi, che dunque ora sono inseriti anch’essi nella legge obiettivo. </w:t>
      </w:r>
    </w:p>
    <w:p>
      <w:pPr>
        <w:pStyle w:val="Normal"/>
        <w:spacing w:lineRule="auto" w:line="240" w:before="280" w:after="240"/>
        <w:textAlignment w:val="baseline"/>
        <w:rPr/>
      </w:pPr>
      <w:r>
        <w:rPr>
          <w:rFonts w:eastAsia="Times New Roman" w:cs="Arial" w:ascii="Georgia" w:hAnsi="Georgia"/>
          <w:b/>
          <w:bCs/>
          <w:color w:val="464646"/>
          <w:sz w:val="21"/>
          <w:szCs w:val="21"/>
          <w:lang w:eastAsia="it-IT"/>
        </w:rPr>
        <w:t>Dai 4 miliardi e 678 milioni</w:t>
      </w:r>
      <w:r>
        <w:rPr>
          <w:rFonts w:eastAsia="Times New Roman" w:cs="Arial" w:ascii="Georgia" w:hAnsi="Georgia"/>
          <w:color w:val="464646"/>
          <w:sz w:val="21"/>
          <w:szCs w:val="21"/>
          <w:lang w:eastAsia="it-IT"/>
        </w:rPr>
        <w:t xml:space="preserve">—che già avevano rialzato i 4,271 miliardi iniziali a causa dell’aumento dei prezzi — si è passati a 5 miliardi e 496 milioni, con un incremento di 818 milioni di euro. Nella delibera approvata venti giorni fa vengono elencati tutti gli interventi ulteriori che le aziende del Consorzio Venezia Nuova dovranno eseguire nei prossimi anni e che ovviamente sono pagati a parte: 280 milioni per la trasformazione dell’Arsenale nella «fabbrica del Mose»; 260 per i lavori per le opere di inserimento architettonico; 199 per la compensazione e riqualificazione ambientale, come prescritto da Bruxelles; infine 80 milioni per proseguire l’attività del Servizio informativo del Consorzio, ovvero l’ufficio che in questi anni ha curato le banche dati e gli studi e che in futuro dovrebbe diventare il nuovo centro maree unificato. Lo stesso Cipe, però, dando i 230 milioni, li ha vincolati ai lavori sul Mose «vero e proprio ». E anche l’amministratore delegato di Mantovani, Piergiorgio Baita, indica le priorità: «Se avessimo tutti i soldi potremmo completare in parallelo il Mose e le opere complementari - dice - con i finanziamenti a singhiozzo investiremo tutto sulle dighe mobili». </w:t>
      </w:r>
    </w:p>
    <w:p>
      <w:pPr>
        <w:pStyle w:val="Normal"/>
        <w:spacing w:lineRule="auto" w:line="240" w:before="280" w:after="240"/>
        <w:textAlignment w:val="baseline"/>
        <w:rPr>
          <w:rFonts w:ascii="Georgia" w:hAnsi="Georgia" w:eastAsia="Times New Roman" w:cs="Arial"/>
          <w:color w:val="464646"/>
          <w:sz w:val="21"/>
          <w:szCs w:val="21"/>
          <w:lang w:eastAsia="it-IT"/>
        </w:rPr>
      </w:pPr>
      <w:r>
        <w:rPr>
          <w:rFonts w:eastAsia="Times New Roman" w:cs="Arial" w:ascii="Georgia" w:hAnsi="Georgia"/>
          <w:color w:val="464646"/>
          <w:sz w:val="21"/>
          <w:szCs w:val="21"/>
          <w:lang w:eastAsia="it-IT"/>
        </w:rPr>
        <w:t>Alberto Zorzi</w:t>
        <w:br/>
      </w:r>
      <w:r>
        <w:rPr>
          <w:rFonts w:eastAsia="Times New Roman" w:cs="Arial" w:ascii="Georgia" w:hAnsi="Georgia"/>
          <w:b/>
          <w:bCs/>
          <w:color w:val="464646"/>
          <w:sz w:val="21"/>
          <w:lang w:eastAsia="it-IT"/>
        </w:rPr>
        <w:t>09 dicembre 2010</w:t>
      </w:r>
    </w:p>
    <w:p>
      <w:pPr>
        <w:pStyle w:val="Normal"/>
        <w:rPr>
          <w:sz w:val="40"/>
          <w:szCs w:val="40"/>
        </w:rPr>
      </w:pPr>
      <w:r>
        <w:rPr>
          <w:sz w:val="40"/>
          <w:szCs w:val="40"/>
        </w:rPr>
        <w:t>La Nuova Venezia</w:t>
      </w:r>
    </w:p>
    <w:p>
      <w:pPr>
        <w:pStyle w:val="Normal"/>
        <w:numPr>
          <w:ilvl w:val="0"/>
          <w:numId w:val="0"/>
        </w:numPr>
        <w:shd w:fill="FFFFFF" w:val="clear"/>
        <w:spacing w:lineRule="atLeast" w:line="450" w:before="0" w:after="75"/>
        <w:outlineLvl w:val="0"/>
        <w:rPr>
          <w:rFonts w:ascii="Arial" w:hAnsi="Arial" w:eastAsia="Times New Roman" w:cs="Arial"/>
          <w:b/>
          <w:b/>
          <w:bCs/>
          <w:color w:val="000000"/>
          <w:spacing w:val="-12"/>
          <w:kern w:val="2"/>
          <w:sz w:val="45"/>
          <w:szCs w:val="45"/>
          <w:lang w:eastAsia="it-IT"/>
        </w:rPr>
      </w:pPr>
      <w:r>
        <w:rPr>
          <w:rFonts w:eastAsia="Times New Roman" w:cs="Arial" w:ascii="Arial" w:hAnsi="Arial"/>
          <w:b/>
          <w:bCs/>
          <w:color w:val="000000"/>
          <w:spacing w:val="-12"/>
          <w:kern w:val="2"/>
          <w:sz w:val="45"/>
          <w:szCs w:val="45"/>
          <w:lang w:eastAsia="it-IT"/>
        </w:rPr>
        <w:t>Per il Mose servono altri 1.200 milioni</w:t>
      </w:r>
    </w:p>
    <w:p>
      <w:pPr>
        <w:pStyle w:val="Normal"/>
        <w:shd w:fill="FFFFFF" w:val="clear"/>
        <w:spacing w:lineRule="atLeast" w:line="270" w:before="0" w:after="0"/>
        <w:rPr/>
      </w:pPr>
      <w:r>
        <w:rPr>
          <w:rFonts w:eastAsia="Times New Roman" w:cs="Arial" w:ascii="Arial" w:hAnsi="Arial"/>
          <w:i/>
          <w:iCs/>
          <w:color w:val="000000"/>
          <w:sz w:val="20"/>
          <w:lang w:eastAsia="it-IT"/>
        </w:rPr>
        <w:t>di Alberto Vitucci</w:t>
      </w:r>
      <w:r>
        <w:rPr>
          <w:rFonts w:eastAsia="Times New Roman" w:cs="Arial" w:ascii="Arial" w:hAnsi="Arial"/>
          <w:color w:val="000000"/>
          <w:sz w:val="20"/>
          <w:szCs w:val="20"/>
          <w:lang w:eastAsia="it-IT"/>
        </w:rPr>
        <w:t xml:space="preserve"> </w:t>
      </w:r>
    </w:p>
    <w:p>
      <w:pPr>
        <w:pStyle w:val="Normal"/>
        <w:shd w:fill="333333" w:val="clear"/>
        <w:spacing w:lineRule="atLeast" w:line="270" w:before="0" w:after="0"/>
        <w:jc w:val="center"/>
        <w:rPr>
          <w:rFonts w:ascii="Arial" w:hAnsi="Arial" w:eastAsia="Times New Roman" w:cs="Arial"/>
          <w:color w:val="FFFFFF"/>
          <w:sz w:val="20"/>
          <w:szCs w:val="20"/>
          <w:lang w:eastAsia="it-IT"/>
        </w:rPr>
      </w:pPr>
      <w:hyperlink r:id="rId4">
        <w:r>
          <w:rPr>
            <w:rStyle w:val="InternetLink"/>
            <w:rFonts w:eastAsia="Times New Roman" w:cs="Arial" w:ascii="Arial" w:hAnsi="Arial"/>
            <w:color w:val="003300"/>
            <w:sz w:val="20"/>
            <w:szCs w:val="20"/>
            <w:u w:val="single"/>
            <w:lang w:eastAsia="it-IT"/>
          </w:rPr>
          <w:t>zoom</w:t>
        </w:r>
      </w:hyperlink>
    </w:p>
    <w:p>
      <w:pPr>
        <w:pStyle w:val="Normal"/>
        <w:shd w:fill="333333" w:val="clear"/>
        <w:spacing w:lineRule="atLeast" w:line="270" w:before="0" w:after="0"/>
        <w:jc w:val="center"/>
        <w:rPr>
          <w:rFonts w:ascii="Arial" w:hAnsi="Arial" w:eastAsia="Times New Roman" w:cs="Arial"/>
          <w:color w:val="FFFFFF"/>
          <w:sz w:val="20"/>
          <w:szCs w:val="20"/>
          <w:lang w:eastAsia="it-IT"/>
        </w:rPr>
      </w:pPr>
      <w:r>
        <w:rPr>
          <w:rFonts w:eastAsia="Times New Roman" w:cs="Arial" w:ascii="Arial" w:hAnsi="Arial"/>
          <w:color w:val="003300"/>
          <w:sz w:val="20"/>
          <w:szCs w:val="20"/>
          <w:lang w:eastAsia="it-IT"/>
        </w:rPr>
        <w:drawing>
          <wp:inline distT="0" distB="0" distL="0" distR="0">
            <wp:extent cx="2380615" cy="1714500"/>
            <wp:effectExtent l="0" t="0" r="0" b="0"/>
            <wp:docPr id="3"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6"/>
                    </pic:cNvPr>
                    <pic:cNvPicPr>
                      <a:picLocks noChangeAspect="1" noChangeArrowheads="1"/>
                    </pic:cNvPicPr>
                  </pic:nvPicPr>
                  <pic:blipFill>
                    <a:blip r:embed="rId5"/>
                    <a:srcRect l="-15" t="-21" r="-15" b="-21"/>
                    <a:stretch>
                      <a:fillRect/>
                    </a:stretch>
                  </pic:blipFill>
                  <pic:spPr bwMode="auto">
                    <a:xfrm>
                      <a:off x="0" y="0"/>
                      <a:ext cx="2380615" cy="1714500"/>
                    </a:xfrm>
                    <a:prstGeom prst="rect">
                      <a:avLst/>
                    </a:prstGeom>
                  </pic:spPr>
                </pic:pic>
              </a:graphicData>
            </a:graphic>
          </wp:inline>
        </w:drawing>
      </w:r>
    </w:p>
    <w:p>
      <w:pPr>
        <w:pStyle w:val="Normal"/>
        <w:shd w:fill="333333" w:val="clear"/>
        <w:spacing w:lineRule="atLeast" w:line="165" w:before="280" w:after="280"/>
        <w:rPr>
          <w:rFonts w:ascii="Arial" w:hAnsi="Arial" w:eastAsia="Times New Roman" w:cs="Arial"/>
          <w:color w:val="FFFFFF"/>
          <w:sz w:val="17"/>
          <w:szCs w:val="17"/>
          <w:lang w:eastAsia="it-IT"/>
        </w:rPr>
      </w:pPr>
      <w:r>
        <w:rPr>
          <w:rFonts w:eastAsia="Times New Roman" w:cs="Arial" w:ascii="Arial" w:hAnsi="Arial"/>
          <w:color w:val="FFFFFF"/>
          <w:sz w:val="17"/>
          <w:szCs w:val="17"/>
          <w:lang w:eastAsia="it-IT"/>
        </w:rPr>
        <w:t>I lavori per il Mose a Venezia</w:t>
      </w:r>
    </w:p>
    <w:p>
      <w:pPr>
        <w:pStyle w:val="Normal"/>
        <w:shd w:fill="FFFFFF" w:val="clear"/>
        <w:spacing w:lineRule="atLeast" w:line="270" w:before="0" w:after="0"/>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VENEZIA. Un miliardo e 224 milioni di euro in più del «prezzo bloccato» stabilito due anni fa. Il 25 per cento di aumento, pari a un quarto dell'opera. Continuano a lievitare i costi del Mose, la grande opera in costruzione alle tre bocche di porto. Con una delibera firmata il 18 novembre scorso, il Cipe (Comitato interministeriale per la Programmazione economica) ha autorizzato l'aumento, portando adesso il costo previsto dell'opera _ manutenzione e gestione escluse _ a 5496 milioni di euro. Un miliardo e 200 in più del prezzo stabilito con la delibera di soli due anni fa, che fissava il prezzo in 4 miliardi 271 milioni e 600 mila euro.</w:t>
        <w:br/>
        <w:br/>
        <w:t>Solo un anno e mezzo fa la Corte dei Conti in una ordinanza firmata dal magistrato istruttore Antonio Mezzera e dall'ex presidente nazionale della magistratura contabile Tullio Lazzaro aveva duramente criticato la gestione della salvaguardia e del Mose negli ultimi venticinque anni. «Monopolio e scarsa trasparenza nei collaudi e nei controlli, progetto approvato per stralci senza un esecutivo complessivo». E, soprattutto, i costi lievitati. Da 2700 milioni di euro _ erano addirittura 1600, allora 3200 miliardi in lire nel progetto di massima del 1987 _ si è rapidamente passati a 4 miliardi e 200, oggi a 5 miliardi e mezzo. Di questi soldi, annotava la Corte dei Conti, quasi la metà se ne vanno in oneri tecnici e oneri del concessionario (il 10 per cento), somme a disposizione e Iva.</w:t>
        <w:br/>
        <w:br/>
        <w:t>Da cosa è giustificato l'ennesimo e consistente aumento? 406 milioni sarebbero determinati, secondo il Cipe, da un nuovo «aggiornamento» dei prezzi, fermi al 2007. Ma in conto il Magistrato alle Acque e il Consorzio hanno messo anche nella loro richiesta le «opere aggiuntive richieste da altri enti».</w:t>
        <w:br/>
        <w:br/>
        <w:t>Come i 260 milioni per un «migliore inserimento architettonico e ambientale delle opere a vista, leggi muri, isole e edifici in calcestruzzo in mezzo alle bocche di porto. E per interventi richiesti dai Comuni e dai vigili del fuoco. Oppure i 280 milioni per i lavori all'Arsenale, dove sarà installata la centrale operativa del sistema e sono già quasi ultimati i lavori per la darsena in calcestruzzo. Infine, altri 199 milioni per «interventi di riqualificazione ambientale» richiesti dall'Unione europea, dopo la procedura di infrazione per il danno ambientale provocato dai cantieri aperti allora senza le autorizzazioni. E 80 milioni di euro per il Servizio informativo del Consorzio Venezia Nuova.</w:t>
        <w:br/>
        <w:br/>
        <w:t xml:space="preserve">Con i 230 milioni di euro stanziati nella stessa seduta dal Cipe il Mose ha ricevuto negli ultimi anni finanziamenti per 3 miliardi e 243 milioni di euro, di cui effettivamente disponibili circa 2 miliardi e mezzo. Con questi soldi il Consorzio potrà ora proseguire con la costruzione dei cassoni in calcestruzzo: i primi, saranno posati entro qualche mese sui fondali del Lido. </w:t>
      </w:r>
    </w:p>
    <w:p>
      <w:pPr>
        <w:pStyle w:val="Normal"/>
        <w:shd w:fill="EEEEEE" w:val="clear"/>
        <w:spacing w:lineRule="atLeast" w:line="270" w:before="0" w:after="75"/>
        <w:jc w:val="center"/>
        <w:rPr>
          <w:rFonts w:ascii="Arial" w:hAnsi="Arial" w:eastAsia="Times New Roman" w:cs="Arial"/>
          <w:vanish/>
          <w:color w:val="000000"/>
          <w:sz w:val="20"/>
          <w:szCs w:val="20"/>
          <w:lang w:eastAsia="it-IT"/>
        </w:rPr>
      </w:pPr>
      <w:r>
        <w:rPr>
          <w:rFonts w:eastAsia="Times New Roman" w:cs="Arial" w:ascii="Arial" w:hAnsi="Arial"/>
          <w:vanish/>
          <w:color w:val="003300"/>
          <w:sz w:val="20"/>
          <w:szCs w:val="20"/>
          <w:lang w:eastAsia="it-IT"/>
        </w:rPr>
        <w:drawing>
          <wp:inline distT="0" distB="0" distL="0" distR="0">
            <wp:extent cx="7620" cy="76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7620" cy="7620"/>
                    </a:xfrm>
                    <a:prstGeom prst="rect">
                      <a:avLst/>
                    </a:prstGeom>
                  </pic:spPr>
                </pic:pic>
              </a:graphicData>
            </a:graphic>
          </wp:inline>
        </w:drawing>
      </w:r>
    </w:p>
    <w:p>
      <w:pPr>
        <w:pStyle w:val="Normal"/>
        <w:shd w:fill="FFFFFF" w:val="clear"/>
        <w:spacing w:lineRule="atLeast" w:line="270" w:before="0" w:after="0"/>
        <w:rPr>
          <w:rFonts w:ascii="Arial" w:hAnsi="Arial" w:eastAsia="Times New Roman" w:cs="Arial"/>
          <w:i/>
          <w:i/>
          <w:iCs/>
          <w:color w:val="666666"/>
          <w:sz w:val="17"/>
          <w:szCs w:val="17"/>
          <w:lang w:eastAsia="it-IT"/>
        </w:rPr>
      </w:pPr>
      <w:r>
        <w:rPr>
          <w:rFonts w:eastAsia="Times New Roman" w:cs="Arial" w:ascii="Arial" w:hAnsi="Arial"/>
          <w:i/>
          <w:iCs/>
          <w:color w:val="666666"/>
          <w:sz w:val="17"/>
          <w:szCs w:val="17"/>
          <w:lang w:eastAsia="it-IT"/>
        </w:rPr>
        <w:t>8 dicembre 2010</w:t>
      </w:r>
    </w:p>
    <w:p>
      <w:pPr>
        <w:pStyle w:val="Normal"/>
        <w:shd w:fill="FFFFFF" w:val="clear"/>
        <w:spacing w:lineRule="atLeast" w:line="15" w:before="0" w:after="150"/>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p>
      <w:pPr>
        <w:pStyle w:val="Normal"/>
        <w:spacing w:before="0" w:after="200"/>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tLeast" w:line="450" w:before="0" w:after="75"/>
      <w:outlineLvl w:val="0"/>
    </w:pPr>
    <w:rPr>
      <w:rFonts w:ascii="Arial" w:hAnsi="Arial" w:eastAsia="Times New Roman" w:cs="Arial"/>
      <w:b/>
      <w:bCs/>
      <w:color w:val="000000"/>
      <w:spacing w:val="-12"/>
      <w:kern w:val="2"/>
      <w:sz w:val="45"/>
      <w:szCs w:val="4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Adv3">
    <w:name w:val="adv3"/>
    <w:basedOn w:val="Carpredefinitoparagrafo"/>
    <w:qFormat/>
    <w:rPr>
      <w:color w:val="999999"/>
      <w:sz w:val="18"/>
      <w:szCs w:val="18"/>
    </w:rPr>
  </w:style>
  <w:style w:type="character" w:styleId="TestofumettoCarattere">
    <w:name w:val="Testo fumetto Carattere"/>
    <w:basedOn w:val="Carpredefinitoparagrafo"/>
    <w:qFormat/>
    <w:rPr>
      <w:rFonts w:ascii="Tahoma" w:hAnsi="Tahoma" w:cs="Tahoma"/>
      <w:sz w:val="16"/>
      <w:szCs w:val="16"/>
    </w:rPr>
  </w:style>
  <w:style w:type="character" w:styleId="Titolo1Carattere">
    <w:name w:val="Titolo 1 Carattere"/>
    <w:basedOn w:val="Carpredefinitoparagrafo"/>
    <w:qFormat/>
    <w:rPr>
      <w:rFonts w:ascii="Arial" w:hAnsi="Arial" w:eastAsia="Times New Roman" w:cs="Arial"/>
      <w:b/>
      <w:bCs/>
      <w:color w:val="000000"/>
      <w:spacing w:val="-12"/>
      <w:kern w:val="2"/>
      <w:sz w:val="45"/>
      <w:szCs w:val="45"/>
    </w:rPr>
  </w:style>
  <w:style w:type="character" w:styleId="InternetLink">
    <w:name w:val="Hyperlink"/>
    <w:basedOn w:val="Carpredefinitoparagrafo"/>
    <w:rPr>
      <w:color w:val="003300"/>
      <w:u w:val="single"/>
    </w:rPr>
  </w:style>
  <w:style w:type="character" w:styleId="Author5">
    <w:name w:val="author5"/>
    <w:basedOn w:val="Carpredefinitoparagrafo"/>
    <w:qFormat/>
    <w:rPr>
      <w:i/>
      <w:iCs/>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7">
    <w:name w:val="p17"/>
    <w:basedOn w:val="Normal"/>
    <w:qFormat/>
    <w:pPr>
      <w:spacing w:lineRule="atLeast" w:line="240" w:before="0" w:after="0"/>
    </w:pPr>
    <w:rPr>
      <w:rFonts w:ascii="Times New Roman" w:hAnsi="Times New Roman" w:eastAsia="Times New Roman" w:cs="Times New Roman"/>
      <w:b/>
      <w:bCs/>
      <w:color w:val="333333"/>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notes1">
    <w:name w:val="footnotes1"/>
    <w:basedOn w:val="Normal"/>
    <w:qFormat/>
    <w:pPr>
      <w:spacing w:lineRule="auto" w:line="240" w:before="280" w:after="24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locali.data.kataweb.it/kpmimages/kpm3/gloc/nuova-venezia/2010/12/08/jpg_2920681.jpg" TargetMode="External"/><Relationship Id="rId5" Type="http://schemas.openxmlformats.org/officeDocument/2006/relationships/image" Target="media/image3.jpeg"/><Relationship Id="rId6" Type="http://schemas.openxmlformats.org/officeDocument/2006/relationships/hyperlink" Target="http://locali.data.kataweb.it/kpmimages/kpm3/gloc/nuova-venezia/2010/12/08/jpg_2920681.jpg" TargetMode="External"/><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11:17:00Z</dcterms:created>
  <dc:creator>-</dc:creator>
  <dc:description/>
  <cp:keywords/>
  <dc:language>en-US</dc:language>
  <cp:lastModifiedBy>-</cp:lastModifiedBy>
  <dcterms:modified xsi:type="dcterms:W3CDTF">2011-03-13T11:17:00Z</dcterms:modified>
  <cp:revision>2</cp:revision>
  <dc:subject/>
  <dc:title/>
</cp:coreProperties>
</file>