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color w:val="000000"/>
          <w:sz w:val="32"/>
          <w:szCs w:val="32"/>
        </w:rPr>
        <w:t xml:space="preserve">sintesi di 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color w:val="000000"/>
          <w:sz w:val="32"/>
          <w:szCs w:val="32"/>
        </w:rPr>
        <w:t>proposte</w:t>
      </w: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color w:val="000000"/>
          <w:sz w:val="32"/>
          <w:szCs w:val="32"/>
        </w:rPr>
        <w:t xml:space="preserve"> per il dibattito sul 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color w:val="000000"/>
          <w:sz w:val="32"/>
          <w:szCs w:val="32"/>
        </w:rPr>
        <w:t xml:space="preserve">Piano di Assetto Territoriale 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color w:val="000000"/>
          <w:sz w:val="32"/>
          <w:szCs w:val="32"/>
        </w:rPr>
        <w:t xml:space="preserve">e sulla  Nuova 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color w:val="000000"/>
          <w:sz w:val="32"/>
          <w:szCs w:val="32"/>
        </w:rPr>
        <w:t>Legge Speciale per Venezia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b w:val="false"/>
          <w:b w:val="false"/>
          <w:i/>
          <w:i/>
          <w:smallCaps/>
          <w:color w:val="000000"/>
          <w:sz w:val="16"/>
          <w:szCs w:val="16"/>
        </w:rPr>
      </w:pPr>
      <w:r>
        <w:rPr/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20"/>
          <w:szCs w:val="20"/>
        </w:rPr>
        <w:t xml:space="preserve">Modelli di sviluppo scellerati hanno prodotto la devastazione ambientale e sociale 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20"/>
          <w:szCs w:val="20"/>
        </w:rPr>
        <w:t xml:space="preserve">che è sotto gli occhi di tutti !  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18"/>
          <w:szCs w:val="18"/>
        </w:rPr>
        <w:t>Solo la presa di coscienza e la mobilitazione dei cittadini può modificare e migliorare questa situazione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18"/>
          <w:szCs w:val="18"/>
        </w:rPr>
        <w:t xml:space="preserve">. 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caps/>
          <w:color w:val="000000"/>
          <w:sz w:val="40"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caps/>
          <w:color w:val="000000"/>
          <w:sz w:val="40"/>
          <w:szCs w:val="40"/>
        </w:rPr>
        <w:t>ecco</w:t>
      </w:r>
      <w:r>
        <w:rPr>
          <w:rStyle w:val="StrongEmphasis"/>
          <w:rFonts w:cs="Futura Hv BT;Lucida Sans Unicode" w:ascii="Futura Hv BT;Lucida Sans Unicode" w:hAnsi="Futura Hv BT;Lucida Sans Unicode"/>
          <w:i/>
          <w:caps/>
          <w:color w:val="000000"/>
          <w:sz w:val="40"/>
        </w:rPr>
        <w:t xml:space="preserve"> La Citta’ e il territorio che vogliamO</w:t>
      </w:r>
    </w:p>
    <w:p>
      <w:pPr>
        <w:pStyle w:val="Normal"/>
        <w:ind w:left="-142" w:right="-200" w:hanging="0"/>
        <w:jc w:val="center"/>
        <w:rPr>
          <w:rStyle w:val="StrongEmphasis"/>
          <w:rFonts w:ascii="Futura Bk BT;Century Gothic" w:hAnsi="Futura Bk BT;Century Gothic" w:cs="Futura Bk BT;Century Gothic"/>
          <w:i/>
          <w:i/>
          <w:caps/>
          <w:color w:val="1F497D"/>
          <w:spacing w:val="-4"/>
          <w:sz w:val="16"/>
          <w:szCs w:val="16"/>
        </w:rPr>
      </w:pPr>
      <w:r>
        <w:rPr/>
      </w:r>
    </w:p>
    <w:p>
      <w:pPr>
        <w:pStyle w:val="Normal"/>
        <w:ind w:left="-142" w:right="-200" w:hanging="0"/>
        <w:jc w:val="both"/>
        <w:rPr/>
      </w:pPr>
      <w:r>
        <w:rPr>
          <w:rFonts w:cs="Calibri" w:ascii="Calibri" w:hAnsi="Calibri"/>
          <w:i/>
          <w:color w:val="000000"/>
        </w:rPr>
        <w:t xml:space="preserve">Le associazioni </w:t>
      </w:r>
      <w:r>
        <w:rPr>
          <w:i/>
        </w:rPr>
        <w:t xml:space="preserve">AmbienteVenezia - Assemblea Permanente NOMOSE -Coordinamento Cittadino contro le grandi navi - Medicina Democratica -Associazione Gabriele Bortolozzo </w:t>
      </w:r>
      <w:r>
        <w:rPr>
          <w:rFonts w:cs="Calibri" w:ascii="Calibri" w:hAnsi="Calibri"/>
          <w:i/>
          <w:color w:val="000000"/>
        </w:rPr>
        <w:t xml:space="preserve"> auspicano l’approvazione di un Piano di Assetto Territoriale  e di una nuova una legge  speciale per Venezia in grado di recepire le seguenti proposte</w:t>
      </w:r>
      <w:r>
        <w:rPr>
          <w:rFonts w:cs="Calibri" w:ascii="Calibri" w:hAnsi="Calibri"/>
          <w:color w:val="000000"/>
          <w:sz w:val="28"/>
          <w:szCs w:val="28"/>
        </w:rPr>
        <w:t xml:space="preserve">: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Venezia e la laguna sono un </w:t>
      </w:r>
      <w:r>
        <w:rPr>
          <w:b/>
          <w:i/>
          <w:iCs/>
        </w:rPr>
        <w:t>bene comune</w:t>
      </w:r>
      <w:r>
        <w:rPr>
          <w:b/>
        </w:rPr>
        <w:t xml:space="preserve"> del mondo intero e non una merce</w:t>
      </w:r>
      <w:r>
        <w:rPr/>
        <w:t xml:space="preserve"> e come tale va sottratto alla privatizzazione ed a ogni speculazione. Per la salvaguardia della laguna, oggi soggetta ad un drammatico processo erosivo, che le opere del MoSE rischiano di rendere irreversibile, va redatto un nuovo piano per un </w:t>
      </w:r>
      <w:r>
        <w:rPr>
          <w:b/>
        </w:rPr>
        <w:t>riequilibrio idrogeologico e morfologico</w:t>
      </w:r>
      <w:r>
        <w:rPr/>
        <w:t xml:space="preserve"> che inverta i processi in atto che altrimenti a breve la trasformeranno in un braccio di mare biologicamente mort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 Parco dell'intera laguna potrebbe esserne lo strumento di gestione attiva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Le navi crocieristiche, petrolifere, portaconteiners, già incompatibili con la laguna ma che diventeranno  sempre più grandi, non possono più attraversarla</w:t>
      </w:r>
      <w:r>
        <w:rPr/>
        <w:t xml:space="preserve"> perché richiedono anche lo scavo di canali che aumentano l'erosione e distruggono la morfologia dei fondali. E' auspicabile un porto galleggiante in mare, ambientalmente compatibile e razionalmente dimensionato, in rete con altri dell'alto mediterraneo in virtù di una selezione dei traffici e delle caratteristiche-dimensioni degli scafi. Boe galleggianti fornirebbero il miglior servizio di scarico a  gasiere e petroliere evitando attraversamenti lagunari pericolosissim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Il sistema  MoSE è inutile</w:t>
      </w:r>
      <w:r>
        <w:rPr>
          <w:color w:val="000000"/>
        </w:rPr>
        <w:t xml:space="preserve"> perché esistono efficienti alternative, </w:t>
      </w:r>
      <w:r>
        <w:rPr>
          <w:b/>
          <w:color w:val="000000"/>
        </w:rPr>
        <w:t>pericoloso</w:t>
      </w:r>
      <w:r>
        <w:rPr>
          <w:color w:val="000000"/>
        </w:rPr>
        <w:t xml:space="preserve"> come dimostrano gli studi di “Principia” sul rischio di  tenuta delle paratoie in particolari condizioni di mare, (pericolo di collasso), </w:t>
      </w:r>
      <w:r>
        <w:rPr>
          <w:b/>
          <w:color w:val="000000"/>
        </w:rPr>
        <w:t>dannoso e incompatibile con il sistema lagunare e le attività portuali</w:t>
      </w:r>
      <w:r>
        <w:rPr>
          <w:color w:val="000000"/>
        </w:rPr>
        <w:t xml:space="preserve"> per  le previsioni sul numero delle chiusure e sui danni alle attività portuali e sull’aumento dei livelli di inquinamento delle acque lagunari. </w:t>
      </w:r>
      <w:r>
        <w:rPr>
          <w:b/>
          <w:color w:val="000000"/>
        </w:rPr>
        <w:t>Bisogna bloccare i lavori del MoSE</w:t>
      </w:r>
      <w:r>
        <w:rPr>
          <w:color w:val="000000"/>
        </w:rPr>
        <w:t>, con varianti in corso d’opera, riconvertendo le opere marittime realizzate, attraverso soluzioni progettuali delle bocche sperimentali, graduali e reversibili.  Se il drammatico trend di aumento del livello medio marino risultasse confermato non c’è progetto alle bocche di porto e in laguna che tenga! Bisognerebbe chiudere le paratie quasi tutti i giorni (due volte al giorno d’inverno). Quindi per la riduzione dei livelli di marea in laguna vanno innalzati i fondali alle bocche (che possono ridurre tutte le maree fino a 28 centimetri) e perseguite quelle ricerche sulla iniezione di fluidi negli strati geologici profondi (insufflamento di acqua salata a 700-900 metri di profondità ) volti al sollevamento  di grandi porzioni di territorio. Queste tecniche vengono già utilizzate per immagazzinare ed estrarre gas nei depositi profondi con conseguenti innalzamenti e abbassamenti dei suoli come risulta da una ricerca del dipartimento di Geologia di Padova: con questa tecnica  si può, in 5 anni e in sicurezza, alzare tutta la città fino 35 centimetri</w:t>
      </w:r>
      <w:r>
        <w:rPr>
          <w:color w:val="1F497D"/>
        </w:rPr>
        <w:t xml:space="preserve">. </w:t>
      </w:r>
    </w:p>
    <w:p>
      <w:pPr>
        <w:pStyle w:val="Normal"/>
        <w:jc w:val="both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Il turismo a Venezia da risorsa è divenuto</w:t>
      </w:r>
      <w:r>
        <w:rPr>
          <w:color w:val="000000"/>
        </w:rPr>
        <w:t xml:space="preserve">, con i suoi 21 milioni e mezzo di turisti annui (in crescita) </w:t>
      </w:r>
      <w:r>
        <w:rPr>
          <w:b/>
          <w:color w:val="000000"/>
        </w:rPr>
        <w:t>una distruzione, anche fisica, della città e l'espulsione continua degli abitanti</w:t>
      </w:r>
      <w:r>
        <w:rPr>
          <w:color w:val="000000"/>
        </w:rPr>
        <w:t xml:space="preserve">. E' necessario non solo un governo dei flussi ma la costruzione di una politica territoriale conseguente (PAT e nuovi strumenti urbanistici) e una revisione radicale della mobilità. Al fine di velocizzare il traffico locale e di decentrare quello turistico vanno ristrutturati in ragione degli utenti (turisti da un lato, residenti, pendolari per lavoro e studenti dall'altro) i punti di penetrazione, d'arrivo e di attraversamento: Fusina, Tessera e Punta Sabbioni per i turisti, metropolitana di superficie (SFRM) e riorganizzazione dei vettori acquei, ove serva con linee veloci con meno fermate, per tutti gli altri. </w:t>
      </w:r>
      <w:r>
        <w:rPr>
          <w:b/>
          <w:color w:val="000000"/>
        </w:rPr>
        <w:t>Non é possibile alcuna metropolitana sotto la laguna o la città</w:t>
      </w:r>
      <w:r>
        <w:rPr>
          <w:color w:val="000000"/>
        </w:rPr>
        <w:t xml:space="preserve"> sia  per la pericolosità distruttiva del fondo (caranto), della morfologia lagunare e delle falde acquee sotterrane. Ma soprattutto perché, di fatto -come dimostrano ormai tutti gli studi- al solo servizio di un aumento turistico incontrollato collegato ad una fermata dell'alta velocità  a Tessera. </w:t>
      </w:r>
      <w:r>
        <w:rPr>
          <w:b/>
          <w:color w:val="000000"/>
        </w:rPr>
        <w:t>Un attraversamento in galleria sotto tutta la gronda lagunare del treno per la TAV, è altrettanto distruttivo della metropolitana subacque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Una diversa politica territoriale deve innanzitutto bloccare ed invertire la trasformazione della città in un albergo diffuso</w:t>
      </w:r>
      <w:r>
        <w:rPr>
          <w:color w:val="000000"/>
        </w:rPr>
        <w:t xml:space="preserve"> (hotel, pensioni bed&amp;breakfast) </w:t>
      </w:r>
      <w:r>
        <w:rPr>
          <w:b/>
          <w:color w:val="000000"/>
        </w:rPr>
        <w:t>ripristinando le norme che governano i cambiamenti d'uso degli immobili.</w:t>
      </w:r>
      <w:r>
        <w:rPr>
          <w:color w:val="000000"/>
        </w:rPr>
        <w:t xml:space="preserve"> Debbono essere incentivata invece tutta la residenzialità, sociale e studentesca, con un governo del mercato immobiliare ora selvaggio e devono essere garantite le possibilità manutentive degli immobili di residenza locale con opportune agevolazioni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E' necessario  un welfare municipale fiscale</w:t>
      </w:r>
      <w:r>
        <w:rPr>
          <w:color w:val="000000"/>
        </w:rPr>
        <w:t xml:space="preserve"> che garantisca casa, reddito, cultura e servizi a tutti,  all’insegna di un nuovo patto solidale tra generazioni come il mantenimento e potenziamento delle strutture universitarie legandole alle funzioni della città e incentivandone la distribuzione in ogni sestiere. </w:t>
      </w:r>
      <w:r>
        <w:rPr>
          <w:b/>
          <w:color w:val="000000"/>
        </w:rPr>
        <w:t xml:space="preserve">Venezia deve essere anche città per i giovani ed i bambini </w:t>
      </w:r>
      <w:r>
        <w:rPr>
          <w:color w:val="000000"/>
        </w:rPr>
        <w:t>con gli opportuni servizi servizi scolastici e culturali: luoghi di aggregazione (non solo di consumo) in spazi (spesso ora dismessi) per il gioco, la musica, il teatro e i concerti e, in genere, le attività autoprodot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La democrazia partecipata da esigenza è divenuta una necessità</w:t>
      </w:r>
      <w:r>
        <w:rPr>
          <w:color w:val="000000"/>
        </w:rPr>
        <w:t>: le decisioni importanti sulle scelte amministrative -soprattutto quelle problematiche- devono prevedere procedure informative fin dall'inizio e di consultazione popolare prima delle decisioni amministrativ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Federalismo solidale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nche fiscale, che non sia un nuovo centralismo delle Regioni, ma una democrazia partecipata a livello di municipi, con piena cittadinanza di tutti, compresi gli immigrati, a cui garantire il diritto di voto amministrativo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R</w:t>
      </w:r>
      <w:r>
        <w:rPr>
          <w:b/>
          <w:color w:val="000000"/>
        </w:rPr>
        <w:t xml:space="preserve">iconversione produttiva e bonifica dei suoli di Porto Marghera , per insediarvi attività </w:t>
      </w:r>
      <w:r>
        <w:rPr>
          <w:b/>
          <w:color w:val="000000"/>
          <w:u w:val="single"/>
        </w:rPr>
        <w:t xml:space="preserve">veramente eco-compatibili. </w:t>
      </w:r>
      <w:r>
        <w:rPr>
          <w:b/>
          <w:color w:val="000000"/>
        </w:rPr>
        <w:t xml:space="preserve"> Bisogna cambiare modelli e sistemi produttivi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-2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ssa al bando dei cicli produttivi che utilizzano e producono prodotti cancerogeni e genotossici,</w:t>
      </w:r>
    </w:p>
    <w:p>
      <w:pPr>
        <w:pStyle w:val="Normal"/>
        <w:numPr>
          <w:ilvl w:val="0"/>
          <w:numId w:val="1"/>
        </w:numPr>
        <w:ind w:left="720" w:right="-2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ssa al bando dei cicli produttivi e stoccaggi rientranti nelle “Direttive Seveso”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centivazioni ed agevolazioni per attività ecocompatibili rientranti nel settore della “Green Economy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duzione al minimo e superamento dell’incenerimento dei rifiuti; privilegiando azioni, metodologie e tecnologie miranti alla riduzione dei rifiuti e imballaggi all’origine e  potenziando al massimo la selezione, recupero e riutilizzo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duzione al minimo e superamento del sistema di produzione di energia elettrica derivante da carbone e derivati del petrolio; privilegiando la produzione di energia veramente pulita derivante da: solare termico, fotovoltaico, geotermico, eolico e uso delle correnti e onde marine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centivazione e agevolazioni per attività relative alle bonifiche, al restauro e difesa del territorio, della laguna e della città storic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utti i lavoratori coinvolti nelle chiusure e ristrutturazioni di impianti e cicli produttivi dovranno avere massima garanzie sul mantenimento del  reddito fino al loro reinserimento in altre attività dell’area industriale. </w:t>
      </w:r>
    </w:p>
    <w:p>
      <w:pPr>
        <w:pStyle w:val="Normal"/>
        <w:jc w:val="both"/>
        <w:rPr/>
      </w:pPr>
      <w:r>
        <w:rPr>
          <w:b/>
          <w:color w:val="000000"/>
        </w:rPr>
        <w:t>L’area industriale di Porto Marghera bonificata avrà un ruolo strategico fondamentale  per ospitare nuove attività economiche ecocompatibili  e di ricerca per evitare e neutralizzare nuovo consumo di suolo con cementificazioni per progetti estremamente discutibili come:Veneto City, Marco Polo City, Città della Moda</w:t>
      </w:r>
      <w:r>
        <w:rPr>
          <w:b/>
          <w:color w:val="000000"/>
          <w:sz w:val="22"/>
          <w:szCs w:val="22"/>
        </w:rPr>
        <w:t xml:space="preserve">.  </w:t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  <w:b/>
          <w:b/>
          <w:color w:val="000000"/>
          <w:sz w:val="22"/>
          <w:szCs w:val="22"/>
        </w:rPr>
      </w:pPr>
      <w:r>
        <w:rPr>
          <w:rFonts w:cs="Futura Bk BT;Century Gothic" w:ascii="Futura Bk BT;Century Gothic" w:hAnsi="Futura Bk BT;Century Gothic"/>
          <w:b/>
          <w:color w:val="000000"/>
          <w:sz w:val="22"/>
          <w:szCs w:val="22"/>
        </w:rPr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  <w:b/>
          <w:b/>
          <w:color w:val="000000"/>
        </w:rPr>
      </w:pPr>
      <w:r>
        <w:rPr>
          <w:rFonts w:cs="Futura Bk BT;Century Gothic" w:ascii="Futura Bk BT;Century Gothic" w:hAnsi="Futura Bk BT;Century Gothic"/>
          <w:b/>
          <w:color w:val="000000"/>
        </w:rPr>
      </w:r>
    </w:p>
    <w:p>
      <w:pPr>
        <w:pStyle w:val="Normal"/>
        <w:ind w:left="-142" w:right="-20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mbienteVenezia -  - Medicina Democratica -Associazione Gabriele Bortolozzo </w:t>
      </w:r>
    </w:p>
    <w:p>
      <w:pPr>
        <w:pStyle w:val="Normal"/>
        <w:ind w:left="-142" w:right="-200" w:hanging="0"/>
        <w:jc w:val="center"/>
        <w:rPr>
          <w:b/>
          <w:b/>
          <w:i/>
          <w:i/>
        </w:rPr>
      </w:pPr>
      <w:r>
        <w:rPr>
          <w:b/>
          <w:i/>
        </w:rPr>
        <w:t>Assemblea Permanente NOMOSE -Coordinamento Cittadino contro le grandi navi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Carpredefinitoparagrafo"/>
    <w:qFormat/>
    <w:rPr>
      <w:b/>
    </w:rPr>
  </w:style>
  <w:style w:type="character" w:styleId="IntestazioneCarattere">
    <w:name w:val="Intestazione Carattere"/>
    <w:basedOn w:val="Carpredefinitoparagrafo"/>
    <w:qFormat/>
    <w:rPr>
      <w:rFonts w:eastAsia="SimSun;Arial Unicode MS" w:cs="Mangal"/>
      <w:kern w:val="2"/>
      <w:sz w:val="24"/>
      <w:szCs w:val="21"/>
      <w:lang w:bidi="hi-IN"/>
    </w:rPr>
  </w:style>
  <w:style w:type="character" w:styleId="PidipaginaCarattere">
    <w:name w:val="Piè di pagina Carattere"/>
    <w:basedOn w:val="Carpredefinitoparagrafo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49:00Z</dcterms:created>
  <dc:creator>cristiano gasparetto</dc:creator>
  <dc:description/>
  <cp:keywords/>
  <dc:language>en-US</dc:language>
  <cp:lastModifiedBy>-</cp:lastModifiedBy>
  <cp:lastPrinted>2011-02-04T16:44:00Z</cp:lastPrinted>
  <dcterms:modified xsi:type="dcterms:W3CDTF">2011-02-23T08:49:00Z</dcterms:modified>
  <cp:revision>2</cp:revision>
  <dc:subject/>
  <dc:title/>
</cp:coreProperties>
</file>