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  <w:t>UNA VERA VALUTAZIONE AMBIENTALE STRATEGICA</w:t>
      </w:r>
    </w:p>
    <w:p>
      <w:pPr>
        <w:pStyle w:val="Normal"/>
        <w:jc w:val="center"/>
        <w:rPr>
          <w:b/>
          <w:b/>
          <w:color w:val="FF0000"/>
          <w:sz w:val="32"/>
          <w:szCs w:val="22"/>
        </w:rPr>
      </w:pPr>
      <w:r>
        <w:rPr>
          <w:rFonts w:eastAsia="Times New Roman"/>
          <w:b/>
          <w:color w:val="FF0000"/>
          <w:sz w:val="32"/>
          <w:szCs w:val="22"/>
        </w:rPr>
        <w:t xml:space="preserve"> </w:t>
      </w:r>
      <w:r>
        <w:rPr>
          <w:b/>
          <w:color w:val="FF0000"/>
          <w:sz w:val="32"/>
          <w:szCs w:val="22"/>
        </w:rPr>
        <w:t>UNA PARTECIPAZIONE ATTIVA</w:t>
      </w:r>
    </w:p>
    <w:p>
      <w:pPr>
        <w:pStyle w:val="Normal"/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  <w:t>PER IL NUOVO PIANO DI ASSETTO DEL TERRITORIO</w:t>
      </w:r>
    </w:p>
    <w:p>
      <w:pPr>
        <w:pStyle w:val="Normal"/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22"/>
        </w:rPr>
      </w:pPr>
      <w:r>
        <w:rPr>
          <w:b/>
          <w:color w:val="FF0000"/>
          <w:sz w:val="32"/>
          <w:szCs w:val="22"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>Oggetto:</w:t>
      </w:r>
      <w:r>
        <w:rPr>
          <w:b/>
          <w:caps/>
          <w:color w:val="FF0000"/>
        </w:rPr>
        <w:t xml:space="preserve"> </w:t>
      </w:r>
      <w:r>
        <w:rPr>
          <w:caps/>
          <w:color w:val="FF0000"/>
        </w:rPr>
        <w:t>R</w:t>
      </w:r>
      <w:r>
        <w:rPr>
          <w:color w:val="FF0000"/>
        </w:rPr>
        <w:t xml:space="preserve">ichiesta al Sindaco e alla Giunta Comunale  di aprire un processo di informazione e discussione  del Piano di Assetto del Territorio prima della sua adozione da parte della Giunta sulla base dei criteri della Valutazione Ambientale Strategica e consentendo il confronto tra le diverse alternative possibili  (le  “ragionevoli alternative” indicate dalla legislazione vigente ) in relazione soprattutto ad alcuni temi nodali quali: 1) il tracciato per il quadruplicamento dei  binari tra Ve e Ts,  2) i diversi sistemi di accessibilità alla città d’acqua,  3) le quantità edilizie, i suoli da trasformare e le utilizzazioni per le aree di Tessera,  4)  il dimensionamento e la riduzione o l’ampliamento delle aree   del PRG vigente destinate all’ulteriore urbanizzazione, 5) La destinazione d’uso delle aree dell’ ex scalo ferroviario in Marittima, della Scomenzera e di S. Basilio. </w:t>
      </w:r>
    </w:p>
    <w:p>
      <w:pPr>
        <w:pStyle w:val="Normal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both"/>
        <w:rPr/>
      </w:pPr>
      <w:r>
        <w:rPr>
          <w:b/>
          <w:caps/>
          <w:color w:val="FF0000"/>
        </w:rPr>
        <w:t>S</w:t>
      </w:r>
      <w:r>
        <w:rPr>
          <w:b/>
          <w:color w:val="FF0000"/>
        </w:rPr>
        <w:t>ignor</w:t>
      </w:r>
      <w:r>
        <w:rPr>
          <w:b/>
          <w:caps/>
          <w:color w:val="FF0000"/>
        </w:rPr>
        <w:t xml:space="preserve">  Sindaco</w:t>
      </w:r>
    </w:p>
    <w:p>
      <w:pPr>
        <w:pStyle w:val="Normal"/>
        <w:jc w:val="both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bbiamo appreso dai giornali che la Giunta Comunale si appresta ad adottare una nuova proposta di Piano di Assetto del Territorio  (PAT) , pertanto Le chiediamo di  aprire al più presto possibile un processo di presentazione-informazione-consultazione su questo importante strumento, applicando in modo sostanziale  le norme  europee, italiane e regionali  sulla VAS e sulla Partecipazion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Le chiediamo che in tale processo vengano presentate le elaborazioni relative alla comparazione delle “ragionevoli alternative”  (come da norme vigenti) sulle principali opzioni (con elaborazioni di pari approfondimento  e valutazioni di compatibilità a breve e sostenibilità a lungo termine a confronto), in  particolare relative ai seguenti argomenti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1) Le alternative di tracciato relative al quadruplicamento, dove necessario, della ferrovia in prossimità delle Linee F.S. o dell’Autostrada A4, e dei collegamenti e interconnessioni sulle direttrici Venezia-Udine-Trieste quale occasione per rivedere il modello di esercizio dei trasporti ferroviari nazionali ed internazionali del quadrante Nord-Est, garantendoin ogni caso la capacità di trasporto su ferro delle merci (velocità 220-250 km/ora come tra Verona e Mestre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>2) Le alternative di sistema per l’ accessibilità alla città d’acqua: Sistema  Ferroviario Metropolitano Regionale di superficie interconnesso con il Canal Grande e soprattutto con circolari acquee dirette e accelerate esterne all’uscita da S.Lucia verso nord (pontile a S.Giobbe) e verso sud (pontile laterale di fronte al Canale Scomenzera) e Terminal acquei di Tessera e Fusina o sublagunare.  Ulteriori ipotesi alternative quali Tram  interconnesso con tutte le fermate SFMR di terraferma e dell’</w:t>
      </w:r>
      <w:r>
        <w:rPr>
          <w:i/>
          <w:color w:val="FF0000"/>
        </w:rPr>
        <w:t>Hinterland</w:t>
      </w:r>
      <w:r>
        <w:rPr>
          <w:color w:val="FF0000"/>
        </w:rPr>
        <w:t xml:space="preserve">  o portato anche fino a Venezia  a P.le Roma o a Marittima-Testata molo di Levante o a S.Basilio; altre diverse ipotesi di trasporto (progetto “Altavia”, hovercraft ecc)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3) Le alternative possibili per l’area di Tessera, in particolare quella del solo insediamento dello stadio-multifunzionale e attrezzature connesse, come previsto dal Piano Regolatore vigente nelle aree già di proprietà comunale, o raddoppio/quadruplicamento delle aree con nuovi enormi carichi insediativi (alberghi,  centri commerciali, uffici: c.d. “Tessera City”), con lo spostamento (per poter realizzare una seconda pista aeroportuale in alternativa al sistema aeroportuale triveneto) e l’espansione in nuove grandi aree agricole che hanno il più alto rischio di allagabilità di tutta la terraferma (terreni fino a quasi - 2 m. sotto il medio mare.  Vedasi documentazione sui recenti allagamenti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4) Gli scenari alternativi tra il mantenimento delle aree urbanizzabili e dei volumi edificabili previsti dal PRG vigente o il loro aumento o viceversa (in una situazione con  5-6.000 nuovi appartamenti invenduti e moltissime aree a grave rischio di allagabilità per già eccessiva impermeabilizzazione dei terreni) ridimensionamento dei nuovi insediamenti previsti, eliminando dalle urbanizzazioni in particolare le aree agricole particolarmente onerose ( in quanto esterne alla possibilità di essere direttamente connesse alle reti dei servizi nel sotto e soprassuolo) e  quelle già oggi a grave rischio di allagabilità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5) L’uso dell’ex scalo ferroviario in Marittima per migliaia di nuovi parcheggi e un grande albergo e mantenimento della destinazione portuale delle aree di S.Basilio e Scomenzera o, in alternativa,  l’insediamento progressivo in queste aree di nuove residenze-attività-servizi-attrezzature pubbliche e a uso pubblico (connesse e integrate a S.Marta e all’ex area Italgas) per contribuire a ripopolare Venezia, il decongestionamento e la riqualificazione di P.le Roma, con l’insediamento nell’ex scalo ferroviario dei parcheggi e delle residue strutture portuali da spostare da S.Basilio e di una Autostazione per i bus extraurbani ed urbani da far transitare ma non sostare a P.le  Roma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Altro Veneto                                 Edoardo Salzano   Presidente </w:t>
      </w:r>
    </w:p>
    <w:p>
      <w:pPr>
        <w:pStyle w:val="Normal"/>
        <w:suppressAutoHyphens w:val="false"/>
        <w:autoSpaceDE w:val="false"/>
        <w:rPr/>
      </w:pPr>
      <w:r>
        <w:rPr>
          <w:color w:val="FF0000"/>
        </w:rPr>
        <w:t xml:space="preserve">Ambiente Venezia                        Luciano  Mazzolin  </w:t>
      </w:r>
      <w:r>
        <w:rPr>
          <w:rFonts w:eastAsia="Times New Roman"/>
          <w:color w:val="FF0000"/>
          <w:lang w:eastAsia="it-IT" w:bidi="en-US"/>
        </w:rPr>
        <w:t>Portavoce, Stefano Fiorin  Segretario  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Amerigo Restucci                         Rettore IUAV</w:t>
      </w:r>
    </w:p>
    <w:p>
      <w:pPr>
        <w:pStyle w:val="Normal"/>
        <w:suppressAutoHyphens w:val="false"/>
        <w:autoSpaceDE w:val="false"/>
        <w:rPr>
          <w:color w:val="FF0000"/>
        </w:rPr>
      </w:pPr>
      <w:r>
        <w:rPr>
          <w:rFonts w:eastAsia="Times New Roman"/>
          <w:color w:val="FF0000"/>
          <w:lang w:eastAsia="it-IT" w:bidi="en-US"/>
        </w:rPr>
        <w:t xml:space="preserve">AmicoAlbero                                Luca Mamprin President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rtisti Artigiani Associati             Cecilia Foresi</w:t>
      </w:r>
    </w:p>
    <w:p>
      <w:pPr>
        <w:pStyle w:val="Normal"/>
        <w:jc w:val="both"/>
        <w:rPr>
          <w:rFonts w:eastAsia="Times New Roman"/>
          <w:color w:val="FF0000"/>
          <w:lang w:eastAsia="it-IT" w:bidi="en-US"/>
        </w:rPr>
      </w:pPr>
      <w:r>
        <w:rPr>
          <w:color w:val="FF0000"/>
        </w:rPr>
        <w:t xml:space="preserve">Ass. Gabriele  Bortolozzo             Laura  Toneatti </w:t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  <w:color w:val="FF0000"/>
          <w:lang w:eastAsia="it-IT" w:bidi="en-US"/>
        </w:rPr>
        <w:t xml:space="preserve">Ass. Culturale Spiazzi </w:t>
        <w:tab/>
        <w:t xml:space="preserve">       Michele Savorgnano   Presidente </w:t>
      </w:r>
    </w:p>
    <w:p>
      <w:pPr>
        <w:pStyle w:val="Normal"/>
        <w:suppressAutoHyphens w:val="false"/>
        <w:autoSpaceDE w:val="false"/>
        <w:rPr>
          <w:color w:val="FF0000"/>
        </w:rPr>
      </w:pPr>
      <w:r>
        <w:rPr>
          <w:rFonts w:eastAsia="Times New Roman"/>
          <w:color w:val="FF0000"/>
          <w:lang w:eastAsia="it-IT" w:bidi="en-US"/>
        </w:rPr>
        <w:t>Ass. “E' solo l'inizio”                    Germano Mariti   Presidente </w:t>
      </w:r>
    </w:p>
    <w:p>
      <w:pPr>
        <w:pStyle w:val="Normal"/>
        <w:jc w:val="both"/>
        <w:rPr/>
      </w:pPr>
      <w:r>
        <w:rPr>
          <w:rFonts w:eastAsia="Times New Roman"/>
          <w:color w:val="FF0000"/>
          <w:lang w:eastAsia="it-IT" w:bidi="en-US"/>
        </w:rPr>
        <w:t>Ass. Marco Bragadin                    Marco Zanon    Presidente</w:t>
      </w:r>
      <w:r>
        <w:rPr>
          <w:rFonts w:eastAsia="Times New Roman"/>
          <w:color w:val="FF0000"/>
          <w:sz w:val="32"/>
          <w:szCs w:val="32"/>
          <w:lang w:eastAsia="it-IT" w:bidi="en-US"/>
        </w:rPr>
        <w:t xml:space="preserve"> </w:t>
      </w:r>
    </w:p>
    <w:p>
      <w:pPr>
        <w:pStyle w:val="Normal"/>
        <w:jc w:val="both"/>
        <w:rPr>
          <w:rFonts w:eastAsia="Times New Roman"/>
          <w:color w:val="FF0000"/>
          <w:szCs w:val="32"/>
          <w:lang w:eastAsia="it-IT" w:bidi="en-US"/>
        </w:rPr>
      </w:pPr>
      <w:r>
        <w:rPr>
          <w:rFonts w:eastAsia="Times New Roman"/>
          <w:color w:val="FF0000"/>
          <w:szCs w:val="32"/>
          <w:lang w:eastAsia="it-IT" w:bidi="en-US"/>
        </w:rPr>
        <w:t xml:space="preserve">Ass. Salvaguardia F.te Carpendo  Roberto Sambo </w:t>
      </w:r>
    </w:p>
    <w:p>
      <w:pPr>
        <w:pStyle w:val="Normal"/>
        <w:jc w:val="both"/>
        <w:rPr>
          <w:rFonts w:eastAsia="Times New Roman"/>
          <w:color w:val="FF0000"/>
          <w:szCs w:val="32"/>
          <w:lang w:eastAsia="it-IT" w:bidi="en-US"/>
        </w:rPr>
      </w:pPr>
      <w:r>
        <w:rPr>
          <w:color w:val="FF0000"/>
        </w:rPr>
        <w:t xml:space="preserve">Blog Territori e Paradossi             Giuliano Brandoli  Presidente </w:t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  <w:color w:val="FF0000"/>
          <w:szCs w:val="32"/>
          <w:lang w:eastAsia="it-IT" w:bidi="en-US"/>
        </w:rPr>
        <w:t>Confcooperative                            Angelo Grasso   President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Ecoistituto Veneto                         Michele Boato   President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Estuario Nostro                              Arrigo Battistini President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Fondamente                                   Andreina Visconti </w:t>
      </w:r>
    </w:p>
    <w:p>
      <w:pPr>
        <w:pStyle w:val="Normal"/>
        <w:jc w:val="both"/>
        <w:rPr/>
      </w:pPr>
      <w:r>
        <w:rPr>
          <w:color w:val="FF0000"/>
        </w:rPr>
        <w:t xml:space="preserve">Geografia di Genere                      Francesca Carrer  Luana Castelli </w:t>
      </w:r>
      <w:r>
        <w:rPr>
          <w:rFonts w:cs="Helvetica" w:ascii="Helvetica" w:hAnsi="Helvetica"/>
          <w:color w:val="FF0000"/>
        </w:rPr>
        <w:t xml:space="preserve"> </w:t>
      </w:r>
      <w:r>
        <w:rPr>
          <w:color w:val="FF0000"/>
        </w:rPr>
        <w:t>Tiziana Plebani  referent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Cgil Ambiente Territorio              Salvatore Lihard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Italia Nostra                                  Alessandra Mottola Molfino   Presidente Nazionale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Istituto Nazionale Urbanistica       Federico Oliva   Presidente Nazional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Matelda Reho                                Preside Facoltà di Pianificazione del Territorio</w:t>
      </w:r>
    </w:p>
    <w:p>
      <w:pPr>
        <w:pStyle w:val="Normal"/>
        <w:jc w:val="both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Medicina Democratica                  Franco Rigosi  Direttivo</w:t>
      </w:r>
    </w:p>
    <w:p>
      <w:pPr>
        <w:pStyle w:val="Normal"/>
        <w:jc w:val="both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Movimento dei Consumatori        Giulio Labbro Francia   Presidente 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Multimedia-records                       Massimo Marco Rossi  coordinatore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40 x Venezia 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Rete Oltre Cambieresti                  Mario Santi   coordinatore 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Studenti Cà Tron                           Riccardo Bermani, Dario Opportuni, Marta Serio </w:t>
      </w:r>
    </w:p>
    <w:p>
      <w:pPr>
        <w:pStyle w:val="Normal"/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ab/>
        <w:tab/>
        <w:tab/>
        <w:tab/>
        <w:t xml:space="preserve">       Senato IUAV  rappr. Facoltà Pianif.  Territorio                        </w:t>
      </w:r>
    </w:p>
    <w:p>
      <w:pPr>
        <w:pStyle w:val="Normal"/>
        <w:jc w:val="both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Ultimi Veri Venexiani                   Franco Tonello    Vicepresidente</w:t>
      </w:r>
    </w:p>
    <w:p>
      <w:pPr>
        <w:pStyle w:val="Normal"/>
        <w:jc w:val="both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VeneziAmbienrte -</w:t>
      </w:r>
    </w:p>
    <w:p>
      <w:pPr>
        <w:pStyle w:val="Normal"/>
        <w:jc w:val="both"/>
        <w:rPr>
          <w:color w:val="FF0000"/>
        </w:rPr>
      </w:pPr>
      <w:r>
        <w:rPr>
          <w:rFonts w:eastAsia="Times New Roman"/>
          <w:color w:val="FF0000"/>
          <w:lang w:eastAsia="it-IT" w:bidi="en-US"/>
        </w:rPr>
        <w:t>- Eco Museo della Laguna             Ida Zavagno   President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>Venezia Civiltà Anfibia                 Nelli-Elena Vanzan Marchini   President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W.W.F.                                           Stefano Leoni   Presidente Nazionale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rPr>
          <w:rFonts w:eastAsia="Times New Roman"/>
          <w:color w:val="FF0000"/>
          <w:lang w:eastAsia="it-IT" w:bidi="en-US"/>
        </w:rPr>
      </w:pPr>
      <w:r>
        <w:rPr>
          <w:rFonts w:eastAsia="Times New Roman"/>
          <w:color w:val="FF0000"/>
          <w:lang w:eastAsia="it-IT" w:bidi="en-US"/>
        </w:rPr>
        <w:t xml:space="preserve">Venezia  21 12 2010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52:00Z</dcterms:created>
  <dc:creator>Stefano Boato</dc:creator>
  <dc:description/>
  <cp:keywords/>
  <dc:language>en-US</dc:language>
  <cp:lastModifiedBy>-</cp:lastModifiedBy>
  <cp:lastPrinted>2010-12-20T22:57:00Z</cp:lastPrinted>
  <dcterms:modified xsi:type="dcterms:W3CDTF">2010-12-24T15:52:00Z</dcterms:modified>
  <cp:revision>2</cp:revision>
  <dc:subject/>
  <dc:title>1) Le diverse ipotesi di tracciato  per i nuovi binari relativi all’Alta Velocità-Alta Capacità (lungo le linee F</dc:title>
</cp:coreProperties>
</file>