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43075" cy="168592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80"/>
          <w:sz w:val="52"/>
          <w:szCs w:val="52"/>
          <w:lang w:eastAsia="it-IT"/>
        </w:rPr>
        <w:t>Giornata nazionale per l’acqua pubblica ed i beni comu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80"/>
          <w:sz w:val="44"/>
          <w:szCs w:val="4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80"/>
          <w:sz w:val="44"/>
          <w:szCs w:val="44"/>
          <w:highlight w:val="yellow"/>
          <w:lang w:eastAsia="it-IT"/>
        </w:rPr>
        <w:t>4 DICEMBRE 2010</w:t>
      </w:r>
      <w:r>
        <w:rPr>
          <w:rFonts w:eastAsia="Times New Roman" w:cs="Times New Roman" w:ascii="Times New Roman" w:hAnsi="Times New Roman"/>
          <w:b/>
          <w:color w:val="000080"/>
          <w:sz w:val="44"/>
          <w:szCs w:val="44"/>
          <w:lang w:eastAsia="it-IT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it-IT"/>
        </w:rPr>
        <w:t> 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> 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000080"/>
          <w:sz w:val="44"/>
          <w:lang w:eastAsia="it-IT"/>
        </w:rPr>
        <w:t>MANIFESTAZIONE REGIONALE A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000080"/>
          <w:sz w:val="44"/>
          <w:lang w:eastAsia="it-IT"/>
        </w:rPr>
        <w:t>VENEZ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80"/>
          <w:sz w:val="28"/>
          <w:lang w:eastAsia="it-IT"/>
        </w:rPr>
        <w:t>Concentramento ore 14  PIAZZALE ST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80"/>
          <w:sz w:val="28"/>
          <w:lang w:eastAsia="it-IT"/>
        </w:rPr>
        <w:t>Cortei via terra e via acqua con barche fino a Rial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80"/>
          <w:sz w:val="28"/>
          <w:lang w:eastAsia="it-IT"/>
        </w:rPr>
        <w:t xml:space="preserve">Con evento finale e concerti in Erbar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Verdana" w:ascii="Verdana" w:hAnsi="Verdana"/>
          <w:b/>
          <w:bCs/>
          <w:color w:val="000080"/>
          <w:sz w:val="26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 xml:space="preserve">PER LA M O R A T O R I A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Comic Sans MS" w:cs="Comic Sans MS" w:ascii="Comic Sans MS" w:hAnsi="Comic Sans MS"/>
          <w:b/>
          <w:color w:val="002060"/>
          <w:sz w:val="24"/>
          <w:szCs w:val="24"/>
          <w:lang w:eastAsia="it-IT"/>
        </w:rPr>
        <w:t xml:space="preserve"> </w:t>
      </w: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>DI OGNI PROCESSO DI PRIVATIZZAZIONE DELL'ACQU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color w:val="00206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>PERCHE' IL REFERENDUM SI SVOLGA NEL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color w:val="00206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>PER MODIFICARE LO STATUTO VENETO IN DIFESA DEI BENI COMU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color w:val="00206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 xml:space="preserve">PER DIFENDERE GLI ECOSISTEMI FLUVIALI E SALVARE IL TERRITORIO  DALLE COLATE DI CEMENTO E DALLE DEVASTAZIONI IDRO-GEOLOGICH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Comic Sans MS" w:cs="Comic Sans MS" w:ascii="Comic Sans MS" w:hAnsi="Comic Sans MS"/>
          <w:b/>
          <w:color w:val="002060"/>
          <w:sz w:val="24"/>
          <w:szCs w:val="24"/>
          <w:lang w:eastAsia="it-IT"/>
        </w:rPr>
        <w:t xml:space="preserve"> </w:t>
      </w:r>
      <w:r>
        <w:rPr>
          <w:rFonts w:eastAsia="Times New Roman" w:cs="Comic Sans MS" w:ascii="Comic Sans MS" w:hAnsi="Comic Sans MS"/>
          <w:b/>
          <w:color w:val="002060"/>
          <w:sz w:val="24"/>
          <w:szCs w:val="24"/>
          <w:lang w:eastAsia="it-IT"/>
        </w:rPr>
        <w:t xml:space="preserve">PER UNIRE LA NOSTRA VOCE ALLE MOBILITAZIONI GLOBALI NEI GIORNI DEL VERTICE  DELL'ONU SUI CAMBIAMENTI CLIMATICI A CANCUN E CHIEDERE GIUSTIZIA AMBIENTALE E SOCI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Comic Sans MS" w:ascii="Comic Sans MS" w:hAnsi="Comic Sans MS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it-IT"/>
        </w:rPr>
        <w:t xml:space="preserve">Per adesioni ed informazioni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u w:val="single"/>
          <w:lang w:eastAsia="it-IT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sz w:val="24"/>
            <w:szCs w:val="24"/>
            <w:u w:val="single"/>
            <w:lang w:eastAsia="it-IT"/>
          </w:rPr>
          <w:t>venetoacqua@libero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324100" cy="10382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it-IT"/>
        </w:rPr>
        <w:t xml:space="preserve">FORUM VENETO DEI MOVIMENTI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2"/>
          <w:szCs w:val="32"/>
          <w:lang w:eastAsia="it-IT"/>
        </w:rPr>
        <w:t>PER L'ACQU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it-IT"/>
        </w:rPr>
        <w:t xml:space="preserve">Il 4 dicembre manifesteremo a Venezia da tutto il Venet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it-IT"/>
        </w:rPr>
        <w:t>In contemporanea con tutte le regioni italia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it-IT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eastAsia="it-IT"/>
        </w:rPr>
        <w:t>* Perchè vogliamo la moratoria dei processi di privatizzazione dell'acqua e perchè il referendum si faccia nel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 xml:space="preserve">Oltre un 1.400.000 donne e uomini di questo Paese (oltre 130.000 veneti) hanno firmato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it-IT"/>
        </w:rPr>
        <w:t>i tre quesiti referendari per la ripubblicizzazione dell’acqua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 xml:space="preserve">, promossi dal Forum Italiano dei Movimenti per l’acqua e da una grandissima coalizione sociale raccolta nel Comitato Promoto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>Hanno posto la loro firma per una battaglia di civiltà, per la tutela e l’accesso universale all'acqua come bene comune, contro ogni forma di privatizzazione e di consegna al mercato di un bene essenziale alla vi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>E' una questione di democrazia: la questione dell'acqua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it-IT"/>
        </w:rPr>
        <w:t xml:space="preserve"> non può essere delegata ad alcuno,  ma deve appartenere a tutti attraverso il referendu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 xml:space="preserve">Per non tradire la fiducia e le aspettative della popolazione, chiediamo la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eastAsia="it-IT"/>
        </w:rPr>
        <w:t>MORATORIA,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 xml:space="preserve"> attraverso un provvedimento di legge immediato che posticipi le scadenze previste dalla “ legge Ronchi”e per la soppressione degli A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it-IT"/>
        </w:rPr>
        <w:t>Il 4 dicembre manifesteremo a Venezia da tutto il Veneto</w:t>
      </w: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eastAsia="it-IT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eastAsia="it-IT"/>
        </w:rPr>
        <w:t xml:space="preserve">* Perchè vogliamo che nello Statuto della nostra Regione sia previsto a chiare lettere che l'acqua è un diritto universale, che i beni comuni non possono essere trasformati in una merce sui cui fare profitto e che su questi temi si decide tut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eastAsia="it-IT"/>
        </w:rPr>
        <w:t>* Perchè i disastri causati delle alluvioni di queste settimane dimostrano l'impellente necessità di mettere lo stop al consumo di territorio e ad un modello di sviluppo speculativo ed insostenibile e di definire un nuovo Piano Territoriale Regionale ispirato al risparmio del suolo, ad una agricoltura di qualità, all'efficenza energetica del patrimonio edilizio esistente,alla mobilità sostenibile.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  <w:lang w:eastAsia="it-IT"/>
        </w:rPr>
        <w:t>Il 4 dicembre manifesteremo a Venezia da utto il Veneto</w:t>
      </w: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8"/>
          <w:szCs w:val="28"/>
          <w:lang w:eastAsia="it-IT"/>
        </w:rPr>
        <w:t>come in tutto il mondo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color w:val="000080"/>
          <w:sz w:val="28"/>
          <w:szCs w:val="28"/>
          <w:lang w:eastAsia="it-IT"/>
        </w:rPr>
        <w:t>*Perchè la nostra battaglia per l’acqua, per la sua riappropriazione sociale , per la sua gestione pubblica e partecipata si inserisce in un orizzonte più vasto:</w:t>
      </w:r>
      <w:r>
        <w:rPr>
          <w:rFonts w:eastAsia="Times New Roman" w:cs="Times New Roman" w:ascii="Times New Roman" w:hAnsi="Times New Roman"/>
          <w:b/>
          <w:i/>
          <w:color w:val="000080"/>
          <w:sz w:val="28"/>
          <w:szCs w:val="28"/>
          <w:lang w:eastAsia="it-IT"/>
        </w:rPr>
        <w:t xml:space="preserve"> quello della tutela dei diritti e dei beni comuni,  del ciclo dell’acqua, della “ Madre Terra “  nostra casa comune !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 xml:space="preserve">Dal 29-11 al 10-12 del 2010 si riunirà a Cancun la 16° COP, dove nell’ambito dell’Onu,  i Governi discuteranno su una delle grandi emergenze che il pianeta si trova ad affrontare: quella dei cambiamenti climatici. Vogliamo unire la nostra voce a quella dei 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it-IT"/>
        </w:rPr>
        <w:t>movimenti sociali  che a Cancun e in tutto il mondo manifesteranno per dire che il cambiamento climatico si combatte con la giustizia sociale e ambientale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80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it-IT"/>
        </w:rPr>
        <w:t>Partecipa il 4 dicembre a  Venezia per i Beni Comuni e per la democraz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netoacqua@libero.it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15:00Z</dcterms:created>
  <dc:creator>-</dc:creator>
  <dc:description/>
  <cp:keywords/>
  <dc:language>en-US</dc:language>
  <cp:lastModifiedBy>-</cp:lastModifiedBy>
  <dcterms:modified xsi:type="dcterms:W3CDTF">2011-03-10T21:15:00Z</dcterms:modified>
  <cp:revision>2</cp:revision>
  <dc:subject/>
  <dc:title/>
</cp:coreProperties>
</file>