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ppunti  Intervento Franco Rigosi per convegno del 17-12-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amo orgogliosi come associazione di aver fatto da catalizzatori per questo evento che vede l'università muoversi per una chimica diversa  a Marghera, e grazie alla provincia che ha capito il messaggio e ci ospita. Abbiamo concretizzato una tesi sui possibili insediamenti chimici ecocompatibili a Marghera col prof Conti e il laureato dott Gessa, oggi verrà presentata la prima parte del lavoro , dopo le feste con l'anno nuovo in un altro convegno presenteremo la parte più tecnica e dettagliata del risultato della tesi e proporremo un confronto sulla Marghera che vorremmo con le associazioni ambientaliste locali e con gli stakeholders del territorio.</w:t>
      </w:r>
    </w:p>
    <w:p>
      <w:pPr>
        <w:pStyle w:val="Normal"/>
        <w:rPr/>
      </w:pPr>
      <w:r>
        <w:rPr/>
        <w:t>Le proposte sono un'alternativa al vuoto attuale; ci lascia sbalorditi l' assenza di un piano per Marghera futura, salvo la logistica cui punta Costa e su cui sta lavorando , e la rincorsa alla riattivazione del ciclo del cloro obsoleto, che tanti danni ha fatto al nostro territorio come ricorda la figura di Bortolozzo</w:t>
      </w:r>
    </w:p>
    <w:p>
      <w:pPr>
        <w:pStyle w:val="Normal"/>
        <w:rPr/>
      </w:pPr>
      <w:r>
        <w:rPr/>
        <w:t>Anche Brunetta in concreto non propone futuro, anzi i poteri forti spalleggiati da regione e comune hanno proposto Tessera city e Veneto city come aree alternative a Marghera che viene lasciata e abbandonata come irrecuperabile per i costi delle bonifiche</w:t>
      </w:r>
    </w:p>
    <w:p>
      <w:pPr>
        <w:pStyle w:val="Normal"/>
        <w:rPr/>
      </w:pPr>
      <w:r>
        <w:rPr/>
        <w:t>Noi vogliamo che Marghera viva ,l'università si sbilancia e propone industrie pulite e redditizie che aspettano solo capitali, l'appoggio degli enti locali e industriali un po' coraggiosi, molto assenti nella nostra area perchè sempre aggrappati a progetti pubblici senza rischi economici</w:t>
      </w:r>
    </w:p>
    <w:p>
      <w:pPr>
        <w:pStyle w:val="Normal"/>
        <w:rPr/>
      </w:pPr>
      <w:r>
        <w:rPr/>
        <w:t>Speravamo Marghera diventasse il polo per l'industria delle energie rinnovabili o il polo per la lotta ai cambiamenti climatici, ma nessuno ha coordinato università, imprenditori e finanza, un ruolo che spetta agli enti locali,del tutto assenti da anni in questo campo.</w:t>
      </w:r>
    </w:p>
    <w:p>
      <w:pPr>
        <w:pStyle w:val="Normal"/>
        <w:rPr/>
      </w:pPr>
      <w:r>
        <w:rPr/>
        <w:t>Marghera può essere trasformata in parco lungo la laguna, in area per piccole e medie imprese, in polo della ricerca al Vega, in industrie chimiche pulite o manufatturiere nella seconda zona industriale, in area attrezzata per il turismo nella prima zona industriale a ridosso dell'abitato lungo via fratelli bandiera.</w:t>
      </w:r>
    </w:p>
    <w:p>
      <w:pPr>
        <w:pStyle w:val="Normal"/>
        <w:rPr/>
      </w:pPr>
      <w:r>
        <w:rPr/>
        <w:t>Con la crisi economica attuale e le ipotesi di peggioramento incombenti non si può star fermi ad aspettare, la Cina è diventata il maggior produttore al mondo di pannelli fotovoltaici e di pale eoliche, hanno saputo capire, guardare avanti e scommettere su quei settori che potevano essere una miniera anche per Marghera, ma invece di guardare indietro cominciamo a concretizzare quanto si può fare e chiediamo a ognuno ( confindustria, università, banche) di fare la loro parte, lo chiediamo come cittadini se non si muovono i nostri rappresentanti istituzional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1:18:00Z</dcterms:created>
  <dc:creator>-</dc:creator>
  <dc:description/>
  <cp:keywords/>
  <dc:language>en-US</dc:language>
  <cp:lastModifiedBy>-</cp:lastModifiedBy>
  <dcterms:modified xsi:type="dcterms:W3CDTF">2011-03-10T21:18:00Z</dcterms:modified>
  <cp:revision>2</cp:revision>
  <dc:subject/>
  <dc:title/>
</cp:coreProperties>
</file>