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jc w:val="center"/>
        <w:rPr>
          <w:rFonts w:ascii="Comic Sans MS" w:hAnsi="Comic Sans MS" w:eastAsia="MS Mincho;ＭＳ 明朝" w:cs="Comic Sans MS"/>
          <w:color w:val="003366"/>
          <w:sz w:val="24"/>
        </w:rPr>
      </w:pPr>
      <w:r>
        <w:rPr>
          <w:rFonts w:eastAsia="MS Mincho;ＭＳ 明朝" w:cs="Comic Sans MS" w:ascii="Comic Sans MS" w:hAnsi="Comic Sans MS"/>
          <w:color w:val="003366"/>
          <w:sz w:val="24"/>
        </w:rPr>
        <w:t xml:space="preserve">LE ORIGINI, LE MOTIVAZIONI, LE TAPPE DEL PROGETTO </w:t>
      </w:r>
      <w:r>
        <w:rPr>
          <w:rFonts w:eastAsia="MS Mincho;ＭＳ 明朝" w:cs="Comic Sans MS" w:ascii="Comic Sans MS" w:hAnsi="Comic Sans MS"/>
          <w:b/>
          <w:bCs/>
          <w:color w:val="003366"/>
          <w:sz w:val="24"/>
        </w:rPr>
        <w:t>Mo.S.E.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color w:val="003366"/>
          <w:sz w:val="24"/>
        </w:rPr>
      </w:pPr>
      <w:r>
        <w:rPr>
          <w:rFonts w:eastAsia="MS Mincho;ＭＳ 明朝" w:cs="Comic Sans MS" w:ascii="Comic Sans MS" w:hAnsi="Comic Sans MS"/>
          <w:color w:val="003366"/>
          <w:sz w:val="24"/>
        </w:rPr>
        <w:t>(MOdello Sperimentale Elettromeccanico)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4"/>
        </w:rPr>
      </w:pPr>
      <w:r>
        <w:rPr>
          <w:rFonts w:eastAsia="MS Mincho;ＭＳ 明朝" w:cs="Comic Sans MS" w:ascii="Comic Sans MS" w:hAnsi="Comic Sans MS"/>
          <w:color w:val="003366"/>
          <w:sz w:val="24"/>
        </w:rPr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1966 - 4 NOVEMBRE -Catastrofica mareggiata di 194 centimetri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1973 -La legge speciale n. 171 dichiara il problema di Venezia "di preminente interesse nazionale"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1975 - Appalto-concorso internazionale indetto dal ministero dei Lavori Pubblici per la difesa contro le acque alte. Partecipano cinque gruppi di imprese. Non c'è aggiudicazione, ma i progetti vengono utilizzati per l'elaborazione del cosiddetto "Progettone"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1981 - "Progettone", primo studio di fattibilità per la difesa dalle acque alte, redatto dall'equipe dell'ing. Pier Francesco Ghetti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1984 - La legge n. 798 ridefinisce gli obiettivi generali degli interventi, suddividendoli fra Stato, Regione Veneto e Comuni. Istituisce la concessione per gli interventi a carico dello Stato (verrà poi individuato il Consorzio Venezia Nuova) e il Comitato di indirizzo, coordinamento e controllo, il cosiddetto "Comitatone"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1987 - Inizio dell'operatività del Consorzio Venezia Nuova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1988 - 1992 - Sperimentato il "MO.S.E", Modulo Sperimentale Elettromeccanico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1992 - Viene ultimato progetto di massima delle opere mobili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1995 - 4 LUGLIO -Il Comitatone, su istanza di Ca' Farsetti, decide di sottoporre il progetto alla Valutazione di Impatto Ambientale e di chiedere il parere di un collegio di esperti internazionali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1998 - 21 LUGLIO -Il collegio di esperti esprime parere positivo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1998 - OTTOBRE -A favore anche la Regione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1998 - 10 DICEMBRE -La Commissione Via del Ministero dell'Ambiente esprime parere negativo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1998 - 24 DICEMBRE -Decreto congiunto del ministero dell'Ambiente e del ministero per i Beni Culturali (cosiddetto decreto Ronchi-Melandri) che respinge il progetto subordinandolo ad altri interventi giudicati prioritari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1999 - 8 MARZO -Il Comitatone richiede approfondimenti progettuali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2000 - 12 LUGLIO -Il Comitatone, permanendo difformità di vedute fra il ministero dei Lavori Pubblici e quello dell'Ambiente, rimanda la decisione sul proseguimento della progettazione al Consiglio dei Ministri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2000 - 14 LUGLIO -Il Tar annulla il decreto Ronchi-Melandri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2001 - 6 DICEMBRE -Il Comitatone vara il "completamento della progettazione delle opere di regolazione delle maree alle bocche di porto"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2002 - 30 SETTEMBRE -Il Consorzio Venezia Nuova consegna il progetto definitivo del sistema Mose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2002 - 29 NOVEMBRE -Il Cipe finanzia la prima tranche del sistema Mose (triennio 2002-2004) pari a 450 milioni di euro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2002 - 16 DICEMBRE -Consegna dei lavori per la posa "della prima pietra" del sistema Mose, la realizzazione della scogliera a sud della bocca di Malamocco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2003 - 4 FEBBRAIO -Il Comitatone rinvia la decisione sul progetto definitivo del Mose per consentire l'acquisizione dei pareri dei Comuni e della Regione. </w:t>
      </w:r>
    </w:p>
    <w:p>
      <w:pPr>
        <w:pStyle w:val="Testonormale"/>
        <w:jc w:val="both"/>
        <w:rPr>
          <w:rFonts w:ascii="Comic Sans MS" w:hAnsi="Comic Sans MS" w:eastAsia="MS Mincho;ＭＳ 明朝" w:cs="Comic Sans MS"/>
          <w:color w:val="003366"/>
          <w:sz w:val="22"/>
        </w:rPr>
      </w:pPr>
      <w:r>
        <w:rPr>
          <w:rFonts w:eastAsia="MS Mincho;ＭＳ 明朝" w:cs="Comic Sans MS" w:ascii="Comic Sans MS" w:hAnsi="Comic Sans MS"/>
          <w:color w:val="003366"/>
          <w:sz w:val="22"/>
        </w:rPr>
        <w:t xml:space="preserve">2003 - 3 APRILE -Via libera al Mose. 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4:05:00Z</dcterms:created>
  <dc:creator>Travelmate 514TE</dc:creator>
  <dc:description/>
  <dc:language>en-US</dc:language>
  <cp:lastModifiedBy>Travelmate 514TE</cp:lastModifiedBy>
  <cp:lastPrinted>2006-03-16T12:01:00Z</cp:lastPrinted>
  <dcterms:modified xsi:type="dcterms:W3CDTF">2006-03-16T11:02:00Z</dcterms:modified>
  <cp:revision>6</cp:revision>
  <dc:subject/>
  <dc:title/>
</cp:coreProperties>
</file>