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  <w:sz w:val="56"/>
        </w:rPr>
        <w:t xml:space="preserve">        </w:t>
      </w:r>
      <w:r>
        <w:rPr>
          <w:b/>
          <w:sz w:val="56"/>
        </w:rPr>
        <w:t>LA CRISI DI P. MARGHERA</w:t>
      </w:r>
    </w:p>
    <w:p>
      <w:pPr>
        <w:pStyle w:val="Normal"/>
        <w:spacing w:lineRule="exact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  <w:r>
        <w:rPr>
          <w:b/>
          <w:sz w:val="36"/>
        </w:rPr>
        <w:t xml:space="preserve">TRA RISTRUTTURAZIONE - AMBIENTE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</w:t>
      </w:r>
      <w:r>
        <w:rPr>
          <w:b/>
          <w:sz w:val="36"/>
        </w:rPr>
        <w:t>e DEGENERAZIONE SINDACAL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</w:t>
      </w:r>
      <w:r>
        <w:rPr>
          <w:i/>
          <w:sz w:val="32"/>
        </w:rPr>
        <w:t>UNA STORIA INFINITA!</w:t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Le recenti vicende Ambiental/giudiziarie che coinvolgono periodicamente il Petrolchimico hanno fatto saltare i nervi a FULC ed RSU, emblematiche sono le lettere/manifesto affisse in portineria.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</w:rPr>
        <w:t>La tecnica ormai è consolidata</w:t>
      </w:r>
      <w:r>
        <w:rPr/>
        <w:t xml:space="preserve">: quando non si hanno fatti concreti per controbattere ad analisi o tesi contrarie a quelle del sindacato "ufficiale", </w:t>
      </w:r>
      <w:r>
        <w:rPr>
          <w:b/>
        </w:rPr>
        <w:t>si falsifica la storia del passato, la realtà e si snocciolano dubbi, falsità e menzogne per delegittimare e/o screditare le persone.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La lettera firmata RSU in realtà è un falso, in quanto non è il testo di alcun documento approvato dalle RSU, ne dall'esecutivo e </w:t>
      </w:r>
      <w:r>
        <w:rPr>
          <w:b/>
        </w:rPr>
        <w:t>allora di chi è</w:t>
      </w:r>
      <w:r>
        <w:rPr/>
        <w:t xml:space="preserve"> ?      Forse del tempo pieno ?              Se è così perché non appongono la firma corretta?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Invece all'anonimo estensore del documento FILCEA-CGIL così rispondiamo,</w:t>
      </w:r>
      <w:r>
        <w:rPr>
          <w:b/>
        </w:rPr>
        <w:t xml:space="preserve"> scendendo al suo squalificato livello: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  <w:t>1) se "</w:t>
      </w:r>
      <w:r>
        <w:rPr>
          <w:b/>
        </w:rPr>
        <w:t>Le bugie hanno le gambe corte</w:t>
      </w:r>
      <w:r>
        <w:rPr/>
        <w:t xml:space="preserve">" questo vale anche per la sua organizzazione alla quale </w:t>
      </w:r>
      <w:r>
        <w:rPr>
          <w:b/>
        </w:rPr>
        <w:t>le gambe si son talmente accorciate</w:t>
      </w:r>
      <w:r>
        <w:rPr/>
        <w:t xml:space="preserve"> da aver bisogno di una partita di carrozzine per handicappati per muoversi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2) L'Agenzia di Informazione COORLACH e l'A.LL.CA-CUB sono organismi differenti, distinti e non sovrapponibili che hanno anche lavorato assieme per produrre alcuni documenti (Dossier del Settembre 1995 e Gennaio 1996).</w:t>
      </w:r>
    </w:p>
    <w:p>
      <w:pPr>
        <w:pStyle w:val="Normal"/>
        <w:spacing w:lineRule="exact" w:line="240"/>
        <w:jc w:val="both"/>
        <w:rPr/>
      </w:pPr>
      <w:r>
        <w:rPr/>
        <w:t>La COORLACH dal 1987 ha sempre prodotto documentazione relativa a problemi legati ad AMBIENTE, LAVORO e SALUTE.</w:t>
      </w:r>
    </w:p>
    <w:p>
      <w:pPr>
        <w:pStyle w:val="Normal"/>
        <w:spacing w:lineRule="exact" w:line="240"/>
        <w:jc w:val="both"/>
        <w:rPr/>
      </w:pPr>
      <w:r>
        <w:rPr/>
        <w:t>L'A.LL.CA-CUB nasce come organismo sindacale nel 1992 ed ha ottenuto in occasione dell'allora rinnovo delle RSU più voti della UIL (scusate se è poco!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3) Le inchieste della Magistratura non si fermano ad indagare su fatti accaduti nei lontani anni 70 ma anche su quanto avvenuto negli anni 80 e forse in qualche episodio degli anni 90.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</w:rPr>
        <w:t>Se é vero</w:t>
      </w:r>
      <w:r>
        <w:rPr/>
        <w:t xml:space="preserve"> che negli anni 70 il Movimento dei Lavoratori ( che non coincide sempre e unicamente con il Sindacato ufficiale) ha lottato per migliorare le condizioni ambientali nei posti di lavoro ed ottenuto notevoli miglioramenti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</w:rPr>
        <w:t>é' altrettanto vero</w:t>
      </w:r>
      <w:r>
        <w:rPr/>
        <w:t xml:space="preserve"> che negli anni 80 e 90 (anni di ristrutturazione continua e strisciante) poco si è fatto sul piano dei miglioramenti ambientali dal punto di vista pratico;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</w:rPr>
        <w:t>é' vero</w:t>
      </w:r>
      <w:r>
        <w:rPr/>
        <w:t xml:space="preserve"> che in questi anni sono stati fatti accordi Nazionali e Locali che contenevano importanti novità, che però nella stragrande maggioranza dei casi sono rimasti solo sulla carta e mai attuati!            (Di chi le responsabilità ?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Che il Sindacato abbia </w:t>
      </w:r>
      <w:r>
        <w:rPr>
          <w:i/>
        </w:rPr>
        <w:t>"...da tempo abbandonato una strategia difensiva..... puntando ai cicli chiusi..";</w:t>
      </w:r>
      <w:r>
        <w:rPr/>
        <w:t xml:space="preserve"> Il tanto tempo sottinteso in realtà è solo un anno; si deve partire dall'Happening al RAMADA, dove si sono espresse solo dichiarazioni d'intenti verbali che non si sono ancora concretizzate in niente di pratico e reale!  Non vedete i Manifesti Calendario della Minoranza CISL  </w:t>
      </w:r>
      <w:r>
        <w:rPr>
          <w:b/>
        </w:rPr>
        <w:t>"...sono passate 51 settimane....Cosa facciamo??"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4) Su cosa ha fatto come assessore della Provincia  il nostro compagno Mazzolin   "</w:t>
      </w:r>
      <w:r>
        <w:rPr>
          <w:i/>
        </w:rPr>
        <w:t>per tanti anni e a tempi pieno"</w:t>
      </w:r>
      <w:r>
        <w:rPr/>
        <w:t xml:space="preserve"> ( in realtà i tanti anni sono solo 2 anni e 6 mesi di cui 1 anno e 2 mesi a tempo pieno);  </w:t>
      </w:r>
      <w:r>
        <w:rPr>
          <w:b/>
        </w:rPr>
        <w:t xml:space="preserve">ha già abbondantemente relazionato su cosa era riuscito a fare nella </w:t>
      </w:r>
      <w:r>
        <w:rPr>
          <w:b/>
          <w:sz w:val="24"/>
        </w:rPr>
        <w:t>"Lettera aperta" distribuita ai lavoratori come volantino il 7/8/95</w:t>
      </w:r>
      <w:r>
        <w:rPr/>
        <w:t>. (In risposta ad un volantino vostro che era la fotocopia dell'attuale Lettera/Manifesto.       Avete la memoria corta !)</w:t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Pero se propio volete, su questo e su quanto abbiamo fatto in questi ultimi 10 anni, come lavoratori/ambientalisti della COORLACH </w:t>
      </w:r>
      <w:r>
        <w:rPr>
          <w:b/>
          <w:sz w:val="24"/>
        </w:rPr>
        <w:t>siamo disposti a pubblici contraddittori e confronti Dove e Quando volete</w:t>
      </w:r>
      <w:r>
        <w:rPr>
          <w:b/>
        </w:rPr>
        <w:t xml:space="preserve">! Meglio se di fronte ad una platea di lavoratori! 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</w:rPr>
        <w:t xml:space="preserve">Vorremmo però rilanciare ! </w:t>
      </w:r>
      <w:r>
        <w:rPr>
          <w:b/>
        </w:rPr>
        <w:t>Chiedendo a quei funzionari dirigenziali della vostra organizzazione che sono fuori a tempo pieno da circa 15 anni ( pare pagati con i soldi dei lavoratori !?) di presentare relazione scritta (come ha fatto a suo tempo Mazzolin)  ai lavoratori su quanto è/sono riuscito/i a produrre in pratica in questo lunghissimo periodo.  (Potremmo fare anche un confronto sui temi ambientali?!)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Vorremmo chiedere anche agli iscritti della CGIL che hanno ricoperto o ricoprono cariche pubbliche, che cosa stanno facendo o hanno già fatto all'interno degli enti pubblici, per la difesa dei posti di lavoro e per rendere ecocompatibile P.Marghera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  <w:t>5) Sull'iniziativa "</w:t>
      </w:r>
      <w:r>
        <w:rPr>
          <w:sz w:val="24"/>
        </w:rPr>
        <w:t>UN PATTO PER LO SVILUPPO E AMBIENTE</w:t>
      </w:r>
      <w:r>
        <w:rPr/>
        <w:t>", non è una vostra iniziativa! E</w:t>
      </w:r>
      <w:r>
        <w:rPr>
          <w:b/>
        </w:rPr>
        <w:t>'‘ stata lanciata dalle segreterie CGIL-CISL-UIL (che non sempre hanno le vostre posizioni sul tema dell'ambiente/lavoro. Fortunatamente!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Il riconoscimento e/o la patente di "VERO AMBIENTALISTA" come quella di"VERO SINDACALISTA" viene riconosciuta dall'opinione pubblica, dai cittadini , per fortuna non in base alle chiacchiere e alle promesse ma in base al costante lavoro prodotto ed a fatti concreti!  Siete proprio sicuri di essere riconosciuti come VERI SINDACALISTI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MEDITA FILCEA .....MEDITA!!!!!!!!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</w:t>
      </w:r>
    </w:p>
    <w:p>
      <w:pPr>
        <w:pStyle w:val="Normal"/>
        <w:spacing w:lineRule="exact" w:line="240"/>
        <w:jc w:val="both"/>
        <w:rPr/>
      </w:pPr>
      <w:r>
        <w:rPr/>
        <w:t xml:space="preserve">Per ultimo vogliamo ribadire </w:t>
      </w:r>
      <w:r>
        <w:rPr>
          <w:sz w:val="24"/>
          <w:u w:val="single"/>
        </w:rPr>
        <w:t>che mai nessuno ha o cerca di far passare i lavoratori del petrolchimico come i responsabili dell'inquinamento e/o dei danni prodotti.</w:t>
      </w:r>
      <w:r>
        <w:rPr/>
        <w:t xml:space="preserve"> I responsabili sono sempre stati "I PADRONI del VAPORE",  chi ha ruoli di responsabilità direttiva e tecnica. Ma anche, su altri livelli, chi era preposto al controllo e non lo ha fatto, o chi pur sapendo e vedendo non ha mai denunciato le situazioni anomal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I toni e i contenuti di queste sterili polemiche, ma anche le parziali, incomplete, lacunose informazioni che state dando in tema ambientale sia sui danni prodotti nel passato e sulla situazione attuale, ci convincono che il nostro lavoro di Informazione/Controinformazione è e sarà utilissimo per il presente e per il futuro. Quindi ci risentiremo alle prossime puntate </w:t>
      </w:r>
      <w:r>
        <w:rPr>
          <w:b/>
          <w:sz w:val="24"/>
        </w:rPr>
        <w:t>.Ma non ci abbasseremo di nuovo ai livelli che avete raggiunto ultimamente con le due Lettere/manifes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Agenzia d'Informazione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COORLA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56:00Z</dcterms:created>
  <dc:creator>IPC</dc:creator>
  <dc:description/>
  <cp:keywords/>
  <dc:language>en-US</dc:language>
  <cp:lastModifiedBy>-</cp:lastModifiedBy>
  <dcterms:modified xsi:type="dcterms:W3CDTF">2011-03-14T10:56:00Z</dcterms:modified>
  <cp:revision>2</cp:revision>
  <dc:subject/>
  <dc:title>        LA CRISI DI P. MARGHERA</dc:title>
</cp:coreProperties>
</file>