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LETTERA APERTA AL CONSIGLIO PROVINCIAL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ALLA RICERCA DEI MISFATTI “PERDUTI”  E “DIMENTICATI”</w:t>
      </w:r>
    </w:p>
    <w:p>
      <w:pPr>
        <w:pStyle w:val="Normal"/>
        <w:jc w:val="center"/>
        <w:rPr/>
      </w:pPr>
      <w:r>
        <w:rPr/>
        <w:t>ovvero</w:t>
      </w:r>
      <w:r>
        <w:rPr>
          <w:sz w:val="24"/>
        </w:rPr>
        <w:t xml:space="preserve"> </w:t>
      </w:r>
      <w:r>
        <w:rPr/>
        <w:t xml:space="preserve"> </w:t>
      </w:r>
    </w:p>
    <w:p>
      <w:pPr>
        <w:pStyle w:val="Normal"/>
        <w:jc w:val="center"/>
        <w:rPr/>
      </w:pPr>
      <w:r>
        <w:rPr/>
        <w:t xml:space="preserve"> </w:t>
      </w:r>
      <w:r>
        <w:rPr/>
        <w:t>DOPO IL CASO DIOSSINA ORA ARRIVA  IL “RIFIUTO RADIOATTIVO ........</w:t>
      </w:r>
    </w:p>
    <w:p>
      <w:pPr>
        <w:pStyle w:val="Normal"/>
        <w:jc w:val="center"/>
        <w:rPr/>
      </w:pPr>
      <w:r>
        <w:rPr/>
        <w:t>.......MA FRA QUALCHE  MESE QUALE  “SORPRESA” ARRIVERÀ’ ?????</w:t>
      </w:r>
    </w:p>
    <w:p>
      <w:pPr>
        <w:pStyle w:val="Normal"/>
        <w:jc w:val="center"/>
        <w:rPr/>
      </w:pPr>
      <w:r>
        <w:rPr/>
      </w:r>
    </w:p>
    <w:p>
      <w:pPr>
        <w:pStyle w:val="Normal"/>
        <w:jc w:val="both"/>
        <w:rPr/>
      </w:pPr>
      <w:r>
        <w:rPr/>
      </w:r>
    </w:p>
    <w:p>
      <w:pPr>
        <w:pStyle w:val="Normal"/>
        <w:jc w:val="both"/>
        <w:rPr/>
      </w:pPr>
      <w:r>
        <w:rPr/>
        <w:t>La notizia della presenza di sostanze radioattive della megadiscarica abusiva di S.Giuliano ha probabilmente spiazzato e preso alla sprovvista quasi tutti.</w:t>
      </w:r>
    </w:p>
    <w:p>
      <w:pPr>
        <w:pStyle w:val="Normal"/>
        <w:jc w:val="both"/>
        <w:rPr/>
      </w:pPr>
      <w:r>
        <w:rPr/>
        <w:t>Questo e altre notizie apparse nei giornali in questi giorni, fanno emergere fatti gravissimi e fanno sorgere dubbi enormi sulla professionalità e competenza di tutti gli organi preposti al controllo e alla tutela e difesa dell’ambiente e del cittadino.  Inoltre quanto successo a S.Giuliano dovrebbe far sorgere dubbi, e far scattare indagini anche sui molti altri siti conosciuti e non che sono stati oggetto di abbandono selvaggio e incontrollato di rifiuti industriali.</w:t>
      </w:r>
    </w:p>
    <w:p>
      <w:pPr>
        <w:pStyle w:val="Normal"/>
        <w:jc w:val="both"/>
        <w:rPr/>
      </w:pPr>
      <w:r>
        <w:rPr/>
        <w:t>Ma iniziamo con ordine ad analizzare questa vicenda perché serva per un ragionamento generale anche per altri siti e per evitare nuove sorprese.</w:t>
      </w:r>
    </w:p>
    <w:p>
      <w:pPr>
        <w:pStyle w:val="Normal"/>
        <w:jc w:val="both"/>
        <w:rPr/>
      </w:pPr>
      <w:r>
        <w:rPr/>
        <w:t>Inizio con una considerazione: Fino ad un paio d’anni fa’ ero convintissimo che sulla vicenda delle aree contaminate da rifiuti industriali , esterne alla zona industriale di Porto Marghera si sapesse tutto o quasi, visto che nel settembre del 1993 come assessore della Provincia di Venezia presentai il primo “Censimento Discariche e Aree Inquinate nel Territorio Provinciale”, censimento estremamente dettagliato che conteneva anche un approfondimento dei CASI  PIU’ RILEVANTI e PIU’ PERICOLOSI.; tra i 18 casi  trattati  era compreso anche S.Giuliano con tanto di ricostruzione storica della nascita della discarica, della tipologia dei rifiuti contenuti, dei risultati delle analisi fatte da diversi enti.........</w:t>
      </w:r>
    </w:p>
    <w:p>
      <w:pPr>
        <w:pStyle w:val="Normal"/>
        <w:jc w:val="both"/>
        <w:rPr/>
      </w:pPr>
      <w:r>
        <w:rPr/>
        <w:t xml:space="preserve">La tipologia  dei rifiuti (gessi compresi) di S.Giuliano é comune a molte altre  discariche presenti nel territorio, e  sicuramente ad una vastissima area su  cui poi  é sorta gran parte dell’area industriale di  P.Marghera................ </w:t>
      </w:r>
    </w:p>
    <w:p>
      <w:pPr>
        <w:pStyle w:val="Normal"/>
        <w:jc w:val="both"/>
        <w:rPr/>
      </w:pPr>
      <w:r>
        <w:rPr/>
        <w:t>Come dicevo ero convinto che sulle discariche ed i rischi connessi si sapesse tutto, ma alla luce di alcuni eventi questa certezza é crollata per una serie motivi che più avanti enuncerò.</w:t>
      </w:r>
    </w:p>
    <w:p>
      <w:pPr>
        <w:pStyle w:val="Normal"/>
        <w:jc w:val="both"/>
        <w:rPr/>
      </w:pPr>
      <w:r>
        <w:rPr/>
        <w:t>PRIMO EPISODIO il caso Diossina, se non ci fosse stata la denuncia di GREENPEACE  sulla contaminazione delle acque e dei sedimenti della Laguna, sicuramente nessuno sia del mondo scientifico locale e dei molti enti ed organismi preposti al controllo dell’ambiente e alla salvaguardia della salute pubblica avrebbe  ricercato e denunciato tale pericolo.</w:t>
      </w:r>
    </w:p>
    <w:p>
      <w:pPr>
        <w:pStyle w:val="Normal"/>
        <w:jc w:val="both"/>
        <w:rPr/>
      </w:pPr>
      <w:r>
        <w:rPr/>
        <w:t>SECONDO EPISODIO i gessi derivanti da produzioni di fertilizzanti sono radioattivi, la  scoperta e denuncia del fenomeno é del Consorzio Venezia Nuova, che stava predisponendo un nuovo piano di Bonifica della discarica di S.Giuliano.</w:t>
      </w:r>
    </w:p>
    <w:p>
      <w:pPr>
        <w:pStyle w:val="Normal"/>
        <w:jc w:val="both"/>
        <w:rPr/>
      </w:pPr>
      <w:r>
        <w:rPr/>
        <w:t xml:space="preserve">Voglio sottolineare che il Consorzio Venezia Nuova é solo l’ultimo di una serie di Commissioni  multiple pubbliche o soggetti privati  che dal 1982 hanno esaminato l’area di S.Giuliano, fatto analisi  dei terreni, predisposto progetti più o meno buoni.   </w:t>
      </w:r>
    </w:p>
    <w:p>
      <w:pPr>
        <w:pStyle w:val="Normal"/>
        <w:jc w:val="both"/>
        <w:rPr/>
      </w:pPr>
      <w:r>
        <w:rPr/>
      </w:r>
    </w:p>
    <w:p>
      <w:pPr>
        <w:pStyle w:val="Normal"/>
        <w:jc w:val="both"/>
        <w:rPr/>
      </w:pPr>
      <w:r>
        <w:rPr/>
        <w:t xml:space="preserve">Considerato  che, (apprendiamo oggi dai giornali), già dagli anni 80 nella letteratura scientifica si sapeva che i fanghi provenienti dalle produzioni di fertilizzanti  poteva contenere sostanze più o meno radioattive, mi domando come mai nessuno dei TECNICI ed ESPERTI ha mai pensato di far eseguire oltre alle molte analisi sui molteplici inquinanti anche delle  verifiche sulla radioattività, sapendo che nel mix dei rifiuti contenuti nella discarica c’era anche una componente di fanghi provenienti dalle lavorazioni dei fertilizzanti? </w:t>
      </w:r>
    </w:p>
    <w:p>
      <w:pPr>
        <w:pStyle w:val="Normal"/>
        <w:jc w:val="both"/>
        <w:rPr/>
      </w:pPr>
      <w:r>
        <w:rPr/>
        <w:t>Da qui nascono molti dubbi sull’effettiva competenza e professionalità dei componenti di tutte queste commissioni.  Ricordo poi che una delle ultime Commissioni era stata sollecitata e voluta dalla Magistratura che aveva aperto un indagine su quella discarica (Settembre 1993), neanche in questo frangente nessuno pensò al test radioattivo ? ! ?</w:t>
      </w:r>
    </w:p>
    <w:p>
      <w:pPr>
        <w:pStyle w:val="Normal"/>
        <w:jc w:val="both"/>
        <w:rPr/>
      </w:pPr>
      <w:r>
        <w:rPr/>
        <w:t>Complessivamente poi vorrei sapere a quanto ammonta per il contribuente  tutta questa sfilza di studi e controstudi, analisi e controanalisi che non hanno mai dato fino ad oggi il quadro reale della pericolosità di questa discarica e che non  hanno sino ad oggi modificato o ridotto di fatto la pericolosità intrinseca del sito.</w:t>
      </w:r>
    </w:p>
    <w:p>
      <w:pPr>
        <w:pStyle w:val="Normal"/>
        <w:jc w:val="both"/>
        <w:rPr/>
      </w:pPr>
      <w:r>
        <w:rPr/>
      </w:r>
    </w:p>
    <w:p>
      <w:pPr>
        <w:pStyle w:val="Normal"/>
        <w:jc w:val="both"/>
        <w:rPr/>
      </w:pPr>
      <w:r>
        <w:rPr/>
        <w:t>Sempre dai giornali (Gazzettino del 18/2/98)  apprendiamo che nel 73/74  mentre fervevano alla grande i lavori abusivi di occultamento dei rifiuti, la Procura aveva avviato un’indagine, ed il vigile incaricato (oggi intervistato) racconta cose che sicuramente ha relazionato nel suo rapporto. Considerato poi che  la Legge  366 del  5/3/1963  all’articolo 10 diceva: “E’ vietato di scaricare  e disperdere in qualsiasi modo rifiuti e sostanze che possano inquinare le acque della laguna......”</w:t>
      </w:r>
    </w:p>
    <w:p>
      <w:pPr>
        <w:pStyle w:val="Normal"/>
        <w:jc w:val="both"/>
        <w:rPr/>
      </w:pPr>
      <w:r>
        <w:rPr/>
        <w:t xml:space="preserve">Vorremmo sapere che fine abbia fatto quell’indagine, a che livello e perché si sia fermata ?  Perché non si sia intervenuti per fermare e punire questo scempio e disastro ambientale. ? </w:t>
      </w:r>
    </w:p>
    <w:p>
      <w:pPr>
        <w:pStyle w:val="Normal"/>
        <w:jc w:val="both"/>
        <w:rPr/>
      </w:pPr>
      <w:r>
        <w:rPr/>
      </w:r>
    </w:p>
    <w:p>
      <w:pPr>
        <w:pStyle w:val="Normal"/>
        <w:jc w:val="both"/>
        <w:rPr/>
      </w:pPr>
      <w:r>
        <w:rPr/>
        <w:t xml:space="preserve">A proposito di  occasioni perse per intervenire a fermare questo immenso disastro ambientale ricordo che a metà degli anni 70 il “Comitato di lotta contro le lavorazioni nocive”  attraverso diversi  “Fogli di Controinformazione” (di cui allego un  esempio)  diffusi nel territorio provinciale , dentro e fuori le fabbriche denunciavano questo tipo di misfatti,  ed indicavano anche i luoghi nei quali venivano scaricati i rifiuti industriali. </w:t>
      </w:r>
    </w:p>
    <w:p>
      <w:pPr>
        <w:pStyle w:val="Normal"/>
        <w:jc w:val="both"/>
        <w:rPr/>
      </w:pPr>
      <w:r>
        <w:rPr/>
        <w:t>Come  mai  nessuno si é mai preso la briga di verificare se queste denuncie erano più o meno fondate?</w:t>
      </w:r>
    </w:p>
    <w:p>
      <w:pPr>
        <w:pStyle w:val="Normal"/>
        <w:jc w:val="both"/>
        <w:rPr/>
      </w:pPr>
      <w:r>
        <w:rPr/>
        <w:t xml:space="preserve">Ricordo inoltre che questi gruppi essendo considerati “elementi sovversivi” erano costantemente  sotto il più stretto controllo degli organi di Polizia, tutti i lori scritti venivano costantemente raccolti ed esaminati ; ma anche qui forse nessuno si dava da fare per verificare quanto veniva scritto!   Pare un assurdo ma molte degli argomenti e delle cose dette e documentate da questi SOVVERSIVI sono oggi  1998 , contenute nella loro essenza nelle tesi di accusa nel Processo per Strage e Disastro Ambientale  contro i massimi vertici di MONTEDISON ed Enichen. </w:t>
      </w:r>
    </w:p>
    <w:p>
      <w:pPr>
        <w:pStyle w:val="Normal"/>
        <w:jc w:val="both"/>
        <w:rPr/>
      </w:pPr>
      <w:r>
        <w:rPr/>
        <w:t>Ricordo inoltre le molte denuncie circostanziate, sempre sulle discariche abusive industriali , fatte a più riprese dagli anni 1988 al 1992  dall’Agenzia d’Informazione Coorlach, pubblicate ampiamente sui giornali locali, nel giornalino di fabbrica intitolato RESIDUO, ed in molti Dossier. Anche in questo caso mai nessun organismo volle verificare se le denuncie fossero veritiere o frutto di fervida fantasia!</w:t>
      </w:r>
    </w:p>
    <w:p>
      <w:pPr>
        <w:pStyle w:val="Normal"/>
        <w:jc w:val="both"/>
        <w:rPr/>
      </w:pPr>
      <w:r>
        <w:rPr/>
      </w:r>
    </w:p>
    <w:p>
      <w:pPr>
        <w:pStyle w:val="Normal"/>
        <w:jc w:val="both"/>
        <w:rPr/>
      </w:pPr>
      <w:r>
        <w:rPr/>
        <w:t>Resto inoltre allibito leggendo che oggi la Provincia ha consegnato a Comune, Regione, Ulss,........il Censimento delle Discariche del 1993!!!!!     Mi domando se serva a qualcosa e che fine farà, se verrà cestinato o andrà a seppellirsi tra le molte carte delle scrivanie dei dirigenti dei vari enti????? Lo dico perché già ad Ottobre del 1993 per via ufficiale venne consegnato a TUTTI  GLI  ENTI TERRITORIALI COMPETENTI  , che fine fece allora? Venne letto o subito cestinato o dimenticato?</w:t>
      </w:r>
    </w:p>
    <w:p>
      <w:pPr>
        <w:pStyle w:val="Normal"/>
        <w:jc w:val="both"/>
        <w:rPr/>
      </w:pPr>
      <w:r>
        <w:rPr/>
      </w:r>
    </w:p>
    <w:p>
      <w:pPr>
        <w:pStyle w:val="Normal"/>
        <w:jc w:val="both"/>
        <w:rPr/>
      </w:pPr>
      <w:r>
        <w:rPr/>
        <w:t>Concludo denunciando un clima nel quale si intravede un gran lavorio di un Partito Trasversale della CONSERVAZIONE, che vive da molti anni e che tenta di bloccare qualsiasi iniziativa che metta sotto accusa questo MODELLO PRODUTTIVO  a dir poco CRIMINALE, che ha prodotto centinaia di morti, centinaia di lavoratori minati da malattie invalidanti, e un vero e proprio DISASTRO AMBIENTALE. Un partito che tenta da sempre di bloccare tutte le iniziative  che  vogliono rendere il sistema Produttivo di Marghera  veramente compatibile con l’uomo e con l’ambiente  . Lo si é visto all’azione in molte occasioni e ne cito alcune, quando si accanì contro chi denunciava questi crimini (Gabriele Bortolozzo e i suoi compagni), contro Greenpeace che denunciava il disastro ambientale, contro i giudici che aprivano le inchieste su P.Marghera, contro le osservazioni ambientaliste alla Veriante del Piano Regolatore di P.Marghera, contro i vari decreti Ronchi e Costa-Ronchi, ..........</w:t>
      </w:r>
    </w:p>
    <w:p>
      <w:pPr>
        <w:pStyle w:val="Normal"/>
        <w:jc w:val="both"/>
        <w:rPr/>
      </w:pPr>
      <w:r>
        <w:rPr/>
      </w:r>
    </w:p>
    <w:p>
      <w:pPr>
        <w:pStyle w:val="Normal"/>
        <w:jc w:val="both"/>
        <w:rPr/>
      </w:pPr>
      <w:r>
        <w:rPr/>
        <w:t>Molto altro ci sarebbe da dire ma mi fermo qui per ragioni di spazio, e forse perché anche questo sfogo/denuncia cadrà nel nulla come  le altre volte.</w:t>
      </w:r>
    </w:p>
    <w:p>
      <w:pPr>
        <w:pStyle w:val="Normal"/>
        <w:jc w:val="both"/>
        <w:rPr/>
      </w:pPr>
      <w:r>
        <w:rPr/>
      </w:r>
    </w:p>
    <w:p>
      <w:pPr>
        <w:pStyle w:val="Normal"/>
        <w:jc w:val="both"/>
        <w:rPr>
          <w:b/>
          <w:b/>
          <w:sz w:val="22"/>
        </w:rPr>
      </w:pPr>
      <w:r>
        <w:rPr>
          <w:b/>
          <w:sz w:val="22"/>
        </w:rPr>
        <w:t>Non presento questo documento come interpellanza poiché so benissimo che mi dareste una risposta solo in gergo burocratico e completamente vuota di contenuti.</w:t>
      </w:r>
    </w:p>
    <w:p>
      <w:pPr>
        <w:pStyle w:val="Normal"/>
        <w:jc w:val="both"/>
        <w:rPr/>
      </w:pPr>
      <w:r>
        <w:rPr/>
      </w:r>
    </w:p>
    <w:p>
      <w:pPr>
        <w:pStyle w:val="Normal"/>
        <w:jc w:val="both"/>
        <w:rPr>
          <w:b/>
          <w:b/>
          <w:sz w:val="24"/>
        </w:rPr>
      </w:pPr>
      <w:r>
        <w:rPr>
          <w:b/>
          <w:sz w:val="24"/>
        </w:rPr>
        <w:t>Vi invito invece ad affrontare un serio dibattito in Consiglio Provinciale che affronti seriamente questi argomenti e vi ricordo che moltissimo ancora deve essere fatto per incamminarci nella giusta direzione, per sanare i molti danni ambientali che sono ancora tutti presenti e per rimuovere i pericoli latenti sulle popolazioni e sull’ambiente.</w:t>
      </w:r>
    </w:p>
    <w:p>
      <w:pPr>
        <w:pStyle w:val="Normal"/>
        <w:jc w:val="both"/>
        <w:rPr/>
      </w:pPr>
      <w:r>
        <w:rPr/>
        <w:t xml:space="preserve">Vi ricordo solamente per restare nel tema dei fanghi radioattivi che : </w:t>
      </w:r>
    </w:p>
    <w:p>
      <w:pPr>
        <w:pStyle w:val="Normal"/>
        <w:jc w:val="both"/>
        <w:rPr/>
      </w:pPr>
      <w:r>
        <w:rPr/>
        <w:t>a)Da stime produttive  venivano prodotti gessi da acido fluoridrico pari ad una quantità di 400.000 tonn/anno e poi occultati nell’ ambiente . Anche questi sono radioattivi???</w:t>
      </w:r>
    </w:p>
    <w:p>
      <w:pPr>
        <w:pStyle w:val="Normal"/>
        <w:jc w:val="both"/>
        <w:rPr/>
      </w:pPr>
      <w:r>
        <w:rPr/>
        <w:t>b) Che  AUSIDET, AGRIMONT, MONTEFLUOS hanno scaricato a mare fino al 1988 4000 tonnellate giorno di fanghi. (C’era chi spergiurava che erano completamente inerti e non dannosi!) Fare anche in fondo al mare sopra gli 80 MILIONI  di tonnellate di gessi, i test di radioattività.</w:t>
      </w:r>
    </w:p>
    <w:p>
      <w:pPr>
        <w:pStyle w:val="Normal"/>
        <w:jc w:val="both"/>
        <w:rPr/>
      </w:pPr>
      <w:r>
        <w:rPr/>
        <w:t xml:space="preserve">c) Ricordo che a Malcontenta ci sono delle ampie zone di Discariche autorizzate che hanno raccolto dal 1988 ad oggi i gessi, faremo anche li i test radioattivi??? </w:t>
      </w:r>
    </w:p>
    <w:p>
      <w:pPr>
        <w:pStyle w:val="Normal"/>
        <w:jc w:val="both"/>
        <w:rPr/>
      </w:pPr>
      <w:r>
        <w:rPr/>
        <w:t>d) Allargheremo veramente le indagini a tutte le aree conosciute del territorio provinciale dove sono stati sversati questo tipo di rifiuto.? Anche all’interno della zona industriale dove oggi ci sono gli impianti e lavorano ancora 16000 lavoratori???</w:t>
      </w:r>
    </w:p>
    <w:p>
      <w:pPr>
        <w:pStyle w:val="Normal"/>
        <w:jc w:val="both"/>
        <w:rPr/>
      </w:pPr>
      <w:r>
        <w:rPr/>
        <w:t>e) ma siamo proprio sicuri che tra le moltissime tipologie di rifiuti industriali solo i gessi  sono radioattivi???</w:t>
      </w:r>
    </w:p>
    <w:p>
      <w:pPr>
        <w:pStyle w:val="Normal"/>
        <w:jc w:val="both"/>
        <w:rPr/>
      </w:pPr>
      <w:r>
        <w:rPr/>
      </w:r>
    </w:p>
    <w:p>
      <w:pPr>
        <w:pStyle w:val="Normal"/>
        <w:jc w:val="both"/>
        <w:rPr/>
      </w:pPr>
      <w:r>
        <w:rPr/>
        <w:t xml:space="preserve">Dopo il caso dei gessi radioattivi siamo proprio sicuri che non salterà fuori qualche altra sorpresa ????? </w:t>
      </w:r>
    </w:p>
    <w:p>
      <w:pPr>
        <w:pStyle w:val="Normal"/>
        <w:jc w:val="both"/>
        <w:rPr/>
      </w:pPr>
      <w:r>
        <w:rPr/>
      </w:r>
    </w:p>
    <w:p>
      <w:pPr>
        <w:pStyle w:val="Normal"/>
        <w:jc w:val="both"/>
        <w:rPr/>
      </w:pPr>
      <w:r>
        <w:rPr/>
      </w:r>
    </w:p>
    <w:p>
      <w:pPr>
        <w:pStyle w:val="Normal"/>
        <w:jc w:val="both"/>
        <w:rPr/>
      </w:pPr>
      <w:r>
        <w:rPr/>
        <w:t>Venezia 19/2/98                                                                           il consigliere  di Rif. Comunista</w:t>
      </w:r>
    </w:p>
    <w:p>
      <w:pPr>
        <w:pStyle w:val="Normal"/>
        <w:jc w:val="both"/>
        <w:rPr/>
      </w:pPr>
      <w:r>
        <w:rPr/>
        <w:t xml:space="preserve">                                                                                                                </w:t>
      </w:r>
      <w:r>
        <w:rPr/>
        <w:t>Luciano Mazzolin</w:t>
      </w:r>
    </w:p>
    <w:sectPr>
      <w:type w:val="nextPage"/>
      <w:pgSz w:w="11906" w:h="16838"/>
      <w:pgMar w:left="1134" w:right="1134" w:gutter="0" w:header="0" w:top="1417"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doNotHyphenateCaps/>
  <w:hyphenationZone w:val="283"/>
  <w:compat>
    <w:doNotExpandShiftReturn/>
    <w:usePrinterMetrics/>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val="it-IT" w:eastAsia="it-IT"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1489</Words>
  <Characters>8490</Characters>
  <CharactersWithSpaces>9960</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0:30:00Z</dcterms:created>
  <dc:creator>XXXXXXXXXX</dc:creator>
  <dc:description/>
  <dc:language>en-US</dc:language>
  <cp:lastModifiedBy>-</cp:lastModifiedBy>
  <dcterms:modified xsi:type="dcterms:W3CDTF">2011-03-15T10:22:00Z</dcterms:modified>
  <cp:revision>3</cp:revision>
  <dc:subject/>
  <dc:title>LETTERA APERTA AL CONSIGLIO PROVINCIALE</dc:title>
</cp:coreProperties>
</file>

<file path=docProps/custom.xml><?xml version="1.0" encoding="utf-8"?>
<Properties xmlns="http://schemas.openxmlformats.org/officeDocument/2006/custom-properties" xmlns:vt="http://schemas.openxmlformats.org/officeDocument/2006/docPropsVTypes"/>
</file>