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DESSO BASTA !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13 marzo 1998 presso “l’aula bunker” di Mestre inizierà il processo ai trentuno dirigenti ed ex dirigenti dell’industria chimica di Porto Margh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fis, Schimberni, Necci, etc ....... , tutti noti rappresentanti della lottizzazione politica dello Stato, di tangentopoli, e di molte altre inchieste, sono imputati d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RAGE, OMICIDIO COLPOSO, DISASTRO AMBIENTA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l 1970 al 1995 all’interno di una fredda logica  di profitto aziendale, hanno deliberatamente  occultato informazioni, costretto i lavoratori a esposizioni di gas  e prodotti cancerogeni ( CVM, DCE, PVC), e di conseguenza la popolazione, avvelenato le acque, abbandonato rifiuti tossici nociv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bilancio minimo di questa gestione  che pone al primo posto il denaro e poi la salute e l’ambiente é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9 morti per tumore tra i lavorato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77 colpiti da malattie  invalidan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milioni di metri cubi di rifiuti tossici occultati  nel suol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0 milioni di tonnellate di rifiuti industriali scaricati nell’Adriatic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,5 milioni di tonnellate di inquinanti sversati nella Laguna attraverso gli scarichi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,6 milioni di tonnellate di inquinanti vari scaricati in  atmosfera tramite i cami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ingiustizie, i soprusi,  il dolore di centinaia di persone devono essere riconosciuti in questo processo.</w:t>
      </w:r>
    </w:p>
    <w:p>
      <w:pPr>
        <w:pStyle w:val="Normal"/>
        <w:jc w:val="both"/>
        <w:rPr/>
      </w:pPr>
      <w:r>
        <w:rPr>
          <w:b/>
          <w:sz w:val="24"/>
        </w:rPr>
        <w:t>Da questo processo si può partire per costruire un presente in cui il rischio, il danno per la salute</w:t>
      </w:r>
      <w:r>
        <w:rPr>
          <w:sz w:val="24"/>
        </w:rPr>
        <w:t xml:space="preserve">, oggi presente come ieri, </w:t>
      </w:r>
      <w:r>
        <w:rPr>
          <w:b/>
          <w:sz w:val="24"/>
        </w:rPr>
        <w:t>siano eliminati  e perché Porto Marghera nel 2000 non sia  ancora terziarizzazioni, superliquidazioni, tangenti, ristrutturazioni selvagge, riduzione dei costi di manutenzione e perciò ancora morti e fughe di gas</w:t>
      </w:r>
      <w:r>
        <w:rPr>
          <w:sz w:val="24"/>
        </w:rPr>
        <w:t xml:space="preserve">; </w:t>
      </w:r>
      <w:r>
        <w:rPr>
          <w:b/>
          <w:sz w:val="24"/>
        </w:rPr>
        <w:t>é fondamentale costruire un movimento di lotta per la salute dentro e fuori la fabbrica che rivendich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Chiusura degli impianti pericolosi e nocivi  nei quali non é possibile  renderli realmente sicuri  e compatibili con l’uomo e con l’ambiente attraverso nuovi processi produttivi o nuove tecnologie.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Bonifica delle aree contaminate da rifiuti tossici a totale carico di chi ha prodotto il danno e con il possibile riutilizzo dei lavoratori degli impianti eventualmente chius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iani di controllo e verifica costante da parte della popolazione in sinergia con ULSS, Provincia, Comune, etc .., dell’impatto delle industrie sul territo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VITIAMO TUTTI A PRESENZIARE ALL’APERTURA DEL PROCESSO  CVM/PV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nerdì 13 marzo ore 9  Aula Bunker in via delle Messi a Mest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muovono l’iniziativa:  Medicina Democratica - Sindacato chimici A.ll.c.a. - CUB -  Agenzia d’Informazione Coorlach - Associazione Esposti Amianto - Associazione AmbienteVenezia - Comitato Certosa e S.Andrea - Circolo Ombre Rosse - Greenpeace - C.S.O. Rivolta - C.S.O. Morion -  Coordinamento Provinciale Studentesco -  Associazione Verdi Ambiente e Società - Comitato Vittime del CVM - Associazione Salvaguardia Malcontenta 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03:00Z</dcterms:created>
  <dc:creator>sin</dc:creator>
  <dc:description/>
  <cp:keywords/>
  <dc:language>en-US</dc:language>
  <cp:lastModifiedBy>-</cp:lastModifiedBy>
  <dcterms:modified xsi:type="dcterms:W3CDTF">2011-03-14T09:03:00Z</dcterms:modified>
  <cp:revision>2</cp:revision>
  <dc:subject/>
  <dc:title>ADESSO BASTA !</dc:title>
</cp:coreProperties>
</file>