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ll’ Avvocato Silvia Manderino</w:t>
      </w:r>
    </w:p>
    <w:p>
      <w:pPr>
        <w:pStyle w:val="Normal"/>
        <w:rPr>
          <w:sz w:val="24"/>
        </w:rPr>
      </w:pPr>
      <w:r>
        <w:rPr>
          <w:sz w:val="24"/>
        </w:rPr>
        <w:t>via Ferro, 24  -  Mest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la presente i sottoscritti lavoratori, costituiti come parte offesa e danneggiata  nei confronti degli imputati di Montedison ed Enichen nel processo per strage e disastro ambientale attualmente in corso presso l’aula bunker di Mestre, ribadiscono la loro volontà di non voler accettare in questa fase del processo alcuna trattativa con i rappresentanti degli imputati per eventuali indennizzi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Ribadiamo la nostra più ferma volontà di voler restare all’interno del processo con ruolo attivo di parti offese e danneggiate sino alla sentenza finale del tribun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amo convinti che solo rimanendo sino alla fine all’interno di questo processo penale si possa sperare di ottenere una giusta sentenza  che punisca nella maniera più pesante possibile  tutti i responsabili di un segmento di questo “sistema di produzione” che ha prodotto orrendi crimini contro l’uomo e l’ambiente. Crimini che non otterranno mai un “giusto indennizzo” in quanto riteniamo che la salute, la sofferenza e la vita non siano monetizzabi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gliamo arrivare ad una sentenza che crei un precedente giuridico anche per tutti gli altri segmenti di questo sistema di produzione capitalistico che producono morte, distruzione e sfrutt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amo altresì convinti che per cambiare veramente la situazione sociale la sola via giudiziaria non sia suffici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gliamo l’occasione per esprimere una nostro valutazione sulla vicenda del “Risarcimento alle vittime” attualmente in corso che contiene molti aspetti negativi e pochissimi posi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entativo degli imputati  di svuotare il processo, di alleggerire le proprie responsabilità con una manciata di miliardi é estremamente evidente. Un  gesto che si dovrebbe ritorcere contro in quanto questa gente che si é macchiata di efferati delitti contro l’uomo e l’ambiente non possono fare i “buonisti e i caritatevoli” non possono “fare gesti di riconciliazione “  con le loro vittime . Possono solo ammettere i loro crimini e le loro responsabil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utti quei soggetti che oggi cantano le lodi e i pregi di  questo accor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utti quei soggetti che si sono buttati sul carro delle parti civili solo all’ultimo minuto, dopo aver contrastato per anni, in tutti i modi l’opera di denuncia (che ha reso possibile l’avvio di questo processo) di   Gabriele Bortolozzo e di pochi altri lavorator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utti questi soggetti ricordiamo che  se oggi si é arrivati a questo parziale ed inconsistente indennizzo non possono in nessuna maniera assumersi meriti che non hanno. </w:t>
      </w:r>
    </w:p>
    <w:p>
      <w:pPr>
        <w:pStyle w:val="Normal"/>
        <w:jc w:val="both"/>
        <w:rPr/>
      </w:pPr>
      <w:r>
        <w:rPr>
          <w:b/>
          <w:sz w:val="24"/>
        </w:rPr>
        <w:t>Se fosse stato per loro questo processo</w:t>
      </w:r>
      <w:r>
        <w:rPr>
          <w:sz w:val="24"/>
        </w:rPr>
        <w:t xml:space="preserve"> </w:t>
      </w:r>
      <w:r>
        <w:rPr>
          <w:b/>
          <w:sz w:val="24"/>
        </w:rPr>
        <w:t>non sarebbe mai iniziato</w:t>
      </w:r>
      <w:r>
        <w:rPr>
          <w:sz w:val="24"/>
        </w:rPr>
        <w:t xml:space="preserve"> e nessuno avrebbe mai avuto alcun indennizz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/5/199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uciano Mazzolin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Giovanni Sgnaolin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ilverio Zagagnin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08:00Z</dcterms:created>
  <dc:creator>A</dc:creator>
  <dc:description/>
  <cp:keywords/>
  <dc:language>en-US</dc:language>
  <cp:lastModifiedBy>-</cp:lastModifiedBy>
  <cp:lastPrinted>1998-05-20T12:48:00Z</cp:lastPrinted>
  <dcterms:modified xsi:type="dcterms:W3CDTF">2011-03-14T09:08:00Z</dcterms:modified>
  <cp:revision>2</cp:revision>
  <dc:subject/>
  <dc:title>All’ Avvocato Silvia Manderino</dc:title>
</cp:coreProperties>
</file>