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24"/>
          <w:szCs w:val="24"/>
        </w:rPr>
      </w:pPr>
      <w:r>
        <w:rPr>
          <w:sz w:val="24"/>
          <w:szCs w:val="24"/>
        </w:rPr>
        <w:t>INTERVENTO  DURANTE L’INCONTRO SULLA CHIMICA A P.MARGHERA</w:t>
      </w:r>
    </w:p>
    <w:p>
      <w:pPr>
        <w:pStyle w:val="Normal"/>
        <w:jc w:val="center"/>
        <w:rPr>
          <w:sz w:val="24"/>
          <w:szCs w:val="24"/>
        </w:rPr>
      </w:pPr>
      <w:r>
        <w:rPr>
          <w:sz w:val="24"/>
          <w:szCs w:val="24"/>
        </w:rPr>
        <w:t xml:space="preserve"> </w:t>
      </w:r>
      <w:r>
        <w:rPr>
          <w:sz w:val="24"/>
          <w:szCs w:val="24"/>
        </w:rPr>
        <w:t>DEL 26 MAGGIO 1997</w:t>
      </w:r>
    </w:p>
    <w:p>
      <w:pPr>
        <w:pStyle w:val="Normal"/>
        <w:jc w:val="center"/>
        <w:rPr>
          <w:sz w:val="24"/>
          <w:szCs w:val="24"/>
        </w:rPr>
      </w:pPr>
      <w:r>
        <w:rPr>
          <w:sz w:val="24"/>
          <w:szCs w:val="24"/>
        </w:rPr>
        <w:t xml:space="preserve"> </w:t>
      </w:r>
      <w:r>
        <w:rPr>
          <w:sz w:val="24"/>
          <w:szCs w:val="24"/>
        </w:rPr>
        <w:t>di      Luciano Mazzolin Consigliere Provinciale di R.C.</w:t>
      </w:r>
    </w:p>
    <w:p>
      <w:pPr>
        <w:pStyle w:val="Normal"/>
        <w:jc w:val="center"/>
        <w:rPr>
          <w:sz w:val="24"/>
          <w:szCs w:val="24"/>
        </w:rPr>
      </w:pPr>
      <w:r>
        <w:rPr>
          <w:sz w:val="24"/>
          <w:szCs w:val="24"/>
        </w:rPr>
        <w:t>e Agenzia COORLACH</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Il mio intervento al contrario dei due che mi hanno preceduto non toccherà scenari nazionali ed internazionali,  ma prenderà in considerazione alcune questioni esclusivamente locali.</w:t>
      </w:r>
    </w:p>
    <w:p>
      <w:pPr>
        <w:pStyle w:val="Normal"/>
        <w:jc w:val="both"/>
        <w:rPr/>
      </w:pPr>
      <w:r>
        <w:rPr/>
        <w:t>Sulla chimica a P.Marghera, sui risvolti occupazionali, sulla ristrutturazione costante ormai dal 1981, sullo sfruttamento capitalistico, sui disastri ambientali, sui genocidi perpretati da questo sistema di produzione abbiamo per anni scritto tantissimo. E’ impensabile oggi affrontare tutte queste questioni che avrebbero bisogno per essere esaminate di molte giornate di studio. Vi rimando alla lettura di questa cospicua documentazione che potremo fornirvi e al documento inserito nella cartella che vi é stata consegnata oggi.</w:t>
      </w:r>
    </w:p>
    <w:p>
      <w:pPr>
        <w:pStyle w:val="Normal"/>
        <w:jc w:val="both"/>
        <w:rPr/>
      </w:pPr>
      <w:r>
        <w:rPr/>
        <w:t>Tratterò quindi solo gli aspetti che derivano dagli ultimi eventi e dai due accordi sottoscritti dalla FULC e da Enichem sia a livello locale che nazionale del 21/4/97 e del 15/5/97 sugli investimenti.</w:t>
      </w:r>
    </w:p>
    <w:p>
      <w:pPr>
        <w:pStyle w:val="Normal"/>
        <w:jc w:val="both"/>
        <w:rPr/>
      </w:pPr>
      <w:r>
        <w:rPr/>
      </w:r>
    </w:p>
    <w:p>
      <w:pPr>
        <w:pStyle w:val="Normal"/>
        <w:jc w:val="both"/>
        <w:rPr/>
      </w:pPr>
      <w:r>
        <w:rPr>
          <w:b/>
          <w:bCs/>
          <w:sz w:val="24"/>
          <w:szCs w:val="24"/>
        </w:rPr>
        <w:t>La politica della Ristrutturazione continua</w:t>
      </w:r>
      <w:r>
        <w:rPr/>
        <w:t>. I molti cambi societari che si sono succeduti dal 1980 ad oggi hanno avuto una coerenza costante e una continuità immutabile sul versante della diminuzione dei costi del lavoro. Si sono utilizzati tutti gli strumenti legislativi a disposizione per espellere in maniera “soft” migliaia di lavoratori dal Petrolchimico di P.Marghera, si é usato a piene mani  il Prepensionamento, la CIGS, le terziarizzazioni, la mobilità lunga e corta.</w:t>
      </w:r>
    </w:p>
    <w:p>
      <w:pPr>
        <w:pStyle w:val="Normal"/>
        <w:jc w:val="both"/>
        <w:rPr/>
      </w:pPr>
      <w:r>
        <w:rPr/>
        <w:t>Attraverso questi strumenti pagati dalla collettività sono riusciti a dimezzare la popolazione lavorativa.</w:t>
      </w:r>
    </w:p>
    <w:p>
      <w:pPr>
        <w:pStyle w:val="Normal"/>
        <w:jc w:val="both"/>
        <w:rPr/>
      </w:pPr>
      <w:r>
        <w:rPr/>
      </w:r>
    </w:p>
    <w:p>
      <w:pPr>
        <w:pStyle w:val="Normal"/>
        <w:jc w:val="both"/>
        <w:rPr/>
      </w:pPr>
      <w:r>
        <w:rPr/>
        <w:t>Gli accordi sugli investimenti  omettono di affrontare la problematica di ulteriore esubero di personale, ma ormai da diverse fonti ed in molte occasioni l’azienda ha fatto circolare la notizia che nei piani 1997-2000 ci troveremo difronte ad un esubero di circa 700 unità.</w:t>
      </w:r>
    </w:p>
    <w:p>
      <w:pPr>
        <w:pStyle w:val="Normal"/>
        <w:jc w:val="both"/>
        <w:rPr/>
      </w:pPr>
      <w:r>
        <w:rPr/>
      </w:r>
    </w:p>
    <w:p>
      <w:pPr>
        <w:pStyle w:val="Normal"/>
        <w:jc w:val="both"/>
        <w:rPr/>
      </w:pPr>
      <w:r>
        <w:rPr/>
        <w:t>Presumibilmente  Enichem non ha ancora forzato i tempi per il semplice motivo che attualmente non ha a disposizione alcun provvedimento legislativo da utilizzare per operazioni di espulsioni soft.</w:t>
      </w:r>
    </w:p>
    <w:p>
      <w:pPr>
        <w:pStyle w:val="Normal"/>
        <w:jc w:val="both"/>
        <w:rPr/>
      </w:pPr>
      <w:r>
        <w:rPr/>
        <w:t>Un segnale del tentativo di  trovare nuove scappatoie legislative  é la notizia circolata  in queste ultime settimane, che  un funzionario dell’ufficio del personale dell’ Enichem  di Marghera ha presentato all’INPS un elenco di 330 lavoratori che dovrebbero usufruire della maggiorazione contributiva prevista dalla legge AMIANTO.</w:t>
      </w:r>
    </w:p>
    <w:p>
      <w:pPr>
        <w:pStyle w:val="Normal"/>
        <w:jc w:val="both"/>
        <w:rPr/>
      </w:pPr>
      <w:r>
        <w:rPr/>
        <w:t>E’ da osservare che qualche mese fa l’avvocato Cesari presentava alla Pretura di Venezia una memoria di Enichem/Montedison  che  negava completamente che all’interno dello stabilimento si fossero utilizzati dagli anni 70, materiali contenenti amianto e che quelli preesistenti erano successivamente stati tolti nella stragrande maggioranza dei casi (causa di 38+12 lavoratori contro Enichem- Pretore dott.Santoro); tutto questo dimostra la disperata voglia di trovare una “finestra” da utilizzare per espellere lavoratori a costo di entrare in contraddizione con quanto affermato pochi mesi prima.</w:t>
      </w:r>
    </w:p>
    <w:p>
      <w:pPr>
        <w:pStyle w:val="Normal"/>
        <w:jc w:val="both"/>
        <w:rPr/>
      </w:pPr>
      <w:r>
        <w:rPr/>
      </w:r>
    </w:p>
    <w:p>
      <w:pPr>
        <w:pStyle w:val="Normal"/>
        <w:jc w:val="both"/>
        <w:rPr>
          <w:b/>
          <w:b/>
          <w:bCs/>
        </w:rPr>
      </w:pPr>
      <w:r>
        <w:rPr>
          <w:b/>
          <w:bCs/>
        </w:rPr>
        <w:t>VETUSTA’ DELL’APPARATO  PRODUTTIVO</w:t>
      </w:r>
    </w:p>
    <w:p>
      <w:pPr>
        <w:pStyle w:val="Normal"/>
        <w:jc w:val="both"/>
        <w:rPr/>
      </w:pPr>
      <w:r>
        <w:rPr/>
        <w:t>Il patrimonio impiantistico del petrolchimico di P.Marghera é estremamente vecchio, lo afferma il Direttore del Ministero dell’Ambiente Corrado Clini che rende pubblico un rapporto dello stesso ministero nel quale si evidenzia che:</w:t>
      </w:r>
    </w:p>
    <w:p>
      <w:pPr>
        <w:pStyle w:val="Normal"/>
        <w:jc w:val="center"/>
        <w:rPr/>
      </w:pPr>
      <w:r>
        <w:rPr/>
      </w:r>
    </w:p>
    <w:p>
      <w:pPr>
        <w:pStyle w:val="Normal"/>
        <w:jc w:val="center"/>
        <w:rPr/>
      </w:pPr>
      <w:r>
        <w:rPr/>
        <w:t xml:space="preserve">il 35% degli impianti é stato costruito prima del 1956, </w:t>
      </w:r>
    </w:p>
    <w:p>
      <w:pPr>
        <w:pStyle w:val="Normal"/>
        <w:jc w:val="center"/>
        <w:rPr/>
      </w:pPr>
      <w:r>
        <w:rPr/>
        <w:t>il 26%                                                    prima del 1966,</w:t>
      </w:r>
    </w:p>
    <w:p>
      <w:pPr>
        <w:pStyle w:val="Normal"/>
        <w:jc w:val="center"/>
        <w:rPr/>
      </w:pPr>
      <w:r>
        <w:rPr/>
        <w:t>il 12%                                                    prima del 1986,</w:t>
      </w:r>
    </w:p>
    <w:p>
      <w:pPr>
        <w:pStyle w:val="Normal"/>
        <w:jc w:val="center"/>
        <w:rPr/>
      </w:pPr>
      <w:r>
        <w:rPr/>
        <w:t>e solo il 2%                                              dopo  il 1994.</w:t>
      </w:r>
    </w:p>
    <w:p>
      <w:pPr>
        <w:pStyle w:val="Normal"/>
        <w:jc w:val="both"/>
        <w:rPr/>
      </w:pPr>
      <w:r>
        <w:rPr/>
      </w:r>
    </w:p>
    <w:p>
      <w:pPr>
        <w:pStyle w:val="Normal"/>
        <w:jc w:val="both"/>
        <w:rPr/>
      </w:pPr>
      <w:r>
        <w:rPr/>
        <w:t>E’ appunto questo livello di obsolescenza impiantistica il limite ed il punto centrale dell’incertezza sulla sopravvivenza del polo chimico di P: Marghera; sul versante del mercato le merci sono rimaste concorrenziali solo per le ultradecennali operazioni di riduzione dei costi fissi (taglio del costo del personale, taglio delle manutenzioni, etc....), ma il vero punto critico e il vero scoglio sono le normative di legge in  materia di sicurezza e ambiente.</w:t>
      </w:r>
    </w:p>
    <w:p>
      <w:pPr>
        <w:pStyle w:val="Normal"/>
        <w:jc w:val="both"/>
        <w:rPr/>
      </w:pPr>
      <w:r>
        <w:rPr/>
        <w:t>La scadenza del 2007 delle direttive UE “Seveso 2”, l’ordinanza Ronchi sugli scarichi in laguna che prima o dopo dovrà tradursi in  decreto governativo, l’allontanamento del traffico petrolifero in laguna ,............entrano in rotta di collisione con la presenza di un insediamento industriale estremamente vecchio, con cicli di produzione che non sono mai stati compatibili con l’ambiente e stentano a rimanere all’interno dei limiti  delle normative che si abbassano sempre di più.</w:t>
      </w:r>
    </w:p>
    <w:p>
      <w:pPr>
        <w:pStyle w:val="Normal"/>
        <w:jc w:val="both"/>
        <w:rPr/>
      </w:pPr>
      <w:r>
        <w:rPr/>
        <w:t xml:space="preserve"> </w:t>
      </w:r>
    </w:p>
    <w:p>
      <w:pPr>
        <w:pStyle w:val="Normal"/>
        <w:jc w:val="both"/>
        <w:rPr/>
      </w:pPr>
      <w:r>
        <w:rPr>
          <w:b/>
          <w:bCs/>
          <w:sz w:val="24"/>
          <w:szCs w:val="24"/>
        </w:rPr>
        <w:t>Le indagini della Magistratura -</w:t>
      </w:r>
      <w:r>
        <w:rPr/>
        <w:t xml:space="preserve"> La magistratura veneziana, dopo decenni di inattività, ha aperto diverse inchieste  sulla chimica di P.Marghera, di queste alcune sono già arrivate alla fase processuale e le altre presumibilmente ci arriveranno in tempi abbastanza brevi. Voglio evidenziare  che il merito esclusivo di tutto questo, va’ oltre ai pochi magistrati come Casson e Ramacci, a quei pochissimi lavoratori  che in questo  ultimo decennio hanno avuto il coraggio di  denunciare questi crimini contro gli uomini e l’ambiente. Nella loro azione di denuncia, si sono trovati tutti contro a cominciare dalle organizzazioni sindacali, che contro di loro hanno condotto una vergognosa campagna di  criminalizzazione costellata  da false accuse  e attacchi personali e dal padronato che ha tentato in tutti i modi di metterli in difficoltà, utilizzando i guardiani per controllare le loro attività all’esterno della fabbrica, spostandoli dai loro posti di lavoro, tentando operazioni di intimidazioni etc.  Emblematiche sono le vicissitudini di Gabriele Bortolozzo.</w:t>
      </w:r>
    </w:p>
    <w:p>
      <w:pPr>
        <w:pStyle w:val="Normal"/>
        <w:jc w:val="both"/>
        <w:rPr/>
      </w:pPr>
      <w:r>
        <w:rPr/>
        <w:t>Alle denuncie solitarie di questi lavoratori si sono unite le azioni di pochissime associazioni ambientaliste , che hanno dato a loro fiducia e aiuto concreto, ricordiamo l’azione di Greenpeace che dal 1992 ha sollevato a livello nazionale ed internazionale i molti problemi ambientali causati dal Petrolchimico.</w:t>
      </w:r>
    </w:p>
    <w:p>
      <w:pPr>
        <w:pStyle w:val="Normal"/>
        <w:jc w:val="both"/>
        <w:rPr/>
      </w:pPr>
      <w:r>
        <w:rPr/>
      </w:r>
    </w:p>
    <w:p>
      <w:pPr>
        <w:pStyle w:val="Normal"/>
        <w:jc w:val="both"/>
        <w:rPr/>
      </w:pPr>
      <w:r>
        <w:rPr>
          <w:b/>
          <w:bCs/>
          <w:sz w:val="24"/>
          <w:szCs w:val="24"/>
        </w:rPr>
        <w:t>Gli accordi mai rispettati - la credibilità delle parti.</w:t>
      </w:r>
      <w:r>
        <w:rPr/>
        <w:t xml:space="preserve">  Dal 1988 ad oggi sono stati fatti diversi accordi che prevedevano modifiche di cicli produttivi ed altre cose che se fossero state fatte avrebbero sicuramente reso il nostro sito industriale più compatibile  con l’ambiente in generale, ma la stragrande maggioranza degli impegni sono rimasti solo sulla carta anzi si é instaurato un meccanismo evidente che dimostra che col passare del tempo gli accordi vanno sempre al ribasso di contenuti qualificanti. Sorge quindi spontanea la domanda di quale credibilità possano godere le parti che sottoscrivono questi impegni.</w:t>
      </w:r>
    </w:p>
    <w:p>
      <w:pPr>
        <w:pStyle w:val="Normal"/>
        <w:jc w:val="both"/>
        <w:rPr/>
      </w:pPr>
      <w:r>
        <w:rPr/>
      </w:r>
    </w:p>
    <w:p>
      <w:pPr>
        <w:pStyle w:val="Normal"/>
        <w:jc w:val="both"/>
        <w:rPr/>
      </w:pPr>
      <w:r>
        <w:rPr/>
        <w:t>Ma per capire meglio quanto affermiamo e  dimostrare la veridicità della nostra analisi facciamo alcuni esempi concreti:</w:t>
      </w:r>
    </w:p>
    <w:p>
      <w:pPr>
        <w:pStyle w:val="Normal"/>
        <w:jc w:val="both"/>
        <w:rPr/>
      </w:pPr>
      <w:r>
        <w:rPr/>
      </w:r>
    </w:p>
    <w:p>
      <w:pPr>
        <w:pStyle w:val="Normal"/>
        <w:jc w:val="both"/>
        <w:rPr>
          <w:b/>
          <w:b/>
          <w:bCs/>
        </w:rPr>
      </w:pPr>
      <w:r>
        <w:rPr>
          <w:b/>
          <w:bCs/>
        </w:rPr>
        <w:t>1988 e 1990 Vengono sottoscritti delle  lettere di intenti  tra Ministero dell'Ambiente e dell'Industria con i gruppi FIAT ed ENIMONT (1988), formalizzati successivamente anche con ENICHEM ed inseriti nei Piani Triennali del Ministero dell'Ambiente che prevedevano:</w:t>
      </w:r>
    </w:p>
    <w:p>
      <w:pPr>
        <w:pStyle w:val="Normal"/>
        <w:jc w:val="both"/>
        <w:rPr>
          <w:b/>
          <w:b/>
          <w:bCs/>
        </w:rPr>
      </w:pPr>
      <w:r>
        <w:rPr>
          <w:b/>
          <w:bCs/>
        </w:rPr>
      </w:r>
    </w:p>
    <w:p>
      <w:pPr>
        <w:pStyle w:val="Normal"/>
        <w:jc w:val="both"/>
        <w:rPr/>
      </w:pPr>
      <w:r>
        <w:rPr/>
        <w:t>A)Riduzione delle emissioni atmosferiche di Anidride solforosa</w:t>
      </w:r>
    </w:p>
    <w:p>
      <w:pPr>
        <w:pStyle w:val="Normal"/>
        <w:jc w:val="both"/>
        <w:rPr/>
      </w:pPr>
      <w:r>
        <w:rPr/>
        <w:t>B)Riduzione delle emissioni di composti organici volatili</w:t>
      </w:r>
    </w:p>
    <w:p>
      <w:pPr>
        <w:pStyle w:val="Normal"/>
        <w:jc w:val="both"/>
        <w:rPr/>
      </w:pPr>
      <w:r>
        <w:rPr/>
        <w:t>C)Riduzione del traffico su strada e fiume di merci pericolose</w:t>
      </w:r>
    </w:p>
    <w:p>
      <w:pPr>
        <w:pStyle w:val="Normal"/>
        <w:jc w:val="both"/>
        <w:rPr/>
      </w:pPr>
      <w:r>
        <w:rPr/>
        <w:t>D)Eliminazione totale delle produzioni di fanghi mercuriali con la modifica dei cicli produttivi degli impianti CS con l'introduzione delle sale a membrana</w:t>
      </w:r>
    </w:p>
    <w:p>
      <w:pPr>
        <w:pStyle w:val="Normal"/>
        <w:jc w:val="both"/>
        <w:rPr/>
      </w:pPr>
      <w:r>
        <w:rPr/>
        <w:t>E)Modifica del ciclo di produzione degli isocianati e policarbonati con l'eliminazione di materie intermedie come il Fosgene.</w:t>
      </w:r>
    </w:p>
    <w:p>
      <w:pPr>
        <w:pStyle w:val="Normal"/>
        <w:jc w:val="both"/>
        <w:rPr/>
      </w:pPr>
      <w:r>
        <w:rPr/>
        <w:t>F)Modifica del ciclo di produzione del Caprolattame(nuovo processo con acqua ossigenata)</w:t>
      </w:r>
    </w:p>
    <w:p>
      <w:pPr>
        <w:pStyle w:val="Normal"/>
        <w:jc w:val="both"/>
        <w:rPr/>
      </w:pPr>
      <w:r>
        <w:rPr/>
        <w:t>G)Diffusione di nuovi prodotti più compatibili con l'ambiente</w:t>
      </w:r>
    </w:p>
    <w:p>
      <w:pPr>
        <w:pStyle w:val="Normal"/>
        <w:jc w:val="both"/>
        <w:rPr/>
      </w:pPr>
      <w:r>
        <w:rPr/>
        <w:t xml:space="preserve">                                     </w:t>
      </w:r>
      <w:r>
        <w:rPr/>
        <w:t>tricloroetano quale sostituto della trielina</w:t>
      </w:r>
    </w:p>
    <w:p>
      <w:pPr>
        <w:pStyle w:val="Normal"/>
        <w:jc w:val="both"/>
        <w:rPr/>
      </w:pPr>
      <w:r>
        <w:rPr/>
        <w:t xml:space="preserve">                                     </w:t>
      </w:r>
      <w:r>
        <w:rPr/>
        <w:t>riciclo delle materie plastiche(politilene,PET, PVC,Polistirolo)</w:t>
      </w:r>
    </w:p>
    <w:p>
      <w:pPr>
        <w:pStyle w:val="Normal"/>
        <w:jc w:val="both"/>
        <w:rPr/>
      </w:pPr>
      <w:r>
        <w:rPr/>
        <w:t xml:space="preserve">                                     </w:t>
      </w:r>
      <w:r>
        <w:rPr/>
        <w:t>Plastiche foto e bio degradabili</w:t>
      </w:r>
    </w:p>
    <w:p>
      <w:pPr>
        <w:pStyle w:val="Normal"/>
        <w:jc w:val="both"/>
        <w:rPr/>
      </w:pPr>
      <w:r>
        <w:rPr/>
        <w:t xml:space="preserve">                                     </w:t>
      </w:r>
      <w:r>
        <w:rPr/>
        <w:t>Nuove materie plastiche e gomme a bassa migrabilità e tossicità</w:t>
      </w:r>
    </w:p>
    <w:p>
      <w:pPr>
        <w:pStyle w:val="Normal"/>
        <w:jc w:val="both"/>
        <w:rPr/>
      </w:pPr>
      <w:r>
        <w:rPr/>
      </w:r>
    </w:p>
    <w:p>
      <w:pPr>
        <w:pStyle w:val="Normal"/>
        <w:jc w:val="both"/>
        <w:rPr>
          <w:b/>
          <w:b/>
          <w:bCs/>
        </w:rPr>
      </w:pPr>
      <w:r>
        <w:rPr>
          <w:b/>
          <w:bCs/>
        </w:rPr>
        <w:t>1991 - Accordo Nazionale tra ASAP ENICHEM e Segreterie nazionali del Sindacato del 20/9/91</w:t>
      </w:r>
    </w:p>
    <w:p>
      <w:pPr>
        <w:pStyle w:val="Normal"/>
        <w:jc w:val="both"/>
        <w:rPr>
          <w:b/>
          <w:b/>
          <w:bCs/>
        </w:rPr>
      </w:pPr>
      <w:r>
        <w:rPr>
          <w:b/>
          <w:bCs/>
        </w:rPr>
        <w:t>che ribadiva :</w:t>
      </w:r>
    </w:p>
    <w:p>
      <w:pPr>
        <w:pStyle w:val="Normal"/>
        <w:jc w:val="both"/>
        <w:rPr>
          <w:b/>
          <w:b/>
          <w:bCs/>
        </w:rPr>
      </w:pPr>
      <w:r>
        <w:rPr>
          <w:b/>
          <w:bCs/>
        </w:rPr>
      </w:r>
    </w:p>
    <w:p>
      <w:pPr>
        <w:pStyle w:val="Normal"/>
        <w:jc w:val="both"/>
        <w:rPr/>
      </w:pPr>
      <w:r>
        <w:rPr/>
        <w:t>-iniziative tese alla riduzione dei consumi idrici degli stabilimenti attraverso la realizzazione di sistemi chiusi con il riciclo anche delle acque reflue provenienti dagli impianti di trattamento (riduzione degli scarichi in laguna)</w:t>
      </w:r>
    </w:p>
    <w:p>
      <w:pPr>
        <w:pStyle w:val="Normal"/>
        <w:jc w:val="both"/>
        <w:rPr/>
      </w:pPr>
      <w:r>
        <w:rPr/>
        <w:t>-Modifica degli impianti CS con introduzione di celle a membrana</w:t>
      </w:r>
    </w:p>
    <w:p>
      <w:pPr>
        <w:pStyle w:val="Normal"/>
        <w:jc w:val="both"/>
        <w:rPr/>
      </w:pPr>
      <w:r>
        <w:rPr/>
        <w:t>-La costruzione di un centro ricerca per il trattamento post uso delle  materie plastiche.</w:t>
      </w:r>
    </w:p>
    <w:p>
      <w:pPr>
        <w:pStyle w:val="Normal"/>
        <w:jc w:val="both"/>
        <w:rPr/>
      </w:pPr>
      <w:r>
        <w:rPr/>
      </w:r>
    </w:p>
    <w:p>
      <w:pPr>
        <w:pStyle w:val="Normal"/>
        <w:jc w:val="both"/>
        <w:rPr/>
      </w:pPr>
      <w:r>
        <w:rPr/>
      </w:r>
    </w:p>
    <w:p>
      <w:pPr>
        <w:pStyle w:val="Normal"/>
        <w:jc w:val="both"/>
        <w:rPr/>
      </w:pPr>
      <w:r>
        <w:rPr/>
        <w:t>Come potete notare da un accordo all’altro si dimenticano ed omettono molti punti qualificanti e quelli rimasti non vengono in nessun modo realizzati.</w:t>
      </w:r>
    </w:p>
    <w:p>
      <w:pPr>
        <w:pStyle w:val="Normal"/>
        <w:jc w:val="both"/>
        <w:rPr/>
      </w:pPr>
      <w:r>
        <w:rPr/>
      </w:r>
    </w:p>
    <w:p>
      <w:pPr>
        <w:pStyle w:val="Normal"/>
        <w:jc w:val="both"/>
        <w:rPr/>
      </w:pPr>
      <w:r>
        <w:rPr/>
        <w:t xml:space="preserve">Ma non basta nel 1995/96  Enichem pubblicizzata, in una serie di conferenze  in giro per l’Italia ed attraverso la pubblicazione di atti, </w:t>
      </w:r>
      <w:r>
        <w:rPr>
          <w:b/>
          <w:bCs/>
        </w:rPr>
        <w:t>la sua nuova politica sulle tecnologie pulite</w:t>
      </w:r>
      <w:r>
        <w:rPr/>
        <w:t>. Sintetizziamo la parte trattata  da Peter Schwarz che afferma chiaramente  la possibilità realistica di modificare sostanzialmente molti cicli produttivi rendendoli più sicuri, più economici e concorrenziali a livello di mercato; tra i molti esempi  puntiamo l’attenzione  su i casi:</w:t>
      </w:r>
    </w:p>
    <w:p>
      <w:pPr>
        <w:pStyle w:val="Normal"/>
        <w:jc w:val="both"/>
        <w:rPr/>
      </w:pPr>
      <w:r>
        <w:rPr>
          <w:sz w:val="24"/>
          <w:szCs w:val="24"/>
        </w:rPr>
        <w:t>Ciclo del Toluensiisocianato</w:t>
      </w:r>
      <w:r>
        <w:rPr/>
        <w:t xml:space="preserve">- </w:t>
      </w:r>
      <w:r>
        <w:rPr>
          <w:b/>
          <w:bCs/>
        </w:rPr>
        <w:t>impiego del dimetilcarbonato al posto del fosgene</w:t>
      </w:r>
      <w:r>
        <w:rPr/>
        <w:t>; il dimetilcarbonato rispetto al fosgene é meno reattivo a temperatura ambiente, dà luogo a miscele di prodotti, coprodotti e sottoprodotti più facilmente separabili; presenta minore tossicità e da luogo da luogo a reazioni con maggiore selettività.</w:t>
      </w:r>
    </w:p>
    <w:p>
      <w:pPr>
        <w:pStyle w:val="Normal"/>
        <w:jc w:val="both"/>
        <w:rPr/>
      </w:pPr>
      <w:r>
        <w:rPr/>
        <w:t>E’ da ricordare che da molti anni  la Mitsui Toatsu Chemical usa un ciclo per ottenere il TDI  alternativo che assicura un forte miglioramento ambientale e di sicurezza , e da una massiccia riduzione dei consumi energetici.</w:t>
      </w:r>
    </w:p>
    <w:p>
      <w:pPr>
        <w:pStyle w:val="Normal"/>
        <w:jc w:val="both"/>
        <w:rPr/>
      </w:pPr>
      <w:r>
        <w:rPr>
          <w:sz w:val="24"/>
          <w:szCs w:val="24"/>
        </w:rPr>
        <w:t>Ciclo del CloroSoda</w:t>
      </w:r>
      <w:r>
        <w:rPr/>
        <w:t xml:space="preserve">:Da molti anni la De Nora ha il Know How  della produzione con le celle a membrana  che ha come vantaggi: una riduzione del 40% del consumo di energia elettrica , si ottengono prodotti più puri, non si hanno problemi ambientali ed ecologici in quanto </w:t>
      </w:r>
      <w:r>
        <w:rPr>
          <w:b/>
          <w:bCs/>
        </w:rPr>
        <w:t>viene eliminato del tutto il mercurio</w:t>
      </w:r>
      <w:r>
        <w:rPr/>
        <w:t>.</w:t>
      </w:r>
    </w:p>
    <w:p>
      <w:pPr>
        <w:pStyle w:val="Normal"/>
        <w:jc w:val="both"/>
        <w:rPr/>
      </w:pPr>
      <w:r>
        <w:rPr/>
      </w:r>
    </w:p>
    <w:p>
      <w:pPr>
        <w:pStyle w:val="Normal"/>
        <w:jc w:val="both"/>
        <w:rPr/>
      </w:pPr>
      <w:r>
        <w:rPr/>
      </w:r>
    </w:p>
    <w:p>
      <w:pPr>
        <w:pStyle w:val="Normal"/>
        <w:jc w:val="both"/>
        <w:rPr/>
      </w:pPr>
      <w:r>
        <w:rPr/>
        <w:t>Prima  ancora e siamo nell’aprile del 1991, il prof. Carlo Maria Guerci, ordinario di Economia dell’università di Genova e  presidente del CeRIC (il Centro di ricerche per l’industri chimica di Enichem)  pubblica un libro intitolato “Nuove strategie per l’industria chimica del duemila” sulla collana dei libri de “ Il Sole 24 Ore”, interessantissimi  sono i capitoli: “le Politiche per l’ambiente”, “ ...e i loro impatti sull’industria...”,  “...Faranno sorgere nuove risposte...”, e poi  “due casi a confronto”.  Un’ analisi estremamente lungimirante (anche se di parte aziendalistica), di quali sarebbero stati gli scenari di conflitto ambientale e le risposte  per rendere l’industria più compatibile e competitiva.</w:t>
      </w:r>
    </w:p>
    <w:p>
      <w:pPr>
        <w:pStyle w:val="Normal"/>
        <w:jc w:val="both"/>
        <w:rPr>
          <w:b/>
          <w:b/>
          <w:bCs/>
          <w:sz w:val="22"/>
          <w:szCs w:val="22"/>
        </w:rPr>
      </w:pPr>
      <w:r>
        <w:rPr>
          <w:b/>
          <w:bCs/>
          <w:sz w:val="22"/>
          <w:szCs w:val="22"/>
        </w:rPr>
        <w:t xml:space="preserve">Analisi talmente lungimiranti da essere del tutto snobbate e mai prese in considerazione dai Vertici di Enichem . </w:t>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er rendere pero più chiaro il contesto locale dobbiamo citare altri due fatti :</w:t>
      </w:r>
    </w:p>
    <w:p>
      <w:pPr>
        <w:pStyle w:val="Normal"/>
        <w:jc w:val="both"/>
        <w:rPr>
          <w:b/>
          <w:b/>
          <w:bCs/>
        </w:rPr>
      </w:pPr>
      <w:r>
        <w:rPr>
          <w:b/>
          <w:bCs/>
        </w:rPr>
      </w:r>
    </w:p>
    <w:p>
      <w:pPr>
        <w:pStyle w:val="Normal"/>
        <w:jc w:val="both"/>
        <w:rPr/>
      </w:pPr>
      <w:r>
        <w:rPr>
          <w:b/>
          <w:bCs/>
        </w:rPr>
        <w:t>Lo sbarco in laguna della  Fondazione Eni Enrico Mattei</w:t>
      </w:r>
      <w:r>
        <w:rPr/>
        <w:t>, operazione esclusivamente pubblicitaria, che tenta di creare un’immagine “ambientalista” del grande gruppo statale italiano. La Fondazione, trova nel sindaco Cacciari e in alcuni assessori della giunta comunale dei validi sostenitori ed alleati; infatti il Comune di Venezia affida, nonostante la contestazione di tutti i gruppi ambientalisti , alla fondazione dell’Eni il compito di dirigere i lavori sugli Indici di sostenibilità ambientali all’interno del progetto Agenda 21.  La fondazione dovrebbe lavorare per individuare un percorso per un futuro sostenibile quando, l’Eni proprietaria della fondazione opera per distruggere la città ed il territorio attraverso il progetto dell’estrazione del metano in alto Adriatico e continuando a mantenere cicli di produzione chimici altamente pericolosi e per niente compatibili.</w:t>
      </w:r>
    </w:p>
    <w:p>
      <w:pPr>
        <w:pStyle w:val="Normal"/>
        <w:jc w:val="both"/>
        <w:rPr/>
      </w:pPr>
      <w:r>
        <w:rPr/>
      </w:r>
    </w:p>
    <w:p>
      <w:pPr>
        <w:pStyle w:val="Normal"/>
        <w:jc w:val="both"/>
        <w:rPr/>
      </w:pPr>
      <w:r>
        <w:rPr/>
      </w:r>
    </w:p>
    <w:p>
      <w:pPr>
        <w:pStyle w:val="Normal"/>
        <w:jc w:val="both"/>
        <w:rPr/>
      </w:pPr>
      <w:r>
        <w:rPr/>
        <w:t xml:space="preserve">Durante </w:t>
      </w:r>
      <w:r>
        <w:rPr>
          <w:b/>
          <w:bCs/>
        </w:rPr>
        <w:t>il Consiglio Comunale straordinario del 18 aprile 1997</w:t>
      </w:r>
      <w:r>
        <w:rPr/>
        <w:t>, tenutosi presso il Capannone del Petrolchimico, dedicato a “Portomarghera 2000”, il presidente dell’VIII Commissione, Scaborro, nella sua relazione  chiede a gran voce il rispetto degli accordi Ministeriali del 1988/90 (citati sopra) e la realizzazione della modifica del ciclo produttivo  del cloro-soda con l’introduzione delle celle a membrana, per eliminare il mercurio dal ciclo produttivo e l’introduzione di processi innovativi che eliminino il fosgene dal ciclo produttivo del Toluendiisocianato.</w:t>
      </w:r>
    </w:p>
    <w:p>
      <w:pPr>
        <w:pStyle w:val="Normal"/>
        <w:jc w:val="both"/>
        <w:rPr/>
      </w:pPr>
      <w:r>
        <w:rPr/>
      </w:r>
    </w:p>
    <w:p>
      <w:pPr>
        <w:pStyle w:val="Normal"/>
        <w:jc w:val="both"/>
        <w:rPr>
          <w:b/>
          <w:b/>
          <w:bCs/>
          <w:sz w:val="24"/>
          <w:szCs w:val="24"/>
        </w:rPr>
      </w:pPr>
      <w:r>
        <w:rPr>
          <w:b/>
          <w:bCs/>
          <w:sz w:val="24"/>
          <w:szCs w:val="24"/>
        </w:rPr>
        <w:t>Ma come vedremo gli accordi locali e nazionali sugli investimenti non terranno in nessun conto tutto quello che fino adesso ho descritto.</w:t>
      </w:r>
    </w:p>
    <w:p>
      <w:pPr>
        <w:pStyle w:val="Normal"/>
        <w:jc w:val="both"/>
        <w:rPr>
          <w:b/>
          <w:b/>
          <w:bCs/>
          <w:sz w:val="24"/>
          <w:szCs w:val="24"/>
        </w:rPr>
      </w:pPr>
      <w:r>
        <w:rPr>
          <w:b/>
          <w:bCs/>
          <w:sz w:val="24"/>
          <w:szCs w:val="24"/>
        </w:rPr>
      </w:r>
    </w:p>
    <w:p>
      <w:pPr>
        <w:pStyle w:val="Normal"/>
        <w:jc w:val="both"/>
        <w:rPr/>
      </w:pPr>
      <w:r>
        <w:rPr/>
        <w:t>In pratica negli</w:t>
      </w:r>
      <w:r>
        <w:rPr>
          <w:b/>
          <w:bCs/>
          <w:sz w:val="24"/>
          <w:szCs w:val="24"/>
        </w:rPr>
        <w:t xml:space="preserve"> accordi del 21 aprile e del 15 maggio 1997</w:t>
      </w:r>
      <w:r>
        <w:rPr/>
        <w:t>, viene ribadita la volontà di Enichem di non  modificare alcun processo produttivo, anzi con le tecnologie attuali dovrebbero essere aumentate le capacità produttive di alcuni di essi ed in particolare:</w:t>
      </w:r>
    </w:p>
    <w:p>
      <w:pPr>
        <w:pStyle w:val="Normal"/>
        <w:jc w:val="both"/>
        <w:rPr/>
      </w:pPr>
      <w:r>
        <w:rPr/>
      </w:r>
    </w:p>
    <w:p>
      <w:pPr>
        <w:pStyle w:val="Normal"/>
        <w:jc w:val="both"/>
        <w:rPr/>
      </w:pPr>
      <w:r>
        <w:rPr/>
        <w:t>a) Ciclo del TDI ( toluendiisocianato) aumento della capacità produttiva da 100.000 ton/anno a 150.000 ton/anno.</w:t>
      </w:r>
    </w:p>
    <w:p>
      <w:pPr>
        <w:pStyle w:val="Normal"/>
        <w:jc w:val="both"/>
        <w:rPr/>
      </w:pPr>
      <w:r>
        <w:rPr/>
        <w:t xml:space="preserve">    </w:t>
      </w:r>
      <w:r>
        <w:rPr/>
        <w:t>Mantenendo naturalmente il fosgene come prodotto intermedio del ciclo, ricordo solo che questo prodotto é considerato un’arma chimica e ha un raggio d’azione di 8 kilometri.</w:t>
      </w:r>
    </w:p>
    <w:p>
      <w:pPr>
        <w:pStyle w:val="Normal"/>
        <w:jc w:val="both"/>
        <w:rPr/>
      </w:pPr>
      <w:r>
        <w:rPr/>
        <w:t>L’aumento di produzione  del toluendiisocianato ha anche l’effetto di far aumentare il coprodotto acido cloridrico che attualmente é assorbito totalmente dai reparti dell’EVC che producono CVM e PVC, da questo si capisce che Enichem spera ardentemente che il progetto di aumento di produzione di questi reparti venga presto autorizzato dalla Commissione Grandi Rischi.</w:t>
      </w:r>
    </w:p>
    <w:p>
      <w:pPr>
        <w:pStyle w:val="Normal"/>
        <w:jc w:val="both"/>
        <w:rPr/>
      </w:pPr>
      <w:r>
        <w:rPr/>
      </w:r>
    </w:p>
    <w:p>
      <w:pPr>
        <w:pStyle w:val="Normal"/>
        <w:jc w:val="both"/>
        <w:rPr/>
      </w:pPr>
      <w:r>
        <w:rPr/>
        <w:t>b) Aumento della produzione del Caprolattame (reparto PR 16/19) da 125.000 a 140.000 ton/anno con la tecnologia attuale. Pertanto la modifica prevista della linea di ricerca sull’”ammossimazione”, utilizzando acqua ossigenata e la riduzione degli scarti di produzione di sali sodici venduti oggi come fertilizzanti (solfato ammonico), viene allontanata nel tempo e forse abbandonata del tutto.</w:t>
      </w:r>
    </w:p>
    <w:p>
      <w:pPr>
        <w:pStyle w:val="Normal"/>
        <w:jc w:val="both"/>
        <w:rPr/>
      </w:pPr>
      <w:r>
        <w:rPr/>
      </w:r>
    </w:p>
    <w:p>
      <w:pPr>
        <w:pStyle w:val="Normal"/>
        <w:jc w:val="both"/>
        <w:rPr/>
      </w:pPr>
      <w:r>
        <w:rPr/>
      </w:r>
    </w:p>
    <w:p>
      <w:pPr>
        <w:pStyle w:val="Normal"/>
        <w:jc w:val="both"/>
        <w:rPr/>
      </w:pPr>
      <w:r>
        <w:rPr/>
        <w:t>Come volevasi dimostrare i punti sopra citati sono in contrasto con  i vecchi accordi sia sindacali che ministeriali, viene poi del tutto dimenticato e quindi non previsto qualsiasi  intervento di modifica delle celle a mercurio con celle a membrana nell’impianto clorosoda.</w:t>
      </w:r>
    </w:p>
    <w:p>
      <w:pPr>
        <w:pStyle w:val="Normal"/>
        <w:jc w:val="both"/>
        <w:rPr/>
      </w:pPr>
      <w:r>
        <w:rPr/>
      </w:r>
    </w:p>
    <w:p>
      <w:pPr>
        <w:pStyle w:val="Normal"/>
        <w:jc w:val="both"/>
        <w:rPr/>
      </w:pPr>
      <w:r>
        <w:rPr/>
        <w:t xml:space="preserve">Al capitolo Logistica viene riproposto il progetto (tanto amato dai  sindacalisti nostrani e dall’ex socialista Corrado Clini nonché direttore del Ministero dell’Ambiente) di potenziamento del  Terminal di San Leonardo spacciato come progetto per la riduzione del traffico delle navi in laguna.  </w:t>
      </w:r>
      <w:r>
        <w:rPr>
          <w:b/>
          <w:bCs/>
        </w:rPr>
        <w:t>Questo progetto non elimina nei fatti alcuna nave dalla laguna, ne riduce solo il percorso ed é il classico cavallo di Troia per far si che non si arrivi mai all’espulsione dalla laguna del traffico dei prodotti petroliferi, dunque molto ben visto e sponsorizzato da Eni, Agip ed Enichem</w:t>
      </w:r>
      <w:r>
        <w:rPr/>
        <w:t>.</w:t>
      </w:r>
    </w:p>
    <w:p>
      <w:pPr>
        <w:pStyle w:val="Normal"/>
        <w:jc w:val="both"/>
        <w:rPr/>
      </w:pPr>
      <w:r>
        <w:rPr/>
      </w:r>
    </w:p>
    <w:p>
      <w:pPr>
        <w:pStyle w:val="Normal"/>
        <w:jc w:val="both"/>
        <w:rPr/>
      </w:pPr>
      <w:r>
        <w:rPr>
          <w:b/>
          <w:bCs/>
        </w:rPr>
        <w:t>I 361 miliardi di investimenti in  campo ambientale e sicurezza</w:t>
      </w:r>
      <w:r>
        <w:rPr/>
        <w:t xml:space="preserve"> ( di questi però solo 163 sono di importo autorizzato?)  sono investimenti obbligati ed imposti dalle normative di legge , come la messa in sicurezza di suoli e falde e smaltimento dei rifiuti pregressi (vedi recente legge Ronchi sui rifiuti e aree contaminate); o agli interventi per l’adeguamento a nuove normative o provvedimenti delle autorità( riassetto sistemi fognari acque di processo, modifica trattamento acque, riduzione emissioni atmosferiche, D.L 626); o per la demolizione degli impianti obsoleti e chiusi ormai da anni.</w:t>
      </w:r>
    </w:p>
    <w:p>
      <w:pPr>
        <w:pStyle w:val="Normal"/>
        <w:jc w:val="both"/>
        <w:rPr/>
      </w:pPr>
      <w:r>
        <w:rPr/>
        <w:t>Quindi soldi impegnati e spesi solo perché obbligati e non per la voglia di migliorare e cambiare.</w:t>
      </w:r>
    </w:p>
    <w:p>
      <w:pPr>
        <w:pStyle w:val="Normal"/>
        <w:jc w:val="both"/>
        <w:rPr/>
      </w:pPr>
      <w:r>
        <w:rPr/>
      </w:r>
    </w:p>
    <w:p>
      <w:pPr>
        <w:pStyle w:val="Normal"/>
        <w:jc w:val="both"/>
        <w:rPr/>
      </w:pPr>
      <w:r>
        <w:rPr/>
        <w:t>Gli accordi non parlano mai esplicitamente di esuberi di personale ma in alcuni passaggi lo fanno intendere; ad esempio: "...........si faranno le opportune verifiche dell’assetto complessivo del sito........,  fermata del ciclo acetilene........,  condizione fondamentale per competere anche nelle fasi minime del ciclo petrolchimico é il continuo miglioramento di efficienza che si persegue  attraverso progetti di reingegnerizzazione.....riorganizzazione....... che incideranno in modo profondo e trasversale su tutti i processi operativi della società ..........."</w:t>
      </w:r>
    </w:p>
    <w:p>
      <w:pPr>
        <w:pStyle w:val="Normal"/>
        <w:jc w:val="both"/>
        <w:rPr/>
      </w:pPr>
      <w:r>
        <w:rPr/>
      </w:r>
    </w:p>
    <w:p>
      <w:pPr>
        <w:pStyle w:val="Normal"/>
        <w:jc w:val="both"/>
        <w:rPr>
          <w:b/>
          <w:b/>
          <w:bCs/>
          <w:sz w:val="24"/>
          <w:szCs w:val="24"/>
        </w:rPr>
      </w:pPr>
      <w:r>
        <w:rPr>
          <w:b/>
          <w:bCs/>
          <w:sz w:val="24"/>
          <w:szCs w:val="24"/>
        </w:rPr>
        <w:t>Concludo esprimendo un giudizio estremamente negativo su questi accordi e sulle parti che li hanno sottoscritti, in effetti dimostrano con i fatti e non con le parole di non voler  alcun cambiamento in campo di compatibilità ambientale e così facendo non costruiscono certo certezze occupazionali e produttive per il sito industriale di P.Marghera.</w:t>
      </w:r>
    </w:p>
    <w:p>
      <w:pPr>
        <w:pStyle w:val="Normal"/>
        <w:jc w:val="both"/>
        <w:rPr>
          <w:b/>
          <w:b/>
          <w:bCs/>
          <w:sz w:val="24"/>
          <w:szCs w:val="24"/>
        </w:rPr>
      </w:pPr>
      <w:r>
        <w:rPr>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9:44:00Z</dcterms:created>
  <dc:creator>A</dc:creator>
  <dc:description/>
  <dc:language>en-US</dc:language>
  <cp:lastModifiedBy>Consiglio </cp:lastModifiedBy>
  <dcterms:modified xsi:type="dcterms:W3CDTF">2001-06-11T09:44:00Z</dcterms:modified>
  <cp:revision>2</cp:revision>
  <dc:subject/>
  <dc:title>INTERVENTO  DURANTE L’INCONTRO SULLA CHIMICA A P.MARGHERA</dc:title>
</cp:coreProperties>
</file>