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36"/>
          <w:szCs w:val="36"/>
          <w:lang w:eastAsia="it-IT"/>
        </w:rPr>
      </w:pPr>
      <w:r>
        <w:rPr>
          <w:rFonts w:eastAsia="Times New Roman" w:cs="Courier New" w:ascii="Courier New" w:hAnsi="Courier New"/>
          <w:b/>
          <w:sz w:val="36"/>
          <w:szCs w:val="36"/>
          <w:lang w:eastAsia="it-IT"/>
        </w:rPr>
        <w:t xml:space="preserve">COMUNICATO STAMPA </w:t>
      </w:r>
      <w:r>
        <w:rPr>
          <w:rFonts w:eastAsia="Times New Roman" w:cs="Courier New" w:ascii="Courier New" w:hAnsi="Courier New"/>
          <w:b/>
          <w:lang w:eastAsia="it-IT"/>
        </w:rPr>
        <w:t>20/03/200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it-IT"/>
        </w:rPr>
        <w:t xml:space="preserve">Medicina Democratica, Associazione Gabriele Bortolozzo, AmbienteVenezia,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it-IT"/>
        </w:rPr>
        <w:t>Assemblea Permanente contro il rischio chimico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16"/>
          <w:szCs w:val="16"/>
          <w:lang w:eastAsia="it-IT"/>
        </w:rPr>
      </w:pPr>
      <w:r>
        <w:rPr>
          <w:rFonts w:eastAsia="Times New Roman" w:cs="Courier New" w:ascii="Courier New" w:hAnsi="Courier New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it-IT"/>
        </w:rPr>
        <w:t>su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8"/>
          <w:szCs w:val="28"/>
          <w:lang w:eastAsia="it-IT"/>
        </w:rPr>
      </w:pPr>
      <w:r>
        <w:rPr>
          <w:rFonts w:eastAsia="Times New Roman" w:cs="Courier New" w:ascii="Courier New" w:hAnsi="Courier New"/>
          <w:b/>
          <w:sz w:val="28"/>
          <w:szCs w:val="28"/>
          <w:lang w:eastAsia="it-IT"/>
        </w:rPr>
        <w:t>Approvazione aumento produzione  impianti di CVM PVC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8"/>
          <w:szCs w:val="28"/>
          <w:lang w:eastAsia="it-IT"/>
        </w:rPr>
      </w:pPr>
      <w:r>
        <w:rPr>
          <w:rFonts w:eastAsia="Times New Roman" w:cs="Courier New" w:ascii="Courier New" w:hAnsi="Courier New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 xml:space="preserve">Il Governo Prodi continua a fare danni anche nelle ultime settimane del suo mandato.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Viene approvato, con atto del consiglio dei ministri, il progetto di aumento di produzione degli impianti di CVM e PVC di Porto Marghera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 xml:space="preserve">Le valutazioni elettoralistiche, le promesse telefoniche di Veltroni ai sindacalisti dei chimici hanno prevalso sulle valutazioni tecniche e sui dubbi dei tecnici della commissione VIA nazionale; hanno prevalso sulla vetustà e pericolosità degli impianti dimostrata più volte nei vari processi celebrati in questi ultimi anni. 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Questo governo non ha minimamente tenuto conto della volontà espressa nel luglio 2006, dall’80% dei cittadini del Comune di Venezia, che hanno partecipato alla consultazione/referendum e che chiedevano la fine delle produzioni e lavorazioni del cloro, del CVM e del fosgene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Prodi e i suoi soci ha sicuramente valutato che è più utile privilegiare gli interessi delle multinazionali della chimica piuttosto che ascoltare la volontà dei cittadini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I padroni della chimica potranno continuare e aumentare le produzioni di prodotti cancerogeni per altre decine d’anni mettendo in pericolo la salute di lavoratori e cittadini; non sono bastati i pesantissimi danni ambientali che questa chimica ha prodotto fino ad oggi contaminando aria, acque, suoli, laguna e la catena alimenta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lang w:eastAsia="it-IT"/>
        </w:rPr>
        <w:t>I padroni della chimica però non si accontentano dei loro “successi” : vogliono presentare il progetto di una  nuova centrale turbogas da 400 MW; un nuovo progetto per aumentare la produzione dell’impianto DL 1-2  per produrre dicloroetano (</w:t>
      </w:r>
      <w:r>
        <w:rPr>
          <w:rFonts w:eastAsia="Times New Roman" w:cs="Courier New" w:ascii="Courier New" w:hAnsi="Courier New"/>
          <w:b/>
          <w:sz w:val="20"/>
          <w:szCs w:val="20"/>
          <w:lang w:eastAsia="it-IT"/>
        </w:rPr>
        <w:t>prodotto cancerogeno</w:t>
      </w:r>
      <w:r>
        <w:rPr>
          <w:rFonts w:eastAsia="Times New Roman" w:cs="Courier New" w:ascii="Courier New" w:hAnsi="Courier New"/>
          <w:lang w:eastAsia="it-IT"/>
        </w:rPr>
        <w:t xml:space="preserve">) da 170000 a 250000 t/a ( </w:t>
      </w:r>
      <w:r>
        <w:rPr>
          <w:rFonts w:eastAsia="Times New Roman" w:cs="Courier New" w:ascii="Courier New" w:hAnsi="Courier New"/>
          <w:b/>
          <w:sz w:val="20"/>
          <w:szCs w:val="20"/>
          <w:lang w:eastAsia="it-IT"/>
        </w:rPr>
        <w:t>il recente aumento da 100000 a 170000 t/a senza parere Via sembra non bastargli</w:t>
      </w:r>
      <w:r>
        <w:rPr>
          <w:rFonts w:eastAsia="Times New Roman" w:cs="Courier New" w:ascii="Courier New" w:hAnsi="Courier New"/>
          <w:lang w:eastAsia="it-IT"/>
        </w:rPr>
        <w:t>)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Comunque non abbiamo intenzione di arrenderci e presenteremo, come abbiamo già fatto in passato, osservazioni contro questo aumento produttivo, appena si aprirà di nuovo l’iter burocratico pubblic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 xml:space="preserve">Ci riserviamo inoltre la possibilità di ricorrere al TAR, alla Corte dei Conti, alla Corte di Giustizia e agli organi competenti della Comunità Europea. 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it-IT"/>
        </w:rPr>
        <w:t>Medicina Democratica, Associazione Gabriele Bortolozzo, AmbienteVenezia, Assemblea Permanente contro il rischio chimico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24:00Z</dcterms:created>
  <dc:creator>-</dc:creator>
  <dc:description/>
  <cp:keywords/>
  <dc:language>en-US</dc:language>
  <cp:lastModifiedBy>-</cp:lastModifiedBy>
  <dcterms:modified xsi:type="dcterms:W3CDTF">2011-02-27T11:26:00Z</dcterms:modified>
  <cp:revision>1</cp:revision>
  <dc:subject/>
  <dc:title/>
</cp:coreProperties>
</file>