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Provincia di Venezi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Gruppo Consiliare</w:t>
      </w:r>
    </w:p>
    <w:p>
      <w:pPr>
        <w:pStyle w:val="Heading"/>
        <w:rPr>
          <w:sz w:val="36"/>
        </w:rPr>
      </w:pPr>
      <w:r>
        <w:rPr>
          <w:sz w:val="36"/>
        </w:rPr>
        <w:t>Rifondazione Comunista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40"/>
        </w:rPr>
      </w:pPr>
      <w:r>
        <w:rPr>
          <w:sz w:val="40"/>
        </w:rPr>
        <w:t>Lettera Apert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 xml:space="preserve">Mercoledì 26 marzo, presso il cinema Excelsior di piazza Ferretto – Mestre, Quadri e Tecnici del Petrolchimico, sotto l’egida della Fulc di Venezia, lanciano un’iniziativa intitolata: “ </w:t>
      </w:r>
      <w:r>
        <w:rPr>
          <w:i/>
        </w:rPr>
        <w:t>Conoscere la realtà industriale di P.Marghera  e l’accordo di programma sulla chimica ; un confronto con la città per riaffermare un progetto concreto che riaffermi la compatibilità ambientale e garantisca cittadini e lavoratori da ogni rischi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l titolo! Buona l’idea di avviare incontri aperti tra lavoratori e cittadini!</w:t>
      </w:r>
    </w:p>
    <w:p>
      <w:pPr>
        <w:pStyle w:val="Normal"/>
        <w:jc w:val="both"/>
        <w:rPr/>
      </w:pPr>
      <w:r>
        <w:rPr>
          <w:b/>
        </w:rPr>
        <w:t>Ma ancora una volta si parte con “il piede sbagliato”</w:t>
      </w:r>
      <w:r>
        <w:rPr/>
        <w:t>, infatti i retroscena di questa iniziativa dimostrano che la cosa è fortemente voluta, sponsorizzata e diretta dalle stesse aziende ( in particolare EVC e Dow Chemical) che non rispettano gli accordi e che sono responsabili dei danni ambientali e dei rischi per lavoratori e cittadini.</w:t>
      </w:r>
    </w:p>
    <w:p>
      <w:pPr>
        <w:pStyle w:val="Normal"/>
        <w:jc w:val="both"/>
        <w:rPr/>
      </w:pPr>
      <w:r>
        <w:rPr/>
        <w:t>Sono ormai 15 giorni che all’interno dello stabilimento si succedono incontri tra aziende, sindacati, tecnici, per organizzare, orchestrare, limare l’iniziativa e renderla come vogliono le aziende.</w:t>
      </w:r>
    </w:p>
    <w:p>
      <w:pPr>
        <w:pStyle w:val="Normal"/>
        <w:jc w:val="both"/>
        <w:rPr/>
      </w:pPr>
      <w:r>
        <w:rPr/>
        <w:t>Le aziende  hanno selezionato relatori, mobilitato responsabili del personale, responsabili di comunicazione, fornito filmati, foto, materiali vari.</w:t>
      </w:r>
    </w:p>
    <w:p>
      <w:pPr>
        <w:pStyle w:val="TextBody"/>
        <w:rPr/>
      </w:pPr>
      <w:r>
        <w:rPr/>
        <w:t xml:space="preserve">Un’iniziativa talmente “filopadronale” che sarebbe stato sicuramente meglio fosse stata realizzata direttamente dalle stesse aziende. </w:t>
      </w:r>
    </w:p>
    <w:p>
      <w:pPr>
        <w:pStyle w:val="Normal"/>
        <w:jc w:val="both"/>
        <w:rPr/>
      </w:pPr>
      <w:r>
        <w:rPr/>
        <w:t xml:space="preserve">Non è la prima volta che “le truppe cammellate” vengono mobilitate per iniziative “del Padrone”; ricordiamo solo un paio di eventi :    </w:t>
      </w:r>
    </w:p>
    <w:p>
      <w:pPr>
        <w:pStyle w:val="Normal"/>
        <w:jc w:val="both"/>
        <w:rPr/>
      </w:pPr>
      <w:r>
        <w:rPr/>
        <w:t>24 febbraio 1990 – Supercinema di Padova – Manifestazione filo Gardiniana contro Eni nel momento critico di Enimont (madre di tutte le tangenti)</w:t>
      </w:r>
    </w:p>
    <w:p>
      <w:pPr>
        <w:pStyle w:val="Normal"/>
        <w:jc w:val="both"/>
        <w:rPr/>
      </w:pPr>
      <w:r>
        <w:rPr/>
        <w:t>17 febbraio 1995- Hotel Ramada Mestre – Convegno “ La chimica tra ambiente, ricerca e sviluppo”; convegno organizzato per contrastare indagine Casson sul petrolchimico per strage e disastro ambientale.</w:t>
      </w:r>
    </w:p>
    <w:p>
      <w:pPr>
        <w:pStyle w:val="Normal"/>
        <w:jc w:val="both"/>
        <w:rPr>
          <w:b/>
          <w:b/>
        </w:rPr>
      </w:pPr>
      <w:r>
        <w:rPr>
          <w:b/>
        </w:rPr>
        <w:t>Sono passati molti anni ma le logiche e le strategie sono sempre le stesse!</w:t>
      </w:r>
    </w:p>
    <w:p>
      <w:pPr>
        <w:pStyle w:val="Normal"/>
        <w:jc w:val="both"/>
        <w:rPr/>
      </w:pPr>
      <w:r>
        <w:rPr/>
        <w:t xml:space="preserve">A quando un vero ed onesto confronto tra lavoratori e cittadini, per obbligare i padroni a rendere il Petrolchimico veramente sicuro e compatibile con il territorio? </w:t>
      </w:r>
    </w:p>
    <w:p>
      <w:pPr>
        <w:pStyle w:val="Normal"/>
        <w:jc w:val="both"/>
        <w:rPr/>
      </w:pPr>
      <w:r>
        <w:rPr/>
        <w:t>Alle dottoresse ed ingegneri, relatori del convegno vorremmo  chiedere come risponderebbero alle seguenti domande; domande alle quali noi rispondiamo sul documento che di seguito alleghiamo, perché nonostante tutto noi vogliamo veramente dialogare.</w:t>
      </w:r>
    </w:p>
    <w:p>
      <w:pPr>
        <w:pStyle w:val="Normal"/>
        <w:jc w:val="center"/>
        <w:rPr/>
      </w:pPr>
      <w:r>
        <w:rPr/>
        <w:t>Domande:</w:t>
      </w:r>
    </w:p>
    <w:p>
      <w:pPr>
        <w:pStyle w:val="Normal"/>
        <w:jc w:val="both"/>
        <w:rPr/>
      </w:pPr>
      <w:r>
        <w:rPr/>
        <w:t>Come mai siamo arrivati a questa situazione?</w:t>
      </w:r>
    </w:p>
    <w:p>
      <w:pPr>
        <w:pStyle w:val="Normal"/>
        <w:jc w:val="both"/>
        <w:rPr/>
      </w:pPr>
      <w:r>
        <w:rPr/>
        <w:t>Quali accordi potevano trasformare la situazione produttiva del Petrolchimico?</w:t>
      </w:r>
    </w:p>
    <w:p>
      <w:pPr>
        <w:pStyle w:val="Normal"/>
        <w:jc w:val="both"/>
        <w:rPr/>
      </w:pPr>
      <w:r>
        <w:rPr/>
        <w:t>Sono stati rispettati dalle aziende? Se no, come mai ? Di chi le responsabilità?</w:t>
      </w:r>
    </w:p>
    <w:p>
      <w:pPr>
        <w:pStyle w:val="Normal"/>
        <w:jc w:val="both"/>
        <w:rPr/>
      </w:pPr>
      <w:r>
        <w:rPr/>
        <w:t>Questa chimica è sicura ? Come mai avvengono tanti micro (e qualche volta macro) incidenti, fuori servizi,   …..   ?</w:t>
      </w:r>
    </w:p>
    <w:p>
      <w:pPr>
        <w:pStyle w:val="Normal"/>
        <w:jc w:val="both"/>
        <w:rPr/>
      </w:pPr>
      <w:r>
        <w:rPr/>
        <w:t>Esiste una chimica sicura? Quando verrà applicat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3/2003</w:t>
      </w:r>
    </w:p>
    <w:p>
      <w:pPr>
        <w:pStyle w:val="Normal"/>
        <w:jc w:val="center"/>
        <w:rPr/>
      </w:pPr>
      <w:r>
        <w:rPr/>
        <w:t>Luciano Mazzolin</w:t>
      </w:r>
    </w:p>
    <w:p>
      <w:pPr>
        <w:pStyle w:val="Normal"/>
        <w:jc w:val="center"/>
        <w:rPr/>
      </w:pPr>
      <w:r>
        <w:rPr/>
        <w:t>Capogruppo</w:t>
      </w:r>
    </w:p>
    <w:p>
      <w:pPr>
        <w:pStyle w:val="Normal"/>
        <w:jc w:val="center"/>
        <w:rPr/>
      </w:pPr>
      <w:r>
        <w:rPr/>
        <w:t>Rifondazione Comunista</w:t>
      </w:r>
    </w:p>
    <w:p>
      <w:pPr>
        <w:pStyle w:val="Normal"/>
        <w:jc w:val="center"/>
        <w:rPr/>
      </w:pPr>
      <w:r>
        <w:rPr/>
        <w:t>Provincia di Ven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 proposito del Petrolchimico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lcune valutazioni di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Luciano Mazzolin Capogruppo di Rifondazione Comunista in Provincia di Venezia</w:t>
      </w:r>
    </w:p>
    <w:p>
      <w:pPr>
        <w:pStyle w:val="TextBody"/>
        <w:jc w:val="center"/>
        <w:rPr/>
      </w:pPr>
      <w:r>
        <w:rPr>
          <w:sz w:val="20"/>
        </w:rPr>
        <w:t>(</w:t>
      </w:r>
      <w:r>
        <w:rPr>
          <w:b/>
          <w:bCs/>
          <w:sz w:val="20"/>
        </w:rPr>
        <w:t>e dipendente del Petrolchimico dal 1974  nel settore Logistica</w:t>
      </w:r>
      <w:r>
        <w:rPr>
          <w:sz w:val="20"/>
        </w:rPr>
        <w:t>)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Come siamo arrivati a questa situazione critica per la chimica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situazione attuale del settore chimico anche a P. Marghera è il frutto di un modello di sviluppo che aveva ed ha come obiettivo unico il profit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er raggiungere e mantenere questo obiettivo i vari padroni della chimica (pubblici e privati) che si sono succeduti  hanno operato scientificamente con operazioni di contenimento dei costi su tutti i front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iduzione dei costi del lavoro (produttività, efficientismo, cumuli di mansioni, diminuzione dei posti di lavoro, terziarizzazioni, utilizzo sempre maggiore di imprese sempre meno costose e più dequalificat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iduzione dei costi di manutenzione preventiva, ordinaria e straordinaria. Nessun investimento economicamente e tecnologicamente importante che introducesse modifiche sostanziali dei cicli produttiv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missione, chiusura, svendita, terziarizzazione dei settori non strategici e produttivi o effettivamente obsoleti e decot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no al 1993 il Petrolchimico era zona “off limits” nella quale gli enti preposti al controllo su ambiente e sicurezza non esercitavano in pieno il loro compito per  non “disturbare il  manovrator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ristrutturazione capitalistica è iniziata nel 1979 e non è mai finita.</w:t>
      </w:r>
    </w:p>
    <w:p>
      <w:pPr>
        <w:pStyle w:val="Normal"/>
        <w:jc w:val="both"/>
        <w:rPr/>
      </w:pPr>
      <w:r>
        <w:rPr>
          <w:sz w:val="20"/>
        </w:rPr>
        <w:t xml:space="preserve">Si  è sacrificando tutto in nome del profitto: salute, sicurezza, ambiente.  La requisitoria del P.M Casson al processo petrolchimico è un documento di estrema importanza anche storica, (accessibile a tutti su internet </w:t>
      </w:r>
      <w:hyperlink r:id="rId2">
        <w:r>
          <w:rPr>
            <w:rStyle w:val="InternetLink"/>
            <w:sz w:val="20"/>
          </w:rPr>
          <w:t>www.petrolchimico.it</w:t>
        </w:r>
      </w:hyperlink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Gli accordi mai rispetta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Accordo della Chimica del 1998, è solo l’ultimo e neanche il migliore di una serie di accordi nazionali mai attuati nelle loro parti innovative (e costose). (Degli accordi si è attuato solo quanto interessava alle aziende e cioè le riduzioni dei costi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l primo e più importante è del 1988 e 1990, Lettera d’intenti sottoscritta da Ministeri e Gruppi Enimont (1988) e poi Enichem (1990) ed inserita nei Piani triennali del Ministero dell’Ambiente. Prevedeva tra gli altri 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iduzione delle emissioni atmosferiche di anidride solforosa e composti organici volatili; riduzione del traffico su strada e fiume di merci pericolos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difica del ciclo Cloro Soda con l’introduzione delle celle a membrana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odifica del ciclo del ciclo isocianati e policarbonati con l’eliminazione del Fosgene come intermedio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ifica del ciclo del Caprolattame  tramite l’amossimazione (acqua ossigen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ffusione di nuovi prodotti più compatibili con l’ambiente: …… Plastiche foto e biodegradabili, nuove materie plastiche e gomme a bassa migrabilità e tossicit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orrei che si puntasse l’attenzione su quanto previsto che era  estremamente innovativo e “rivoluzionario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 in questi  15 – 13  anni si fosse fatto effettivamente quanto previsto sicuramente oggi la chimica italiana e quella di P. Marghera sarebbe più compatibile con l’ambiente. I posti di lavoro di conseguenza sarebbero sicuramente più sicuri e meno in pericol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 così non è stato,  anzi man mano che successivamente si riscrivevano accordi si perdevano pezzi importanti e non si faceva assolutamente ni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responsabilità sono molteplici; ma è evidente che chi doveva esercitare vigilanza e controllo dell’esecuzione di quell’accordo e dei successivi non ha mai avuto la volontà o capacità di farl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rtroppo negli anni gli attori di allora sono ancora nella scena anche se magari hanno cambiato parte. Con quale fiducia e certezze si può sperare in un nuovo accordo visti i precedenti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“padrone” della chimica dal 1990 ad oggi è sempre stato lo Stato che attraverso il Ministero delle Finanze detiene il pacchetto di maggioranza di Eni e poteva determinare le scelte strategiche che sono state però quelle sopra descritte con l’annuncio finale del disimpegno totale dalla chimica. Per assurdo oggi i Ministeri (lo Stato) vengono invocati per risolvere i problemi della chimica quando pochi mesi fa per lasciare ancora più libertà di movimento ad Eni si è deciso di non mettere all’interno del consiglio di amministrazione il rappresentante dello Stato che ha il 33% del pacchetto azionario.</w:t>
      </w:r>
    </w:p>
    <w:p>
      <w:pPr>
        <w:pStyle w:val="Normal"/>
        <w:jc w:val="both"/>
        <w:rPr/>
      </w:pPr>
      <w:r>
        <w:rPr>
          <w:sz w:val="20"/>
        </w:rPr>
        <w:t xml:space="preserve">Rifondazione Comunista, Medicina Democratica e altre associazioni ambientaliste da sempre hanno denunciato questa situazione e hanno sempre ribadito che si garantiscono certezze occupazionali solo dove si garantisce sicurezza, salute, diritti e ambiente. Per chi fosse interessato rimandiamo alla lettura degli atti del “Incontro sulla chimica a Marghera: Politiche industriali e politiche ambientali” fatto da Rifondazione Comunista il 26 maggio 1997; o la visione all’interno del sito </w:t>
      </w:r>
      <w:hyperlink r:id="rId3">
        <w:r>
          <w:rPr>
            <w:rStyle w:val="InternetLink"/>
            <w:sz w:val="20"/>
          </w:rPr>
          <w:t>www.ambientevenezia.it</w:t>
        </w:r>
      </w:hyperlink>
      <w:r>
        <w:rPr>
          <w:sz w:val="20"/>
        </w:rPr>
        <w:t xml:space="preserve"> delle molte interpellanze, interrogazioni, dossier, ordini del giorno presentati sulla chimica di Marghera. Sicuramente dal 1995 ad oggi  Rifondazione Comunista è stato il partito che ha costantemente seguito e sollevato i molti problemi e le speculazioni e manovre che gravavano sulla chimica</w:t>
      </w:r>
      <w:r>
        <w:rPr/>
        <w:t>.</w:t>
      </w:r>
    </w:p>
    <w:p>
      <w:pPr>
        <w:pStyle w:val="Heading1"/>
        <w:rPr>
          <w:sz w:val="24"/>
        </w:rPr>
      </w:pPr>
      <w:r>
        <w:rPr>
          <w:sz w:val="24"/>
        </w:rPr>
        <w:t>Quali scenari per il futuro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i scenari possono prospettarsi per il futuro è difficile dirlo.  Il Consiglio Comunale e Provinciale di Venezia hanno fatto degli ordini del giorno chiari ed equilibrati che garantirebbero cittadini e lavoratori, ma le aziende hanno davvero intenzione veramente di fare in tempi ultraveloci le modifiche dei cicli per togliere le celle a mercurio ed il fosgene e un progetto veramente ambientalmente sicuro e sostenibile per la produzione del cvm/pvc? E per il Caprolattame quali investimenti si vogliono fare l’amossimazione o la chiusura? E lo smantellamento del petrolchimico 1 che procede in maniera ultralenta (da avanti piano quasi indietro)?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Visti i precedenti e i fatti concreti  c’ è poco da stare allegri sia per i lavoratori ma anche per i cittadin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lle dichiarazioni fatte in questi ultimi anni da Mincato e soci sicuramente non c’è da fidarsi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ella chimica italiana (veneziana compresa) si deciderà a livello nazionale, e se non si faranno scelte innovative entreremo in una fase “terminale” che porterà alla chiusura pressoché totale delle produzioni del petrolchimico entro 3 – 6 ann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Variante al Piano Regolatore di P.Marghera del 1996 grandi linee detta alcune direttrici che sicuramente si espanderann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viluppo ed espansione dell’attività portuale a tutta l’isola del Molo commerciale e a nuove, razionalizzazione della viabilità e sviluppo delle attività connesse al settore della Logistica (attività sulle banchine, magazzini, spedizioni e trasporti) ed intermodalità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largamento dell’area Parco scientifico tecnologico; Delocalizzazione raffinazione e stoccaggio carburanti; espansione attività varie nel tratto via Fratelli Bandiera e via Elettricità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onifica delle aree contaminate libere e che si libereranno  (opera ciclopica che durerà se fatta bene non meno di 10 - 15  e che qualcuno ipotizza potrebbe assorbire circa 500 lavoratori). Settore estremamente delicato che deve essere gestito da una società pubblica e seguendo le specifiche del Master Plan. </w:t>
      </w:r>
    </w:p>
    <w:p>
      <w:pPr>
        <w:pStyle w:val="Corpodeltesto3"/>
        <w:rPr/>
      </w:pPr>
      <w:r>
        <w:rPr/>
        <w:t xml:space="preserve"> </w:t>
      </w:r>
      <w:r>
        <w:rPr/>
        <w:t xml:space="preserve">Sviluppo nelle aree libere/liberate e bonificate di attività industriali che non trovano più posto nelle aree industriali ultra congestionate nate a casaccio nel territo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 sarà una chimica nuova più compatibile?</w:t>
      </w:r>
      <w:r>
        <w:rPr/>
        <w:t xml:space="preserve"> </w:t>
      </w:r>
      <w:r>
        <w:rPr>
          <w:sz w:val="20"/>
        </w:rPr>
        <w:t>Con la classe imprenditoriale che circola è difficile immaginarla anche se forse sarebbe possibile. Penso ad esempio al settore dell’idrogeno (già presente con la Sapio) che potrebbe essere sviluppato assieme a tutto il settore della ricerca e applicazione dei trasporti ecocompatibili (motori e mezzi di trasporto ad idrogeno) e produzione di energia elettrica e rete da idrogeno e solare integra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esto potrebbe essere veramente il settore innovativo con tutte le attività di ricerca, sperimentazione e produzione connesse per ridurre ed eliminare l’inquinamento da traffico e produzione di energ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le a combustibile, mezzi di trasporto terrestri e navali nuovi, pannelli solari produzione di carburanti nuovi da vegetali biodiesel, produzione di plastiche biodegradabili di origine vegetale,  prodotti e attività per la bioarchitettura e per il restauro  (Venezia - attività di restauri per millenni)…… i campi di applicazione e sviluppo sarebbero enormi e il logo Made in Venice sarebbe una calamita fantastica per attirare attività ecocompatibili ed innovative;  purtroppo oggi sono rimosse, ridicolizzate ed osteggiate da chi vuole la conservazione delle attuali produzioni  e dal fatiscente e decadente sistema produttiv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olchimico.it/" TargetMode="External"/><Relationship Id="rId3" Type="http://schemas.openxmlformats.org/officeDocument/2006/relationships/hyperlink" Target="http://www.ambientevenezi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30:00Z</dcterms:created>
  <dc:creator>Travelmate 514TE</dc:creator>
  <dc:description/>
  <cp:keywords/>
  <dc:language>en-US</dc:language>
  <cp:lastModifiedBy>-</cp:lastModifiedBy>
  <dcterms:modified xsi:type="dcterms:W3CDTF">2011-03-15T09:30:00Z</dcterms:modified>
  <cp:revision>2</cp:revision>
  <dc:subject/>
  <dc:title>Lettera Aperta</dc:title>
</cp:coreProperties>
</file>