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l Sindaco di Venezia</w:t>
      </w:r>
    </w:p>
    <w:p>
      <w:pPr>
        <w:pStyle w:val="Normal"/>
        <w:rPr/>
      </w:pPr>
      <w:r>
        <w:rPr/>
        <w:t>Al Presidente della Provincia</w:t>
      </w:r>
    </w:p>
    <w:p>
      <w:pPr>
        <w:pStyle w:val="Normal"/>
        <w:rPr/>
      </w:pPr>
      <w:r>
        <w:rPr/>
        <w:t>Alla stampa</w:t>
      </w:r>
    </w:p>
    <w:p>
      <w:pPr>
        <w:pStyle w:val="Normal"/>
        <w:rPr/>
      </w:pPr>
      <w:r>
        <w:rPr/>
      </w:r>
    </w:p>
    <w:p>
      <w:pPr>
        <w:pStyle w:val="Normal"/>
        <w:rPr/>
      </w:pPr>
      <w:r>
        <w:rPr/>
      </w:r>
    </w:p>
    <w:p>
      <w:pPr>
        <w:pStyle w:val="Normal"/>
        <w:rPr/>
      </w:pPr>
      <w:r>
        <w:rPr/>
      </w:r>
    </w:p>
    <w:p>
      <w:pPr>
        <w:pStyle w:val="Normal"/>
        <w:rPr/>
      </w:pPr>
      <w:r>
        <w:rPr/>
        <w:tab/>
        <w:t>Provincia e Comune sembra abbiano pronto il documento per la chimica a Marghera, l’hanno concordato con gli industriali e coi sindacati,rappresentanti dei laoratori e ora stanno per proporlo alla Regione, chissa’ perché in questo tentativo di accordo restano sempre fuori le associazioni ambientaliste e quelle che rappresentano i cittadini che hanno raccolto le 13000 firme per il referendum comunale. Cacciari ad un incontro poco tempo fa, ha detto che i consiglieri comunali e provinciali rappresentano i cittadini e non c’è bisogno perciò di consultare le associazioni; strana concezione perché industriali e lavoratori non hanno votato alle consultazioni comunali e provinciali ? In realtà la cultura dei governi degli enti locali sembra legata a culture di 20 anni fa, non si sono accorti che nuovi soggetti sociali sono comparsi sulla scena e hanno sostituito con la partecipazione diretta, come l’Assemblea permanente contro il rischio chimico del ciclo del cloro, forze ormai solo formalmente rappresentative della città come certe sigle sindacali. Lo scopo del documento sulla chimica, presentato a grandi linee sui quotidiani di domenica sembra quello di far saltare il referendum rinviando al 2025 ogni decisione su cloro, fosgene e CVM. Come possono pensare i firmatari di questo accordo che i cittadini possano accettare di convivere per altri 20 anni con sostanze tossiche e nocive che in ogni altra parte d’Europa e degli USA sono state delocalizzate lontano dai centri abitati ?</w:t>
      </w:r>
    </w:p>
    <w:p>
      <w:pPr>
        <w:pStyle w:val="Normal"/>
        <w:rPr/>
      </w:pPr>
      <w:r>
        <w:rPr/>
        <w:t xml:space="preserve"> </w:t>
      </w:r>
      <w:r>
        <w:rPr/>
        <w:t>Coinvolgere vuol dire far partecipi dell’elaborazione di un Piano tutte le forze in campo e in questo senso è antistorico non prendere in considerazione le associazioni ambientaliste soprattutto in una realtà come Marghera dove hanno contribuito  e stanno contribuendo a fare la storia del territorio.</w:t>
      </w:r>
    </w:p>
    <w:p>
      <w:pPr>
        <w:pStyle w:val="Normal"/>
        <w:rPr/>
      </w:pPr>
      <w:r>
        <w:rPr/>
      </w:r>
    </w:p>
    <w:p>
      <w:pPr>
        <w:pStyle w:val="Normal"/>
        <w:rPr/>
      </w:pPr>
      <w:r>
        <w:rPr/>
        <w:t>Venezia 6 dicembre 2005</w:t>
      </w:r>
    </w:p>
    <w:p>
      <w:pPr>
        <w:pStyle w:val="Normal"/>
        <w:rPr/>
      </w:pPr>
      <w:r>
        <w:rPr/>
        <w:tab/>
      </w:r>
    </w:p>
    <w:p>
      <w:pPr>
        <w:pStyle w:val="Normal"/>
        <w:rPr/>
      </w:pPr>
      <w:r>
        <w:rPr/>
        <w:tab/>
        <w:tab/>
        <w:tab/>
        <w:tab/>
        <w:t>MedicinaDemocratica</w:t>
      </w:r>
    </w:p>
    <w:p>
      <w:pPr>
        <w:pStyle w:val="Normal"/>
        <w:rPr/>
      </w:pPr>
      <w:r>
        <w:rPr/>
      </w:r>
    </w:p>
    <w:p>
      <w:pPr>
        <w:pStyle w:val="Normal"/>
        <w:rPr/>
      </w:pPr>
      <w:r>
        <w:rPr/>
        <w:tab/>
        <w:tab/>
        <w:tab/>
        <w:tab/>
        <w:tab/>
        <w:t>Associazione Gabriele Bortolozz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14:09:00Z</dcterms:created>
  <dc:creator>Anna</dc:creator>
  <dc:description/>
  <dc:language>en-US</dc:language>
  <cp:lastModifiedBy>User</cp:lastModifiedBy>
  <dcterms:modified xsi:type="dcterms:W3CDTF">2008-03-01T14:09:00Z</dcterms:modified>
  <cp:revision>2</cp:revision>
  <dc:subject/>
  <dc:title>Al Sindaco di Venezia</dc:title>
</cp:coreProperties>
</file>