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48"/>
          <w:lang w:eastAsia="it-IT"/>
        </w:rPr>
        <w:t xml:space="preserve">Comunicato Stampa </w:t>
      </w: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it-IT"/>
        </w:rPr>
        <w:t>13/07/20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d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Medicina Democrat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ssociazione Gabriele Bortolozz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ssociazione AMBIENTEVENEZ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genzia d'Informazione COORL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ssociazione Esposti Amianto e ad Altri Rischi Ambient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color w:val="FF0000"/>
          <w:sz w:val="27"/>
          <w:lang w:eastAsia="it-IT"/>
        </w:rPr>
        <w:t xml:space="preserve">TONNELLATE DI CVM SCARICATE IN ATMOSFERA 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color w:val="FF0000"/>
          <w:sz w:val="27"/>
          <w:lang w:eastAsia="it-IT"/>
        </w:rPr>
        <w:t>MOLTI SAPEVANO e HANNO TACIUTO PER UN ANNO !!!</w:t>
      </w:r>
      <w:r>
        <w:rPr>
          <w:rFonts w:eastAsia="Times New Roman" w:cs="Comic Sans MS" w:ascii="Comic Sans MS" w:hAnsi="Comic Sans MS"/>
          <w:b/>
          <w:bCs/>
          <w:i/>
          <w:iCs/>
          <w:sz w:val="27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i/>
          <w:iCs/>
          <w:sz w:val="27"/>
          <w:lang w:eastAsia="it-IT"/>
        </w:rPr>
        <w:t>Ormai si può tranquillamente dire che negli ultimi 40 anni il Petrolchimico di Porto Marghera  è passato di mano più volte; diverse multinazionali pubbliche e private lo hanno gestito, comprato e venduto e ridotto ad uno spezzatino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i/>
          <w:iCs/>
          <w:sz w:val="27"/>
          <w:lang w:eastAsia="it-IT"/>
        </w:rPr>
        <w:t>generazioni di menager, dirigenti, si sono avvicendate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7"/>
          <w:lang w:eastAsia="it-IT"/>
        </w:rPr>
        <w:t>ma nulla è cambiato nella logica di gestione di questa chimica tossica e di morte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7"/>
          <w:lang w:eastAsia="it-IT"/>
        </w:rPr>
        <w:t xml:space="preserve">ha sempre prevalso la logica del massimo profitto per i padroni degli impianti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7"/>
          <w:lang w:eastAsia="it-IT"/>
        </w:rPr>
        <w:t>per far questo hanno sempre spremuto al massimo limite possibile macchine e uomini....accettando qualsiasi rischio  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7"/>
          <w:lang w:eastAsia="it-IT"/>
        </w:rPr>
        <w:t>Il Processo Petrolchimico per strage e disastro ambientale e tutti i processi per i vari incidenti e fuoriservizi che si sono succeduti lo hanno abbondantemente dimostrat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7"/>
          <w:lang w:eastAsia="it-IT"/>
        </w:rPr>
        <w:t>Ancora di più lo dimostrano gli incidenti che continuano ininterrottamente e il clima di omissioni, menzogne, falsità che continuano a seguire la storia infinita della chimica  con accordi  ( 1989; 1998 ; 2006) mai rispettati quando c'era da spendere e migliorare in ambiente e sicurezza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7"/>
          <w:lang w:eastAsia="it-IT"/>
        </w:rPr>
        <w:t xml:space="preserve">La vicenda dell'incidente all'impianto CV del 6 luglio 2006 con le tonnellate di CVM scaricate in atmosfera che vengono taciute ed occultate per non creare problemi..... </w:t>
      </w:r>
      <w:r>
        <w:rPr>
          <w:rFonts w:eastAsia="Times New Roman" w:cs="Comic Sans MS" w:ascii="Comic Sans MS" w:hAnsi="Comic Sans MS"/>
          <w:b/>
          <w:bCs/>
          <w:i/>
          <w:iCs/>
          <w:sz w:val="36"/>
          <w:u w:val="single"/>
          <w:lang w:eastAsia="it-IT"/>
        </w:rPr>
        <w:t>eravamo giusto nel periodo del referendum sulla chimica 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36"/>
          <w:lang w:eastAsia="it-IT"/>
        </w:rPr>
        <w:t>questa vicenda dimostra che molti sapevano e hanno taciuto 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it-IT"/>
        </w:rPr>
        <w:t>Quanti di questi personaggi che sapevano e taciuto  hanno poi ripetuto all'infinito che la chimica di Marghera e sicura, che è compatibile con l'ambiente; che lavoratori e cittadini non rischiano assolutamente!! ??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it-IT"/>
        </w:rPr>
        <w:t>Quanti di questi personaggi hanno omesso i loro compiti istituzionali???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it-IT"/>
        </w:rPr>
        <w:t>Quanti di questi hanno sottoscritto l'ultimo accordo sulla chimica senza fare e dire nient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it-IT"/>
        </w:rPr>
        <w:t>Quanti di questi hanno gioito quando non è stato applicata la procedura VIA al potenziamento dell'impianto DL - Dicloroetano  (impianto collegato alla line produttiva CVM/PVC)??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36"/>
          <w:lang w:eastAsia="it-IT"/>
        </w:rPr>
        <w:t xml:space="preserve">Naturalmente chiediamo alla Magistratura di aprire urgentemente un'indagine per individuare oltre che le responsabilità della gestione dell'impianto anche le responsabilità di personale tecnico e politico dei molti enti preposti al controllo, o che in tutti i casi che hanno competenze in materia, che hanno omesso o non ottemperato ai loro compiti istituzional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sz w:val="36"/>
          <w:lang w:eastAsia="it-IT"/>
        </w:rPr>
        <w:t>Naturalmente ci costituiremo come parte civile nei confroti di tutti coloro che hanno avuto una qualsiasi responsabilità nella vicend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 xml:space="preserve">Medicina Democratic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ssociazione Gabriele Bortolozz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ssociazione AMBIENTEVENEZ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genzia d'Informazione COORL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Associazione Esposti Amianto e ad Altri Rischi Ambient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28:00Z</dcterms:created>
  <dc:creator>-</dc:creator>
  <dc:description/>
  <cp:keywords/>
  <dc:language>en-US</dc:language>
  <cp:lastModifiedBy>-</cp:lastModifiedBy>
  <dcterms:modified xsi:type="dcterms:W3CDTF">2011-02-27T09:31:00Z</dcterms:modified>
  <cp:revision>1</cp:revision>
  <dc:subject/>
  <dc:title/>
</cp:coreProperties>
</file>