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ciano Mazzolin</w:t>
      </w:r>
    </w:p>
    <w:p>
      <w:pPr>
        <w:pStyle w:val="Normal"/>
        <w:rPr/>
      </w:pPr>
      <w:r>
        <w:rPr/>
      </w:r>
    </w:p>
    <w:p>
      <w:pPr>
        <w:pStyle w:val="Normal"/>
        <w:jc w:val="both"/>
        <w:rPr/>
      </w:pPr>
      <w:r>
        <w:rPr/>
        <w:t>Mi presento, sono Luciano Mazzolin ed intervengo brevemente in rappresentanza dell’Associazione  Medicina Democratica , dell’Associazione Esposti Amianto e dell’Associazione Gabriele Bortolozzo; le tre associazioni lavorano assieme a livello locale da molto tempo.</w:t>
      </w:r>
    </w:p>
    <w:p>
      <w:pPr>
        <w:pStyle w:val="Normal"/>
        <w:jc w:val="both"/>
        <w:rPr/>
      </w:pPr>
      <w:r>
        <w:rPr/>
        <w:t>Medicina Democratica si interessa da oltre vent’anni a tutti quei problemi legati alla difesa e tutela della salute e dell’ambiente sia all’interno dei luoghi di lavoro che nella cosi detta “società civile”; abbiamo operato principalmente nel versante dell’informazione, controinformazione  dei cittadini e dei lavoratori perché siamo convinti che la conoscenza sia uno strumento fondamentale perché tutti i soggetti della società possano tutelare e difendere i diritti fondamentali. La nostra azione però ha in diverse occasioni anche utilizzato la via legale e giudiziaria  per tutelare i diritti negati e per aver giustizia dei numerosi crimini che si commettono con una facilità incredibile nei luoghi di lavoro e nel territorio.</w:t>
      </w:r>
    </w:p>
    <w:p>
      <w:pPr>
        <w:pStyle w:val="Normal"/>
        <w:jc w:val="both"/>
        <w:rPr/>
      </w:pPr>
      <w:r>
        <w:rPr/>
        <w:t>Il caso più importante che abbiamo avviato e seguito è il processo Petrolchimico di Porto Marghera per strage e per disastro ambientale.</w:t>
      </w:r>
    </w:p>
    <w:p>
      <w:pPr>
        <w:pStyle w:val="Normal"/>
        <w:jc w:val="both"/>
        <w:rPr/>
      </w:pPr>
      <w:r>
        <w:rPr/>
        <w:t xml:space="preserve">Gabriele Bortolozzo era un nostro compagno di lavoro, anche lui come diversi di noi hanno lavorato e lavorano al Petrolchimico di Porto Marghera; assieme a lui abbiamo lavorato per anni denunciando innumerevoli crimini ambientali dal 1985 in poi; ma le nostre denuncie o non venivano prese in considerazione o venivano regolarmente cestinate dalla Magistratura nonostante che la stampa locale abbia sempre dato ampio spazio ai nostri dossier e alle nostre denuncie pubbliche. </w:t>
      </w:r>
    </w:p>
    <w:p>
      <w:pPr>
        <w:pStyle w:val="Normal"/>
        <w:jc w:val="both"/>
        <w:rPr/>
      </w:pPr>
      <w:r>
        <w:rPr/>
        <w:t>Nel 1994 un ennesimo Dossier, sul quale per un paio d’anni  Gabriele Bortolozzo aveva lavorato per raccogliere informazioni e documenti sulle centinaia di morti “anomale” di lavoratori del ciclo produttivo CVM/PVC, viene presentato alla Procura della Repubblica di Venezia e viene anche pubblicato dalla rivista nazionale Medicina Democratica.</w:t>
      </w:r>
    </w:p>
    <w:p>
      <w:pPr>
        <w:pStyle w:val="Normal"/>
        <w:jc w:val="both"/>
        <w:rPr/>
      </w:pPr>
      <w:r>
        <w:rPr/>
        <w:t>La nostra fortuna fu che la denuncia arrivò casualmente sul tavolo del magistrato Felice Casson  che invece di cestinare la cosa la prese in seria considerazione, aprì un’indagine dalla quale emerse che non eravamo visionari o pazzi;  fornimmo in quella fase anche altra documentazione su gravissimi reati ambientali che erano stati commessi dai “padroni della chimica”.</w:t>
      </w:r>
    </w:p>
    <w:p>
      <w:pPr>
        <w:pStyle w:val="Normal"/>
        <w:jc w:val="both"/>
        <w:rPr/>
      </w:pPr>
      <w:r>
        <w:rPr/>
        <w:t>Voglio sottolineare che già dagli anni ’70 all’interno delle fabbriche  i lavoratori avevano iniziato a lavorare sulla conoscenza dei cicli produttivi e dei vari problemi sanitari ed ambientali connessi; venne prodotta una importantissima mole di notizie ed informazioni che venivano pubblicati e diffusi dentro e fuori le fabbriche; già allora c’erano tutti gli elementi  per avviare quelle indagini e studi che hanno poi portato a processi promulgazioni di leggi Ambientali e di indagini epidemiologiche ed ambientali che sono arrivate solo con decenni di ritardo.</w:t>
      </w:r>
    </w:p>
    <w:p>
      <w:pPr>
        <w:pStyle w:val="Normal"/>
        <w:jc w:val="both"/>
        <w:rPr/>
      </w:pPr>
      <w:r>
        <w:rPr/>
        <w:t>Il problema dell’amianto era già conosciuto negli anni ’50 – ’70 e alcuni studi degli anni ’70  indicavano in problema dei tumori che poteva causare.</w:t>
      </w:r>
    </w:p>
    <w:p>
      <w:pPr>
        <w:pStyle w:val="Normal"/>
        <w:jc w:val="both"/>
        <w:rPr/>
      </w:pPr>
      <w:r>
        <w:rPr/>
        <w:t>Ma purtroppo e non casualmente in questa nostra società tutto avviene con ritardi paurosi: con ritardo vengono introdotte leggi che tentano di affrontare i problemi; con ancora più ritardo intervengono le applicazioni e i controlli degli organismi preposti e degli enti locali sulle applicazioni .</w:t>
      </w:r>
    </w:p>
    <w:p>
      <w:pPr>
        <w:pStyle w:val="Normal"/>
        <w:jc w:val="both"/>
        <w:rPr/>
      </w:pPr>
      <w:r>
        <w:rPr/>
        <w:t>Prima il sindaco Cacciari ha fatto un quadro estremamente realistico della situazione. L’amianto e tanti altri prodotti (nel solo Petrolchimico vengono utilizzati una quindicina di prodotti sicuramente cancerogeni )  che sono stati usati in maniera massiccia hanno contaminato e sono ancora presenti nell’ambiente in cui tutti viviamo. Il problema è trovarli, censirli ed intervenire per eliminarli e mettere in sicurezza l’ambiente;  e fatto ancor più importante trovare le risorse economiche per poter operare in questa direzione.  Ma il problema è chi paga tutto ciò? Chi ha prodotto il danno ambientale e l’inquinamento o lo Stato e i cittadini che pagano le tasse ?</w:t>
      </w:r>
    </w:p>
    <w:p>
      <w:pPr>
        <w:pStyle w:val="Normal"/>
        <w:jc w:val="both"/>
        <w:rPr/>
      </w:pPr>
      <w:r>
        <w:rPr/>
        <w:t>Ricordiamo poi che a Marghera  le poche Bonifiche o meglio le poche operazioni di messa in sicurezza  di siti contaminati dall’industria chimica  e le risorse economiche che si sono trovate  sono avvenute solo dopo l’avvio del maxiprocesso Petrolchimico.</w:t>
      </w:r>
    </w:p>
    <w:p>
      <w:pPr>
        <w:pStyle w:val="Normal"/>
        <w:jc w:val="both"/>
        <w:rPr/>
      </w:pPr>
      <w:r>
        <w:rPr/>
        <w:t>Se non ci fosse stata la denuncia di Gabriele Bortolozzo e di Medicina Democratica , se non ci fosse stata l’inchiesta e la richiesta del rinvio a giudizio di Felice Casson e il conseguente processo  le aziende non avrebbero avviato alcune azioni per alleggerire le loro sicure ed evidenti responsabilità.</w:t>
      </w:r>
    </w:p>
    <w:p>
      <w:pPr>
        <w:pStyle w:val="Normal"/>
        <w:jc w:val="both"/>
        <w:rPr/>
      </w:pPr>
      <w:r>
        <w:rPr/>
        <w:t>Durante il processo sono state avviate alcune operazioni di messa in sicurezza di alcune aree ex discariche abusive all’interno dello stabilimento petrolchimico; durante il processo ci sono state azioni massiccie di patteggiamento economico di risarcimento di danni nei confronti di lavoratori gravemente malati o  parenti e familiari  di lavoratori morti; durante il processo c’è stato accordo con l’avvocatura di stato per “sanare” la parte disastro ambientale e le aziende hanno buttato sul “Piatto” 500 milioni di euro che serviranno per iniziare le operazioni di messa in sicurezza ma che sicuramente saranno insufficienti per le vere e proprie bonifiche .</w:t>
      </w:r>
    </w:p>
    <w:p>
      <w:pPr>
        <w:pStyle w:val="Normal"/>
        <w:jc w:val="both"/>
        <w:rPr/>
      </w:pPr>
      <w:r>
        <w:rPr/>
        <w:t>Qualcuno vede in queste operazioni  ” la dimostrazione della buona volontà delle aziende” ; noi invece riteniamo che siano invece operazioni furbesche di alleggerimento delle responsabilità evidenti e dimostrate su crimini eccezionalmente pesanti commessi nei confronti dei lavoratori e dell’ambiente.</w:t>
      </w:r>
    </w:p>
    <w:p>
      <w:pPr>
        <w:pStyle w:val="Normal"/>
        <w:jc w:val="both"/>
        <w:rPr/>
      </w:pPr>
      <w:r>
        <w:rPr/>
        <w:t>Il problema in generale è ancora del tutto aperto e il caso petrolchimico è solo un piccolissimo scorcio di verità emerso, infatti, tutto questo sistema produttivo si è comportato nello stesso modo e ha prodotto gli stessi enormi danni  per lo stesso “futile  motivo ….  IL PROFITTO” ( frase usata da Casson in un atto di accusa nel processo petrolchimico).</w:t>
      </w:r>
    </w:p>
    <w:p>
      <w:pPr>
        <w:pStyle w:val="Normal"/>
        <w:jc w:val="both"/>
        <w:rPr/>
      </w:pPr>
      <w:r>
        <w:rPr/>
        <w:t>Chiudo qui il mio intervento,  ma prima voglio accennare al problema che qui non si è ancora toccato ed è  il riconoscimento dei diritti dei lavoratori; i lavoratori che vogliono veder riconosciuti i diritti previsti dalla legge  come la maggiorazione delle contribuzioni pensionistiche sono costretti ad avviare lunghe ed estenuanti cause civili. Se poi i lavoratori o i loro eredi vogliono il riconoscimento del danno subito e giustizia nei confronti dei datori di lavoro che non hanno adottato gli strumenti di prevenzioni previsti per legge ,  sono sicuramente costretti ad avviare cause  legali e civili ancor più lunghe ed estenuanti.</w:t>
      </w:r>
    </w:p>
    <w:p>
      <w:pPr>
        <w:pStyle w:val="TextBody"/>
        <w:rPr/>
      </w:pPr>
      <w:r>
        <w:rPr/>
        <w:t>Su questo però lascio la parola al collega Franco Bellotto dell’associazione Esposti Amianto che in questi anni a livello locale ha  avviato e seguito tutte le principali cause civili e penali.</w:t>
      </w:r>
    </w:p>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6:00Z</dcterms:created>
  <dc:creator>Travelmate 514TE</dc:creator>
  <dc:description/>
  <cp:keywords/>
  <dc:language>en-US</dc:language>
  <cp:lastModifiedBy>-</cp:lastModifiedBy>
  <dcterms:modified xsi:type="dcterms:W3CDTF">2011-03-14T13:56:00Z</dcterms:modified>
  <cp:revision>2</cp:revision>
  <dc:subject/>
  <dc:title>Luciano Mazzolin</dc:title>
</cp:coreProperties>
</file>