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 Presidente del Consiglio</w:t>
      </w:r>
    </w:p>
    <w:p>
      <w:pPr>
        <w:pStyle w:val="Normal"/>
        <w:rPr/>
      </w:pPr>
      <w:r>
        <w:rPr/>
        <w:t>Ai mezzi di inform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Venezia 19-11-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proposito dei fondi destinati alle bonifiche di Marghera che la finanziaria in discussione al parlamento sta scippando alla nostra comunità mettendoli nel calderone del bilancio, ci teniamo a precisare e ricordare a lei ,ai ministri competenti e ai parlamentari quanto segue.</w:t>
      </w:r>
    </w:p>
    <w:p>
      <w:pPr>
        <w:pStyle w:val="Normal"/>
        <w:rPr/>
      </w:pPr>
      <w:r>
        <w:rPr/>
        <w:t>Questi fondi sono frutto di transazioni aziendali, primi tra tutti i 512 miliardi di lire versati nel 1999 dalla Montedison alla vigilia della sentenza di primo grado del processo per i morti da CVM (cloruro di vinile monomero), e sono frutto dell’esposto di Gabriele Bortolozzo che ha messo in moto con l’iniziativa giudiziaria di Casson il processo a Marghera per strage e disastro ambientale in cui sono state parti civili le associazioni sottoscritte. Per evitare condanne più pesanti ,le aziende hanno versato all’avvocatura dello Stato del denaro destinato a iniziare a risanare i danni causati in tanti anni di sversamenti e inquinamenti incontrollati, e a risarcire la società civile locale di quei danni sanitari, ambientali e sociali. Si era parlato di 80.000 miliardi di lire necessari per la bonifica del sito industriale, le aziende hanno concordato, e ancora alcune stanno accordandosi, per molto meno, ma a quel fine e per quelle cause.</w:t>
      </w:r>
    </w:p>
    <w:p>
      <w:pPr>
        <w:pStyle w:val="Normal"/>
        <w:rPr/>
      </w:pPr>
      <w:r>
        <w:rPr/>
        <w:t>Per questi motivi è :</w:t>
      </w:r>
    </w:p>
    <w:p>
      <w:pPr>
        <w:pStyle w:val="Normal"/>
        <w:numPr>
          <w:ilvl w:val="0"/>
          <w:numId w:val="2"/>
        </w:numPr>
        <w:rPr/>
      </w:pPr>
      <w:r>
        <w:rPr/>
        <w:t>illegittimo indirizzare ad altri  quei fondi ottenuti dopo processi penali da aziende che li hanno versati per una precisa destinazione locale</w:t>
      </w:r>
    </w:p>
    <w:p>
      <w:pPr>
        <w:pStyle w:val="Normal"/>
        <w:numPr>
          <w:ilvl w:val="0"/>
          <w:numId w:val="2"/>
        </w:numPr>
        <w:rPr/>
      </w:pPr>
      <w:r>
        <w:rPr/>
        <w:t>immorale che la comunità veneziana che tanto ha pagato e paga per la presenza del petrolchimico a Marghera venga scippata di questo parziale risarcimento</w:t>
      </w:r>
    </w:p>
    <w:p>
      <w:pPr>
        <w:pStyle w:val="Normal"/>
        <w:rPr/>
      </w:pPr>
      <w:r>
        <w:rPr>
          <w:b/>
          <w:u w:val="single"/>
        </w:rPr>
        <w:t>Chiediamo</w:t>
      </w:r>
      <w:r>
        <w:rPr/>
        <w:t xml:space="preserve"> perciò con forza a nome dei lavoratori e dei cittadini che rappresentiamo :</w:t>
      </w:r>
    </w:p>
    <w:p>
      <w:pPr>
        <w:pStyle w:val="Normal"/>
        <w:numPr>
          <w:ilvl w:val="0"/>
          <w:numId w:val="1"/>
        </w:numPr>
        <w:rPr/>
      </w:pPr>
      <w:r>
        <w:rPr/>
        <w:t>che in finanziaria venga modificato l’art 1 comma 438 della finanziaria 2005 per poter utilizzare qui e subito questi fondi per le bonifiche che sole possono aprire prospettive future occupazionali e industriali alternative al permanere delle industrie che hanno causato questi danni</w:t>
      </w:r>
    </w:p>
    <w:p>
      <w:pPr>
        <w:pStyle w:val="Normal"/>
        <w:numPr>
          <w:ilvl w:val="0"/>
          <w:numId w:val="1"/>
        </w:numPr>
        <w:rPr/>
      </w:pPr>
      <w:r>
        <w:rPr/>
        <w:t>che i parlamentari che vogliono tutelare la realtà veneziana si battano con tutte le armi della democrazia a loro disposizione ( Rita Montalcini insegna) per non perdere questo diritto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Distinti salu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ociazione Gabriele Bortolozzo</w:t>
        <w:tab/>
        <w:t>(B.e G.Bortolozzo)</w:t>
        <w:tab/>
        <w:tab/>
        <w:t>WWF di Venezia (R.Sinibaldi)</w:t>
      </w:r>
    </w:p>
    <w:p>
      <w:pPr>
        <w:pStyle w:val="Normal"/>
        <w:rPr/>
      </w:pPr>
      <w:r>
        <w:rPr/>
        <w:t>Medicina Democratica (F.Rigosi)</w:t>
        <w:tab/>
        <w:tab/>
        <w:tab/>
        <w:t>Lega Ambiente (A.Mancone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39:00Z</dcterms:created>
  <dc:creator>a</dc:creator>
  <dc:description/>
  <cp:keywords/>
  <dc:language>en-US</dc:language>
  <cp:lastModifiedBy>-</cp:lastModifiedBy>
  <dcterms:modified xsi:type="dcterms:W3CDTF">2011-03-14T10:39:00Z</dcterms:modified>
  <cp:revision>2</cp:revision>
  <dc:subject/>
  <dc:title>Al Presidente del Consiglio</dc:title>
</cp:coreProperties>
</file>