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4"/>
        </w:rPr>
      </w:pPr>
      <w:r>
        <w:rPr>
          <w:b/>
          <w:sz w:val="24"/>
        </w:rPr>
        <w:t>DIARIO DI INCIDENTI, FUORI SERVIZI E COSE VARIE ACCADUTE AL PETROLCHIMICO DI P.MARGHERA DAL MESE DI APRILE 1988 AD OGGI</w:t>
      </w:r>
    </w:p>
    <w:p>
      <w:pPr>
        <w:pStyle w:val="Normal"/>
        <w:spacing w:lineRule="exact" w:line="240"/>
        <w:jc w:val="center"/>
        <w:rPr>
          <w:b/>
          <w:b/>
          <w:sz w:val="24"/>
        </w:rPr>
      </w:pPr>
      <w:r>
        <w:rPr>
          <w:b/>
          <w:sz w:val="24"/>
        </w:rPr>
      </w:r>
    </w:p>
    <w:p>
      <w:pPr>
        <w:pStyle w:val="Heading1"/>
        <w:rPr>
          <w:sz w:val="32"/>
        </w:rPr>
      </w:pPr>
      <w:r>
        <w:rPr>
          <w:sz w:val="32"/>
        </w:rPr>
        <w:t>Impianti Produzione PVC CVM</w:t>
      </w:r>
    </w:p>
    <w:p>
      <w:pPr>
        <w:pStyle w:val="Normal"/>
        <w:spacing w:lineRule="exact" w:line="240"/>
        <w:jc w:val="center"/>
        <w:rPr>
          <w:b/>
          <w:b/>
          <w:sz w:val="24"/>
        </w:rPr>
      </w:pPr>
      <w:r>
        <w:rPr>
          <w:b/>
          <w:sz w:val="24"/>
        </w:rPr>
      </w:r>
    </w:p>
    <w:p>
      <w:pPr>
        <w:pStyle w:val="Normal"/>
        <w:spacing w:lineRule="exact" w:line="240"/>
        <w:jc w:val="center"/>
        <w:rPr>
          <w:b/>
          <w:b/>
          <w:sz w:val="24"/>
        </w:rPr>
      </w:pPr>
      <w:r>
        <w:rPr>
          <w:b/>
          <w:sz w:val="24"/>
        </w:rPr>
        <w:t>redatto da: Associazione Gabriele Bortolozzo -A.LL.C.A.- CUB, Medicina Democratica,</w:t>
      </w:r>
    </w:p>
    <w:p>
      <w:pPr>
        <w:pStyle w:val="Normal"/>
        <w:spacing w:lineRule="exact" w:line="240"/>
        <w:jc w:val="center"/>
        <w:rPr>
          <w:b/>
          <w:b/>
          <w:sz w:val="24"/>
        </w:rPr>
      </w:pPr>
      <w:r>
        <w:rPr>
          <w:b/>
          <w:sz w:val="24"/>
        </w:rPr>
        <w:t xml:space="preserve">Agenzia COORLACH e Gruppo di Rifondazione Comunista della Provincia di Venezia </w:t>
      </w:r>
    </w:p>
    <w:p>
      <w:pPr>
        <w:pStyle w:val="Normal"/>
        <w:jc w:val="both"/>
        <w:rPr>
          <w:b/>
          <w:b/>
          <w:sz w:val="24"/>
        </w:rPr>
      </w:pPr>
      <w:r>
        <w:rPr>
          <w:b/>
          <w:sz w:val="24"/>
        </w:rPr>
      </w:r>
    </w:p>
    <w:p>
      <w:pPr>
        <w:pStyle w:val="Normal"/>
        <w:spacing w:lineRule="exact" w:line="240"/>
        <w:jc w:val="both"/>
        <w:rPr>
          <w:b/>
          <w:b/>
          <w:bCs/>
          <w:i/>
          <w:i/>
          <w:iCs/>
          <w:sz w:val="24"/>
        </w:rPr>
      </w:pPr>
      <w:r>
        <w:rPr>
          <w:b/>
          <w:bCs/>
          <w:i/>
          <w:iCs/>
          <w:sz w:val="24"/>
        </w:rPr>
        <w:t>Questo lavoro è la selezione solo degli “eventi” successi presso gli impianti di produzione PVC CVM del Petrolchimico di P.Marghera, estratto da un più ampio Diario costruito in oltre 20 anni di lavoro di “controinformazione”.</w:t>
      </w:r>
    </w:p>
    <w:p>
      <w:pPr>
        <w:pStyle w:val="Normal"/>
        <w:spacing w:lineRule="exact" w:line="240"/>
        <w:jc w:val="both"/>
        <w:rPr>
          <w:b/>
          <w:b/>
          <w:bCs/>
          <w:i/>
          <w:i/>
          <w:iCs/>
          <w:sz w:val="24"/>
        </w:rPr>
      </w:pPr>
      <w:r>
        <w:rPr>
          <w:b/>
          <w:bCs/>
          <w:i/>
          <w:iCs/>
          <w:sz w:val="24"/>
        </w:rPr>
        <w:t>Naturalmente sono solo la minima parte degli eventi veramente successi; le notizie hanno sempre faticato a bucare il muro di reticenza e omertà che da moltissimi anni sovrasta lo stabilimento.</w:t>
      </w:r>
    </w:p>
    <w:p>
      <w:pPr>
        <w:pStyle w:val="Normal"/>
        <w:spacing w:lineRule="exact" w:line="240"/>
        <w:jc w:val="both"/>
        <w:rPr>
          <w:b/>
          <w:b/>
          <w:bCs/>
          <w:i/>
          <w:i/>
          <w:iCs/>
          <w:sz w:val="24"/>
        </w:rPr>
      </w:pPr>
      <w:r>
        <w:rPr>
          <w:b/>
          <w:bCs/>
          <w:i/>
          <w:iCs/>
          <w:sz w:val="24"/>
        </w:rPr>
        <w:t>Al lettore spetta trarre conclusioni e considerazioni.</w:t>
      </w:r>
    </w:p>
    <w:p>
      <w:pPr>
        <w:pStyle w:val="Normal"/>
        <w:spacing w:lineRule="exact" w:line="240"/>
        <w:jc w:val="both"/>
        <w:rPr>
          <w:b/>
          <w:b/>
          <w:bCs/>
          <w:i/>
          <w:i/>
          <w:iCs/>
          <w:sz w:val="24"/>
        </w:rPr>
      </w:pPr>
      <w:r>
        <w:rPr>
          <w:b/>
          <w:bCs/>
          <w:i/>
          <w:iCs/>
          <w:sz w:val="24"/>
        </w:rPr>
      </w:r>
    </w:p>
    <w:p>
      <w:pPr>
        <w:pStyle w:val="Normal"/>
        <w:spacing w:lineRule="exact" w:line="240"/>
        <w:jc w:val="center"/>
        <w:rPr>
          <w:b/>
          <w:b/>
          <w:bCs/>
          <w:i/>
          <w:i/>
          <w:iCs/>
          <w:sz w:val="24"/>
        </w:rPr>
      </w:pPr>
      <w:r>
        <w:rPr>
          <w:b/>
          <w:bCs/>
          <w:i/>
          <w:iCs/>
          <w:sz w:val="24"/>
        </w:rPr>
        <w:t>Buona lettura</w:t>
      </w:r>
    </w:p>
    <w:p>
      <w:pPr>
        <w:pStyle w:val="Normal"/>
        <w:spacing w:lineRule="exact" w:line="240"/>
        <w:jc w:val="center"/>
        <w:rPr>
          <w:b/>
          <w:b/>
          <w:bCs/>
          <w:i/>
          <w:i/>
          <w:iCs/>
          <w:sz w:val="24"/>
        </w:rPr>
      </w:pPr>
      <w:r>
        <w:rPr>
          <w:b/>
          <w:bCs/>
          <w:i/>
          <w:iCs/>
          <w:sz w:val="24"/>
        </w:rPr>
      </w:r>
    </w:p>
    <w:p>
      <w:pPr>
        <w:pStyle w:val="Heading2"/>
        <w:rPr>
          <w:b/>
          <w:b/>
          <w:bCs/>
          <w:i/>
          <w:i/>
          <w:iCs/>
        </w:rPr>
      </w:pPr>
      <w:r>
        <w:rPr>
          <w:b/>
          <w:bCs/>
          <w:i/>
          <w:iCs/>
        </w:rPr>
        <w:t>Luciano Mazzolin</w:t>
      </w:r>
    </w:p>
    <w:p>
      <w:pPr>
        <w:pStyle w:val="Normal"/>
        <w:spacing w:lineRule="exact" w:line="240"/>
        <w:jc w:val="center"/>
        <w:rPr>
          <w:b/>
          <w:b/>
          <w:bCs/>
          <w:i/>
          <w:i/>
          <w:iCs/>
          <w:sz w:val="24"/>
        </w:rPr>
      </w:pPr>
      <w:r>
        <w:rPr>
          <w:b/>
          <w:bCs/>
          <w:i/>
          <w:iCs/>
          <w:sz w:val="24"/>
        </w:rPr>
      </w:r>
    </w:p>
    <w:p>
      <w:pPr>
        <w:pStyle w:val="Normal"/>
        <w:spacing w:lineRule="exact" w:line="240"/>
        <w:jc w:val="center"/>
        <w:rPr>
          <w:b/>
          <w:b/>
          <w:sz w:val="24"/>
        </w:rPr>
      </w:pPr>
      <w:r>
        <w:rPr>
          <w:b/>
          <w:sz w:val="24"/>
        </w:rPr>
        <w:t>Aggiornato al  13/01/2004</w:t>
      </w:r>
    </w:p>
    <w:p>
      <w:pPr>
        <w:pStyle w:val="Normal"/>
        <w:spacing w:lineRule="exact" w:line="240"/>
        <w:jc w:val="both"/>
        <w:rPr>
          <w:b/>
          <w:b/>
          <w:sz w:val="24"/>
        </w:rPr>
      </w:pPr>
      <w:r>
        <w:rPr>
          <w:b/>
          <w:sz w:val="24"/>
        </w:rPr>
      </w:r>
    </w:p>
    <w:p>
      <w:pPr>
        <w:pStyle w:val="Normal"/>
        <w:spacing w:lineRule="exact" w:line="240"/>
        <w:jc w:val="both"/>
        <w:rPr>
          <w:sz w:val="24"/>
        </w:rPr>
      </w:pPr>
      <w:r>
        <w:rPr>
          <w:sz w:val="24"/>
        </w:rPr>
      </w:r>
    </w:p>
    <w:tbl>
      <w:tblPr>
        <w:tblW w:w="9781" w:type="dxa"/>
        <w:jc w:val="left"/>
        <w:tblInd w:w="-149" w:type="dxa"/>
        <w:tblLayout w:type="fixed"/>
        <w:tblCellMar>
          <w:top w:w="0" w:type="dxa"/>
          <w:left w:w="70" w:type="dxa"/>
          <w:bottom w:w="0" w:type="dxa"/>
          <w:right w:w="70" w:type="dxa"/>
        </w:tblCellMar>
      </w:tblPr>
      <w:tblGrid>
        <w:gridCol w:w="1681"/>
        <w:gridCol w:w="21"/>
        <w:gridCol w:w="8079"/>
      </w:tblGrid>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1/198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iene annunciato un aumento di produzione di CVM e un investimento di 10 miliardi; dovrebbero essere eliminate con l'introduzione di nuova tecnologia le 50 tonnellate anno di acido cloridrico e ossido di carbonio che escono dalle due fiaccole del CVM alte 150 e 170 metri.</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2/198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oriuscita dal CV6 di 100 kg di CVM.</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6/198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esso la Camera di Commercio di Venezia si tiene un convegno su "Ambiente di lavoro e Salute" promosso da ULSS 36, Ministero dell'Ambiente, Regione Veneto.  Convegno interessantissimo, ma vogliamo riferire la posizione a dir poco spudorata portata avanti da Montedison, nella persona del dott. Giudice, responsabile nazionale e locale del Servizio Sanitario Aziendale, che sul problema dei danni causati dal CVM (noto cancerogeno riconosciuto come tale da tutti gli organismi internazionali e confermato da tutte le relazioni precedenti dello stesso convegno), dirà che tutte le analisi e ricerche del servizio sanitario non rilevano alcun danno e che i lavoratori che sono a contatto con la sostanza hanno una salute media più buona rispetto agli altri che lavorano a contatto con altre sostanze meno nocive; aggiunge che certe normative di legge e restrizioni sono state fatte  in periodi particolari e sotto spinte emozionali e che é tempo di ridimensionare il problema. In conclusione afferma che il CVM non dà alcun problema!!!</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6/198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iene ripetuta la notizia data l'11/11/88 dei nuovi investimenti per aumentare la produzione del CVM e della eliminazione delle emissioni di acido cloridrico e ossido di carbonio (50 ton/anno), evidentemente non avevano fatto assolutamente niente in questi 7 mesi.</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07/198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l CVM può uccidere! Sentenza storica del pretore di Mestre che dà ragione alla vedova di un lavoratore autoclavista del CV14 morto per angiosarcoma al fegato.</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izio Giugno 199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 pochi giorni si verificano due incidenti:</w:t>
            </w:r>
          </w:p>
          <w:p>
            <w:pPr>
              <w:pStyle w:val="Normal"/>
              <w:ind w:left="213" w:hanging="0"/>
              <w:jc w:val="both"/>
              <w:rPr>
                <w:sz w:val="24"/>
              </w:rPr>
            </w:pPr>
            <w:r>
              <w:rPr>
                <w:sz w:val="24"/>
              </w:rPr>
              <w:t>Il primo avviene all'interno del magazzino PVC, un operaio dell'impresa Transped, mentre stava pulendo un macchinario perde tre dita.</w:t>
            </w:r>
          </w:p>
          <w:p>
            <w:pPr>
              <w:pStyle w:val="Normal"/>
              <w:ind w:left="213" w:hanging="0"/>
              <w:jc w:val="both"/>
              <w:rPr>
                <w:sz w:val="24"/>
              </w:rPr>
            </w:pPr>
            <w:r>
              <w:rPr>
                <w:sz w:val="24"/>
              </w:rPr>
              <w:t>Il secondo, durante lavori di manutenzione in banchina, vede coinvolto un lavoratore della manutenzione che, colpito da un carico riporta la frattura di un braccio.</w:t>
            </w:r>
          </w:p>
          <w:p>
            <w:pPr>
              <w:pStyle w:val="Normal"/>
              <w:ind w:left="213" w:hanging="0"/>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08/199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idente presso il reparto CV23 che produce CVM. Un operaio mentre si stavano facendo lavori di manutenzione ad un serbatoio di reparto appena bonificato con azoto, entra a contatto con il gas. Perde immediatamente i sensi e cade all'interno del serbatoio. Viene ricoverato in stato di coma all'ospedale; alcuni giorni dopo le sue condizioni iniziano a migliorare.</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ne Febbraio primi Marzo 92</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Dai camini del CV 22/24 fuoriesce quantità imprecisata di PVC (solo questo o altra sostanza?) che si rapprendono sulle carrozzerie  delle macchine ferme nel parcheggio della portineria 4, danneggiandole. </w:t>
            </w:r>
          </w:p>
          <w:p>
            <w:pPr>
              <w:pStyle w:val="Normal"/>
              <w:jc w:val="both"/>
              <w:rPr>
                <w:sz w:val="24"/>
              </w:rPr>
            </w:pPr>
            <w:r>
              <w:rPr>
                <w:sz w:val="24"/>
              </w:rPr>
              <w:t>Pochi giorni dopo si accorgono che la tubazione aerea che porta il CVM dal CV 22/24 al camino di sfiato, lunga parecchie centinaia di metri, é un vero colabrodo; le molte falle  vengono tamponate con fascette.</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4/1992</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urante lavori di manutenzione al reparto DL2 a causa della rottura di una manichetta  fuoriescono 200 litri di una miscela di cloro-dicloroetano, due lavoratori vengono ricoverati presso l'infermeria interna e dopo un aerosol vengono dimessi.</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4/1992</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essa zona DL2 o CV23, viene segnalato un caso massiccio di inquinamento delle acque con intervento dei vigili del fuoco interni. Non si conoscono altri particolari dell'episodio visto il clima di omertà che regna in stabilimento.</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5/1992</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Dicloroetano, i lavoratori del turno 6-14 entrano in sciopero per protestare contro la situazione insostenibile in cui operano. Sono costretti a lavorare in un ambiente in cui la presenza del benzene è evidenziata dal particolare odore. Nonostante le loro proteste l'azienda non interviene e di fronte all'ennesima fuga scatta lo sciopero.</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10/1994</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mergenza pompieri per incendio di Perossido al reparto CV 24</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0/1995</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Entra in blocco per minima portata d'aria; di conseguenza va' in blocco il TDI per improvviso aumento di pressione dell'acido cloridrico.</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11/1995</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 out alla centrale Edison Selm  a causa  di un temporale.  Paralisi  degli impianti CR e di quelli dell'EVC con relativi fuoriservizi e sfiaccolate.</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1/1996</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li scarichi  dei reflui liquidi di CV 22 e CV 23 vengono messi sotto sequestro. Ordinanza emessa dalla Procura della Repubblica, il provvedimento nasce dagli accertamenti fatti dal Magistrato alle Acque  in relazione alla presenza di diossina nelle acque di scarico.</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02/1996</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rto da ispezione del Magistrato alle Acque troncone di condotta di scarico non autorizzata dei reparti CV22/23 . Viene sigillata.</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2/1996</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 Provincia di Venezia scopre che gli sfiati dell' impianto pilota dell' EVC non hanno alcuna autorizzazione e diffida l'azienda a chiudere il reparto ed aprirlo solo se verranno convogliati gli scarichi ed installati analizzatori in continuo. Fino ad oggi le emissioni di CVM di questo reparto sono state del tutto incontrollate.</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6/1996</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 incendia un reattore del CV22, il Dicloroetano prende fuoco provocando un nuvolone sicuramente tossico e fiamme alte 20 metri.</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10/1996</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Incendio al  CV22 dove si produce CVM, la serpentina di un forno cede  perché sottomisura di spessore e 450 kg di dicloroetano si incendiano con la produzione di acido cloridrico.  I lavoratori della vicina centrale Enel di Fusina fuggono dallo stabilimento. </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01/19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2 – Reparto CV23 – Fuoriservizio dell’analizzatore in continuo del termocombustore (manutenzione)</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03/19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Ore 10 – Reparto CV23 – Fuori servizio del termocombustore (E79) blocco e ripristino alle ore 18. Utilizzato nel frattempo il forno del CS28.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6/19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4 e 48 – Reparto CV 24 – Fuga di CVM per rottura della guardia idraulica a protezione di una autoclave nella fase di scarico e lavaggio.</w:t>
            </w:r>
          </w:p>
          <w:p>
            <w:pPr>
              <w:pStyle w:val="Normal"/>
              <w:jc w:val="both"/>
              <w:rPr>
                <w:sz w:val="24"/>
              </w:rPr>
            </w:pPr>
            <w:r>
              <w:rPr>
                <w:sz w:val="24"/>
              </w:rPr>
              <w:t>E’ uno dei tanti incidenti dei quali l’azienda tenta di non comunicare, ma dei quali veniamo a sapere e che denunciamo con esposto alla Magistratura. Mazzolin e Mara come Medicina Democratica consegnano a Casson esposto durante seduta del processo all’aula Buncher.</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6/19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0 .50 – Reparto CV 22 – Blocco dei reattori di ossiclorurazione , scarico di Mix di reazione dalla candela fredda dopo lo sfondamento della guardia idraulica.</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07/19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2/23 – Mille metri cubi di acido cloridrico e azoto escono da un camino dell’EVC in seguito ad un guasto all’impianto CV22/23. Di questo incidente nelle comunicazioni ufficiali non si trova notizia ,che però si acquisisce dalle pagine dei giornali (riepilogo incidenti Gazzettino 10/3/2001 pag II)</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8/19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20 e 26 – Reparto CV24 – Fuga di CVM per rottura della guardia idraulica di protezione di una autoclave nella fase di scarico e lavaggio.</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8/19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4 e 24 – Reparto CV24 - Fuga di CVM per rottura della guardia idraulica di protezione di una autoclave nella fase di scarico e lavaggio.</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8/19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4 e 30 – Reparto CV22 -  Si blocca il termocombustore B502 (E79) per 10 ore e per  10 ore si hanno sfiati in atmosfera . Cosa e quanto non viene indicato (CVM? DCE? …?) .</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9/19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6 e 35 – Reparto CV22 – Apertura di una valvola di sicurezza a protezione di una colonna di distillazione con mancato intervento immediato del termocombustore. Dai giornali emerge che è fuoriuscito CVM e viene dichiarato l’errore umano.</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10/19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4 e 5 -  Reparto CV24 – Spanto di acqua contaminata da CVM (50 litri).  Durata dello spandimento circa due minuti.</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10/19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4 e 20 – Reparto CV23 – Fuori servizio del termocombustore (E79), blocco e ripristino alle ore 15 e 30.  Rilascio Dicloroetano e ossido di carbonio.</w:t>
            </w:r>
          </w:p>
          <w:p>
            <w:pPr>
              <w:pStyle w:val="Normal"/>
              <w:jc w:val="both"/>
              <w:rPr>
                <w:sz w:val="24"/>
              </w:rPr>
            </w:pPr>
            <w:r>
              <w:rPr>
                <w:sz w:val="24"/>
              </w:rPr>
              <w:t xml:space="preserve">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05/11/1998 </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2 e 55 – Reparto CV23 -  Fuori servizio del termocombustore (E79), blocco e ripristino alle ore 20 e 30.  Emissione dichiarata di 65 kg di Composti Organici Volatili (  di cui 3,6 di CVM )</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12/199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6 e 40 – Reparto CV24 -  Scatta l’allarme interno per una fuga di CVM di “modestissima concentrazione” a detta dell’azienda, l’allarme rientra alle ore 17 e 12. Le Autorità esterne vengono avvertite con un’ora e un quarto di ritardo e sui giornali è polemica aperta.</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01/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Ore 13 e 57 – Reparto CV24 – Nuova fuga di CVM. Questa volta cede una guarnizione di un’autoclave, l’allarme interno rientra alle 14 e 02. La Protezione Civile viene avvertita alle 14 e 15. </w:t>
            </w:r>
          </w:p>
        </w:tc>
      </w:tr>
      <w:tr>
        <w:trPr>
          <w:trHeight w:val="829" w:hRule="atLeast"/>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1/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8 – Reparto CV23 -  Manutenzione del combustore . Durata delle operazioni dichiarate 4 ore. Gli sfiati dell’unico reattore in marcia sono stati deviati allo sfiato di emergenza E13.</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01/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Fuoriuscita acido cloridrico a seguito fermata per cause elettriche del compressore P113/S.  Durata eveto 10 minuti.</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1/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7 e 15 – Reparto CV24 – Fuga di CVM . La fuga è stata causata dalla foratura della candela di raffreddamento di un’autoclave. Le informazioni date dall’azienda non sembrano convincere Provincia e sindacati. Non ci sono dati sulla quantità di CVM fuoriuscita.  Successivamente da valutazioni postume sembra siano usciti 10 kg del Cancerogeno.</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2/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2 – Reparto CV24 – Piccola fuga di CVM da una tasca termometrica sul reattore n°13 (nuovo) segnalata dallo spettrometro di massa. Modifica meccanica sulla tasca anche sul reattore n.12.</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4/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7 e 03 – Reparto CV24 –Fuga di CVM dalla polimerizzazione vicina al reattore n°5. Quantità stimata 100 gr di CVM. Causa della fuga : mancata tenuta della valvola a sfera tra autoclave e sistema del telescopio di lavaggio. L’azienda comunica che si è trattato di una modesta quantità  senza conseguenze per i lavoratori.   Forse è vero ma gli incidenti in questo reparto continuano con una frequenza molto sospetta.</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5/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8 – Reparto CV22 – (manutenzione) Fuori servizio dell’analizzatore automatico di ossigeno.  Durante il periodo di manutenzione si effettueranno analisi in discontinuo con frequenza settimanale.</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5/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8 – Reparto CV23 – Deviazione degli sfiati al camino E13 per procedere alla manutenzione sul termocombustore relativo al camino E79. Durata delle operazioni circa 24 ore, l’impianto è a carico ridotto per minimizzare le emissioni.</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06/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20 e 20 – Reparto CV22 – Apertura valvola di sicurezza sul filtro a carboni attivi D505 purificazione finale CVM. In candela (E10) circa 900 Kg di CVM. Causa allarme di livello in colonna C504 ignorato dagli operatori. (Questa è la versione aziendale dell’incidente in parte taciuto che diventerà di dominio pubblico solo in data 12/06/99)</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6/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9 – Reparto CV23 – – Deviazione degli sfiati al camino E13 per procedere alla manutenzione sul termocombustore relativo al camino E79. Durata delle operazioni circa 5 ore, l’impianto è a carico ridotto per minimizzare le emissioni.</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6/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li stessi giornali che avevano dato spazio alle affermazioni del Direttore Raimondi il giorno prima rivelano che l’8/6/99 alle ore 20 e 20 al CV22 è fuoriuscita senza che nessuno allertasse nessuno una tonnellata di CVM puro dal camino spento.</w:t>
            </w:r>
          </w:p>
          <w:p>
            <w:pPr>
              <w:pStyle w:val="Normal"/>
              <w:jc w:val="both"/>
              <w:rPr>
                <w:sz w:val="24"/>
              </w:rPr>
            </w:pPr>
            <w:r>
              <w:rPr>
                <w:sz w:val="24"/>
              </w:rPr>
              <w:t>La sputtanata è evidente e non ha bisogno di commenti !!!!</w:t>
            </w:r>
          </w:p>
          <w:p>
            <w:pPr>
              <w:pStyle w:val="Normal"/>
              <w:jc w:val="both"/>
              <w:rPr>
                <w:sz w:val="24"/>
              </w:rPr>
            </w:pPr>
            <w:r>
              <w:rPr>
                <w:sz w:val="24"/>
              </w:rPr>
              <w:t>Ma successivamente la polemica che si sviluppa fa emergere che oltre alla tonnellata emessa in atmosfera (qualcuno la considera innocua: sindacalisti vari, e industriali) nel forno inceneritore di reparto sono andate a finire altre tre tonnellate che nessuno aveva dichiarato. Parte inoltre la solita indagine della Magistratura.</w:t>
            </w:r>
          </w:p>
          <w:p>
            <w:pPr>
              <w:pStyle w:val="Normal"/>
              <w:jc w:val="both"/>
              <w:rPr>
                <w:sz w:val="24"/>
              </w:rPr>
            </w:pPr>
            <w:r>
              <w:rPr>
                <w:sz w:val="24"/>
              </w:rPr>
              <w:t xml:space="preserve">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06/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l Ministro dell’Ambiente Ronchi firma il decreto  che obbliga EVC società proprietaria degli impianti di produzione del ciclo PVC/CVM  a chiudere entro il 30 agosto e predisporre tutti i lavori per mettersi a norma, e che garantiscano la sicurezza di lavoratori e cittadini.</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7/1999</w:t>
            </w:r>
          </w:p>
          <w:p>
            <w:pPr>
              <w:pStyle w:val="Normal"/>
              <w:jc w:val="both"/>
              <w:rPr>
                <w:sz w:val="24"/>
              </w:rPr>
            </w:pPr>
            <w:r>
              <w:rPr>
                <w:sz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8 manutenzione- Deviazione degli sfiati dei due reattori di ossiclorurazione al camino E13 a causa del fermo impianti (Ordinanza Ministero Ambiente) e quindi del termocombustore relativo al camino E79. Durata delle operazioni circa 48 ore.</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7/1999</w:t>
            </w:r>
          </w:p>
          <w:p>
            <w:pPr>
              <w:pStyle w:val="Normal"/>
              <w:jc w:val="both"/>
              <w:rPr>
                <w:sz w:val="24"/>
              </w:rPr>
            </w:pPr>
            <w:r>
              <w:rPr>
                <w:sz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23 – ore 12 e 30 manutenzione- Deviazione degli sfiati  al camino E13  per procedere alla manutenzione del termocombustore relativo al camino E79. Durata delle operazioni circa 4 ore , l’impianto è a carico ridotto per minimizzare le emissioni.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7/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5 – ore 11 e 48 incidente – Emissione fuori dai limiti (max74ppm = 190gr/metro cubo) durante prove di by-pass automatico dello slurry da strippare. Causa montaggio non corretto di due valvole a tre vie che hanno messo in collegamento i due serbatoi di slurry strippato e da strippare.</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8/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2 – ore 9 e 45 Incidente- Fuga di DCE (dicloroetano) da una tasca termometrica dei cracking B401E duranti le fasi di riavvio. L’azienda stima la fuga di DCE in circa 150 Kg, e la causa viene imputata alla cattiva realizzazione meccanica della tasca termometrica che si è rotta.</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8/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5 – ore 18 incidente – Emissioni fuori dai limiti circa 9Kg di CVM dalla sezione di essicazione. Causa foratura dello scambiatore torbida da strippare e torbida già strippata.</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09/1999</w:t>
            </w:r>
          </w:p>
          <w:p>
            <w:pPr>
              <w:pStyle w:val="Normal"/>
              <w:jc w:val="both"/>
              <w:rPr>
                <w:sz w:val="24"/>
              </w:rPr>
            </w:pPr>
            <w:r>
              <w:rPr>
                <w:sz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23 – ore 12 e 30 manutenzione- Deviazione degli sfiati  al camino E13  per procedere alla manutenzione del termocombustore relativo al camino E79. Durata delle operazioni circa 4 ore , l’impianto è a carico ridotto per minimizzare le emissioni.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9/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2 – ore 13 e 34 manutenzione- Fuori servizio dell’analizzatore CO (ossidi di carbonio) del camino E05. L’analizzatore è rimasto fuoriservizio fino al 17/09/99.</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9/1999</w:t>
            </w:r>
          </w:p>
          <w:p>
            <w:pPr>
              <w:pStyle w:val="Normal"/>
              <w:jc w:val="both"/>
              <w:rPr>
                <w:sz w:val="24"/>
              </w:rPr>
            </w:pPr>
            <w:r>
              <w:rPr>
                <w:sz w:val="24"/>
              </w:rPr>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23 – ore 12 e 30 manutenzione- Deviazione degli sfiati  al camino E13  per procedere alla manutenzione del termocombustore relativo al camino E79. Durata delle operazioni circa 4 ore , l’impianto è a carico ridotto per minimizzare le emissioni.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09/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11 manutenzione – Manutenzione straordinaria dell’analizzatore sui fumi di combustione. Durata prevista del fuori servizio una settimana.</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9/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8 manutenzione – Pulizia e sostituzione del rompifiamma del termocombustore per circa 12 ore. Per minimizzare le emissioni, l’impianto marcerà a carico ridotto .</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10/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3 – ore 13 e 30 Manutenzione- Pulizia e sostituzione del rompifiamma del termocombustore per circa 4 ore. Per minimizzare le emissioni, l’impianto marcerà a carico ridotto .</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10/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5 – ore 8 e 52 Incidente -  Emissioni fuori dai limiti – circa 12,5 Kg di CVM della sezione di essicazione (E25) Causa del mal funzionamento: manovra non corretta di chiusura di una valvola che ha permesso l’invio di slurry non strippato all’essicatore.</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10/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Incidente ore 22- Mancanza energia elettrica di stabilimento. Entrata in blocco del termocombustore e delle emissioni ad esso collegate. Riavvio alle ore 2.</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11/199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2 – ore 17 e 10 manutenzione- Fuori servizio dell’analizzatore CO (ossidi di carbonio) del camino E05. L’analizzatore è rimasto fuoriservizio fino al 30/11/99.</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1/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15e45 manutenzione- Fuori servizio dell’analizzatore dell’ossigeno in continuo del termocombustore (E79)</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01/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21 e 28 Manutenzione- Deviazione degli sfiati al camino E13 per blocco della colonna lavaggio  fumi del termocombustore(E79). Deviazione fino alle 5. L’impianto al minimo tecnico. Dopo gli sfiati inviati al CS28. Sostituzione degli anelli, ripristinata il 24/01/2000 alle 12.</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2/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10 Manutenzione – Sporcamente della finestra di trasmissione raggi IR. Reinserimento avvenuto il 24/02/2000.</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02/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2 – ore23 e 29 Incidente – Apertura valvola di sicurezza su colonna di assorbimento acido cloridrico dal CVM. Probabilmente errore di manovra su cambio serbatoio CVM da parte di Enichem. Verifica in corso. Quantità stimata di prodotto emesso dalla guardia idraulica, circa 8 kg di CVM e azoto.</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u w:val="single"/>
              </w:rPr>
            </w:pPr>
            <w:r>
              <w:rPr>
                <w:b/>
                <w:bCs/>
                <w:sz w:val="24"/>
                <w:u w:val="single"/>
              </w:rPr>
              <w:t>AGOSTO 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u w:val="single"/>
              </w:rPr>
            </w:pPr>
            <w:r>
              <w:rPr>
                <w:b/>
                <w:bCs/>
                <w:sz w:val="24"/>
                <w:u w:val="single"/>
              </w:rPr>
              <w:t>INCIDENTE TACIUTO in base alle nuove disposizioni del Prefetto. Presso reparto dell’EVC foratura di una colonna e fuoriuscita di DICLOROETANO (prodotto cancerogeno) non si conosce ne il giorno ne la quantità di prodotto disperso!</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u w:val="single"/>
              </w:rPr>
            </w:pPr>
            <w:r>
              <w:rPr>
                <w:b/>
                <w:bCs/>
                <w:sz w:val="24"/>
                <w:u w:val="single"/>
              </w:rPr>
              <w:t>04/09/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4"/>
                <w:u w:val="single"/>
              </w:rPr>
            </w:pPr>
            <w:r>
              <w:rPr>
                <w:b/>
                <w:bCs/>
                <w:sz w:val="24"/>
                <w:u w:val="single"/>
              </w:rPr>
              <w:t>INCIDENTE TACIUTO in base alle nuove disposizioni del Prefetto. Presso reparto dell’EVC viene tagliato un tubo che contiene ancora prodotti tossici, viene fatto evacuare tutto il personale dell’impianto e delle imprese. Non si conoscono altri particolari.</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9/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8 manutenzione – Fuori servizio dell’analizzatore del tenore di ossigeno dei fumi all’uscita del termocombustore E79. Probabile reinserimento entro una settimana. In funzione comunque lo stesso strumento in camera di combustione, mentre sui fumi si analizza in discontinuo con un’analisi ogni 3 giorni. Ripristinato il 4/10/2000 alle ore 16.</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11/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18 e 34 Manutenzione. Manutenzione straordinaria dell’analizzatore del CO e dell’HCL. L’analizzatore dell’ossigeno continua regolarmente. Reinserito alle ore 10 del 10/11/2000.</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12/200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23 – ore 14 Manutenzione. Fuori servizio dell’analizzatore del tenore di CO nei fumi del termocombustore E79. Ripristinato il 27/12/2000 alle ore 12.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09/03/2001 </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9 e 45 Incidente – Foratura di una tubazione della rete degli sfiati acidi in zona 800 con fuoriuscita di gas acidi per acido cloridrico. Quantità stimata 37 kg di HCl.</w:t>
            </w:r>
          </w:p>
          <w:p>
            <w:pPr>
              <w:pStyle w:val="Normal"/>
              <w:jc w:val="both"/>
              <w:rPr>
                <w:sz w:val="24"/>
              </w:rPr>
            </w:pPr>
            <w:r>
              <w:rPr>
                <w:sz w:val="24"/>
              </w:rPr>
              <w:t>Nota: cedimento elemento strutturale, rottura guarnizioni, avaria pompe, precaria manutenzione</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3/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2 – ore 9 e 45 Incidente – Foratura tubazione rete di raccolta sfiati acidi per acido cloridrico con fuoriuscita in atmosfera. Rottura nei pressi dell’assorbitore D805. Stimata una fuoriuscita di circa 40 kg di acido cloridrico e azoto.</w:t>
            </w:r>
          </w:p>
          <w:p>
            <w:pPr>
              <w:pStyle w:val="Normal"/>
              <w:jc w:val="both"/>
              <w:rPr>
                <w:sz w:val="24"/>
              </w:rPr>
            </w:pPr>
            <w:r>
              <w:rPr>
                <w:sz w:val="24"/>
              </w:rPr>
              <w:t>Qui finisce comunicazione aziendale, quello che sembra un insignificante incidente nel territorio fa nascere il caos senza che vengano suonate sirene o che vengano dati segnali di preallarme.</w:t>
            </w:r>
          </w:p>
          <w:p>
            <w:pPr>
              <w:pStyle w:val="Normal"/>
              <w:jc w:val="both"/>
              <w:rPr>
                <w:sz w:val="24"/>
              </w:rPr>
            </w:pPr>
            <w:r>
              <w:rPr>
                <w:sz w:val="24"/>
              </w:rPr>
              <w:t>Qualche dipendente del reparto avverte via telefono la scuola dove c’è il figlio e inizia il tam tam caotico e incontrollato. In alcune situazioni è il vero e proprio panico.</w:t>
            </w:r>
          </w:p>
          <w:p>
            <w:pPr>
              <w:pStyle w:val="Normal"/>
              <w:jc w:val="both"/>
              <w:rPr>
                <w:sz w:val="24"/>
              </w:rPr>
            </w:pPr>
            <w:r>
              <w:rPr>
                <w:sz w:val="24"/>
              </w:rPr>
              <w:t>I giorni successivi vengono riempite pagine intere di giornali, la polemica è totale ancora una volta è evidente che il sistema di allarme e comunicazione è del tutto inadeguato.</w:t>
            </w:r>
          </w:p>
          <w:p>
            <w:pPr>
              <w:pStyle w:val="Normal"/>
              <w:jc w:val="both"/>
              <w:rPr>
                <w:sz w:val="24"/>
              </w:rPr>
            </w:pPr>
            <w:r>
              <w:rPr>
                <w:sz w:val="24"/>
              </w:rPr>
              <w:t>Viene aperta un’indagine dalla magistratura e il giudice Casson affida a dei periti del tribunale le verifiche impiantistiche.</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3/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2 – ore 11 Manutenzione- Fuoriservizio dell’analizzatore del CO sul forno B401/E. Il ripristino è avvenuto il 23/03/2001.</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5/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10 e 05 Incidente – Repentina variazione sul collettore di raccolta sfiati e deviazione dei gas automatica all’E13 che ha scaricato in atmosfera per circa 20 minuti. Stimata fuoriuscita di circa 45 kg di DCE</w:t>
            </w:r>
          </w:p>
          <w:p>
            <w:pPr>
              <w:pStyle w:val="Normal"/>
              <w:jc w:val="both"/>
              <w:rPr>
                <w:sz w:val="24"/>
              </w:rPr>
            </w:pPr>
            <w:r>
              <w:rPr>
                <w:sz w:val="24"/>
              </w:rPr>
              <w:t>Note: Anomalie di processo con intervento automatico dei dispositivi di sicurezza (intasamento filtri, colonne, ecc)</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5/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ore 14 e 30 Incidente – Blocco improvviso del termocombustore, i vent gas sono stati deviati all’E13 mentre gli off gas al combustore del CS28. Il ripristino è avvenuto dopo circa due ore. L’azienda stima una fuoriuscita in atmosfera di 460 kg di DCE</w:t>
            </w:r>
          </w:p>
          <w:p>
            <w:pPr>
              <w:pStyle w:val="Normal"/>
              <w:jc w:val="both"/>
              <w:rPr>
                <w:sz w:val="24"/>
              </w:rPr>
            </w:pPr>
            <w:r>
              <w:rPr>
                <w:sz w:val="24"/>
              </w:rPr>
              <w:t>Note: Anomalie di processo con intervento automatico dei dispositivi di sicurezza (intasamento filtri, colonne, ecc)</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06/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15 e 10 Incidente  – Blocco improvviso del termocombustore, i vent gas sono stati deviati all’E13 mentre gli off gas al combustore del CS28. Il ripristino è avvenuto alle 16e37. Il 18/6 arrivano ulteriori informazioni; il blocco è stato causato dalla sostituzione di una valvola addetta alla regolazione del metano al termocombustore che aveva  precedentemente dimostrato un problema di controllo.</w:t>
            </w:r>
          </w:p>
          <w:p>
            <w:pPr>
              <w:pStyle w:val="Normal"/>
              <w:jc w:val="both"/>
              <w:rPr>
                <w:sz w:val="24"/>
              </w:rPr>
            </w:pPr>
            <w:r>
              <w:rPr>
                <w:sz w:val="24"/>
              </w:rPr>
              <w:t>Nota: cedimento elemento strutturale, rottura guarnizioni, avaria pompe, precaria manutenzione</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06/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13 Incidente – Blocco del termocombustore a causa di un disservizio del regolatore di livello di minima della colonna di lavaggio dei fumi in uscita al camino E79. Probabile causa del problema  la presenza di sali sull’apparecchio che ha causato il blocco. Il blocco è durato fino alle 15 circa, la quantità stimata di DCE all’atmosfera è stimata in 28Kg</w:t>
            </w:r>
          </w:p>
          <w:p>
            <w:pPr>
              <w:pStyle w:val="Normal"/>
              <w:jc w:val="both"/>
              <w:rPr>
                <w:sz w:val="24"/>
              </w:rPr>
            </w:pPr>
            <w:r>
              <w:rPr>
                <w:sz w:val="24"/>
              </w:rPr>
              <w:t>Nota: cedimento elemento strutturale, rottura guarnizioni, avaria pompe, precaria manutenzione</w:t>
            </w:r>
          </w:p>
          <w:p>
            <w:pPr>
              <w:pStyle w:val="Normal"/>
              <w:jc w:val="both"/>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7/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TextBody"/>
              <w:rPr/>
            </w:pPr>
            <w:r>
              <w:rPr/>
              <w:t xml:space="preserve">Reparto CV 22 – ore 10 e 49 Incidente – Durante le operazioni di manutenzione programmata dell’impianto si è verificato uno sfondamento della guardia idraulica P705/A. Durata dell’evento di due minuti con emissione dal camino E10 di azoto, con HCl acido cloridrico e tracce di CVM. </w:t>
            </w:r>
          </w:p>
          <w:p>
            <w:pPr>
              <w:pStyle w:val="TextBody"/>
              <w:rPr>
                <w:i/>
                <w:i/>
                <w:iCs/>
              </w:rPr>
            </w:pPr>
            <w:r>
              <w:rPr/>
              <w:t>Inviata il 30/7 relazione sull’evento in cui vengono stimate le emissioni di 1,3Kg di CVM e 0,5 Kg di HCl</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9/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21 e 20 Incidente – Blocco per cause in via di accertamento del termocombustore. Riduzione di carico con fermata di due forni e due reattori. Ventgas all’E13 e offgas al CS28.  Riavvio alle 23 e 20 con rinvio dei ventgas al termocombustore.</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10/200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3 – ore 9 Manutenzione – Fuori servizio dell’analizzatore di ossigeno sul camino E79. Ripristino in data 15/10.</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3/2002</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2  - EVC – Ore 8 – Manutenzione – Fuori servizio dell’analizzatore dei CO sul forno B 401/E segnalato il 19/3/2002. Il ripristino è avvenuto il 20/3/2002 e comunicato il 21/3.</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3/2002</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 22 – EVC- Ore 8 – Manutenzione - Fuori servizio dell’analizzatore dei CO sul forno B 401/E segnalato il 2/4/2002. Il ripristino è avvenuto il 3/4/2002 alle ore 18. </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4/2002</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 23 – EVC- ore 15e30- Incidente – Fermata per foratura di serpentina caldaia recupero tecnico del termocombustore. Riduzione del carico con fermata di due forni e due reattori. Ventgass all’E13 e offgas al CS28. Riavviamento alle ore 4 del 3/5/2002 con rinvio del ventgas al termocombustore </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7/2002</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 23 – EVC spa – ore 9 – Manutenzione - </w:t>
            </w:r>
            <w:r>
              <w:rPr>
                <w:rFonts w:cs="Arial" w:ascii="Arial" w:hAnsi="Arial"/>
                <w:color w:val="000000"/>
              </w:rPr>
              <w:t>Fuori servizio dell'analizzatore di ossigeno sul camino E79. Ripristinato in data 17/7/2002 alle 15:00.</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7/2002</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 23 – EVC spa – ore 15 e 30 – Manutenzione - </w:t>
            </w:r>
            <w:r>
              <w:rPr>
                <w:rFonts w:cs="Arial" w:ascii="Arial" w:hAnsi="Arial"/>
                <w:color w:val="000000"/>
              </w:rPr>
              <w:t>Dopo aver completato le operazioni di bonifica del reparto CV22/23  per la manutenzione generale sono iniziate le operazioni di fermata del termocombustore. Gli sfiati residui sono stati convogliati al CS28.</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18/08/2002 </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 22 – EVC spa – ore 10 e 25 – Incidente - </w:t>
            </w:r>
            <w:r>
              <w:rPr>
                <w:rFonts w:cs="Arial" w:ascii="Arial" w:hAnsi="Arial"/>
                <w:color w:val="000000"/>
              </w:rPr>
              <w:t xml:space="preserve">Blocco in fase di warmup del termocombustore che ha emesso in atmosfera i prodotti di combustione del solvente (kerosene) per lo più nerofumo. Il blocco è stato eliminato alle 14.30 con l'alimentazione degli off-gas. </w:t>
            </w:r>
            <w:r>
              <w:rPr>
                <w:rFonts w:cs="Arial" w:ascii="Arial" w:hAnsi="Arial"/>
                <w:i/>
                <w:iCs/>
                <w:color w:val="000000"/>
              </w:rPr>
              <w:t>Viene Classificato con codice relativo a: Errore umano, errata manovra, montaggio errato componenti in fase di manutenzion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7/09/2002</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2 – EVC spa – ore 11 – Manutenzione -</w:t>
            </w:r>
            <w:r>
              <w:rPr>
                <w:rFonts w:cs="Arial" w:ascii="Arial" w:hAnsi="Arial"/>
                <w:color w:val="000000"/>
              </w:rPr>
              <w:t xml:space="preserve"> Fuori servizio dell'analizzatore CO e HCl  su camino E79. Ripristinato il 13/9/2002.</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1/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3 – EVC – ore 9 e 25 – Incidente – Un fuori servizio  dalla rete elettrica di reparto ha comportato l’interruzione dell’alimentazione dei reagenti al reattore di ossiclorurazione, ed il blocco del termocombustore con deviazioni dell’aria di fluidizzazione (vent gas contenenti CVN e DCE) del reattore al camino E 13 fino al riavvio del medesimo. Gli off gas sono stati inviati all’inceneritore del CS28.  Durata Evento 4 or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3/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3 – EVC – ore 9 e 40 – Incidente – Blocco del termocombustore con scarico all’aria vent gas (camino E13)  e off gas deviati all’inceneritore CS28. Marcia ripresa alle ore 13 . Off gas e vent gas riallineati  all’inceneritore CS 28 dalle 15 e 30 . durata incidente 3 ore e 20.</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4/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 23 – EVC – ore 2, 00 – Incidente – Un fuori servizio  dalla rete elettrica di reparto ha comportato fuoriservizio non meglio specificato con riparazione entro il giorno 5aprile. Dunque 48 ore nelle quali si dichiara attuato piano di campionamento ed analisi fino a riparazione del danno. Quali sono stati i risultati delle analisi? C’è stata solita deviazione a camino dei Vent Gas e Off Gas? </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4/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3 – EVC – ore10 e 15 – Incidente – Blocco del termocombustore con scarico all’aria vent gas (camino E13)  e off gas deviati all’inceneritore CS28.</w:t>
            </w:r>
          </w:p>
          <w:p>
            <w:pPr>
              <w:pStyle w:val="Normal"/>
              <w:jc w:val="both"/>
              <w:rPr>
                <w:sz w:val="24"/>
              </w:rPr>
            </w:pPr>
            <w:r>
              <w:rPr>
                <w:sz w:val="24"/>
              </w:rPr>
              <w:t>Marcia ripresa alle 12 e 30 e il riallineamento  dei gas all’inceneritore CS 28 c’è stato alle 14 e 30.</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6/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2/23 – EVC- Ore 23 e 05 – Incidente - Fermata del termocombustore per blocco fornitura energia elettrica; come al solito vent gas all’aria e off gas al CS 28. Durata fuoriservizio 5 or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9/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2/23 – EVC - Ore 9 e 35 – Incidente – Guasto ad un elemento elettrico pneumatico di controllo; come al solito vent gas all’aria tramite E13 e off gas al CS 28. Durata fuoriservizio 6 or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9/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2/23 – EVC - Ore 18 e 05 – Incidente – Fuoriservizio e blocco del termocombustore ; come al solito vent gas all’aria tramite E13 e off gas al CS 28. Durata fuoriservizio 2 or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9/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2/23 – EVC - Ore 3 e 40 – Incidente - Black Out Nazionale – Fermata termocombustore – Secondo relazione tecnica presentata nessuna emissione  anomala ???!!!!???? Durata evento 15 ore</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11/2003</w:t>
            </w:r>
          </w:p>
        </w:tc>
        <w:tc>
          <w:tcPr>
            <w:tcW w:w="80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 22/23 – EVC – Ore 14 e 32 – Incidente – Blocco termocombustore; come al solito vent gas all’aria tramite E13 e off gas al CS 28. </w:t>
            </w:r>
          </w:p>
          <w:p>
            <w:pPr>
              <w:pStyle w:val="Normal"/>
              <w:jc w:val="both"/>
              <w:rPr>
                <w:sz w:val="24"/>
              </w:rPr>
            </w:pPr>
            <w:r>
              <w:rPr>
                <w:sz w:val="24"/>
              </w:rPr>
              <w:t>Durata fuoriservizio 3 ore</w:t>
            </w:r>
          </w:p>
        </w:tc>
      </w:tr>
    </w:tbl>
    <w:p>
      <w:pPr>
        <w:pStyle w:val="Normal"/>
        <w:jc w:val="both"/>
        <w:rPr/>
      </w:pPr>
      <w:r>
        <w:rPr/>
      </w:r>
    </w:p>
    <w:sectPr>
      <w:footerReference w:type="even" r:id="rId2"/>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left="6663" w:hanging="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30"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sz w:val="48"/>
    </w:rPr>
  </w:style>
  <w:style w:type="paragraph" w:styleId="Heading2">
    <w:name w:val="Heading 2"/>
    <w:basedOn w:val="Normal"/>
    <w:next w:val="Normal"/>
    <w:qFormat/>
    <w:pPr>
      <w:keepNext w:val="true"/>
      <w:numPr>
        <w:ilvl w:val="1"/>
        <w:numId w:val="1"/>
      </w:numPr>
      <w:spacing w:lineRule="exact" w:line="240"/>
      <w:jc w:val="center"/>
      <w:outlineLvl w:val="1"/>
    </w:pPr>
    <w:rPr>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1:14:00Z</dcterms:created>
  <dc:creator>MAZZOLIN </dc:creator>
  <dc:description/>
  <cp:keywords/>
  <dc:language>en-US</dc:language>
  <cp:lastModifiedBy>-</cp:lastModifiedBy>
  <cp:lastPrinted>1999-06-29T16:14:00Z</cp:lastPrinted>
  <dcterms:modified xsi:type="dcterms:W3CDTF">2011-03-14T11:14:00Z</dcterms:modified>
  <cp:revision>2</cp:revision>
  <dc:subject/>
  <dc:title>DIARIO INCIDENTI E COSE VARIE SUCCESSE AL PETROLCHIMICO </dc:title>
</cp:coreProperties>
</file>