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pPr>
      <w:r>
        <w:rPr/>
        <w:drawing>
          <wp:inline distT="0" distB="0" distL="0" distR="0">
            <wp:extent cx="1025525" cy="102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025525" cy="1025525"/>
                    </a:xfrm>
                    <a:prstGeom prst="rect">
                      <a:avLst/>
                    </a:prstGeom>
                  </pic:spPr>
                </pic:pic>
              </a:graphicData>
            </a:graphic>
          </wp:inline>
        </w:drawing>
      </w:r>
    </w:p>
    <w:p>
      <w:pPr>
        <w:pStyle w:val="Corpodeltesto2"/>
        <w:rPr/>
      </w:pPr>
      <w:r>
        <w:rPr/>
        <w:t>Federazione Provinciale di Venezia</w:t>
      </w:r>
    </w:p>
    <w:p>
      <w:pPr>
        <w:pStyle w:val="Corpodeltesto2"/>
        <w:spacing w:lineRule="auto" w:line="240" w:before="0" w:after="0"/>
        <w:rPr/>
      </w:pPr>
      <w:r>
        <w:rPr/>
        <w:t xml:space="preserve">Gruppo Consiliare </w:t>
      </w:r>
    </w:p>
    <w:p>
      <w:pPr>
        <w:pStyle w:val="Corpodeltesto2"/>
        <w:spacing w:lineRule="auto" w:line="240" w:before="0" w:after="0"/>
        <w:rPr/>
      </w:pPr>
      <w:r>
        <w:rPr/>
        <w:t xml:space="preserve">Rifondazione Comunista </w:t>
      </w:r>
    </w:p>
    <w:p>
      <w:pPr>
        <w:pStyle w:val="Corpodeltesto2"/>
        <w:spacing w:lineRule="auto" w:line="240" w:before="0" w:after="0"/>
        <w:rPr/>
      </w:pPr>
      <w:r>
        <w:rPr/>
        <w:t>Sinistra Europea</w:t>
      </w:r>
    </w:p>
    <w:p>
      <w:pPr>
        <w:pStyle w:val="Corpodeltesto2"/>
        <w:spacing w:lineRule="auto" w:line="240" w:before="0" w:after="0"/>
        <w:rPr/>
      </w:pPr>
      <w:r>
        <w:rPr/>
        <w:t>al Comune di Venezia</w:t>
      </w:r>
    </w:p>
    <w:p>
      <w:pPr>
        <w:pStyle w:val="Normal"/>
        <w:jc w:val="both"/>
        <w:rPr/>
      </w:pPr>
      <w:r>
        <w:rPr/>
      </w:r>
    </w:p>
    <w:p>
      <w:pPr>
        <w:pStyle w:val="Normal"/>
        <w:jc w:val="both"/>
        <w:rPr/>
      </w:pPr>
      <w:r>
        <w:rPr/>
      </w:r>
    </w:p>
    <w:p>
      <w:pPr>
        <w:pStyle w:val="Normal"/>
        <w:jc w:val="both"/>
        <w:rPr/>
      </w:pPr>
      <w:r>
        <w:rPr/>
        <w:t>Alla fine la soluzione che ha accontentato tutti è arrivata. La pronuncia  del Ministero dell’Interno è manna dal cielo per il partito della chimica, che lo ha invocato, ma anche per coloro che possono così togliersi da ogni imbarazzo, a cominciare dal Sindaco della città. Il quale, lo ricordiamo per amore di verità, si è sempre espresso contro il referendum, in compagnia di una parte del sindacato e, da ultimo, dell’onorevole Bersani, in visita l’altro ieri al Petrolchimico.</w:t>
      </w:r>
    </w:p>
    <w:p>
      <w:pPr>
        <w:pStyle w:val="Normal"/>
        <w:jc w:val="both"/>
        <w:rPr/>
      </w:pPr>
      <w:r>
        <w:rPr/>
        <w:t>L’ipotesi di procedere alla consultazione sulla permanenza del ciclo del cloro, del CVM e del fosgene negli insediamenti industriali di Porto Marghera, non attraverso il Referendum, ma attraverso un espediente che, di fatto, avvalla la posizione del Ministero, è, da un lato, il risultato dei voluti ritardi nella indizione del Referendum Comunale (nei tempi utili che il movimento ed i cittadini avevano indicato), e, d’altro lato, è il frutto di una mediazione politica, tutta interna alla maggioranza che sostiene Cacciari nel governo cittadino.</w:t>
      </w:r>
    </w:p>
    <w:p>
      <w:pPr>
        <w:pStyle w:val="Normal"/>
        <w:jc w:val="both"/>
        <w:rPr/>
      </w:pPr>
      <w:r>
        <w:rPr/>
        <w:t>Rifondazione Comunista  chiede che si proceda comunque alla consultazione referendaria, sul quesito sottoscritto da 12.625 cittadini il quale, oltretutto, è stato ritenuto ammissibile in via preliminare dall’Amministrazione comunale.</w:t>
      </w:r>
    </w:p>
    <w:p>
      <w:pPr>
        <w:pStyle w:val="Normal"/>
        <w:jc w:val="both"/>
        <w:rPr/>
      </w:pPr>
      <w:r>
        <w:rPr/>
        <w:t>Sarebbe ulteriormente mortificante per la Città, infatti, che ci si prostrasse supinamente ad un parere, peraltro non vincolante, del Ministero degli Interni, il quale mira a negare, con un atto intempestivo, il diritto dei cittadini ad esprimersi su argomenti che li riguardano direttamente, come sono la sicurezza ambientale e la salute,di cittadini e lavoratori.</w:t>
      </w:r>
    </w:p>
    <w:p>
      <w:pPr>
        <w:pStyle w:val="Normal"/>
        <w:jc w:val="both"/>
        <w:rPr/>
      </w:pPr>
      <w:r>
        <w:rPr/>
        <w:t>Ciò deve avvenire attraverso uno strumento compiuto e pienamente dignitoso, trasparente e limpido: i cittadini di Venezia e di Mestre devono poter parlare dal centro della scena, non di nascosto, dietro le quinte di un siparietto patetico.</w:t>
      </w:r>
    </w:p>
    <w:p>
      <w:pPr>
        <w:pStyle w:val="Normal"/>
        <w:jc w:val="both"/>
        <w:rPr/>
      </w:pPr>
      <w:r>
        <w:rPr/>
        <w:t>Giudichiamo, quindi, un calcolato suicidio istituzionale e politico, quello compiuto dai presidenti delle Commissioni ambiente ed attività produttive del Comune di Venezia che hanno scelto di ritardare il più possibile l’iter del referendum, mettendo sotto la tutela del Ministero degli Interni l’autonomia decisionale del Consiglio.</w:t>
      </w:r>
    </w:p>
    <w:p>
      <w:pPr>
        <w:pStyle w:val="Normal"/>
        <w:jc w:val="both"/>
        <w:rPr/>
      </w:pPr>
      <w:r>
        <w:rPr/>
        <w:t>Unico fine, neanche tanto occulto, quello di coprire le spaccature di una maggioranza impossibilitata dalla propria eterogenea composizione interna a garantire il diritto al voto referendario dei suoi cittadini.</w:t>
      </w:r>
    </w:p>
    <w:p>
      <w:pPr>
        <w:pStyle w:val="Normal"/>
        <w:jc w:val="both"/>
        <w:rPr/>
      </w:pPr>
      <w:r>
        <w:rPr/>
        <w:t>Nota è, infatti, la posizione antireferendum di chi alle amministrative ha appoggiato Cacciari contro Casson, a partire dagli ex sindacalisti dei chimici Filippini e De Gaspari. E diversamente non poteva essere, dato che al partito della chimica si era intanto arruolato anche Massimo Cacciari.</w:t>
      </w:r>
    </w:p>
    <w:p>
      <w:pPr>
        <w:pStyle w:val="Normal"/>
        <w:jc w:val="both"/>
        <w:rPr/>
      </w:pPr>
      <w:r>
        <w:rPr/>
        <w:t xml:space="preserve">Ai lavoratori del Petrolchimico, durante la campagna elettorale per le amministrative, aveva detto: “lavorerò per non lasciare la città in mano a chi fa il referendum sulla chimica” ( Il Gazzettino 2 aprile ’05). Una dichiarazione che non lascia spazio ad alibi: </w:t>
      </w:r>
      <w:r>
        <w:rPr>
          <w:i/>
        </w:rPr>
        <w:t>mission accomplished</w:t>
      </w:r>
      <w:r>
        <w:rPr/>
        <w:t xml:space="preserve">,  Mr Cacciari. </w:t>
      </w:r>
    </w:p>
    <w:p>
      <w:pPr>
        <w:pStyle w:val="Normal"/>
        <w:jc w:val="both"/>
        <w:rPr/>
      </w:pPr>
      <w:r>
        <w:rPr/>
        <w:t>Altro che paladini della democrazia partecipata, dunque. Non si può vendere un semplice sondaggio come se fosse un’autentica consultazione popolare.</w:t>
      </w:r>
    </w:p>
    <w:p>
      <w:pPr>
        <w:pStyle w:val="Normal"/>
        <w:jc w:val="both"/>
        <w:rPr/>
      </w:pPr>
      <w:r>
        <w:rPr/>
        <w:t xml:space="preserve">Questa situazione si è resa possibile proprio giocando abilmente sull’attuale inadeguatezza dello strumento del referendum popolare, così come oggi previsto dallo Statuto comunale. Infatti, prevedendo che si possa indire solo su materie di competenza esclusiva del Consiglio Comunale, di fatto lo rende irrealizzabile non esistendo fattispecie di questo genere. E’ impossibile, infatti, stabilire quale sia una esclusiva competenza comunale, visto che la legge attribuisce agli enti locali competenza generale sugli aspetti riguardanti lo sviluppo, la sicurezza, la salute della Comunità di riferimento. Perché non si usano questi semplici argomenti per rispedire al mittente il parere del Ministero dell’Interno. O forse l’insediamento di produzioni pericolose è affare che non riguarda i destini della propria comunità ed i cittadini? Perché il MOSE dovrebbe poter riguardare il Comune e la Chimica no? Forse perché il MOSE sottrae euro alle casse comunali mentre la chimica non incide per nulla? </w:t>
      </w:r>
    </w:p>
    <w:p>
      <w:pPr>
        <w:pStyle w:val="Normal"/>
        <w:jc w:val="both"/>
        <w:rPr/>
      </w:pPr>
      <w:r>
        <w:rPr/>
        <w:t xml:space="preserve">Ci Resta il rammarico nel constatare che la filosofia di fondo che emerge in modo preponderante da questa vicenda è la stessa che è cardine della Legge Obiettivo del Governo Berlusconi: espropriare le comunità locali dalla possibilità di esercitare compiutamente il loro diritto partecipare alle scelte di  governo sul territorio. Solo che questa maggioranza, di fronte a questo esproprio di democrazia, riesce solo a balbettare senza dare risposte vere e concrete .  </w:t>
      </w:r>
    </w:p>
    <w:p>
      <w:pPr>
        <w:pStyle w:val="Normal"/>
        <w:jc w:val="both"/>
        <w:rPr/>
      </w:pPr>
      <w:r>
        <w:rPr/>
        <w:t>Neppure si trova il coraggio di denunciare la retorica del partito della chimica, il quale non si accorge nemmeno che la Syndial sta smobilitando (altro che celle a membrana) e non certo per paura del comune, ma perché il settore non traina più, proprio sul piano della realizzazione economica di profitti.</w:t>
      </w:r>
    </w:p>
    <w:p>
      <w:pPr>
        <w:pStyle w:val="Normal"/>
        <w:jc w:val="both"/>
        <w:rPr/>
      </w:pPr>
      <w:r>
        <w:rPr/>
        <w:t xml:space="preserve">Per queste ragioni Rifondazione Comunista chiederà che, comunque, il Consiglio Comunale di Venezia voti, e quindi esprima la propria volontà circa la possibilità di dar luogo al referendum sulla permanenza del ciclo del cloro, del CVM e del fosgene negli insediamenti industriali di Porto Marghera. È giusto che su un tema così importante, come dovrebbe avvenire sul Mose, ognuno esprima con chiarezza la propria posizione assumendosi le proprie responsabilità anche solo, concorderà con noi signor sindaco, per affidare ai posteri l’ardua sentenza! </w:t>
      </w:r>
    </w:p>
    <w:p>
      <w:pPr>
        <w:pStyle w:val="Normal"/>
        <w:jc w:val="both"/>
        <w:rPr/>
      </w:pPr>
      <w:r>
        <w:rPr/>
      </w:r>
    </w:p>
    <w:p>
      <w:pPr>
        <w:pStyle w:val="Normal"/>
        <w:jc w:val="both"/>
        <w:rPr/>
      </w:pPr>
      <w:r>
        <w:rPr/>
        <w:t>Sebastiano Bonzio - Capogruppo Rifondazione Comunista Comune di Venezia</w:t>
      </w:r>
    </w:p>
    <w:p>
      <w:pPr>
        <w:pStyle w:val="Normal"/>
        <w:jc w:val="both"/>
        <w:rPr/>
      </w:pPr>
      <w:r>
        <w:rPr/>
        <w:t>Roberto Del Bello - Segretario Provinciale Rifondazione Comunista Federazione di Venezia</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4:44:00Z</dcterms:created>
  <dc:creator>prc</dc:creator>
  <dc:description/>
  <dc:language>en-US</dc:language>
  <cp:lastModifiedBy>Travelmate 514TE</cp:lastModifiedBy>
  <dcterms:modified xsi:type="dcterms:W3CDTF">2006-03-29T14:44:00Z</dcterms:modified>
  <cp:revision>2</cp:revision>
  <dc:subject/>
  <dc:title>Non è nostra intenzione soffermarci più di tanto sull’ipotesi prospettata di procedere alla consultazione della cittadinanza s</dc:title>
</cp:coreProperties>
</file>