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ltima pagina della Delibera del Consiglio Provinciale di Venezia n° 2007/27/000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el 18 ottobre 2007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In apertura di dibattito il presidente del consiglio da atto del deposito da parte del gruppo di Rifondazione Comunista di un documento contenente emendamenti al provvedimento in discuss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a quindi la parola al Presidente della Provincia che sottolinea come, dopo la presentazione in Consiglio e l’esame approfondito del provvedimento da parte delle commissioni 3^, 4^, 5^, e 6^, nella seduta odierna ci si appresti ad approvarlo, primi fra tutti i soggetti firmatari dell’accordo. Relativamente agli emendamenti presentati dal gruppo di Rifondazione Comunista, ritiene debbano essere considerati un contributo positivo che insieme alle risposte tecniche formulate dagli uffici andranno ad integrare i contenuti della deliberazione, fermo quanto contenuto nel pre-accordo. </w:t>
      </w:r>
    </w:p>
    <w:p>
      <w:pPr>
        <w:pStyle w:val="Normal"/>
        <w:jc w:val="both"/>
        <w:rPr>
          <w:i/>
          <w:i/>
        </w:rPr>
      </w:pPr>
      <w:r>
        <w:rPr>
          <w:i/>
        </w:rPr>
        <w:t>Tiene a precisare che l’atto in approvazione costituisce, tra l’altro, un intervento di forte valenza idraulica che salvaguardia molte zone di Mestre e risponde anche a richieste della popolazione territorialmente interessata dall’intervento. Inoltre due punti qualificanti: la costruzione del Bosco Brombeo e le opere di viabilità che saranno realizzate tutte dalla Provincia di Venez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…… </w:t>
      </w:r>
      <w:r>
        <w:rPr/>
        <w:t>omississ …..</w:t>
      </w:r>
    </w:p>
    <w:p>
      <w:pPr>
        <w:pStyle w:val="Normal"/>
        <w:rPr/>
      </w:pPr>
      <w:r>
        <w:rPr/>
        <w:t>(……. Intervengono  10 consiglieri provinciali……)</w:t>
      </w:r>
    </w:p>
    <w:p>
      <w:pPr>
        <w:pStyle w:val="Normal"/>
        <w:rPr/>
      </w:pPr>
      <w:r>
        <w:rPr/>
        <w:t>……</w:t>
      </w:r>
      <w:r>
        <w:rPr/>
        <w:t>.omissis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o il dibattito, il consigliere Bertoldo dichiara il ritiro degli emendamenti e la loro trasformazione in osservazioni affinché insieme alle precisazioni di risposta vadano ad integrare il testo della delibe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ivamente il Presidente del Consiglio pone in votazione palese il provvedimento di cui trattasi, in uno con le osservazioni (ex emendamenti) e le precisazioni ( risposte), che allegate vanno ad integrare il t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sito delle votazioni, accertato dagli scrutatori, è quello di seguito riportato:</w:t>
      </w:r>
    </w:p>
    <w:p>
      <w:pPr>
        <w:pStyle w:val="Normal"/>
        <w:rPr/>
      </w:pPr>
      <w:r>
        <w:rPr/>
        <w:t>Presenti n.31</w:t>
      </w:r>
    </w:p>
    <w:p>
      <w:pPr>
        <w:pStyle w:val="Normal"/>
        <w:rPr/>
      </w:pPr>
      <w:r>
        <w:rPr/>
        <w:t>Votanti n.31</w:t>
      </w:r>
    </w:p>
    <w:p>
      <w:pPr>
        <w:pStyle w:val="Normal"/>
        <w:rPr/>
      </w:pPr>
      <w:r>
        <w:rPr/>
        <w:t>Favorevoli n. 31</w:t>
      </w:r>
    </w:p>
    <w:p>
      <w:pPr>
        <w:pStyle w:val="Normal"/>
        <w:rPr/>
      </w:pPr>
      <w:r>
        <w:rPr/>
        <w:t>Per l’effetto il provvedimento è approvat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23:00Z</dcterms:created>
  <dc:creator>User</dc:creator>
  <dc:description/>
  <cp:keywords/>
  <dc:language>en-US</dc:language>
  <cp:lastModifiedBy>User</cp:lastModifiedBy>
  <dcterms:modified xsi:type="dcterms:W3CDTF">2007-11-07T09:23:00Z</dcterms:modified>
  <cp:revision>2</cp:revision>
  <dc:subject/>
  <dc:title>Dossier Moranzani</dc:title>
</cp:coreProperties>
</file>