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030408p </w:t>
      </w:r>
      <w:r>
        <w:rPr>
          <w:b/>
        </w:rPr>
        <w:t>1176-VI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Roma, 8 aprile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Luciano Mazzolin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Venez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riferimento sull'iter dell'informazione ambientale è la legge 349/86, articolo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30 i giorni, dalla pubblicazione sulla stampa locale, entro i quali il “pubblico” in senso lato – e quindi anche le pubbliche amministrazioni – può avanzare pareri, osservazioni, istanze sui proget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ovincia è dunque informata sin dall'uscita dei giornali di Venezia e circolanti nel Ven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luti e buon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FILCEA NAZIONALE</w:t>
      </w:r>
    </w:p>
    <w:p>
      <w:pPr>
        <w:pStyle w:val="Normal"/>
        <w:rPr/>
      </w:pPr>
      <w:r>
        <w:rPr/>
        <w:tab/>
        <w:tab/>
        <w:tab/>
        <w:tab/>
        <w:tab/>
        <w:t>Roberta Ros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9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Palatino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;Arial" w:hAnsi="Helvetica;Arial" w:eastAsia="HG Mincho Light J" w:cs="Helvetica;Arial"/>
      <w:color w:val="00000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Nimbus Roman No9 L" w:hAnsi="Nimbus Roman No9 L" w:cs="Nimbus Roman No9 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Palatino" w:hAnsi="Palatino" w:eastAsia="HG Mincho Light J" w:cs="Palatino"/>
      <w:sz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ascii="Nimbus Roman No9 L" w:hAnsi="Nimbus Roman No9 L" w:cs="Nimbus Roman No9 L"/>
      <w:i/>
      <w:sz w:val="20"/>
    </w:rPr>
  </w:style>
  <w:style w:type="paragraph" w:styleId="Indice">
    <w:name w:val="Indice"/>
    <w:basedOn w:val="Normal"/>
    <w:qFormat/>
    <w:pPr>
      <w:suppressLineNumbers/>
    </w:pPr>
    <w:rPr>
      <w:rFonts w:ascii="Nimbus Roman No9 L" w:hAnsi="Nimbus Roman No9 L" w:cs="Nimbus Roman No9 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6:35:00Z</dcterms:created>
  <dc:creator>Travelmate 514TE</dc:creator>
  <dc:description/>
  <dc:language>en-US</dc:language>
  <cp:lastModifiedBy>Travelmate 514TE</cp:lastModifiedBy>
  <dcterms:modified xsi:type="dcterms:W3CDTF">2003-05-24T06:35:00Z</dcterms:modified>
  <cp:revision>2</cp:revision>
  <dc:subject/>
  <dc:title>Prot</dc:title>
</cp:coreProperties>
</file>