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PROVINCIA DI VENEZIA</w:t>
      </w:r>
    </w:p>
    <w:p>
      <w:pPr>
        <w:pStyle w:val="Subtitle"/>
        <w:rPr/>
      </w:pPr>
      <w:r>
        <w:rPr/>
        <w:t>Gruppo consiliare Rifondazione Comunista</w:t>
      </w:r>
    </w:p>
    <w:p>
      <w:pPr>
        <w:pStyle w:val="Normal"/>
        <w:widowControl w:val="false"/>
        <w:jc w:val="center"/>
        <w:rPr>
          <w:b/>
          <w:b/>
          <w:i/>
          <w:i/>
          <w:sz w:val="28"/>
        </w:rPr>
      </w:pPr>
      <w:r>
        <w:rPr>
          <w:b/>
          <w:i/>
          <w:sz w:val="28"/>
        </w:rPr>
        <w:t>Gruppo consiliare Verdi</w:t>
      </w:r>
    </w:p>
    <w:p>
      <w:pPr>
        <w:pStyle w:val="Normal"/>
        <w:widowControl w:val="false"/>
        <w:jc w:val="center"/>
        <w:rPr>
          <w:b/>
          <w:b/>
          <w:i/>
          <w:i/>
          <w:sz w:val="28"/>
        </w:rPr>
      </w:pPr>
      <w:r>
        <w:rPr>
          <w:b/>
          <w:i/>
          <w:sz w:val="28"/>
        </w:rPr>
      </w:r>
    </w:p>
    <w:p>
      <w:pPr>
        <w:pStyle w:val="BodyText3"/>
        <w:rPr/>
      </w:pPr>
      <w:r>
        <w:rPr/>
        <w:t>Nota sulla regolarità di alcuni aspetti della Procedura di Valutazione di Impatto Ambientale del Terminal Petrolifero off-shore e relativi impianti di connessione a Malamocco e Porto Marghera</w:t>
      </w:r>
    </w:p>
    <w:p>
      <w:pPr>
        <w:pStyle w:val="Normal"/>
        <w:widowControl w:val="false"/>
        <w:jc w:val="center"/>
        <w:rPr/>
      </w:pPr>
      <w:r>
        <w:rPr/>
        <w:t>(sea-lines, trincea al Lido e galleria sub-lagunare).</w:t>
      </w:r>
    </w:p>
    <w:p>
      <w:pPr>
        <w:pStyle w:val="Normal"/>
        <w:widowControl w:val="false"/>
        <w:jc w:val="both"/>
        <w:rPr>
          <w:sz w:val="20"/>
        </w:rPr>
      </w:pPr>
      <w:r>
        <w:rPr>
          <w:sz w:val="20"/>
        </w:rPr>
      </w:r>
    </w:p>
    <w:p>
      <w:pPr>
        <w:pStyle w:val="Heading5"/>
        <w:rPr/>
      </w:pPr>
      <w:r>
        <w:rPr/>
        <w:t>Sull’oggetto della valutazione</w:t>
      </w:r>
    </w:p>
    <w:p>
      <w:pPr>
        <w:pStyle w:val="Normal"/>
        <w:widowControl w:val="false"/>
        <w:jc w:val="both"/>
        <w:rPr>
          <w:sz w:val="20"/>
        </w:rPr>
      </w:pPr>
      <w:r>
        <w:rPr>
          <w:sz w:val="20"/>
        </w:rPr>
      </w:r>
    </w:p>
    <w:p>
      <w:pPr>
        <w:pStyle w:val="Normal"/>
        <w:widowControl w:val="false"/>
        <w:jc w:val="both"/>
        <w:rPr/>
      </w:pPr>
      <w:r>
        <w:rPr/>
        <w:t>Oggetto della Valutazione è il progetto preliminare per l’insieme delle opere (terminale a mare su isola artificiale, fascio di sea-lines, trincea di attraversamento e pozzo al Lido, galleria tubiera sub-lagunare, pozzo di testa a Porto Marghera) considerate funzionali all’estromissione del traffico petrolifero dalla Laguna di Venezia, come da obiettivo primario della Legislazione Speciale per la Salvaguardia di Venezia (‘opere necessarie ad evitare il trasporto nella laguna di petroli e derivati’, art. 3, c.1, lett l), L. 798/1984).</w:t>
      </w:r>
    </w:p>
    <w:p>
      <w:pPr>
        <w:pStyle w:val="Normal"/>
        <w:widowControl w:val="false"/>
        <w:jc w:val="both"/>
        <w:rPr/>
      </w:pPr>
      <w:r>
        <w:rPr/>
        <w:t>La valutazione del progetto dell’opera in sè è obbligatoria, ai sensi dell’art. 1 della L. 220/1992.</w:t>
      </w:r>
    </w:p>
    <w:p>
      <w:pPr>
        <w:pStyle w:val="Normal"/>
        <w:widowControl w:val="false"/>
        <w:jc w:val="both"/>
        <w:rPr>
          <w:sz w:val="20"/>
        </w:rPr>
      </w:pPr>
      <w:r>
        <w:rPr>
          <w:sz w:val="20"/>
        </w:rPr>
      </w:r>
    </w:p>
    <w:p>
      <w:pPr>
        <w:pStyle w:val="Normal"/>
        <w:widowControl w:val="false"/>
        <w:jc w:val="both"/>
        <w:rPr/>
      </w:pPr>
      <w:r>
        <w:rPr/>
        <w:t>L’opera non è qualificata strategica ai sensi dell’art. 1 della Legge Obiettivo L. 443/2001 (non è inclusa nello specifico ‘programma’ inserito nel DPEF ed approvato dal CIPE).</w:t>
      </w:r>
    </w:p>
    <w:p>
      <w:pPr>
        <w:pStyle w:val="Normal"/>
        <w:widowControl w:val="false"/>
        <w:jc w:val="both"/>
        <w:rPr/>
      </w:pPr>
      <w:r>
        <w:rPr/>
        <w:t>Necessariamente, quindi, la procedura prescelta è quella ordinaria, ovvero quella che segue solo e interamente le norme ordinarie (art.6 L.349/1986, DPCM 377/1988 e 27/12/1988, Commiss.VIA ordinaria di cui all’art. 18, c.5 della L.67/1988) e non la procedura ‘speciale’ configurata agli artt.17-20 del D.Lgs.190/2002 (in attuazione dell’art.1 della L.443/2001) solo per le opere strategiche (</w:t>
      </w:r>
      <w:r>
        <w:rPr>
          <w:rStyle w:val="FootnoteCharacters"/>
          <w:rStyle w:val="FootnoteAnchor"/>
        </w:rPr>
        <w:footnoteReference w:id="2"/>
      </w:r>
      <w:r>
        <w:rPr/>
        <w:t>).</w:t>
      </w:r>
    </w:p>
    <w:p>
      <w:pPr>
        <w:pStyle w:val="Normal"/>
        <w:widowControl w:val="false"/>
        <w:jc w:val="both"/>
        <w:rPr>
          <w:sz w:val="20"/>
        </w:rPr>
      </w:pPr>
      <w:r>
        <w:rPr>
          <w:sz w:val="20"/>
        </w:rPr>
      </w:r>
    </w:p>
    <w:p>
      <w:pPr>
        <w:pStyle w:val="Normal"/>
        <w:widowControl w:val="false"/>
        <w:jc w:val="both"/>
        <w:rPr/>
      </w:pPr>
      <w:r>
        <w:rPr/>
        <w:t>Per la comunicazione e presentazione dei progetti si deve quindi applicare l’art. 2 del DPCM 377/1988, che prevede che siano sottoposti a Valutazione “i progetti di massima delle opere stesse”; il che significa un documento di progetto con un livello di approfondimento progettuale tipico del progetto ‘definitivo’ (che nella Legge Merloni ha preso sostanzialmente, anche se non perfettamente, il posto del Progetto di Massima) o almeno con un livello sufficiente a coprire i requisiti stabiliti per il vecchio livello ‘di massima’ della normativa pre-Merloni. Insomma, non certo il Progetto Preliminare trasmesso, stadio di elaborazione nettamente più arretrato, prematuro ed incompleto di quanto allora era stabilito per il progetto di Massima e che è a tutt’oggi ritenuto indispensabile per una Valutazione Ambientale normativamente esaustiva.</w:t>
      </w:r>
    </w:p>
    <w:p>
      <w:pPr>
        <w:pStyle w:val="Normal"/>
        <w:widowControl w:val="false"/>
        <w:jc w:val="both"/>
        <w:rPr>
          <w:sz w:val="20"/>
        </w:rPr>
      </w:pPr>
      <w:r>
        <w:rPr>
          <w:sz w:val="20"/>
        </w:rPr>
      </w:r>
    </w:p>
    <w:p>
      <w:pPr>
        <w:pStyle w:val="Normal"/>
        <w:widowControl w:val="false"/>
        <w:jc w:val="both"/>
        <w:rPr/>
      </w:pPr>
      <w:r>
        <w:rPr>
          <w:b/>
          <w:u w:val="single"/>
        </w:rPr>
        <w:t>Per normativa nazionale di procedura VIA ordinaria quindi, la Valutazione non può essere effettuata sui contenuti di un semplice progetto preliminare</w:t>
      </w:r>
      <w:r>
        <w:rPr>
          <w:b/>
        </w:rPr>
        <w:t xml:space="preserve"> (</w:t>
      </w:r>
      <w:r>
        <w:rPr>
          <w:rStyle w:val="FootnoteCharacters"/>
          <w:rStyle w:val="FootnoteAnchor"/>
          <w:b/>
        </w:rPr>
        <w:footnoteReference w:id="3"/>
      </w:r>
      <w:r>
        <w:rPr>
          <w:b/>
        </w:rPr>
        <w:t xml:space="preserve">). </w:t>
      </w:r>
    </w:p>
    <w:p>
      <w:pPr>
        <w:pStyle w:val="Normal"/>
        <w:widowControl w:val="false"/>
        <w:jc w:val="both"/>
        <w:rPr>
          <w:b/>
          <w:b/>
        </w:rPr>
      </w:pPr>
      <w:r>
        <w:rPr>
          <w:b/>
        </w:rPr>
      </w:r>
    </w:p>
    <w:p>
      <w:pPr>
        <w:pStyle w:val="TextBody"/>
        <w:rPr/>
      </w:pPr>
      <w:r>
        <w:rPr/>
        <w:t>Si deve concludere che la procedura attivata per il progetto presentato non rispetta la normativa.</w:t>
      </w:r>
    </w:p>
    <w:p>
      <w:pPr>
        <w:pStyle w:val="Normal"/>
        <w:widowControl w:val="false"/>
        <w:jc w:val="both"/>
        <w:rPr>
          <w:sz w:val="20"/>
        </w:rPr>
      </w:pPr>
      <w:r>
        <w:rPr>
          <w:sz w:val="20"/>
        </w:rPr>
      </w:r>
    </w:p>
    <w:p>
      <w:pPr>
        <w:pStyle w:val="Normal"/>
        <w:widowControl w:val="false"/>
        <w:jc w:val="both"/>
        <w:rPr/>
      </w:pPr>
      <w:r>
        <w:rPr/>
        <w:t xml:space="preserve">E che questa non sia questione solo formale è confermato dagli evidenti errori di valutazione in cui lo Studio di Impatto Ambientale è incorso per il tratto in attraversamento in trincea nell’isola del Lido, dove la mancanza del profilo longitudinale dell’andamento dello scatolare rispetto all’andamento del terreno ha impedito al progettista e al redattore del SIA di accorgersi del grave danno inferto sugli ecotopi delle bassure (riserve biogenetiche di endemismi oggetto di tutela prioritaria SIC). </w:t>
      </w:r>
    </w:p>
    <w:p>
      <w:pPr>
        <w:pStyle w:val="Normal"/>
        <w:widowControl w:val="false"/>
        <w:jc w:val="both"/>
        <w:rPr/>
      </w:pPr>
      <w:r>
        <w:rPr/>
        <w:t xml:space="preserve">Oppure nella totale assenza di informazioni dettagliate ed affidabili sulla presenza di formazioni rocciose sul fondo marino (‘beachrocks’ o ‘tegnue’) nella zona attraversata dalle sea-lines (che si prevede di disporre 2 m sotto il fondale, parallele ma non adiacenti una all’altra), informazioni evidentemente possibili solo con gli approfondimenti di studio necessari per il progetto definitivo. </w:t>
      </w:r>
    </w:p>
    <w:p>
      <w:pPr>
        <w:pStyle w:val="Normal"/>
        <w:widowControl w:val="false"/>
        <w:jc w:val="both"/>
        <w:rPr/>
      </w:pPr>
      <w:r>
        <w:rPr/>
        <w:t>Oppure ancora nella grave insufficienza nella caratterizzazione idrogeologica degli ambiti interessati dal tracciato della galleria sublagunare, che per collocazione altimetrica e dimensioni (-30 m s.l.m.m., diametro 7,5 m) potrebbe interferire con falde in scorrimento rispetto alle quali potrebbe anche costituire barriera idraulica, con possibilità di impatti negativi sul litorale di Malamocco.</w:t>
      </w:r>
    </w:p>
    <w:p>
      <w:pPr>
        <w:pStyle w:val="Normal"/>
        <w:widowControl w:val="false"/>
        <w:jc w:val="both"/>
        <w:rPr/>
      </w:pPr>
      <w:r>
        <w:rPr/>
        <w:t xml:space="preserve">Sono gravi lacune di definizione del progetto, da cui derivano altrettanto gravi approssimazioni, lacune ed errori di studio di impatto, entrambi non ammessi nemmeno dalla normativa (cfr. artt. 4 e 5 e Allegato II del DPCM 27/12/1988). </w:t>
      </w:r>
    </w:p>
    <w:p>
      <w:pPr>
        <w:pStyle w:val="Normal"/>
        <w:widowControl w:val="false"/>
        <w:jc w:val="both"/>
        <w:rPr>
          <w:sz w:val="20"/>
        </w:rPr>
      </w:pPr>
      <w:r>
        <w:rPr>
          <w:sz w:val="20"/>
        </w:rPr>
      </w:r>
    </w:p>
    <w:p>
      <w:pPr>
        <w:pStyle w:val="Normal"/>
        <w:widowControl w:val="false"/>
        <w:jc w:val="both"/>
        <w:rPr>
          <w:b/>
          <w:b/>
          <w:sz w:val="28"/>
        </w:rPr>
      </w:pPr>
      <w:r>
        <w:rPr>
          <w:b/>
          <w:sz w:val="28"/>
        </w:rPr>
        <w:t xml:space="preserve">Sulla titolarità del progetto, ovvero sull’amministrazione competente al progetto </w:t>
      </w:r>
    </w:p>
    <w:p>
      <w:pPr>
        <w:pStyle w:val="Normal"/>
        <w:widowControl w:val="false"/>
        <w:jc w:val="both"/>
        <w:rPr>
          <w:sz w:val="28"/>
        </w:rPr>
      </w:pPr>
      <w:r>
        <w:rPr>
          <w:b/>
          <w:sz w:val="28"/>
        </w:rPr>
        <w:t>e sulla natura di quest’ultimo</w:t>
      </w:r>
    </w:p>
    <w:p>
      <w:pPr>
        <w:pStyle w:val="Normal"/>
        <w:widowControl w:val="false"/>
        <w:jc w:val="both"/>
        <w:rPr>
          <w:sz w:val="20"/>
        </w:rPr>
      </w:pPr>
      <w:r>
        <w:rPr>
          <w:sz w:val="20"/>
        </w:rPr>
      </w:r>
    </w:p>
    <w:p>
      <w:pPr>
        <w:pStyle w:val="Normal"/>
        <w:widowControl w:val="false"/>
        <w:jc w:val="both"/>
        <w:rPr/>
      </w:pPr>
      <w:r>
        <w:rPr/>
        <w:t>Il progetto di terminale e di impianti di connessione a terra viene proposto alla Valutazione dal Magistrato alle Acque, che ha inteso così eseguire l’indicazione del Comitato Misto ex art. 4 L. 798/1984 (Comitatone) per la presentazione del progetto alla Valutazione, indicazione formulata, secondo quanto riferito dal Proponente, nella riunione del 3 febbraio 2003.</w:t>
      </w:r>
    </w:p>
    <w:p>
      <w:pPr>
        <w:pStyle w:val="Normal"/>
        <w:widowControl w:val="false"/>
        <w:jc w:val="both"/>
        <w:rPr>
          <w:sz w:val="20"/>
        </w:rPr>
      </w:pPr>
      <w:r>
        <w:rPr>
          <w:sz w:val="20"/>
        </w:rPr>
      </w:r>
    </w:p>
    <w:p>
      <w:pPr>
        <w:pStyle w:val="Normal"/>
        <w:widowControl w:val="false"/>
        <w:jc w:val="both"/>
        <w:rPr/>
      </w:pPr>
      <w:r>
        <w:rPr/>
        <w:t>In proposito, va ricordato che l’interessamento e l’intervento del suddetto Comitatone per l’istruttoria del problema, per l’individuazione di possibili strategie e per la formulazione dell’indirizzo per la sua soluzione trovano motivazione nella Legislazione Speciale per Venezia, che prevede appunto, per il conseguimento degli obiettivi dell’azione dello Stato, tra cui la realizzazione di ‘opere necessarie ad evitare il trasporto nella laguna di petroli e derivati’ (art. 3, c.1, lett l), L. 798/1984), ‘l’indirizzo, il coordinamento e il controllo per l’attuazione degli interventi previsti’ da parte di detto Comitatone (ibidem, art. 4).</w:t>
      </w:r>
    </w:p>
    <w:p>
      <w:pPr>
        <w:pStyle w:val="Normal"/>
        <w:widowControl w:val="false"/>
        <w:jc w:val="both"/>
        <w:rPr>
          <w:sz w:val="20"/>
        </w:rPr>
      </w:pPr>
      <w:r>
        <w:rPr>
          <w:sz w:val="20"/>
        </w:rPr>
      </w:r>
    </w:p>
    <w:p>
      <w:pPr>
        <w:pStyle w:val="Normal"/>
        <w:widowControl w:val="false"/>
        <w:jc w:val="both"/>
        <w:rPr/>
      </w:pPr>
      <w:r>
        <w:rPr/>
        <w:t xml:space="preserve">Peraltro, poichè l’opera si inquadra pienamente ed intimamente nell’assetto e nella funzionalità del Porto di Venezia, </w:t>
      </w:r>
      <w:r>
        <w:rPr>
          <w:u w:val="single"/>
        </w:rPr>
        <w:t>va considerata anche la legislazione generale nazionale in materia portuale</w:t>
      </w:r>
      <w:r>
        <w:rPr/>
        <w:t xml:space="preserve">, oggetto di un recente ‘riordino’ con la Legge 28 gennaio 1994 n. 84. </w:t>
      </w:r>
    </w:p>
    <w:p>
      <w:pPr>
        <w:pStyle w:val="Normal"/>
        <w:widowControl w:val="false"/>
        <w:jc w:val="both"/>
        <w:rPr>
          <w:sz w:val="20"/>
        </w:rPr>
      </w:pPr>
      <w:r>
        <w:rPr>
          <w:sz w:val="20"/>
        </w:rPr>
      </w:r>
    </w:p>
    <w:p>
      <w:pPr>
        <w:pStyle w:val="BodyText2"/>
        <w:rPr/>
      </w:pPr>
      <w:r>
        <w:rPr/>
        <w:t>In particolare, questa, all’art. 5 (‘Programmazione e realizzazione delle opere portuali. Piano regolatore portuale’) prevede che ‘l’ambito e l’assetto complessivo del porto ... sono delimitati e designati dal Piano Regolatore Portuale che individua altresì le caratteristiche e la destinazione funzionale delle aree interessate’ (c. 1) e che è adottato dal Comitato Portuale (c. 3) che è organo dell’Autorità Portuale (art. 7), alla quale spetta l’indirizzo, la programmazione, il coordinamento, la promozione e il controllo delle operazioni portuali (art. 6, c.1), che comprendono il carico, lo scarico, il deposito, il movimento in genere delle merci e di ogni altro materiale svolti nell’ambito portuale (art. 16, c.1).</w:t>
      </w:r>
    </w:p>
    <w:p>
      <w:pPr>
        <w:pStyle w:val="Normal"/>
        <w:widowControl w:val="false"/>
        <w:jc w:val="both"/>
        <w:rPr/>
      </w:pPr>
      <w:r>
        <w:rPr/>
        <w:t>Sempre quella legge prevede inoltre, all’art. 18 c. 1, che, oltre alle aree e banchine comprese nell’ambito portuale (di cui all’art. 5), ‘è altresì sottoposta a concessione da parte dell’Autorità portuale .. la realizzazione e la gestione di opere attinenti alle attività marittime e portuali collocate a mare nell’ambito degli specchi acquei esterni alle difese foranee anch’essi da considerarsi a tal fine ambito portuale, purchè interessati dal traffico portuale e dalla prestazione dei servizi portuali anche per la realizzazione di impianti destinati ad operazioni di imbarco e sbarco rispondenti alle funzioni proprie dello scalo marittimo, come individuati ai sensi dell’art. 4 comma 3’ [funzioni: commerciale, industriale e petrolifera, di servizio passeggeri, peschereccia, turistica e da diporto].</w:t>
      </w:r>
    </w:p>
    <w:p>
      <w:pPr>
        <w:pStyle w:val="Normal"/>
        <w:widowControl w:val="false"/>
        <w:jc w:val="both"/>
        <w:rPr/>
      </w:pPr>
      <w:r>
        <w:rPr/>
        <w:t>Si noti, nel testo della legge, che i criteri per la verifica dell’attribuzione di competenza all’Autorità Portuale sono prettamente funzionali (l’interessamento dal traffico portuale e la prestazione di servizi portuali rispondenti alle funzioni proprie del porto esistente) e non geografici; non vi sono quindi limiti di distanziamento dal porto nè dalla costa.</w:t>
      </w:r>
    </w:p>
    <w:p>
      <w:pPr>
        <w:pStyle w:val="Normal"/>
        <w:widowControl w:val="false"/>
        <w:jc w:val="both"/>
        <w:rPr/>
      </w:pPr>
      <w:r>
        <w:rPr/>
        <w:t xml:space="preserve">E poichè qualunque amministrazione ed autorità può concedere a terzi solo facoltà e poteri che già detiene, la disposizione in questione, pur nella sua genericità e forse incompletezza, significa inequi-vocabilmente che la competenza per la realizzazione e gestione delle opere con funzioni portuali collocate nelle acque marittime antistanti esterne alle difese foranee spetta dell’Autorità Portuale. </w:t>
      </w:r>
    </w:p>
    <w:p>
      <w:pPr>
        <w:pStyle w:val="Normal"/>
        <w:widowControl w:val="false"/>
        <w:jc w:val="both"/>
        <w:rPr/>
      </w:pPr>
      <w:r>
        <w:rPr/>
        <w:t>E non pare discutibile che, nell’accezione utilizzata, la ‘realizzazione’ sia da intendersi nel suo intero ciclo, ovvero dal momento della sua progettazione e conduzione all’iter di approvazione.</w:t>
      </w:r>
    </w:p>
    <w:p>
      <w:pPr>
        <w:pStyle w:val="Normal"/>
        <w:widowControl w:val="false"/>
        <w:jc w:val="both"/>
        <w:rPr>
          <w:sz w:val="20"/>
        </w:rPr>
      </w:pPr>
      <w:r>
        <w:rPr>
          <w:sz w:val="20"/>
        </w:rPr>
      </w:r>
    </w:p>
    <w:p>
      <w:pPr>
        <w:pStyle w:val="Normal"/>
        <w:widowControl w:val="false"/>
        <w:jc w:val="both"/>
        <w:rPr>
          <w:u w:val="single"/>
        </w:rPr>
      </w:pPr>
      <w:r>
        <w:rPr>
          <w:u w:val="single"/>
        </w:rPr>
        <w:t>In altre parole, nel caso in oggetto, che consiste nella realizzazione di opere con funzionalità precipuamente portuale, da collocarsi sia internamente all’ambito attuale del Porto di Venezia sia negli spazi acquei esterni alle dighe foranee, e che prevede soluzioni integrate fisicamente e funzionalmente in modo esclusivo con l’attuale porto di Venezia per operazioni di imbarco e sbarco rispondenti alle funzioni proprie di tale scalo marittimo da decenni già esercitate dallo stesso, sembra incontrovertibile che, una volta esaurite le fasi operative di studio e indirizzo programmatico strategico con riguardo agli obiettivi della Salvaguardia di Venezia, l’intervento del Comitatone, e, come sua Segreteria, del Magistrato alle Acque, debba limitarsi al ‘coordinamento e controllo’ dell’iniziativa in questione rispetto a detti obiettivi specifici, mentre la competenza per l’avvio concreto delle iniziative (sin dal momento progettuale ed approvativo) vada inserita tra quelle che permangono ascritte all’Autorità Portuale.</w:t>
      </w:r>
    </w:p>
    <w:p>
      <w:pPr>
        <w:pStyle w:val="Normal"/>
        <w:widowControl w:val="false"/>
        <w:jc w:val="both"/>
        <w:rPr>
          <w:sz w:val="20"/>
        </w:rPr>
      </w:pPr>
      <w:r>
        <w:rPr>
          <w:sz w:val="20"/>
        </w:rPr>
      </w:r>
    </w:p>
    <w:p>
      <w:pPr>
        <w:pStyle w:val="Normal"/>
        <w:widowControl w:val="false"/>
        <w:jc w:val="both"/>
        <w:rPr/>
      </w:pPr>
      <w:r>
        <w:rPr/>
        <w:t>Tale conclusione presenta implicazioni relative anche alla fase di inquadramento programmatico ed attuativo dell’intervento in questione all’interno delle più estese strategie di pianificazione delle funzioni, delle attività e delle opere portuali.</w:t>
      </w:r>
    </w:p>
    <w:p>
      <w:pPr>
        <w:pStyle w:val="Normal"/>
        <w:widowControl w:val="false"/>
        <w:jc w:val="both"/>
        <w:rPr>
          <w:sz w:val="20"/>
        </w:rPr>
      </w:pPr>
      <w:r>
        <w:rPr>
          <w:sz w:val="20"/>
        </w:rPr>
      </w:r>
    </w:p>
    <w:p>
      <w:pPr>
        <w:pStyle w:val="Normal"/>
        <w:widowControl w:val="false"/>
        <w:jc w:val="both"/>
        <w:rPr/>
      </w:pPr>
      <w:r>
        <w:rPr/>
        <w:t>Da quanto sopra riferito, infatti, risulta ineludibile l’</w:t>
      </w:r>
      <w:r>
        <w:rPr>
          <w:u w:val="single"/>
        </w:rPr>
        <w:t>inclusione di qualsiasi intervento portuale nello strumento di programmazione unitario dell’intero insieme di funzioni ed opere portuali, ovvero nel Piano Regolatore Portuale, che viene adottato dall’Autorità Portuale</w:t>
      </w:r>
      <w:r>
        <w:rPr/>
        <w:t xml:space="preserve"> (art. 5, c. 3, L. 84/1994). </w:t>
      </w:r>
    </w:p>
    <w:p>
      <w:pPr>
        <w:pStyle w:val="Normal"/>
        <w:widowControl w:val="false"/>
        <w:jc w:val="both"/>
        <w:rPr/>
      </w:pPr>
      <w:r>
        <w:rPr/>
        <w:t>Piano che può essere redatto integralmente nuovo per l’intero sistema portuale, o anche per stralci funzionali di Variante generale al Piano Vigente, ma che comunque deve sempre garantire coerenza dell’assetto portuale complessivo, ovvero funzionale e fisica di ogni parte ed attività di tale assetto. E che si presenta come strumento unico ed esclusivo demandato al perseguimento di tale coerenza.</w:t>
      </w:r>
    </w:p>
    <w:p>
      <w:pPr>
        <w:pStyle w:val="Normal"/>
        <w:widowControl w:val="false"/>
        <w:jc w:val="both"/>
        <w:rPr/>
      </w:pPr>
      <w:r>
        <w:rPr/>
        <w:t>In altri termini, non è ammesso alcun intervento portuale che, sin dal momento di avvio della sua definizione progettuale, non sia già previsto e inquadrato coerentemente nel vigente Piano Regolatore Portuale, o almeno non sia oggetto di specifica nuova previsione da parte di una sua nuova versione già in iter (per altro atto e procedura, o tramite lo stesso atto e la stessa procedura).</w:t>
      </w:r>
    </w:p>
    <w:p>
      <w:pPr>
        <w:pStyle w:val="Normal"/>
        <w:widowControl w:val="false"/>
        <w:jc w:val="both"/>
        <w:rPr>
          <w:sz w:val="20"/>
        </w:rPr>
      </w:pPr>
      <w:r>
        <w:rPr>
          <w:sz w:val="20"/>
        </w:rPr>
      </w:r>
    </w:p>
    <w:p>
      <w:pPr>
        <w:pStyle w:val="Normal"/>
        <w:widowControl w:val="false"/>
        <w:jc w:val="both"/>
        <w:rPr/>
      </w:pPr>
      <w:r>
        <w:rPr/>
        <w:t>Nel merito del caso concreto, la necessità di tale coerenza strutturale e funzionale tra attività relative allo sbarco di prodotti petroliferi ed il resto delle attività e funzioni portuali viene a riguardare il dimensionamento e l’assetto di tutte le attività funzionali al comparto energetico, e in particolare il dimensionamento e la localizzazione delle attività di deposito costiero, l’assetto del sistema di distribuzione interno a Porto Marghera e di interscambio e connessione con le reti infrastrutturali (su ruota e su condotta) verso l’esterno, la previsione della dismissione e del ripristino ambientale delle attrezzature e delle aree lagunari attualmente deputate al traffico navale dei prodotti petroliferi, la verifica e la modifica della officiosità dei canali lagunari (</w:t>
      </w:r>
      <w:r>
        <w:rPr>
          <w:rStyle w:val="FootnoteCharacters"/>
          <w:rStyle w:val="FootnoteAnchor"/>
        </w:rPr>
        <w:footnoteReference w:id="4"/>
      </w:r>
      <w:r>
        <w:rPr/>
        <w:t>),  ...</w:t>
      </w:r>
    </w:p>
    <w:p>
      <w:pPr>
        <w:pStyle w:val="Normal"/>
        <w:widowControl w:val="false"/>
        <w:jc w:val="both"/>
        <w:rPr/>
      </w:pPr>
      <w:r>
        <w:rPr/>
        <w:t>Ed ancora, non può che spettare all’Autorità Portuale la decisione istituzionale sulla misura dei fondali richiesti per il terminale off-shore, da cui deriva l’accessibilità o meno allo stesso da parte da parte delle diverse taglie navali e quindi la portata unitaria di sbarco e la conseguente necessità di impianti di trasporto e stoccaggio anche in terraferma, ma anche, per altro verso, la inclusione nei traffici marittimi attestabili al Porto (off-shore) di Venezia di navi di stazza anche sensibilmente maggiore delle attuali, con tutte le conseguenze in termini di rischi, e di gestione del rischio (</w:t>
      </w:r>
      <w:r>
        <w:rPr>
          <w:rStyle w:val="FootnoteCharacters"/>
          <w:rStyle w:val="FootnoteAnchor"/>
        </w:rPr>
        <w:footnoteReference w:id="5"/>
      </w:r>
      <w:r>
        <w:rPr/>
        <w:t>).</w:t>
      </w:r>
    </w:p>
    <w:p>
      <w:pPr>
        <w:pStyle w:val="Normal"/>
        <w:widowControl w:val="false"/>
        <w:jc w:val="both"/>
        <w:rPr/>
      </w:pPr>
      <w:r>
        <w:rPr/>
        <w:t>Così come non può che spettare all’Autorità Portuale (pur nella coerenza con gli obiettivi della Salvaguardia coordinati dal Comitatone e con gli obiettivi e le scelte di pianificazione urbanistica comunale [art. 5, c. 2, L. 84/1994]) la responsabilità di includere o meno, tra le finalità e i contenuti dell’intervento, l’estromissione dalla Laguna anche del traffico di tutte le sostanze petrolchimiche, e quindi l’inclusione o meno nel progetto di quanto a ciò necessario, con tutte le conseguenze programmatiche, pianificatorie e tecniche del caso.</w:t>
      </w:r>
    </w:p>
    <w:p>
      <w:pPr>
        <w:pStyle w:val="Normal"/>
        <w:widowControl w:val="false"/>
        <w:jc w:val="both"/>
        <w:rPr>
          <w:sz w:val="20"/>
        </w:rPr>
      </w:pPr>
      <w:r>
        <w:rPr>
          <w:sz w:val="20"/>
        </w:rPr>
      </w:r>
    </w:p>
    <w:p>
      <w:pPr>
        <w:pStyle w:val="Normal"/>
        <w:widowControl w:val="false"/>
        <w:jc w:val="both"/>
        <w:rPr/>
      </w:pPr>
      <w:r>
        <w:rPr/>
        <w:t xml:space="preserve">Anche nel caso concreto, quindi, </w:t>
      </w:r>
      <w:r>
        <w:rPr>
          <w:u w:val="single"/>
        </w:rPr>
        <w:t>non si può nemmeno immaginare una così rilevante ristrutturazione dell’assetto fisico e funzionale dell’attività di sbarco senza un nuovo quadro complessivo di coerenza, quadro che non può che essere dato dal e nel Piano Regolatore Portuale</w:t>
      </w:r>
      <w:r>
        <w:rPr/>
        <w:t xml:space="preserve">. </w:t>
      </w:r>
    </w:p>
    <w:p>
      <w:pPr>
        <w:pStyle w:val="Normal"/>
        <w:widowControl w:val="false"/>
        <w:jc w:val="both"/>
        <w:rPr/>
      </w:pPr>
      <w:r>
        <w:rPr/>
        <w:t>Piano che, tra l’altro, è proprio attualmente in iter di Variante generale per tutto il sistema relativo alle funzionalità commerciali, industriali e petrolifere di Porto Marghera, ma senza la previsione dell’estromissione del traffico petrolifero e di tutto ciò che ne consegue.</w:t>
      </w:r>
    </w:p>
    <w:p>
      <w:pPr>
        <w:pStyle w:val="Normal"/>
        <w:widowControl w:val="false"/>
        <w:jc w:val="both"/>
        <w:rPr>
          <w:sz w:val="20"/>
        </w:rPr>
      </w:pPr>
      <w:r>
        <w:rPr>
          <w:sz w:val="20"/>
        </w:rPr>
      </w:r>
    </w:p>
    <w:p>
      <w:pPr>
        <w:pStyle w:val="Normal"/>
        <w:widowControl w:val="false"/>
        <w:jc w:val="both"/>
        <w:rPr/>
      </w:pPr>
      <w:r>
        <w:rPr>
          <w:u w:val="single"/>
        </w:rPr>
        <w:t>Programmare ed approvare una così rilevante modifica all’assetto portuale di Venezia, quale è quella che viene prevista con il progetto in questione, condotta al di fuori del Piano Regolatore Portuale, equivarrebbe ad imporne una vera e propria Variante, dall’esterno e in modo totalmente scoordinato ed incoerente con il sistema delle previsioni di assetto del Porto. Insomma un’iniziativa ed un’opera (e di fatto una decisione programmatica importante per l’assetto sia interno che verso l’esterno del porto) totalmente al di fuori e contro la normativa generale portuale (L. 84/1994)</w:t>
      </w:r>
      <w:r>
        <w:rPr/>
        <w:t>.</w:t>
      </w:r>
    </w:p>
    <w:p>
      <w:pPr>
        <w:pStyle w:val="Normal"/>
        <w:widowControl w:val="false"/>
        <w:jc w:val="both"/>
        <w:rPr>
          <w:sz w:val="20"/>
        </w:rPr>
      </w:pPr>
      <w:r>
        <w:rPr>
          <w:sz w:val="20"/>
        </w:rPr>
      </w:r>
    </w:p>
    <w:p>
      <w:pPr>
        <w:pStyle w:val="Normal"/>
        <w:widowControl w:val="false"/>
        <w:jc w:val="both"/>
        <w:rPr/>
      </w:pPr>
      <w:r>
        <w:rPr>
          <w:u w:val="single"/>
        </w:rPr>
        <w:t>Nè si vede alcun possibile motivo nè alcuna circostanza in base alla quale possa essere il Magistrato alle Acque a condurre una simile strategica operazione di ridefinizione e riassetto portuale, al posto della competente Autorità portuale</w:t>
      </w:r>
      <w:r>
        <w:rPr/>
        <w:t>, che, fatto salvo l’onere finanziario statale per la realizzazione (art. 5, c. 8, ibidem), è l’unica possibile autorità competente ad iniziative ed operazioni di questo tipo, dall’inizio programmatico-progettuale fino alle fasi della loro concreta attuazione (</w:t>
      </w:r>
      <w:r>
        <w:rPr>
          <w:rStyle w:val="FootnoteCharacters"/>
          <w:rStyle w:val="FootnoteAnchor"/>
        </w:rPr>
        <w:footnoteReference w:id="6"/>
      </w:r>
      <w:r>
        <w:rPr/>
        <w:t>).</w:t>
      </w:r>
    </w:p>
    <w:p>
      <w:pPr>
        <w:pStyle w:val="Normal"/>
        <w:widowControl w:val="false"/>
        <w:jc w:val="both"/>
        <w:rPr/>
      </w:pPr>
      <w:r>
        <w:rPr/>
        <w:t>Si consideri ad esempio come la previsione di dismissione delle attuali opere portuali funzionali allo sbarco dei prodotti petroliferi nel terminal di S. Leonardo, previsione che il progetto in valutazione formula, risulti inammissibile in quanto presentata da soggetto diverso dal soggetto titolare e competente alle opere stesse. Una approvazione di dismissione assunta nell’ambito e sulla base di un progetto presentato da parte di un soggetto incompetente sarebbe nulla, e non avrebbe alcun effetto di impegno per l’Autorità Portuale stessa.</w:t>
      </w:r>
    </w:p>
    <w:p>
      <w:pPr>
        <w:pStyle w:val="Normal"/>
        <w:widowControl w:val="false"/>
        <w:jc w:val="both"/>
        <w:rPr>
          <w:sz w:val="20"/>
        </w:rPr>
      </w:pPr>
      <w:r>
        <w:rPr>
          <w:sz w:val="20"/>
        </w:rPr>
      </w:r>
    </w:p>
    <w:p>
      <w:pPr>
        <w:pStyle w:val="Normal"/>
        <w:widowControl w:val="false"/>
        <w:jc w:val="both"/>
        <w:rPr/>
      </w:pPr>
      <w:r>
        <w:rPr>
          <w:u w:val="single"/>
        </w:rPr>
        <w:t>E considerato che è il Piano Regolatore Portuale, adottato dall’Autorità portuale e comprensivo di ogni opera portuale, ad essere assoggettato alla procedura di Valutazione di Impatto Ambientale (art. 5, c. 4, L. 84/1994), non appare nemmeno ammissibile una procedura di valutazione di un’opera portuale proposta da un soggetto diverso dall’Autorità portuale, per di più come opera ed iniziativa portuale isolata invece che come Piano Regolatore Portuale ex novo o almeno come sua Variante</w:t>
      </w:r>
      <w:r>
        <w:rPr/>
        <w:t xml:space="preserve"> (con la quale valutare la coerenza funzionale e ambientale dell’iniziativa stessa con i contenuti dell’intero Piano Regolatore Portuale).</w:t>
      </w:r>
    </w:p>
    <w:p>
      <w:pPr>
        <w:pStyle w:val="Normal"/>
        <w:widowControl w:val="false"/>
        <w:jc w:val="both"/>
        <w:rPr>
          <w:sz w:val="20"/>
        </w:rPr>
      </w:pPr>
      <w:r>
        <w:rPr>
          <w:sz w:val="20"/>
        </w:rPr>
      </w:r>
    </w:p>
    <w:p>
      <w:pPr>
        <w:pStyle w:val="Heading5"/>
        <w:rPr/>
      </w:pPr>
      <w:r>
        <w:rPr/>
        <w:t>Sulle modalità di deposito per la consultazione del progetto</w:t>
      </w:r>
    </w:p>
    <w:p>
      <w:pPr>
        <w:pStyle w:val="Normal"/>
        <w:widowControl w:val="false"/>
        <w:jc w:val="both"/>
        <w:rPr>
          <w:sz w:val="20"/>
        </w:rPr>
      </w:pPr>
      <w:r>
        <w:rPr>
          <w:sz w:val="20"/>
        </w:rPr>
      </w:r>
    </w:p>
    <w:p>
      <w:pPr>
        <w:pStyle w:val="Normal"/>
        <w:widowControl w:val="false"/>
        <w:jc w:val="both"/>
        <w:rPr/>
      </w:pPr>
      <w:r>
        <w:rPr/>
        <w:t>Come richiesto dalla norma nazionale generale, per la consultazione da parte del pubblico il progetto e  il SIA oggetto della procedura sono stati depositati presso il competente ufficio della Regione.</w:t>
      </w:r>
    </w:p>
    <w:p>
      <w:pPr>
        <w:pStyle w:val="Normal"/>
        <w:widowControl w:val="false"/>
        <w:jc w:val="both"/>
        <w:rPr>
          <w:sz w:val="20"/>
        </w:rPr>
      </w:pPr>
      <w:r>
        <w:rPr>
          <w:sz w:val="20"/>
        </w:rPr>
      </w:r>
    </w:p>
    <w:p>
      <w:pPr>
        <w:pStyle w:val="Normal"/>
        <w:widowControl w:val="false"/>
        <w:jc w:val="both"/>
        <w:rPr/>
      </w:pPr>
      <w:r>
        <w:rPr/>
        <w:t>Oltre alla norma statale, tuttavia, va considerata anche la Legge Regionale 26 marzo 1999 n. 10 ‘Disciplina dei contenuti delle procedure di valutazione d’impatto ambientale’, che stabilisce, al ‘Capo V, art. 22, Partecipazione della Regione alla procedura di VIA di cui all’articolo 8 della L. 349/1986’, che per l’espressione del parere regionale ‘si applica la procedura di cui al Capo III [della stessa legge regionale], fatto salvo quanto diversamente disposto dalla normativa statale’.</w:t>
      </w:r>
    </w:p>
    <w:p>
      <w:pPr>
        <w:pStyle w:val="Normal"/>
        <w:widowControl w:val="false"/>
        <w:jc w:val="both"/>
        <w:rPr>
          <w:sz w:val="20"/>
        </w:rPr>
      </w:pPr>
      <w:r>
        <w:rPr>
          <w:sz w:val="20"/>
        </w:rPr>
      </w:r>
    </w:p>
    <w:p>
      <w:pPr>
        <w:pStyle w:val="Normal"/>
        <w:widowControl w:val="false"/>
        <w:jc w:val="both"/>
        <w:rPr/>
      </w:pPr>
      <w:r>
        <w:rPr/>
        <w:t>Il Capo III della stessa Legge stabilisce le norme per la ‘Procedura di VIA’, con riguardo, tra l’altro, anche a ‘Deposito e pubblicità’. In particolare stabilisce, all’art. 14 c. 1, che ‘il soggetto proponente deposita il progetto ed il SIA presso i comuni e le province ove è localizzato l’impianto, opera o intervento’, e al comma 3 dello stesso articolo, che tra i contenuti dell’annuncio dell’avvenuto deposito è richiesta anche l’indicazione de ‘la data ed i luoghi di deposito’, mentre all’art. 16 ‘Partecipazione’, comma 1, prevede che ‘chiunque può prendere visione della documentazione depositata presso i competenti uffici della Regione, della provincia e del comune interessato’.</w:t>
      </w:r>
    </w:p>
    <w:p>
      <w:pPr>
        <w:pStyle w:val="Normal"/>
        <w:widowControl w:val="false"/>
        <w:jc w:val="both"/>
        <w:rPr/>
      </w:pPr>
      <w:r>
        <w:rPr/>
        <w:t>Nella procedura indicata al Capo III, una significativa diversità con le disposizioni procedurali statali, da cui discende l’inapplicabilità delle disposizioni regionali, risulta con riguardo, ad esempio,:</w:t>
      </w:r>
    </w:p>
    <w:p>
      <w:pPr>
        <w:pStyle w:val="Normal"/>
        <w:widowControl w:val="false"/>
        <w:jc w:val="both"/>
        <w:rPr/>
      </w:pPr>
      <w:r>
        <w:rPr/>
        <w:t xml:space="preserve">- ai contenuti del SIA, che nell’art. 9 della legge regionale risultano meno estesi e dettagliati di quanto indicato dai DPCM 377/1988 e 27/12/1986 di attuazione della L. 349/1986, le cui previsioni, per le opere di competenza nazionale, non possono essere ignorate e quindi prevalgono; </w:t>
      </w:r>
    </w:p>
    <w:p>
      <w:pPr>
        <w:pStyle w:val="Normal"/>
        <w:widowControl w:val="false"/>
        <w:jc w:val="both"/>
        <w:rPr/>
      </w:pPr>
      <w:r>
        <w:rPr/>
        <w:t>- ai documenti da allegare al SIA, che secondo l’art. 10 della legge regionale comprendono il ‘progetto preliminare’, mentre la norma statale di attuazione prevede per le opere soggette a valutazione nazionale il ‘progetto di massima’ -ora sostanzialmente sostituito dal ‘progetto definitivo- e quindi un livello di progettazione significativamente diverso, maggiormente avanzato e dettagliato [vedi punto precedente], disposizione che non può essere inapplicata e quindi prevale sull’indicazione della norma regionale;</w:t>
      </w:r>
    </w:p>
    <w:p>
      <w:pPr>
        <w:pStyle w:val="Normal"/>
        <w:widowControl w:val="false"/>
        <w:jc w:val="both"/>
        <w:rPr/>
      </w:pPr>
      <w:r>
        <w:rPr/>
        <w:t>- alla istruttoria preliminare riguardante la verifica della completezza della documentazione e l’esattezza delle informazioni presentate, le richieste di integrazione documentale, il versamento della tassa di istruttoria, la decadenza della domanda per mancata integrazione documentale, attività che, per le opere valutate a livello statale, evidentemente stanno tutte all’autorità ministeriale;</w:t>
      </w:r>
    </w:p>
    <w:p>
      <w:pPr>
        <w:pStyle w:val="Normal"/>
        <w:widowControl w:val="false"/>
        <w:jc w:val="both"/>
        <w:rPr/>
      </w:pPr>
      <w:r>
        <w:rPr/>
        <w:t>- alle fasi, ai tempi e alle scadenze dei vari espletamenti procedurali, che per la procedura riguardante opere assoggettate alla valutazione statale sono fissati univocamente dalla normativa statale.</w:t>
      </w:r>
    </w:p>
    <w:p>
      <w:pPr>
        <w:pStyle w:val="Normal"/>
        <w:widowControl w:val="false"/>
        <w:jc w:val="both"/>
        <w:rPr/>
      </w:pPr>
      <w:r>
        <w:rPr/>
        <w:t>‘</w:t>
      </w:r>
      <w:r>
        <w:rPr/>
        <w:t xml:space="preserve">Diversa’, invece, non appare la disposizione relativa alle modalità di deposito per la consultazione, laddove la norma regionale (che prevede la consultazione anche presso Province e Comuni) compare come articolazione di precisazione ed arricchimento della disposizione primaria statale, che, sul punto, non prevede niente di ‘diverso’. </w:t>
      </w:r>
    </w:p>
    <w:p>
      <w:pPr>
        <w:pStyle w:val="Normal"/>
        <w:widowControl w:val="false"/>
        <w:jc w:val="both"/>
        <w:rPr/>
      </w:pPr>
      <w:r>
        <w:rPr/>
        <w:t xml:space="preserve">Si rammenti infatti che la norma statale precisa, all’art. 5 c. 2 del DPCM 377/1988, che ‘il committente provvede altresì al deposito di una o più copie del progetto e degli elaborati della comunicazione, così come definiti all’art. 2, presso il competente ufficio della regione o della provincia autonoma interessata, ai fini della consultazione da parte del pubblico”. Questa indicazione vale come ulteriore prescrizione (‘provvede </w:t>
      </w:r>
      <w:r>
        <w:rPr>
          <w:i/>
        </w:rPr>
        <w:t>altresì</w:t>
      </w:r>
      <w:r>
        <w:rPr/>
        <w:t>’) rispetto a quanto richiesto in allegato alla Comunicazione alla regione ai fini d' istruttoria e di parere (Comunicazione regolata al c.3 dell'art. 2).</w:t>
      </w:r>
    </w:p>
    <w:p>
      <w:pPr>
        <w:pStyle w:val="Normal"/>
        <w:widowControl w:val="false"/>
        <w:jc w:val="both"/>
        <w:rPr/>
      </w:pPr>
      <w:r>
        <w:rPr/>
        <w:t>Non vi è ‘diversità’ quindi tra la norma dello stato (che prevede che le copie da inviare presso la Regione possano essere anche molteplici) e la norma della Regione Veneto (che prevede, nella procedura per il proprio parere per le opere soggette a valutazione statale, il deposito per la consultazione anche presso Province e Comuni). La norma regionale, prescrivendo più siti di deposito e consultazione, appare non diversa ma complementare alla norma statale, la quale già in origine consente espressamente tale molteplicità delle copie di consultazione. In altre parole, la norma statale prevede una possibilità, che evidentemente deve essere precisata, a discrezione, da ciascuna Regione; e nel caso del Veneto, la Regione ha utilizzato quella possibilità stabilendo, con legge regionale, che quelle ‘più’ copie siano da depositare presso le Province ed i Comuni.</w:t>
      </w:r>
    </w:p>
    <w:p>
      <w:pPr>
        <w:pStyle w:val="Normal"/>
        <w:widowControl w:val="false"/>
        <w:jc w:val="both"/>
        <w:rPr/>
      </w:pPr>
      <w:r>
        <w:rPr/>
        <w:t xml:space="preserve">Non appare quindi sussistere alcuna ‘diversità di disposizione’ in merito da parte della normativa statale, diversità che renda inapplicabile la disposizione della norma regionale. </w:t>
      </w:r>
    </w:p>
    <w:p>
      <w:pPr>
        <w:pStyle w:val="Normal"/>
        <w:widowControl w:val="false"/>
        <w:jc w:val="both"/>
        <w:rPr/>
      </w:pPr>
      <w:r>
        <w:rPr/>
        <w:t>Si deve concludere che per composizione di disposizioni legislative statale e regionale, il SIA e il progetto delle opere assoggettate a procedura VIA statale ed interessanti la Regione Veneto devono essere depositati presso ogni EE.LL. interessato all’intervento (</w:t>
      </w:r>
      <w:r>
        <w:rPr>
          <w:rStyle w:val="FootnoteCharacters"/>
          <w:rStyle w:val="FootnoteAnchor"/>
        </w:rPr>
        <w:footnoteReference w:id="7"/>
      </w:r>
      <w:r>
        <w:rPr/>
        <w:t>).</w:t>
      </w:r>
    </w:p>
    <w:p>
      <w:pPr>
        <w:pStyle w:val="Normal"/>
        <w:widowControl w:val="false"/>
        <w:jc w:val="both"/>
        <w:rPr>
          <w:sz w:val="20"/>
        </w:rPr>
      </w:pPr>
      <w:r>
        <w:rPr>
          <w:sz w:val="20"/>
        </w:rPr>
      </w:r>
    </w:p>
    <w:p>
      <w:pPr>
        <w:pStyle w:val="Normal"/>
        <w:widowControl w:val="false"/>
        <w:jc w:val="both"/>
        <w:rPr/>
      </w:pPr>
      <w:r>
        <w:rPr/>
        <w:t>A quanto risulta, e diversamente da quanto verificatosi per altre opere in procedura di Valutazione statale (anche di tipo ‘speciale’, come per il caso dell’Autostrada Passante di Mestre), il progetto ed il SIA del terminal non sono stati depositati nemmeno presso la Provincia.</w:t>
      </w:r>
    </w:p>
    <w:p>
      <w:pPr>
        <w:pStyle w:val="Normal"/>
        <w:widowControl w:val="false"/>
        <w:jc w:val="both"/>
        <w:rPr>
          <w:sz w:val="20"/>
        </w:rPr>
      </w:pPr>
      <w:r>
        <w:rPr>
          <w:sz w:val="20"/>
        </w:rPr>
      </w:r>
    </w:p>
    <w:p>
      <w:pPr>
        <w:pStyle w:val="TextBody"/>
        <w:rPr/>
      </w:pPr>
      <w:r>
        <w:rPr/>
        <w:t xml:space="preserve">Nel caso in oggetto si deve quindi riscontrare un deposito per la consultazione incompleto e quindi irregolare ai termini di legge, e quindi da ripetere, con integrale rinnovo dell’avviso di deposito e dei termini per la consultazione, e conseguente slittamento del termine per tutti i successivi espletamenti (a partire dal termine per la presentazione di Osservazioni del pubblico e di Pareri di EE.LL., fino al Decreto di Compatibilità dei Ministri competenti). </w:t>
      </w:r>
    </w:p>
    <w:p>
      <w:pPr>
        <w:pStyle w:val="Normal"/>
        <w:widowControl w:val="false"/>
        <w:jc w:val="both"/>
        <w:rPr/>
      </w:pPr>
      <w:r>
        <w:rPr/>
        <w:t>E questo anche a prescindere dalle questioni di merito sopra illustrate.</w:t>
      </w:r>
    </w:p>
    <w:p>
      <w:pPr>
        <w:pStyle w:val="Normal"/>
        <w:widowControl w:val="false"/>
        <w:jc w:val="both"/>
        <w:rPr>
          <w:sz w:val="20"/>
        </w:rPr>
      </w:pPr>
      <w:r>
        <w:rPr>
          <w:sz w:val="20"/>
        </w:rPr>
      </w:r>
    </w:p>
    <w:p>
      <w:pPr>
        <w:pStyle w:val="Heading6"/>
        <w:rPr/>
      </w:pPr>
      <w:r>
        <w:rPr/>
        <w:t>Venezia 21 dicembre 2003</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 xml:space="preserve">) Prova di ciò la si ricava dai riferimenti normativi ed istituzionali indicati nell’Avviso di Pubblicazione, tipici della procedura ordinaria. Comunque ogni dubbio è stato fugato dal chiarimento ufficiale espresso durante la Presentazione Venerdì 19 u.s. al Palazzo dei X Savi, al Magistrato alle Acque di Venezia, da parte dello stesso Proponente. </w:t>
      </w:r>
    </w:p>
  </w:footnote>
  <w:footnote w:id="3">
    <w:p>
      <w:pPr>
        <w:pStyle w:val="Footnote"/>
        <w:jc w:val="both"/>
        <w:rPr/>
      </w:pPr>
      <w:r>
        <w:rPr>
          <w:rStyle w:val="FootnoteCharacters"/>
        </w:rPr>
        <w:footnoteRef/>
      </w:r>
      <w:r>
        <w:rPr/>
      </w:r>
    </w:p>
    <w:p>
      <w:pPr>
        <w:pStyle w:val="Footnote"/>
        <w:jc w:val="both"/>
        <w:rPr/>
      </w:pPr>
      <w:r>
        <w:rPr>
          <w:rStyle w:val="FootnoteCharacters"/>
        </w:rPr>
        <w:t>?</w:t>
      </w:r>
      <w:r>
        <w:rPr/>
        <w:t xml:space="preserve">) Si osservi che l’insufficienza del solo progetto preliminare per una valutazione esaustiva è stata implicitamente confermata, dal Legislatore, anche per le Opere Strategiche, la cui particolare normativa citata prevede infatti che la Valutazione primaria, effettuata dalla Commissione Speciale sul Progetto Preliminare, sia poi completata, in modo definitivo, da una successiva ‘Verifica’ sulle soluzioni di adeguamento del progetto alle (inevitabilmente generiche e non precisate) prescrizioni del Giudizio di Valutazione emanate sul progetto preliminare. </w:t>
      </w:r>
    </w:p>
    <w:p>
      <w:pPr>
        <w:pStyle w:val="Footnote"/>
        <w:jc w:val="both"/>
        <w:rPr/>
      </w:pPr>
      <w:r>
        <w:rPr/>
        <w:t>Tale ‘verifica’ viene svolta sul progetto definitivo da parte della stessa Commissione Speciale, con una seconda vera e propria procedura, anche formale, d’istruttoria tecnica e con espressione di voto dell’intera Commissione, la quale, in caso di significative diversità dal progetto preliminare già valutato ne riferisce al Ministro che può disporre l’aggiornamento dello Studio di Impatto con relativa pubblicazione; in pratica, se non risultano confermate le soluzioni di compatibilità indicate nel primo giudizio, può esserne disposto un integrale rinnovo (quanto meno di merito, se non anche nella forma, tutta ancora da sperimentare e meglio definire).</w:t>
      </w:r>
    </w:p>
    <w:p>
      <w:pPr>
        <w:pStyle w:val="Footnote"/>
        <w:jc w:val="both"/>
        <w:rPr/>
      </w:pPr>
      <w:r>
        <w:rPr/>
        <w:t xml:space="preserve">Evidentemente, al di là della prima indicazione legislativa (L. 443/2001) di attestamento esaustivo della procedura di Valutazione nel solo progetto preliminare, al momento di normare più specificamente la procedura (con D.Lgs. 190/2002) è apparso evidente che limitare la valutazione alle indicazioni del solo progetto preliminare rischiava di esporre il merito della valutazione a rischi significativi di incompletezza, approssimazione ed errori, in grado di invalidarne le conclusioni e quindi l’efficacia. E ciò avrebbe potuto risultare critico anche agli occhi della Unione Europea, che mantiene sempre un presidio di vigilanza sulla effettiva soddisfazione dei principi, dei contenuti e dei requisiti di effettiva qualità della valutazione stabiliti nelle norme comunitarie (Dir. 337/1985), da parte delle norme nazionali di ciascuno stato membro. </w:t>
      </w:r>
    </w:p>
  </w:footnote>
  <w:footnote w:id="4">
    <w:p>
      <w:pPr>
        <w:pStyle w:val="Footnote"/>
        <w:jc w:val="both"/>
        <w:rPr/>
      </w:pPr>
      <w:r>
        <w:rPr>
          <w:rStyle w:val="FootnoteCharacters"/>
        </w:rPr>
        <w:footnoteRef/>
      </w:r>
      <w:r>
        <w:rPr/>
      </w:r>
    </w:p>
    <w:p>
      <w:pPr>
        <w:pStyle w:val="Footnote"/>
        <w:jc w:val="both"/>
        <w:rPr/>
      </w:pPr>
      <w:r>
        <w:rPr>
          <w:rStyle w:val="FootnoteCharacters"/>
        </w:rPr>
        <w:t>?</w:t>
      </w:r>
      <w:r>
        <w:rPr/>
        <w:t>) ‘Il ripristino dei livelli di profondità dei canali di transito nei termini previsti dalla legge 16 aprile 1973, n. 171’, ovvero dagli Indirizzi Governativi del 1975 emanati per la sua attuazione, è altro obiettivo della Salvaguardia di Venezia, non a caso incluso nello stesso brano di testo in cui è prevista la estromissione dei trasporto petrolifero nella laguna, immediatamente a ridosso dello stesso nella lettera l) del comma 1dell’art. 3 della L. 798/1984).   Si ricordi che le massime opere di scavo e le massime prestazioni di officiosità del Porto di Venezia sono state notevolmente condizionate proprio dal traffico navale petrolifero (della cui capacità di condizionamento rimane traccia nel nome comune: ‘canale dei petroli’).</w:t>
      </w:r>
    </w:p>
  </w:footnote>
  <w:footnote w:id="5">
    <w:p>
      <w:pPr>
        <w:pStyle w:val="Footnote"/>
        <w:jc w:val="both"/>
        <w:rPr/>
      </w:pPr>
      <w:r>
        <w:rPr>
          <w:rStyle w:val="FootnoteCharacters"/>
        </w:rPr>
        <w:footnoteRef/>
      </w:r>
      <w:r>
        <w:rPr/>
      </w:r>
    </w:p>
    <w:p>
      <w:pPr>
        <w:pStyle w:val="Footnote"/>
        <w:jc w:val="both"/>
        <w:rPr/>
      </w:pPr>
      <w:r>
        <w:rPr>
          <w:rStyle w:val="FootnoteCharacters"/>
        </w:rPr>
        <w:t>?</w:t>
      </w:r>
      <w:r>
        <w:rPr/>
        <w:t xml:space="preserve">) Si consideri, ad esempio, la notevole diversità fisica, di costi e di funzionalità e di regolamentazione marittima tra un sistema e il conseguente progetto che prevedano il terminale off-shore su fondali di livello -21 m (come quello presentato), rispetto ad un sistema e ad un progetto che si limitino a collocare il terminale su fondali a -17 m, ipotesi progettuale pure formulata finanche recentemente. </w:t>
      </w:r>
    </w:p>
  </w:footnote>
  <w:footnote w:id="6">
    <w:p>
      <w:pPr>
        <w:pStyle w:val="Footnote"/>
        <w:jc w:val="both"/>
        <w:rPr/>
      </w:pPr>
      <w:r>
        <w:rPr>
          <w:rStyle w:val="FootnoteCharacters"/>
        </w:rPr>
        <w:footnoteRef/>
      </w:r>
      <w:r>
        <w:rPr/>
      </w:r>
    </w:p>
    <w:p>
      <w:pPr>
        <w:pStyle w:val="Footnote"/>
        <w:jc w:val="both"/>
        <w:rPr/>
      </w:pPr>
      <w:r>
        <w:rPr>
          <w:rStyle w:val="FootnoteCharacters"/>
        </w:rPr>
        <w:t>?</w:t>
      </w:r>
      <w:r>
        <w:rPr/>
        <w:t xml:space="preserve">) Attuazione che, si rammenti, può concretizzarsi anche tramite concessione, da parte della stessa Autorità, della realizzazione e gestione di tali opere a terzi, dietro, ovviamente, canoni di concessione (art. 18, c. 1) e/o diritti o soprattasse di sbarco (art. 5, c. 8) a carico di questi. </w:t>
      </w:r>
    </w:p>
  </w:footnote>
  <w:footnote w:id="7">
    <w:p>
      <w:pPr>
        <w:pStyle w:val="Footnote"/>
        <w:jc w:val="both"/>
        <w:rPr/>
      </w:pPr>
      <w:r>
        <w:rPr>
          <w:rStyle w:val="FootnoteCharacters"/>
        </w:rPr>
        <w:footnoteRef/>
      </w:r>
      <w:r>
        <w:rPr/>
      </w:r>
    </w:p>
    <w:p>
      <w:pPr>
        <w:pStyle w:val="Footnote"/>
        <w:jc w:val="both"/>
        <w:rPr/>
      </w:pPr>
      <w:r>
        <w:rPr>
          <w:rStyle w:val="FootnoteCharacters"/>
        </w:rPr>
        <w:t>?</w:t>
      </w:r>
      <w:r>
        <w:rPr/>
        <w:t xml:space="preserve">) Questo, d’altronde, è ciò che succede anche per altre regioni, che hanno disposto, talora in modo ancor più immediatamente esplicito, che il deposito per la consultazione delle opere in VIA statale deve essere effettuato in più sedi, tra cui anche negli enti ed uffici competenti al territorio direttamente interessato. Valga per tutte la norma della Regione Toscana (L.R. Toscana n. 79/1998, art. 21), norma applicata sistematicamente ed in modo effettivo (ad esempio con ripetizione della pubblicazione e slittamento dei termini anche per gli espletamenti di competenza dello stato, in caso di mancato o incompleto deposito presso taluno degli uffici indicat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120"/>
      <w:outlineLvl w:val="0"/>
    </w:pPr>
    <w:rPr>
      <w:caps/>
      <w:sz w:val="28"/>
    </w:rPr>
  </w:style>
  <w:style w:type="paragraph" w:styleId="Heading2">
    <w:name w:val="Heading 2"/>
    <w:basedOn w:val="Normal"/>
    <w:next w:val="Normal"/>
    <w:qFormat/>
    <w:pPr>
      <w:keepNext w:val="true"/>
      <w:numPr>
        <w:ilvl w:val="1"/>
        <w:numId w:val="1"/>
      </w:numPr>
      <w:spacing w:before="160" w:after="80"/>
      <w:outlineLvl w:val="1"/>
    </w:pPr>
    <w:rPr>
      <w:b/>
    </w:rPr>
  </w:style>
  <w:style w:type="paragraph" w:styleId="Heading3">
    <w:name w:val="Heading 3"/>
    <w:basedOn w:val="Normal"/>
    <w:next w:val="Normal"/>
    <w:qFormat/>
    <w:pPr>
      <w:keepNext w:val="true"/>
      <w:numPr>
        <w:ilvl w:val="2"/>
        <w:numId w:val="1"/>
      </w:numPr>
      <w:spacing w:before="80" w:after="40"/>
      <w:outlineLvl w:val="2"/>
    </w:pPr>
    <w:rPr>
      <w:i/>
    </w:rPr>
  </w:style>
  <w:style w:type="paragraph" w:styleId="Heading4">
    <w:name w:val="Heading 4"/>
    <w:basedOn w:val="Normal"/>
    <w:next w:val="Normal"/>
    <w:qFormat/>
    <w:pPr>
      <w:keepNext w:val="true"/>
      <w:numPr>
        <w:ilvl w:val="3"/>
        <w:numId w:val="1"/>
      </w:numPr>
      <w:spacing w:before="80" w:after="0"/>
      <w:outlineLvl w:val="3"/>
    </w:pPr>
    <w:rPr/>
  </w:style>
  <w:style w:type="paragraph" w:styleId="Heading5">
    <w:name w:val="Heading 5"/>
    <w:basedOn w:val="Normal"/>
    <w:next w:val="Normal"/>
    <w:qFormat/>
    <w:pPr>
      <w:keepNext w:val="true"/>
      <w:widowControl w:val="fals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jc w:val="center"/>
      <w:outlineLvl w:val="5"/>
    </w:pPr>
    <w:rPr>
      <w:b/>
      <w:i/>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i/>
      <w:sz w:val="40"/>
    </w:rPr>
  </w:style>
  <w:style w:type="paragraph" w:styleId="TextBody">
    <w:name w:val="Body Text"/>
    <w:basedOn w:val="Normal"/>
    <w:pPr>
      <w:widowControl w:val="false"/>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brano">
    <w:name w:val="citazione brano"/>
    <w:basedOn w:val="Normal"/>
    <w:qFormat/>
    <w:pPr>
      <w:ind w:left="567" w:right="567" w:hanging="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jc w:val="both"/>
    </w:pPr>
    <w:rPr/>
  </w:style>
  <w:style w:type="paragraph" w:styleId="Subtitle">
    <w:name w:val="Subtitle"/>
    <w:basedOn w:val="Normal"/>
    <w:next w:val="TextBody"/>
    <w:qFormat/>
    <w:pPr>
      <w:widowControl w:val="false"/>
      <w:jc w:val="center"/>
    </w:pPr>
    <w:rPr>
      <w:b/>
      <w:i/>
      <w:sz w:val="28"/>
    </w:rPr>
  </w:style>
  <w:style w:type="paragraph" w:styleId="BodyText3">
    <w:name w:val="Body Text 3"/>
    <w:basedOn w:val="Normal"/>
    <w:qFormat/>
    <w:pPr>
      <w:widowControl w:val="false"/>
      <w:jc w:val="center"/>
    </w:pPr>
    <w:rPr>
      <w:b/>
      <w:i/>
      <w:sz w:val="3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04:00Z</dcterms:created>
  <dc:creator>Luigi</dc:creator>
  <dc:description/>
  <cp:keywords/>
  <dc:language>en-US</dc:language>
  <cp:lastModifiedBy>-</cp:lastModifiedBy>
  <cp:lastPrinted>2003-12-23T12:35:00Z</cp:lastPrinted>
  <dcterms:modified xsi:type="dcterms:W3CDTF">2011-03-15T09:04:00Z</dcterms:modified>
  <cp:revision>2</cp:revision>
  <dc:subject/>
  <dc:title>Nota sulla regolarità di alcuni aspetti della Procedura di Valutazione di Impatto Ambientale</dc:title>
</cp:coreProperties>
</file>