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NTERROGAZIONE A RISPOSTA SCRIT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Al Ministro per lo sviluppo economico, Al Ministro del Lavor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messo ch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>-</w:t>
      </w:r>
      <w:r>
        <w:rPr/>
        <w:tab/>
        <w:t>la Solvay Fluor di Porto Marghera ha annunciato il licenziamento di 98 lavoratori aprendo prospettive sociali ed umane drammatiche per i lavoratori e le loro famigli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/>
      </w:pPr>
      <w:r>
        <w:rPr/>
        <w:t>-</w:t>
        <w:tab/>
        <w:t>la Solvay Fluor è una multinazionale chimica presente in 50 paesi con circa 400 stabilimenti e 30 mila dipendenti e può predisporre, per capacità finanziarie e imprenditoriali, processi di riconversione e rilancio industrial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/>
      </w:pPr>
      <w:r>
        <w:rPr/>
        <w:t>-</w:t>
        <w:tab/>
        <w:t>da anni l'industria chimica presente a Porto Marghera ha creato gravi problemi alla salute dei lavoratori e al territorio e in questo ambito le produzioni della Solvay Fluor sono quelle meno inquinant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/>
      </w:pPr>
      <w:r>
        <w:rPr/>
        <w:t>-</w:t>
        <w:tab/>
        <w:t>le decine di lavoratori cassintegrati, a cui erano state date garanzie occupazionali, non hanno ancora avuto alcuna garanzia sulle prospettive lavorative; ad essi si aggiungono, ora, i dipendenti della Solvay Fluor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/>
      </w:pPr>
      <w:r>
        <w:rPr/>
        <w:t>-</w:t>
        <w:tab/>
        <w:t>alla Montefibre si è annunciata la cassa integrazione di 145 dipendenti su 35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/>
      </w:pPr>
      <w:r>
        <w:rPr/>
        <w:t>-</w:t>
        <w:tab/>
        <w:t>un anno fa era stato siglato un accordo che prevedeva l'assunzione di impegni, da parte delle società presenti al Petrolchimico, a garantire investimenti e progetti industriali a Porto Margher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hiede 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e i ministri non intendano convocare un tavolo nazionale sull'industria chimica, con particolare riferimento alla situazione presente a Porto Marghera;</w:t>
      </w:r>
    </w:p>
    <w:p>
      <w:pPr>
        <w:pStyle w:val="Normal"/>
        <w:autoSpaceDE w:val="false"/>
        <w:jc w:val="both"/>
        <w:rPr/>
      </w:pPr>
      <w:r>
        <w:rPr/>
        <w:t>se non reputino urgente riconvocare le parti sociali per scongiurare gli annunciati licenziamenti, richiamando le imprese inadempienti al rilancio  delle iniziative e degli investimenti  necessari alla creazione di nuova occupazio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en. Stefano Zuccheri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6 dicembre 2007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8:00Z</dcterms:created>
  <dc:creator>IVUSIC</dc:creator>
  <dc:description/>
  <cp:keywords/>
  <dc:language>en-US</dc:language>
  <cp:lastModifiedBy>-</cp:lastModifiedBy>
  <cp:lastPrinted>2007-12-06T15:16:00Z</cp:lastPrinted>
  <dcterms:modified xsi:type="dcterms:W3CDTF">2011-02-27T09:38:00Z</dcterms:modified>
  <cp:revision>2</cp:revision>
  <dc:subject/>
  <dc:title>Interrogazione a risposta scritta</dc:title>
</cp:coreProperties>
</file>