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prot. n° 0065996 del 9/10/2003 e prot. N° 0019793 del 18/3/2004</w:t>
      </w:r>
    </w:p>
    <w:p>
      <w:pPr>
        <w:pStyle w:val="Heading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pprovato all’unanimità dei presenti nel Consiglio dell’ 1/4/2004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ine del Giorno</w:t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Consiglio Provinciale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Premesso che</w:t>
      </w:r>
      <w:r>
        <w:rPr>
          <w:rFonts w:cs="Comic Sans MS" w:ascii="Comic Sans MS" w:hAnsi="Comic Sans MS"/>
          <w:sz w:val="24"/>
        </w:rPr>
        <w:t xml:space="preserve"> l’articolo 47 del decreto legge approvato dal Consiglio dei Ministri il 29 settembre 2003 contiene disposizioni molto restrittive dei benefici previdenziali per i lavoratori esposti all’amianto, stravolgendo la precedente normativa  in modo tale da negare diritti già riconosciuti a migliaia di lavoratori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Considerato che</w:t>
      </w:r>
      <w:r>
        <w:rPr>
          <w:rFonts w:cs="Comic Sans MS" w:ascii="Comic Sans MS" w:hAnsi="Comic Sans MS"/>
          <w:sz w:val="24"/>
        </w:rPr>
        <w:t xml:space="preserve"> tali penalizzazioni riguardano un numero cospicuo di lavoratori veneti.</w:t>
      </w:r>
    </w:p>
    <w:p>
      <w:pPr>
        <w:pStyle w:val="Normal"/>
        <w:jc w:val="both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Rilevato che</w:t>
      </w:r>
      <w:r>
        <w:rPr>
          <w:rFonts w:cs="Comic Sans MS" w:ascii="Comic Sans MS" w:hAnsi="Comic Sans MS"/>
          <w:sz w:val="24"/>
        </w:rPr>
        <w:t xml:space="preserve"> il sopracitato provvedimento ha provocato forti reazioni contrarie da parte delle organizzazioni sindacali e dei lavoratori.</w:t>
      </w:r>
    </w:p>
    <w:p>
      <w:pPr>
        <w:pStyle w:val="Normal"/>
        <w:jc w:val="both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Considerato che</w:t>
      </w:r>
      <w:r>
        <w:rPr>
          <w:rFonts w:cs="Comic Sans MS" w:ascii="Comic Sans MS" w:hAnsi="Comic Sans MS"/>
          <w:sz w:val="24"/>
        </w:rPr>
        <w:t xml:space="preserve"> l’Associazione Esposti Amianto sta organizzando a Venezia per l’8 maggio un convegno internazionale sui problemi collegati all’amianto.</w:t>
      </w:r>
    </w:p>
    <w:p>
      <w:pPr>
        <w:pStyle w:val="Normal"/>
        <w:jc w:val="both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</w:rPr>
        <w:t>Considerato che</w:t>
      </w:r>
      <w:r>
        <w:rPr>
          <w:rFonts w:cs="Comic Sans MS" w:ascii="Comic Sans MS" w:hAnsi="Comic Sans MS"/>
        </w:rPr>
        <w:t xml:space="preserve"> in Parlamento recentemente sono state approvati emendamenti collegati alla Finanziaria e sono stati presentati emendamenti alla proposta di legge sulle “pensioni” che tentano di estendere i benefici contributivi degli esposti all’Amianto anche ai lavoratori degli stabilimenti chimici dell’Acna di Cengio (collegato Finanziaria proposta senatore Nanna F.I.) e dello stabilimento petrolchimico di Porto Marghera  (Emendamento “pensioni” senatore Crema SDI) che sono stati esposti a prodotti chimici riconosciuti come cancerogeni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mpegna il Presidente della Giunta e del Consigli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6"/>
        </w:rPr>
      </w:pPr>
      <w:r>
        <w:rPr>
          <w:rFonts w:cs="Comic Sans MS" w:ascii="Comic Sans MS" w:hAnsi="Comic Sans MS"/>
          <w:b/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d assumere urgentemente l’iniziativa nei confronti del Governo e Parlamento, anche attraverso la sollecitazione e il collegamento con i parlamentari veneti, affinché:</w:t>
      </w:r>
    </w:p>
    <w:p>
      <w:pPr>
        <w:pStyle w:val="TextBody"/>
        <w:numPr>
          <w:ilvl w:val="0"/>
          <w:numId w:val="0"/>
        </w:numPr>
        <w:ind w:left="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a soppresso integralmente il citato articolo 47, ripristinando i benefici di legge precedenti.</w:t>
      </w:r>
    </w:p>
    <w:p>
      <w:pPr>
        <w:pStyle w:val="Heading2"/>
        <w:numPr>
          <w:ilvl w:val="0"/>
          <w:numId w:val="0"/>
        </w:numPr>
        <w:ind w:left="42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ano applicati uguali benefici contributivi anche ai lavoratori del polo industriale di  Porto Marghera  esposti a prodotti chimici cancerog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4"/>
        </w:rPr>
        <w:t>A promuovere l’istituzione di un “Tavolo provinciale sull’amianto e sui prodotti chimici cancerogeni” allargato alle istituzioni e alle organizzazioni sindacali, per un’analisi ed una verifica su tutti i temi relativi alle leggi di difesa dei lavoratori. Affinché il Veneto possa presentare al Governo e al Parlamento una piattaforma condivisa su questi te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omic Sans MS" w:hAnsi="Comic Sans MS" w:cs="Comic Sans MS"/>
          <w:sz w:val="6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Di aderire e compartecipare all’organizzazione del Convegno internazionale sull’Amianto promosso dall’Associazione Esposti Amian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mic Sans MS" w:hAnsi="Comic Sans MS" w:eastAsia="Comic Sans MS" w:cs="Comic Sans MS"/>
          <w:b/>
          <w:b/>
          <w:i/>
          <w:i/>
          <w:sz w:val="16"/>
        </w:rPr>
      </w:pPr>
      <w:r>
        <w:rPr>
          <w:rFonts w:eastAsia="Comic Sans MS" w:cs="Comic Sans MS" w:ascii="Comic Sans MS" w:hAnsi="Comic Sans MS"/>
          <w:b/>
          <w:i/>
          <w:sz w:val="16"/>
        </w:rPr>
        <w:t xml:space="preserve">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omic Sans MS" w:hAnsi="Comic Sans MS" w:cs="Comic Sans MS"/>
          <w:b/>
          <w:b/>
          <w:i/>
          <w:i/>
          <w:sz w:val="16"/>
        </w:rPr>
      </w:pPr>
      <w:r>
        <w:rPr>
          <w:rFonts w:cs="Comic Sans MS" w:ascii="Comic Sans MS" w:hAnsi="Comic Sans MS"/>
          <w:b/>
          <w:i/>
          <w:sz w:val="16"/>
        </w:rPr>
        <w:t>Venezia 18 marzo 2004                           Il consigliere Mazzolin su mandato del Presidente del Consiglio Di Bernard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54:00Z</dcterms:created>
  <dc:creator>EC172545</dc:creator>
  <dc:description/>
  <cp:keywords/>
  <dc:language>en-US</dc:language>
  <cp:lastModifiedBy>-</cp:lastModifiedBy>
  <cp:lastPrinted>2004-03-18T10:27:00Z</cp:lastPrinted>
  <dcterms:modified xsi:type="dcterms:W3CDTF">2011-03-15T08:54:00Z</dcterms:modified>
  <cp:revision>2</cp:revision>
  <dc:subject/>
  <dc:title>Ordine del Giorno</dc:title>
</cp:coreProperties>
</file>