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UNA BOMBA AD OROLOGERIA SULLA RIVIERA DEL BRENTA?</w:t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  <w:t>Interrogazioni urgenti alla Camera dei Deputati e in Consiglio Regionale</w:t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/>
      </w:pPr>
      <w:r>
        <w:rPr/>
        <w:t xml:space="preserve">Nel corso degli ultimi mesi estivi, prima l'Ansa e poi un noto quotidiano regionale del Veneto hanno annunciato i risultati di una indagine epidemiologica avviata alcuni anni fa </w:t>
      </w:r>
      <w:r>
        <w:rPr>
          <w:rFonts w:eastAsia="Times New Roman"/>
          <w:bCs/>
          <w:kern w:val="2"/>
        </w:rPr>
        <w:t xml:space="preserve">sul “Rischio di Sarcoma in rapporto all’esposizione ambientale a diossine emesse dagli inceneritori”. </w:t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</w:r>
    </w:p>
    <w:p>
      <w:pPr>
        <w:pStyle w:val="Normal"/>
        <w:rPr/>
      </w:pPr>
      <w:r>
        <w:rPr>
          <w:rFonts w:eastAsia="Times New Roman"/>
          <w:bCs/>
          <w:kern w:val="2"/>
          <w:lang w:bidi="zxx"/>
        </w:rPr>
        <w:t>“</w:t>
      </w:r>
      <w:r>
        <w:rPr>
          <w:rFonts w:eastAsia="Times New Roman"/>
          <w:bCs/>
          <w:i/>
          <w:iCs/>
          <w:kern w:val="2"/>
          <w:lang w:bidi="zxx"/>
        </w:rPr>
        <w:t>I dati parevano allarmanti, confermando quanto abbiamo sempre detto sugli inceneritori, ma prima di pronunciarci abbiamo atteso che gli organi locali competenti, in primis la Regione Veneto – che peraltro è uno dei committenti della ricerca con Provincia e Comune di Venezia -, annunciassero i risultati definitivi</w:t>
      </w:r>
      <w:r>
        <w:rPr>
          <w:rFonts w:eastAsia="Times New Roman"/>
          <w:bCs/>
          <w:kern w:val="2"/>
          <w:lang w:bidi="zxx"/>
        </w:rPr>
        <w:t xml:space="preserve">”, dichiara Paolo Cacciari deputato di Rifondazione Comunista. </w:t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  <w:t>La ricerca  evidenziava una situazione di rischio nell'area della Riviera del Brenta, dimostrando  il nesso tra inceneritori e tumori. La Provincia di Venezia, infatti, ha subito un massiccio inquinamento atmosferico da sostanze diossino-simili rilasciate dagli inceneritori, soprattutto nel periodo 1972 – 1986. Nella popolazione esaminata risulterebbe un significativo eccesso di rischio di sarcoma correlato sia alla durata che all’intensità dell’esposizione. Il rischio apparirebbe particolarmente concentrato nei comuni di Stra, Vigonovo e Fiesso d’Artico che vengono interessati dai venti prevalenti di Nord Ovest.</w:t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</w:r>
    </w:p>
    <w:p>
      <w:pPr>
        <w:pStyle w:val="Normal"/>
        <w:rPr/>
      </w:pPr>
      <w:r>
        <w:rPr>
          <w:rFonts w:eastAsia="Times New Roman"/>
          <w:bCs/>
          <w:kern w:val="2"/>
        </w:rPr>
        <w:t>“</w:t>
      </w:r>
      <w:r>
        <w:rPr>
          <w:rFonts w:eastAsia="Times New Roman"/>
          <w:bCs/>
          <w:i/>
          <w:iCs/>
          <w:kern w:val="2"/>
        </w:rPr>
        <w:t>Quello che ci lascia sbigottiti è l'assoluto immobilismo degli organi locali competenti e in particolare della Regione Veneto in materia di salute pubblica. In tre mesi non hanno fornito alcun chiarimento, nessuna informativa o attuato iniziative per fare chiarezza sui dati e sui pericoli</w:t>
      </w:r>
      <w:r>
        <w:rPr>
          <w:rFonts w:eastAsia="Times New Roman"/>
          <w:bCs/>
          <w:kern w:val="2"/>
        </w:rPr>
        <w:t>”, rincara la dose Pietrangelo Pettenò capogruppo PRC in Consiglio regionale del Veneto, “</w:t>
      </w:r>
      <w:r>
        <w:rPr>
          <w:rFonts w:eastAsia="Times New Roman"/>
          <w:bCs/>
          <w:i/>
          <w:iCs/>
          <w:kern w:val="2"/>
        </w:rPr>
        <w:t>correndo il rischio che tra le popolazioni residenti si sviluppi un timore collettivo più che giustificato</w:t>
      </w:r>
      <w:r>
        <w:rPr>
          <w:rFonts w:eastAsia="Times New Roman"/>
          <w:bCs/>
          <w:kern w:val="2"/>
        </w:rPr>
        <w:t xml:space="preserve">”. </w:t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  <w:t>Per i due esponenti del Prc la richiesta è semplice: chi è in possesso dei risultati di questa ricerca li renda noti, per avviare una discussione seria ed approfondita per predisporre delle iniziative di verifica e informazione alla cittadinanza, al fine di rendere edotte le popolazioni residenti dei rischi che hanno subito e, pertanto, potenziare i presidi sociosanitari della zona. Inoltre, diventa urgente ed indispensabile avviare nuove e approfondite indagine per verificare le cause del fenomeno.</w:t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</w:r>
    </w:p>
    <w:p>
      <w:pPr>
        <w:pStyle w:val="Normal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 xml:space="preserve">Per Cacciari, “se i risultati dell’indagine dovessero essere confermati, ci suggerirebbero che lo smaltimento dei rifiuti segua percorsi alternativi a quello dell’incenerimento, dal momento che si rende responsabile della dispersione in atmosfera di cancerogeni che, oltre a riconoscere una molteplicità di cellule bersaglio, sono in grado di agire per effetto di una bio-accumulazione. Il Governo, quindi, dovrebbe  rivedere il problema della gestione dei rifiuti”. </w:t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  <w:t>Sulla stessa lunghezza d’onda Pietrangelo Pettenò: “E’ evidente tra le altre cose, che l’indagine fa giustizia alle migliaia di cittadini che si oppongono alla realizzazione di due nuovi inceneritori nel basso trevigiano e che la Regione Veneto oggi è chiamata a bocciare”.</w:t>
      </w:r>
    </w:p>
    <w:p>
      <w:pPr>
        <w:pStyle w:val="Normal"/>
        <w:rPr>
          <w:rFonts w:eastAsia="Times New Roman"/>
          <w:bCs/>
          <w:kern w:val="2"/>
          <w:lang w:bidi="zxx"/>
        </w:rPr>
      </w:pPr>
      <w:r>
        <w:rPr>
          <w:rFonts w:eastAsia="Times New Roman"/>
          <w:bCs/>
          <w:kern w:val="2"/>
          <w:lang w:bidi="zxx"/>
        </w:rPr>
      </w:r>
    </w:p>
    <w:p>
      <w:pPr>
        <w:pStyle w:val="Normal"/>
        <w:rPr>
          <w:rFonts w:eastAsia="Times New Roman"/>
          <w:b/>
          <w:b/>
          <w:bCs/>
          <w:kern w:val="2"/>
          <w:lang w:bidi="zxx"/>
        </w:rPr>
      </w:pPr>
      <w:r>
        <w:rPr>
          <w:rFonts w:eastAsia="Times New Roman"/>
          <w:b/>
          <w:bCs/>
          <w:kern w:val="2"/>
          <w:lang w:bidi="zxx"/>
        </w:rPr>
        <w:t>PARTITO DELLA RIFONDAZIONE COMUNISTA  SINISTRA EUROP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5:00Z</dcterms:created>
  <dc:creator>mau bus</dc:creator>
  <dc:description/>
  <cp:keywords/>
  <dc:language>en-US</dc:language>
  <cp:lastModifiedBy>-</cp:lastModifiedBy>
  <cp:lastPrinted>2113-01-01T00:00:00Z</cp:lastPrinted>
  <dcterms:modified xsi:type="dcterms:W3CDTF">2011-03-14T10:35:00Z</dcterms:modified>
  <cp:revision>2</cp:revision>
  <dc:subject/>
  <dc:title>Una bomba ad orologeria sulla Riviera del Br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0757099</vt:r8>
  </property>
  <property fmtid="{D5CDD505-2E9C-101B-9397-08002B2CF9AE}" pid="3" name="_AuthorEmail">
    <vt:lpwstr>cardazzor@consiglioveneto.it</vt:lpwstr>
  </property>
  <property fmtid="{D5CDD505-2E9C-101B-9397-08002B2CF9AE}" pid="4" name="_AuthorEmailDisplayName">
    <vt:lpwstr>Cardazzo Renato</vt:lpwstr>
  </property>
  <property fmtid="{D5CDD505-2E9C-101B-9397-08002B2CF9AE}" pid="5" name="_EmailSubject">
    <vt:lpwstr>notiziole da renato</vt:lpwstr>
  </property>
  <property fmtid="{D5CDD505-2E9C-101B-9397-08002B2CF9AE}" pid="6" name="_PreviousAdHocReviewCycleID">
    <vt:r8>1233732094</vt:r8>
  </property>
  <property fmtid="{D5CDD505-2E9C-101B-9397-08002B2CF9AE}" pid="7" name="_ReviewingToolsShownOnce">
    <vt:lpwstr/>
  </property>
</Properties>
</file>