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rPr>
      </w:pPr>
      <w:r>
        <w:rPr>
          <w:b/>
          <w:sz w:val="24"/>
        </w:rPr>
        <w:t>DIARIO DI INCIDENTI, FUORI SERVIZI E COSE VARIE ACCADUTE AL PETROLCHIMICO DI P.MARGHERA DAL MESE DI APRILE 1988 AD OGGI</w:t>
      </w:r>
    </w:p>
    <w:p>
      <w:pPr>
        <w:pStyle w:val="Normal"/>
        <w:spacing w:lineRule="exact" w:line="240"/>
        <w:jc w:val="center"/>
        <w:rPr>
          <w:b/>
          <w:b/>
          <w:sz w:val="24"/>
        </w:rPr>
      </w:pPr>
      <w:r>
        <w:rPr>
          <w:b/>
          <w:sz w:val="24"/>
        </w:rPr>
      </w:r>
    </w:p>
    <w:p>
      <w:pPr>
        <w:pStyle w:val="Normal"/>
        <w:spacing w:lineRule="exact" w:line="240"/>
        <w:jc w:val="center"/>
        <w:rPr>
          <w:b/>
          <w:b/>
          <w:sz w:val="24"/>
        </w:rPr>
      </w:pPr>
      <w:r>
        <w:rPr>
          <w:b/>
          <w:sz w:val="24"/>
        </w:rPr>
        <w:t xml:space="preserve">redatto da: Agenzia d’Informazione COORLACH, Associazione AMBIENTEVENEZIA, Associazione Gabriele Bortolozzo -,  Medicina Democratica, </w:t>
      </w:r>
    </w:p>
    <w:p>
      <w:pPr>
        <w:pStyle w:val="Normal"/>
        <w:jc w:val="both"/>
        <w:rPr>
          <w:b/>
          <w:b/>
          <w:sz w:val="24"/>
        </w:rPr>
      </w:pPr>
      <w:r>
        <w:rPr>
          <w:b/>
          <w:sz w:val="24"/>
        </w:rPr>
      </w:r>
    </w:p>
    <w:p>
      <w:pPr>
        <w:pStyle w:val="Normal"/>
        <w:spacing w:lineRule="exact" w:line="240"/>
        <w:ind w:left="1560" w:hanging="1560"/>
        <w:jc w:val="center"/>
        <w:rPr>
          <w:sz w:val="24"/>
        </w:rPr>
      </w:pPr>
      <w:r>
        <w:rPr>
          <w:b/>
          <w:sz w:val="24"/>
        </w:rPr>
        <w:t>PREMESSA</w:t>
      </w:r>
    </w:p>
    <w:p>
      <w:pPr>
        <w:pStyle w:val="Normal"/>
        <w:spacing w:lineRule="exact" w:line="240"/>
        <w:jc w:val="both"/>
        <w:rPr>
          <w:sz w:val="24"/>
        </w:rPr>
      </w:pPr>
      <w:r>
        <w:rPr>
          <w:sz w:val="24"/>
        </w:rPr>
        <w:t>Abbiamo pensato di fare questo diario dopo aver sentito parlare gli avvocati difensori degli imputati al Processo Petrolchimico all’aula bunker di Mestre.</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 </w:t>
      </w:r>
      <w:r>
        <w:rPr>
          <w:sz w:val="24"/>
        </w:rPr>
        <w:t>Dai loro discorsi sembrava che al petrolchimico non fosse  mai successo niente e che l' ambiente interno della fabbrica sia quasi paradisiaco! Una vera oasi di pace!</w:t>
      </w:r>
    </w:p>
    <w:p>
      <w:pPr>
        <w:pStyle w:val="Normal"/>
        <w:spacing w:lineRule="exact" w:line="240"/>
        <w:jc w:val="both"/>
        <w:rPr>
          <w:sz w:val="24"/>
        </w:rPr>
      </w:pPr>
      <w:r>
        <w:rPr>
          <w:sz w:val="24"/>
        </w:rPr>
      </w:r>
    </w:p>
    <w:p>
      <w:pPr>
        <w:pStyle w:val="Normal"/>
        <w:spacing w:lineRule="exact" w:line="240"/>
        <w:jc w:val="both"/>
        <w:rPr>
          <w:sz w:val="24"/>
        </w:rPr>
      </w:pPr>
      <w:r>
        <w:rPr>
          <w:sz w:val="24"/>
        </w:rPr>
        <w:t>Basta  leggere queste poche pagine per rendersi conto che la realtà  era ed è  del tutto differente!.</w:t>
      </w:r>
    </w:p>
    <w:p>
      <w:pPr>
        <w:pStyle w:val="Normal"/>
        <w:spacing w:lineRule="exact" w:line="240"/>
        <w:jc w:val="both"/>
        <w:rPr>
          <w:sz w:val="24"/>
        </w:rPr>
      </w:pPr>
      <w:r>
        <w:rPr>
          <w:sz w:val="24"/>
        </w:rPr>
      </w:r>
    </w:p>
    <w:p>
      <w:pPr>
        <w:pStyle w:val="Corpodeltesto2"/>
        <w:rPr/>
      </w:pPr>
      <w:r>
        <w:rPr/>
        <w:t>QUESTO DIARIO E’ FATTO PER NON DIMENTICARE, I CRIMINI COMMESSI GIORNO DOPO GIORNO CONTRO L’UOMO E L’AMBIENTE</w:t>
      </w:r>
    </w:p>
    <w:p>
      <w:pPr>
        <w:pStyle w:val="Normal"/>
        <w:spacing w:lineRule="exact" w:line="240"/>
        <w:jc w:val="both"/>
        <w:rPr>
          <w:sz w:val="24"/>
        </w:rPr>
      </w:pPr>
      <w:r>
        <w:rPr>
          <w:sz w:val="24"/>
        </w:rPr>
      </w:r>
    </w:p>
    <w:p>
      <w:pPr>
        <w:pStyle w:val="Normal"/>
        <w:spacing w:lineRule="exact" w:line="240"/>
        <w:jc w:val="both"/>
        <w:rPr>
          <w:sz w:val="24"/>
        </w:rPr>
      </w:pPr>
      <w:r>
        <w:rPr>
          <w:sz w:val="24"/>
        </w:rPr>
        <w:t>Le fonti delle notizie riportate in sintesi sono: Gazzettino, Nuova Venezia, il Giornalino interno RESIDUO, Volantini, comunicati RSU, interventi di lavoratori in assemblee generali, informazioni ottenute presso Enti Pubblici.</w:t>
      </w:r>
    </w:p>
    <w:p>
      <w:pPr>
        <w:pStyle w:val="Normal"/>
        <w:spacing w:lineRule="exact" w:line="240"/>
        <w:jc w:val="both"/>
        <w:rPr>
          <w:sz w:val="24"/>
        </w:rPr>
      </w:pPr>
      <w:r>
        <w:rPr>
          <w:sz w:val="24"/>
        </w:rPr>
      </w:r>
    </w:p>
    <w:p>
      <w:pPr>
        <w:pStyle w:val="Normal"/>
        <w:spacing w:lineRule="exact" w:line="240"/>
        <w:jc w:val="both"/>
        <w:rPr>
          <w:sz w:val="24"/>
        </w:rPr>
      </w:pPr>
      <w:r>
        <w:rPr>
          <w:sz w:val="24"/>
        </w:rPr>
        <w:t xml:space="preserve">Questo lavoro é stato reso possibile dal minuzioso lavoro di un gruppo di lavoratori che non ha voluto omologarsi al clima di omertà che sta’ sempre di più dilagando all’ interno della fabbrica; un clima nel quale é “normale” tacere , nascondere o minimizzare i fatti anche più evidenti. </w:t>
      </w:r>
    </w:p>
    <w:p>
      <w:pPr>
        <w:pStyle w:val="Normal"/>
        <w:spacing w:lineRule="exact" w:line="240"/>
        <w:jc w:val="both"/>
        <w:rPr>
          <w:sz w:val="24"/>
        </w:rPr>
      </w:pPr>
      <w:r>
        <w:rPr>
          <w:sz w:val="24"/>
        </w:rPr>
      </w:r>
    </w:p>
    <w:p>
      <w:pPr>
        <w:pStyle w:val="Normal"/>
        <w:spacing w:lineRule="exact" w:line="240"/>
        <w:jc w:val="both"/>
        <w:rPr>
          <w:sz w:val="24"/>
        </w:rPr>
      </w:pPr>
      <w:r>
        <w:rPr>
          <w:sz w:val="24"/>
        </w:rPr>
        <w:t>Sicuramente il lavoro è da considerarsi incompleto in quanto viste le difficoltà di circolazione delle notizie ci sono diversi “buchi temporali” che non si è riusciti a “colmare”.</w:t>
      </w:r>
    </w:p>
    <w:p>
      <w:pPr>
        <w:pStyle w:val="Normal"/>
        <w:spacing w:lineRule="exact" w:line="240"/>
        <w:jc w:val="both"/>
        <w:rPr>
          <w:sz w:val="24"/>
        </w:rPr>
      </w:pPr>
      <w:r>
        <w:rPr>
          <w:sz w:val="24"/>
        </w:rPr>
        <w:t>Riteniamo questo lavoro estremamente utile non solo come memoria storica, ma anche come strumento utile alle Autorità competenti per imporre modifiche e migliorie che rendano sia l’ambiente di lavoro che il territorio veramente sicuro ed ambientalmente compatibile.</w:t>
      </w:r>
    </w:p>
    <w:p>
      <w:pPr>
        <w:pStyle w:val="Normal"/>
        <w:spacing w:lineRule="exact" w:line="240"/>
        <w:jc w:val="both"/>
        <w:rPr>
          <w:sz w:val="24"/>
        </w:rPr>
      </w:pPr>
      <w:r>
        <w:rPr>
          <w:sz w:val="24"/>
        </w:rPr>
      </w:r>
    </w:p>
    <w:p>
      <w:pPr>
        <w:pStyle w:val="Normal"/>
        <w:spacing w:lineRule="exact" w:line="240"/>
        <w:jc w:val="center"/>
        <w:rPr>
          <w:b/>
          <w:b/>
          <w:sz w:val="24"/>
        </w:rPr>
      </w:pPr>
      <w:r>
        <w:rPr>
          <w:b/>
          <w:sz w:val="24"/>
        </w:rPr>
        <w:t>Aggiornato al  25/01/2006</w:t>
      </w:r>
    </w:p>
    <w:p>
      <w:pPr>
        <w:pStyle w:val="Normal"/>
        <w:spacing w:lineRule="exact" w:line="240"/>
        <w:jc w:val="both"/>
        <w:rPr>
          <w:b/>
          <w:b/>
          <w:sz w:val="24"/>
        </w:rPr>
      </w:pPr>
      <w:r>
        <w:rPr>
          <w:b/>
          <w:sz w:val="24"/>
        </w:rPr>
      </w:r>
    </w:p>
    <w:p>
      <w:pPr>
        <w:pStyle w:val="Normal"/>
        <w:spacing w:lineRule="exact" w:line="240"/>
        <w:jc w:val="both"/>
        <w:rPr>
          <w:sz w:val="24"/>
        </w:rPr>
      </w:pPr>
      <w:r>
        <w:rPr>
          <w:sz w:val="24"/>
        </w:rPr>
      </w:r>
    </w:p>
    <w:tbl>
      <w:tblPr>
        <w:tblW w:w="18570" w:type="dxa"/>
        <w:jc w:val="left"/>
        <w:tblInd w:w="-149" w:type="dxa"/>
        <w:tblLayout w:type="fixed"/>
        <w:tblCellMar>
          <w:top w:w="0" w:type="dxa"/>
          <w:left w:w="70" w:type="dxa"/>
          <w:bottom w:w="0" w:type="dxa"/>
          <w:right w:w="70" w:type="dxa"/>
        </w:tblCellMar>
      </w:tblPr>
      <w:tblGrid>
        <w:gridCol w:w="1681"/>
        <w:gridCol w:w="142"/>
        <w:gridCol w:w="20"/>
        <w:gridCol w:w="7865"/>
        <w:gridCol w:w="142"/>
        <w:gridCol w:w="73"/>
        <w:gridCol w:w="8647"/>
      </w:tblGrid>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08//8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rcurio in laguna dal Petrolchimico. Incidente tecnico all’impianto che produce cloro soda CS. Per circa un’ora dall’impianto sotto pressione vi è uno sfiato di idrogeno e vapori contenenti mercurio. La perdita di mercurio è stata considerevole; l’impianto si trova a ridosso della laguna e il mercurio, condensandosi, è finito in gran quantità in acqu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04/8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mortale. Un operaio di un’impresa di Cremona cade da un traliccio, all’interno del Petrolchimico, mentre lo stava dipingend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4/8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carico di bidoni contenenti residui tossici di cloruro di vinile, prodotti dalla Montedison è stato caricato ieri a Marghera su una nave che oggi dovrebbe salpare con destinazione Nigeria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1/8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annunciato un aumento di produzione di CVM e un investimento di 10 miliardi; dovrebbero essere eliminate con l'introduzione di nuova tecnologia le 50 tonnellate anno di acido cloridrico e ossido di carbonio che escono dalle due fiaccole del CVM alte 150 e 170 metr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2/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al CV6 di 100 kg di CVM.</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6/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al reparto AM6 - Quattro operai che lavoravano su una tubazione vengono investiti da acido cianidrico, la maschera di uno si  satura e l'operaio respira il pericoloso gas; solo il pronto intervento dei colleghi di lavoro lo salv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6/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presentata interrogazione parlamentare dall’ on Ceccetto (Verdi) sul fatto che il frigorifero del PR16/19 perde  all'aria ogni anno 54 ton di CFC22 ( clorofluorocarburi che causano buco ozo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6/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cino al pontile n° 8 ci si accorge che nel terreno c'é una perdita di Acido Acetic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6/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azzale interno ingresso n°6 spanto da un'autobotte di Acido Acetic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6/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esso la Camera di Commercio di Venezia si tiene un convegno su "Ambiente di lavoro e Salute" promosso da ULSS 36, Ministero dell'Ambiente, Regione Veneto.  Convegno interessantissimo, ma vogliamo riferire la posizione a dir poco spudorata portata avanti da Montedison, nella persona del dott. Giudice, responsabile nazionale e locale del Servizio Sanitario Aziendale, che sul problema dei danni causati dal CVM (noto cancerogeno riconosciuto come tale da tutti gli organismi internazionali e confermato da tutte le relazioni precedenti dello stesso convegno), dirà che tutte le analisi e ricerche del servizio sanitario non rilevano alcun danno e che i lavoratori che sono a contatto con la sostanza hanno una salute media più buona rispetto agli altri che lavorano a contatto con altre sostanze meno nocive; aggiunge che certe normative di legge e restrizioni sono state fatte  in periodi particolari e sotto spinte emozionali e che é tempo di ridimensionare il problema. In conclusione afferma che il CVM non dà alcun problem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6/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ripetuta la notizia data l'11/11/88 dei nuovi investimenti per aumentare la produzione del CVM e della eliminazione delle emissioni di acido cloridrico e ossido di carbonio (50 ton/anno), evidentemente non avevano fatto assolutamente niente in questi 7 mes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CVM può uccidere! Sentenza storica del pretore di Mestre che dà ragione alla vedova di un lavoratore autoclavista del CV14 morto per angiosarcoma al fega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ex cava di SALZANO trasformata in discarica inquina le falde; scaricavano nella ex cava Montedison, Omin di S.Donà, Electra di Fusin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i sostanze acide dai camini dei reparti AS; vengono danneggiate le auto dei dipendenti nei parcheggi delle portinerie 7 e 8 che distano più di 400 metr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anto da un'autobotte di Acido Cloridrico all'interno dello stabilimen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anto di soda soluzione da un foro su una tuba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nella sala celle del reparto CS, causato da vapori di cloro. Un operaio si sente male e viene ricoverato all'infermeria interna. Viene dimesso e costretto a mettersi in malatti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 un foro su una tubazione fuoriesce soda solu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2/07/89 </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endio ad un cumulo di zolfo su di un nastro trasportatore, intervengono i vigili del fuoco intern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 una flangia di una cisterna ferroviaria fuoriesce cloruro di benzile all'interno dello stabiliment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7/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mezzo spande su strade interne dello stabilimento solfato ferric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servizio al CR causato da un guasto ad una torre di frazionamento; dai camini esce una fiammata con colonna di fumo alta 150 metri; la fumata dura quasi un'ora  e produce una nuvola lunga quasi 10 chilometri che si estende in direzione della riviera del Brent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l TD5 cinque operai vengono investiti da una nube di toluendiisocianato; uno, colpito in piena faccia dal prodotto (non aveva la maschera?), é ricoverato all'ospedale .  I resoconti minimizzano e parlano di semplice congiuntivit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i acque di lavaggio da una vasca di contenimento dei reparti AM (cianuro), che vanno a finire nel vicino canale  di Raccordo Brentelle, con la conseguente moria di molti quintali di pesce; i quali vengono raccolti per circa 8 ore; verranno poi caricati su due camion. Catalogati come "rifiuti speciali", verranno poi inviati agli impianti inceneritori della Monteco di Ferrar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i Acido Cloridrico da un'autobotte nel piazzale interno dell'ingresso n° 6.</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 una tubazione in trincea del parco Serbatoi, nelle vicinanze delle rampe di carico della Virgin Nafta, fuoriesce dell'acido cloridrico, intervengono i vigili del fuoco intern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incipio d'incendio al reparto CR4 sui compressori di etile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endio all'interno di un serbatoio di Virgin Nafta del reparto CR. Le colonnine antincendio non sono in pressione e si utilizzano mezzi inadeguati; solo dopo  molto tempo si ha ragione del fuoc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ianto CR, un operaio d'impresa viene trafitto da un tubo che si sfila dal un carico issato da una gru. Solo per pura fortuna non vengono lesi organi vital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anto di Acido Solforico da una tuba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8/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ai camini degli impianti AS di acido che danneggia le vetture parcheggiate all'esterno della portineria n°7.</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10/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incipio d'incendio per autocombustione di Ftalato Bibasico di Piombo al Magazzino Materie Prime, intervengono i vigili del fuoc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10/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operaio della ditta CISA cade da un'impalcatura del reparto AS riportando serie feri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1/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incipio d'incendio sul nastro trasportatore di zolf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12/8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endio alla sala pompe del Parco Serbatoi Sud per la fuoriuscita di benzolo da una pompa difettos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01/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inquanta firme contro i fumi dell’inceneritore della Montedipe (SG 31) e quelli del Ccid. Sono i lavoratori del Petrolchimco di Porto Marghera che hanno inviato una petizione al servizio medicina del lavoro dellUlss 36 “Insostenibile situazione creatasi in seguito alle continue emissioni di fumi e per altre sostanze di origine ignota. In questi ultimi tempi, con cadenza costante, si verificano situazioni ambientali di invivibilità sia all’interno degli impianti che per la popolazione della cintura esterna. In concomitanza con l’inizio dello smaltimento dei fusti della Jolly Rosso la situazione è molto peggiorata.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2/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a cisterna ferroviaria carica di acido fluoridrico deraglia all'interno dello stabilimento Petrolchimico in fase di normale manovr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3/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operaio della Montefluos muore per le gravi ustioni da acido fluoridrico che lo aveva investito mentre stava lavorando su una tubazione dell'impianto FO-FR.</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3/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7, due operai mentre stavano lavorando alla modifica di una tubazione vengono investiti da un'esplosione e da un getto di soda caustica che li ustiona al viso.  Ricoverati in ospedale con una prognosi di 30 giorni, probabilmente resteranno sfigura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3/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FO-FR un operaio viene investito da un piccolo spruzzo di acido fluoridrico, riportando ustioni chimiche alle gamb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4/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FO-FR  altro operaio viene ustionato al petto da un piccolo spruzzo di acido fluoridrico mentre  svita una valvola mal bonificat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4/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genzia d'informazione COORLACH presenta alla stampa (che poi riporta ampiamente la notizia) un nuovo Dossier sui 20.000 fusti di rifiuti stoccati in maniera a dir poco precaria in sei aree dello stabilimento, sulle oltre 1000 autobotti all'anno  di rifiuti tossici e speciali  che arrivano da ogni parte d'Italia per essere inceneriti o trattati negli impianti dello stabilimen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6/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ga di cloro all'impianto FO-FR  che coinvolge  la vicina officina e laboratori. Gli operai, fiutato l'odore, scappano verso le portinerie. L'allarme viene dato con larghissimo ritardo e solo quando già tutti sono fuggi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8/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anto di Acido cloridrico all'interno dello stabilimento da foro su autobot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10/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ttacolare incursione di Greenpeace sulle tubazioni a ponte  sul canale industriale sud  nel quale viene attaccato un enorme striscione nel quale é scritto: Salviamo la laguna - Stop agli scarichi tossici. Viene anche presentato un dossier nel quale si evidenzia che gli scarichi industriali hanno prodotto la contaminazione dei sedimenti lagunari e che li rendono più inquinati di quelli dei porti di Rotterdam ed Amburg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10/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urante la giornata si verificano due fughe di Anidride solforosa al reparto PR 16/1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1/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16/19, perdite di anidride solforosa e liquido; intervengono i vigili del fuoco interni con le maschere, ma le concentrazioni del prodotto sono talmente alte che alcuni (sembra 12) vengono ricoverati all'infermeria intern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11/9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e nube tossica al reparto PR16/19, Mentre si stanno facendo lavori di manutenzione ad una pompa ad immersione del serbatoio di Oleum (acido solforico concentrato al 113% e arricchito con anidride solforosa) fuoriesce una quantità imprecisata di prodotto  che a contatto con l'aria crea una  nube tossica di notevoli proporzioni che trasportata dal vento esce dal perimetro dello stabilimento e coinvolge l'attigua strada statale 309 e il centro abitato di Malcontenta. Gli allarmi all'interno e all'esterno vengono dati con estremo ritardo e mostrano tutte le lacune dei piani di emergenz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2/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anto di Acido Cloridrico da un foro su un'autobot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2/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lo da parte del Magistrato alle Acque sullo scarico n° 15/16 della Monteco (prelievo n°515) , i parametri superano i limiti fissati dal DPR 962/73 per i valori dei fosfati e degli idrocarburi aromatic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3/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ontrollo da parte del Magistrato alle Acque su scarico n° 15/16 della Monteco (prelievo 564 bis) i parametri superano i limiti stabiliti dal DPR 962/73 per i valori: CDO e BOD5.  In circa due mesi vengono fatti 4 controlli, due (quelli riportati) evidenziano un cattivo funzionamento dell'impianto altri due danno esito positivo; il quadro non risulta essere esaltante tenendo conto della mole enorme delle acque trattate pari a  11 milioni di metri cubi anno.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3/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 Pretura a Venezia inizia il processo per lo scarico a mare dei fanghi inquinati dei canali industriali, contro: Trasportatore, Responsabile del PMP dell'ULSS e responsabile del Ministero della Marina Mercantile. In quell'occasione Agenzia d'informazione COORLACH, Greenpeace e Verdi Provinciali presentano al giudice un dossier nel quale si evidenziano i veri responsabili dello stato di inquinamento della laguna, le industrie che hanno scaricato a piene mani qualsiasi tipo di inquinante. Il dossier riporta documenti della Montedison nei quali si dichiarano le quantità di inquinanti scaricati e altri dai quali si evidenzia la possibilità che gli inquinanti entrino nella catena alimentare dell'uom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3/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anto su piazzale interno n° 6 di Tetramero di Propilene da un' autobot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3/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segnalata chiazza oleosa sul canale industriale  all'altezza della banchina 1. Intervengono i vigili del fuoco intern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izio Giugno 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 pochi giorni si verificano due incidenti:</w:t>
            </w:r>
          </w:p>
          <w:p>
            <w:pPr>
              <w:pStyle w:val="Normal"/>
              <w:ind w:left="213" w:hanging="0"/>
              <w:jc w:val="both"/>
              <w:rPr>
                <w:sz w:val="24"/>
              </w:rPr>
            </w:pPr>
            <w:r>
              <w:rPr>
                <w:sz w:val="24"/>
              </w:rPr>
              <w:t>Il primo avviene all'interno del magazzino PVC, un operaio dell'impresa Transped, mentre stava pulendo un macchinario perde tre dita.</w:t>
            </w:r>
          </w:p>
          <w:p>
            <w:pPr>
              <w:pStyle w:val="Normal"/>
              <w:ind w:left="213" w:hanging="0"/>
              <w:jc w:val="both"/>
              <w:rPr>
                <w:sz w:val="24"/>
              </w:rPr>
            </w:pPr>
            <w:r>
              <w:rPr>
                <w:sz w:val="24"/>
              </w:rPr>
              <w:t>Il secondo, durante lavori di manutenzione in banchina, vede coinvolto un lavoratore della manutenzione che, colpito da un carico riporta la frattura di un braccio.</w:t>
            </w:r>
          </w:p>
          <w:p>
            <w:pPr>
              <w:pStyle w:val="Normal"/>
              <w:ind w:left="213" w:hanging="0"/>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6/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al laboratorio FO-FR; uno dei capi del laboratorio manipolando una bottiglia di acido fluoridrico viene investito da alcuni schizzi di questa sostanza estremamente pericolosa. Solo l'esperienza dell'infortunato evita più gravi conseguenze. All'ospedale di Padova gli vengono fatte alcune fleboclisi contenenti l'antidoto per fermare la corrosione dell'acid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8/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presso il reparto CV23 che produce CVM. Un operaio mentre si stavano facendo lavori di manutenzione ad un serbatoio di reparto appena bonificato con azoto, entra a contatto con il gas. Perde immediatamente i sensi e cade all'interno del serbatoio. Viene ricoverato in stato di coma all'ospedale; alcuni giorni dopo le sue condizioni iniziano a migliora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8/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edimento strutturale di un serbatoio. Presso il Parco Serbatoi Sud  un serbatoio di acido cloridrico improvvisamente ha ceduto, si é aperta una grossa falla dalla quale sono uscite alcune migliaia di litri di acido cloridrico che é andato a finire nel bacino di contenimento del serbatoio. Grande lavorio delle squadre di emergenza per recuperare e neutralizzare l'acido fuoriusci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8/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operaio d'impresa perde un dito lavorando nell'officina del cantie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8/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lavoratore che sta' facendo lavori di manutenzione viene investito da una vera e propria doccia di soda solu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8/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servizio al CR con le solite alte fiamme e fumo dai camini che preoccupano i cittadini di Marghera e Malcontenta, viene anticipata la manutenzione programmata perché ci si accorge che c'é una incrinatura su una tubazione che porta fuori dai forni di frammentazione etile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9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ene presentato un nuovo dossier dell'Agenzia d'informazione COORLACH sul traffico dei rifiuti tossici, nel dossier emerge chiaramente che il Petrolchimico di Porto Marghera ha avuto un ruolo non indifferente sia nell'esportare all'estero rifiuti tossici, ma anche come luogo nel quale confluiscono rifiuti da tutta Italia per essere inceneriti o tratta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ne Febbraio primi Marzo 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Dai camini del CV 22/24 fuoriesce quantità imprecisata di PVC (solo questo o altra sostanza?) che si rapprendono sulle carrozzerie  delle macchine ferme nel parcheggio della portineria 4, danneggiandole. </w:t>
            </w:r>
          </w:p>
          <w:p>
            <w:pPr>
              <w:pStyle w:val="Normal"/>
              <w:jc w:val="both"/>
              <w:rPr>
                <w:sz w:val="24"/>
              </w:rPr>
            </w:pPr>
            <w:r>
              <w:rPr>
                <w:sz w:val="24"/>
              </w:rPr>
              <w:t>Pochi giorni dopo si accorgono che la tubazione aerea che porta il CVM dal CV 22/24 al camino di sfiato, lunga parecchie centinaia di metri, é un vero colabrodo; le molte falle  vengono tamponate con fascet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zo 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Strane manovre al Laboratorio LS1, da qualche tempo il sabato alcuni lavoratori vengono convinti con elargizioni di denaro extra  a fare inertizzazioni di isocianati! E' tutto regolare o c'é del torbido? ( da Residuo) . Pochi giorni dopo la divulgazione della notizia nel giornaletto interno i bidoni  vengono trasferiti in una stanza del laboratorio per poi svanire nel nulla. </w:t>
            </w:r>
          </w:p>
          <w:p>
            <w:pPr>
              <w:pStyle w:val="Normal"/>
              <w:jc w:val="both"/>
              <w:rPr>
                <w:sz w:val="24"/>
              </w:rPr>
            </w:pPr>
            <w:r>
              <w:rPr>
                <w:sz w:val="24"/>
              </w:rPr>
              <w:t>Marzo 92 Iniziano le operazioni "immagine" per dare un nuovo looch alla fabbrica. I lavori fervono  attorno al nuovo Centro Ricerche, sotto tutte le linee aeree che costeggiano le strade vicine all'ingresso 4 il terreno viene decorticato ed asportato per alcuni centimetri e rimpiazzato con terreno vergine, per consentire all'erba di crescere; il terreno originario presentava un'acidità troppo alta. Sembra che il terreno asportato sia andato a finire in discaric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zo 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engono fatti dei carotaggi sul terreno dell'area ECORMED messa sotto sequestro dalla magistratura; il terreno a ridosso del Petrolchimico era stato venduto dalla Montedison o da Enichem a questa ditta che doveva costruire un impianto per tossico nocivi. Dalle pagine del giornalino interno "RESIDUO" viene proposto di allargare le indagini e i carotaggi anche all'interno  del petrolchimico  ed in particolare : nella zona eliporto, nella zona tra il centro di inanellamento uccelli ed il canale industriale sud, sul terreno attiguo alle torce del CV23, sotto le linee di alta tensione che portano alla centrale ENEL di Fusina. Il suggerimento cade nel vuoto più assoluto, ci vorranno due anni perché con l'inchiesta Casson si inizi ad indagare in quelle zone, che TUTTI all'interno dello stabilimento sapevano essere state discariche abusiv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urante lavori di manutenzione al reparto DL2 a causa della rottura di una manichetta  fuoriescono 200 litri di una miscela di cloro-dicloroetano, due lavoratori vengono ricoverati presso l'infermeria interna e dopo un aerosol vengono dimess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essa zona DL2 o CV23, viene segnalato un caso massiccio di inquinamento delle acque con intervento dei vigili del fuoco interni. Non si conoscono altri particolari dell'episodio visto il clima di omertà che regna in stabilimen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5/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05/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Provincia di Venezia invia ad Enichem e Ausimont una formale diffida relativa alla sistemazione della discarica Ausimont di Fusina ed a situazioni anomale in aree vicine come la discarica dei Moranzani a Malcontenta.</w:t>
            </w:r>
          </w:p>
          <w:p>
            <w:pPr>
              <w:pStyle w:val="Normal"/>
              <w:jc w:val="both"/>
              <w:rPr>
                <w:sz w:val="24"/>
              </w:rPr>
            </w:pPr>
            <w:r>
              <w:rPr>
                <w:sz w:val="24"/>
              </w:rPr>
            </w:r>
          </w:p>
          <w:p>
            <w:pPr>
              <w:pStyle w:val="Normal"/>
              <w:jc w:val="both"/>
              <w:rPr>
                <w:sz w:val="24"/>
              </w:rPr>
            </w:pPr>
            <w:r>
              <w:rPr>
                <w:sz w:val="24"/>
              </w:rPr>
              <w:t>Presso la Banchina solidi un giardinetto di reparto fatto in maniera autarchica dai lavoratori viene completamente bruciato da una nube di gas o acido. Non si hanno notizie precise ma la concentrazione deve essere stata molto alta viste le conseguenze sui vegetali, non si sono avute conseguenze sulle persone per pura fortuna in quanto la nube deve essersi sviluppata durante la notte e di notte lì non si lavor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5/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16/19 , durante le operazioni di scarico di autobotti di cicloesanone sul serbatoio già pieno il prodotto trabocca e non essendoci la solita vasca di contenimento una parte del prodotto viene assorbito dal terreno inquinandolo e una parte va' a finire in fogn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5/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Dicloroetano, i lavoratori del turno 6-14 entrano in sciopero per protestare contro la situazione insostenibile in cui operano. Sono costretti a lavorare in un ambiente in cui la presenza del benzene è evidenziata dal particolare odore. Nonostante le loro proteste l'azienda non interviene e di fronte all'ennesima fuga scatta lo scioper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5/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ore 9 e 55, si verifica un principio di incendio che solo per l'intervento dei vigili del fuoco interni non ha conseguenze gravi. Ma il fatto eclatante é che tutti i giovedì alle 10 in punto in tutto lo stabilimento suonano le sirene per le prove di allarme. Ma quel giovedì 28 in concomitanza di un incidente vero non suona niente, lasciando i lavoratori dei reparti vicini all'oscuro del pericolo che stavano corrend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6/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FO della Montefluos - Durante le operazioni di scarico di un'autobotte di acido solforico un lavoratore viene ustionato al volto e al braccio destro dal prodotto e viene ricoverato nel reparto grandi ustioni di Padov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7/92</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ione spettacolare di Greenpeace che con delle travi di legno blocca lo scarico n°15 dello stabilimento. Gli ambientalisti accusano lo stabilimento di essere il maggiore responsabile dell'inquinamento della lagun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gosto e Settembre 1993</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Provincia di Venezia nell'ambito di una campagna di controlli ambientali su tutto il territorio provinciale, esegue una serie di ispezioni sui depositi di rifiuti provvisori all'interno del Petrolchimico, ne scaturisce un quadro non del tutto regolare nel quale si nota la tendenza della ditta a far diventare definitivi stoccaggi che dovrebbero essere provvisori (rimanere per poco tempo non per molti anni) e che non si é prestata molta cura nella conservazione in sicurezza dei rifiuti, pertanto la Provincia invita formalmente: la ditta a presentare entro breve tempo progetti di risanamento di alcune aree, allo smaltimento dei rifiuti accatastati da molti anni e alla bonifica del terreno, alla predisposizione di aree attrezzate per lo stoccaggio provvisorio. Inoltre per non aver rispettato alcune prescrizioni inerenti le autorizzazioni invia formale diffid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4/9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uscita di gas nitrosi dal camino del reparto AM6 posto a quota 40 metri. Causa  il blocco improvviso della sezione d’impianto dove si miscela ammoniaca-aria ; numerose telefonate di operai di impianti limitrofi giungono al centro operativo del SIA/PIE e lo mettono in allarm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imi settembre 94</w:t>
            </w:r>
          </w:p>
          <w:p>
            <w:pPr>
              <w:pStyle w:val="Normal"/>
              <w:jc w:val="both"/>
              <w:rPr>
                <w:sz w:val="24"/>
              </w:rPr>
            </w:pPr>
            <w:r>
              <w:rPr>
                <w:sz w:val="24"/>
              </w:rPr>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mporale notturno manda in tilt il reparto CR, la sfiaccolata notturna mette in allarme e panico la popolazione di Malcontenta e Margher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9/94</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asto ad impianto elettrico al CR causa fuori servizio con classica sfiaccolata e produzione di nube nerastra solo che in questo caso il nuvolone dura 3 ore e si espande per parecchi chilometri tanto da arrivare sino all'aeroporto di Tessera.  Le centraline a terra di Ente Zona e della Provincia registrano valori limite altissimi per gli idrocarburi non metanici che oltrepassano di molte lunghezze il valore di sicurezza di 200 microgrammi per metro cubo; si arriva a registrare: 1000 microgrammi/mc in Zona Industriale, 634 in via F.lli Bandiera, 528 in via Bottenigo, 488 in Corso del Popolo, 916 in Piazzetta Matter, 705 a Bissuola. Si stima che nelle 3 ore del fuoriservizio siano stati bruciate 150 tonnellate di idrocarbur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10/94</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ergenza pompieri per incendio di Perossido al reparto CV 24</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10/94</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 Altre due ore di black out elettrico all'Enichem procurano un lungo fuoriservizio con sfiaccolate (fiamme e fumo). Panico e paura tra i turisti del vicino campeggio di Fusina, molti dei quali fuggono. A Seguito del susseguirsi di questi continui fuoriservizi La Provincia di Venezia provoca alcune riunioni con Comune di Venezia e ULSS competenti nelle quali viene invitato il direttore dello stabilimento e i responsabili della sicurezza a rendere conto degli incidenti ed a provvedere che questi non si ripetano; il direttore promette introduzione di attrezzature tecniche e modifiche che dovrebbero diminuire le probabilità di nuovi inciden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2/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TextBody"/>
              <w:rPr/>
            </w:pPr>
            <w:r>
              <w:rPr/>
              <w:t>Il Gazzettino pubblica un'intera pagina nel quale il giornalista Elisio Trevisan tratta l'argomento delle aree inquinate di P.Marghera e Riprende lo studio fatto nel settembre del 1993 dalla Provincia di Venezia, intervista l'assessore Mazzolin che racconta quali siano le zone più critiche all'interno del petrolchimico, le informazioni raccolte dalle "voci di corridoio" si dimostreranno vere quando con l'inchiesta Casson si andrà a trivellare.</w:t>
            </w:r>
          </w:p>
          <w:p>
            <w:pPr>
              <w:pStyle w:val="Normal"/>
              <w:jc w:val="both"/>
              <w:rPr>
                <w:sz w:val="24"/>
              </w:rPr>
            </w:pPr>
            <w:r>
              <w:rPr>
                <w:sz w:val="24"/>
              </w:rPr>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9/03/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Reparto TD2 operaio intossicato da CO</w:t>
            </w:r>
            <w:r>
              <w:rPr>
                <w:sz w:val="24"/>
                <w:vertAlign w:val="subscript"/>
              </w:rPr>
              <w:t xml:space="preserve">2 </w:t>
            </w:r>
            <w:r>
              <w:rPr>
                <w:sz w:val="24"/>
              </w:rPr>
              <w:t xml:space="preserve"> salvato dal collega con respirazione bocca-bocc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5/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seguito della presentazione del nuovo Dossier- denuncia di Greenpeace intitolato: " Composti organici tossici, persistenti e bioaccumulabili nella laguna di Venezia : stato delle conoscenze", la Procura della Repubblica apre un'inchiesta.</w:t>
            </w:r>
          </w:p>
          <w:p>
            <w:pPr>
              <w:pStyle w:val="Normal"/>
              <w:jc w:val="both"/>
              <w:rPr>
                <w:sz w:val="24"/>
              </w:rPr>
            </w:pPr>
            <w:r>
              <w:rPr>
                <w:sz w:val="24"/>
              </w:rPr>
              <w:t xml:space="preserve"> </w:t>
            </w:r>
            <w:r>
              <w:rPr>
                <w:sz w:val="24"/>
              </w:rPr>
              <w:t>Sulla vicenda di cui tratteremo a parte come caso Diossina si scatenerà per oltre un anno e mezzo una telenovela fatta di prese di posizioni contrastanti e contraddittorie, di analisi e controanalisi  che dimostrano che i palazzi della politica e il mondo scientifico continua ad essere asservito alle lobby economiche e industrial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8/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autobotte contenente 28 tonnellate di stirolo monomero proveniente da Mantova e diretta al Petrolchimico di P.Marghera si rovescia sulla strada Romea all'altezza di un a rotatoria di Marghera. Parte del carico fuoriesce; viene evacuato un vicino campeggio. Le operazioni di travaso e i primi interventi di bonifica e messa in sicurezza  durano circa 20 o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9/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servizi a ripetizione al CR, Temporale e fulmini colpiscono piloni della centrale Edison provocando una sospensione dell'energia, il reparto CR va' in fuoriservizio con conseguente  fiaccolate con fiamme alte 100 metri e relativi fumi nerastri a volontà.</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9/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oriservizi a ripetizione al CR - a causa dello schock termico del fuoriservizio del giorno prima scoppia una tubazione e tutto va' di nuovo in blocco con l'inevitabile scenario di fiamme, fumo, e inquinanti liberi.</w:t>
            </w:r>
          </w:p>
          <w:p>
            <w:pPr>
              <w:pStyle w:val="Normal"/>
              <w:jc w:val="both"/>
              <w:rPr>
                <w:sz w:val="24"/>
              </w:rPr>
            </w:pPr>
            <w:r>
              <w:rPr>
                <w:sz w:val="24"/>
              </w:rPr>
              <w:t>A seguito di questi due episodi il Direttore dello stabilimento ed i responsabili della Sicurezza vengono convocati da Comune e Provincia per rendere conto dei fatti; in quest'occasione promettono l'applicazione di un filtro  per migliorare la combustione degli inquinanti che vanno a camino nei fuoriserviz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ianto CR – a causa della fuoriuscita di olio fock da una flangia si ha un principio d'incendio che dura un'or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 1/3  Incendio sul condotto d'aria di alimentazione ad un bruciato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Entra in blocco per minima portata d'aria; di conseguenza va' in blocco il TDI per improvviso aumento di pressione dell'acido cloridric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 fuoriservizio di una cabina elettrica causa la fermata totale del reparto PR16/1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mpre per un fuoriservizio della stessa cabina elettrica si riferma totalmente il reparto PR16/1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DL2  si intasa una colonna ed il reparto viene fermato per manuten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16/19  Una perdita di oleum provoca nube e fuga di SO3.</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10/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l fuoriservizio di un convertitore di acetilene del reparto CR causa l'uscita in fiaccola dell'etilene per circa mezz'ora.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vembre 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eneritore TDI, i rilevatori automatici non funzionano in continuo e la Provincia diffida di utilizzare il forno per sessanta giorni fino a quando non verrà messo in regol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11/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mortale. Un lavoratore d'impresa che stava eseguendo lavori alla Centrale Edison Selm; mette un piede in fallo e cade dal tetto di un capann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11/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chiviata la vicenda giudiziaria delle Tangenti al Petrolchimico. Sette mesi prima il GIP Termini aveva assolto i cinque indagati per il reato di estorsione. Ora Maturi archivia l'inchiesta per i reati di violazione della legge sul finanziamento dei partiti ed appropriazione indebita. I reati sono stati amnistiati, prescritti e/o derubrica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1/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 out alla centrale Edison Selm  a causa  di un temporale.  Paralisi  degli impianti CR e di quelli dell'EVC con relativi fuoriservizi e sfiaccola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11/95</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fiorata tragedia al Petrolchimico, una grande gru della ditta Labco, che stava installando due dispositivi antinquinamento nelle fiaccole del CR, crolla al suolo sfiorando le torri.  Per fortuna si hanno solo danni materiali e non alle persone che sono in pausa pas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1/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li scarichi  dei reflui liquidi di CV 22 e CV 23 vengono messi sotto sequestro. Ordinanza emessa dalla Procura della Repubblica, il provvedimento nasce dagli accertamenti fatti dal Magistrato alle Acque  in relazione alla presenza di diossina nelle acque di scaric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1/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al reparto HCFC di Ausimont. Operaio d'impresa  viene investito ad una mano da acido fluoridrico mentre smonta una tubazione non correttamente bonificata. Viene ricoverato al centro grandi ustioni di Padov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2/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rto da ispezione del Magistrato alle Acque troncone di condotta di scarico non autorizzata dei reparti CV22/23 . Viene sigillat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02/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asto al forno dell’impianto TD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2/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 Provincia di Venezia scopre che gli sfiati dell' impianto pilota dell' EVC non hanno alcuna autorizzazione e diffida l'azienda a chiudere il reparto ed aprirlo solo se verranno convogliati gli scarichi ed installati analizzatori in continuo. Fino ad oggi le emissioni di CVM di questo reparto sono state del tutto incontrolla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06/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9e35 – Reparto CR 1/3 – Emissione di prodotti della combustione, di gas di processo costituiti da idrocarburi insaturi di tipo olefinico per circa 85 tonnella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6/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30 – Reparto TD3 – Avaria al rivestimento refrattario della camera combustione del forno Peabody- Rimane fermo fino al 23/06/96.</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6/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 incendia un reattore del CV22, il Dicloroetano prende fuoco provocando un nuvolone sicuramente tossico e fiamme alte 20 metr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0/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cendio al  CV22 dove si produce CVM, la serpentina di un forno cede  perché sottomisura di spessore e 450 kg di dicloroetano si incendiano con la produzione di acido cloridrico.  I lavoratori della vicina centrale Enel di Fusina fuggono dallo stabilimento.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10/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 7/9 dell' ELF Atochem (acetoncianidrina e acido cianidrico), avviene una fuga di acido cloridrico, i lavoratori del vicino Centro ricerche fuggono dal reparto e 3 di loro si rivolgono all'infermeria interna per sintomi di lieve intossica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11/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endio in banchina sal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12/96</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45 – Reparto CR 1/3 – In Torcia vanno a finire 15 tonnellate di gas di processo (idrocarduri) . Il Fuoriservizio con emissione di nuvola nera dura 45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1/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 out elettrico agli impianti nord del petrolchimico, una quantità imprecisata di acetilene sfiaccola con la produzione di fiamme e fum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1/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alla Banchina 3, durante le operazioni di carico di cumene un contenitore si rovescia sulla tolda della nave e la sostanza va' a finire in  ma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1/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hiesta amianto aperta dal giudice Casson nei confronti di molte aziende della nostra zona che hanno esposto gli operai agli effetti del materiale cancerogeno. L'indagine parte  da un esposto fatto dall'associazione AEA; tra le ditte indagate troviamo anche l'Enichem.</w:t>
            </w:r>
          </w:p>
          <w:p>
            <w:pPr>
              <w:pStyle w:val="Normal"/>
              <w:jc w:val="both"/>
              <w:rPr>
                <w:sz w:val="24"/>
              </w:rPr>
            </w:pPr>
            <w:r>
              <w:rPr>
                <w:sz w:val="24"/>
              </w:rPr>
              <w:t>Dopo che sui giornali compare la notizia molti reparti ormai chiusi da molti anni del petrolchimico vecchio vengono recintati e alle recinzioni vengono apposti cartelli che indicano la presenza di amian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1/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8 e 50 – Reparto CR 1/3 – Dichiarato fuoriservizio per 3 minuti. In fiaccola  è andata a finire una tonnellata di idrocarburi. Causa l’intervento su di un regolatore di portata sul riciclo dell’acqu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1/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7 e 30 – CR 1/3 – L’arresto del compressore  del ciclo frigorifero  a propilene causa fuori servizio  con emissione in torcia  di 20 tonnellate di idrocarburi. La sfiaccolata con fumata nera dura circa 30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1/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nichem blackout elettrico impianti Nord. Ore 11 e 40.</w:t>
            </w:r>
          </w:p>
          <w:p>
            <w:pPr>
              <w:pStyle w:val="Normal"/>
              <w:jc w:val="both"/>
              <w:rPr>
                <w:sz w:val="24"/>
              </w:rPr>
            </w:pPr>
            <w:r>
              <w:rPr>
                <w:sz w:val="24"/>
              </w:rPr>
              <w:t xml:space="preserve"> </w:t>
            </w:r>
            <w:r>
              <w:rPr>
                <w:sz w:val="24"/>
              </w:rPr>
              <w:t xml:space="preserve">Reparto AC1 1.200 mc/h di acetilene sono stati brucianti . </w:t>
            </w:r>
          </w:p>
          <w:p>
            <w:pPr>
              <w:pStyle w:val="Normal"/>
              <w:jc w:val="both"/>
              <w:rPr>
                <w:sz w:val="24"/>
              </w:rPr>
            </w:pPr>
            <w:r>
              <w:rPr>
                <w:sz w:val="24"/>
              </w:rPr>
              <w:t xml:space="preserve"> </w:t>
            </w:r>
            <w:r>
              <w:rPr>
                <w:sz w:val="24"/>
              </w:rPr>
              <w:t>Reparto AM6. Sono usciti da una guardia idraulica per circa 2 minuti emissioni di ossidi di azo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3/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ntefibre – Reparto AT2 – Grave incendio causato da mancata manutenzione, coinvolge depositi di fibre acriliche. La lunga nuvola nera carica di prodotti tossici si dirige verso la riviera del Brenta. Ci  vorrà lintervento dei Viglili del Fuoco esterni per domare molte ore dopo l’incendio. Si scatenerà nei giorni successiva una grande polemica tra chi minimizza (sindacati e azienda) e nega la tossicità della nube e chi invece denuncia i pericoli ed i ritardi che mettono in serio pericolo oltre che i lavoratori anche le popolazioni limitrofe. (associazioni ambientaliste ed enti pubblici) . Casson aprirà un indagine e poi rinvierà a giudizio alcuni manager che due anni dopo patteggeranno la pen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04/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3 e 45.  Reparto CR 1/3 -  Fuoriservizio di una valvola di antipompaggio compressore causa sfiaccolata con nuvolone nero per 35 minuti. Sono finite in fiaccola 24 tonnellate di idrocarbur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7/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ppia foratura e nube tossica sulle tubazioni aeree che portano prodotti dall'AS5 al TDI. Il gocciolamento di soda soluzione da una tubazione difettosa crea la rottura della sottostante tubazione di acido nitrico, che a sua volta fuoriesce creando una nube di vapori nitrosi. La nube trasportata dal vento coinvolge più reparti distanti centinaia di metri. Due lavoratori del Parco Serbatoi ovest che presentano leggeri segni di intossicazione si rivolgono alle cure dell'infermeria intern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8/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ce un comunicato delle RSU del Petrolchimico nel quale viene denunciato che nelle ultime settimane  si sono verificati una serie di infortuni nelle varie società all'interno del petrolchimico.</w:t>
            </w:r>
          </w:p>
          <w:p>
            <w:pPr>
              <w:pStyle w:val="Normal"/>
              <w:jc w:val="both"/>
              <w:rPr>
                <w:sz w:val="24"/>
              </w:rPr>
            </w:pPr>
            <w:r>
              <w:rPr>
                <w:sz w:val="24"/>
              </w:rPr>
              <w:t>Viene inoltre detto che anche se non hanno avuto caratteristiche di estrema gravità sono il segno evidente che, nonostante la dichiarata  volontà delle varie direzioni aziendali di affrontare e prevenire incidenti, c'è un clima negativo nella gestione dello stabilimento. sicuramente si riferiscono, tra gli altri,  ad un infortunio avvenuto pochi giorni prima all'AC1 dove  non avendo rispettato le procedure un operaio si é scottato un bracci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8/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e mortale alla Banchina 33. Un lavoratore delle banchine completando le operazioni di carico di una nave, sgancia la manichetta mal bonificata e viene investito dal benzolo; muore quasi subit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10/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3 Foratura di una tubazione di gas povero ( gas di scarto degli impianti che viene bruciato nelle centrali interne), intervengono i vigili del fuoco interni e lavorano fino alle 17 per tamponare la falla. Quanto gas sarà uscito?  Nei giorni successivi i reparti collegati alla tubazione sono costretti a ridurre di carico (diminuire la produ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0/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mini del Petrolchimico sotto sequestro. Sui quotidiani locali esce con molta evidenza questa notizia; il gip Ramacci ha emesso un provvedimento di sequestro condizionato (senza fermata dell'impianto) nei confronti di 22 camini dello stabilimento multisocietario nell'ambito di un'inchiesta  sull'inquinamento atmosferico. Dagli articoli traspare un giudizio del gip che in pratica afferma che quasi tutti gli stabilimenti sono fuori norma rispetto alle leggi. Come la mettiamo con le dichiarazioni delle industrie che da anni affermano di essere sotto i limiti per le emissioni atmosferich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10/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ve generali di emergenza allo stabilimento Enichem di Porto Marghera.</w:t>
            </w:r>
          </w:p>
          <w:p>
            <w:pPr>
              <w:pStyle w:val="Normal"/>
              <w:jc w:val="both"/>
              <w:rPr>
                <w:sz w:val="24"/>
              </w:rPr>
            </w:pPr>
            <w:r>
              <w:rPr>
                <w:sz w:val="24"/>
              </w:rPr>
              <w:t>Alla prova vengono invitati come al solito giornalisti ed autorità, é la solita "operazione immagine".  Viene simulata la perdita di sostanze tossiche ( in questo caso Ammoniaca) da un circuito del Parco Serbatoi.</w:t>
            </w:r>
          </w:p>
          <w:p>
            <w:pPr>
              <w:pStyle w:val="Normal"/>
              <w:jc w:val="both"/>
              <w:rPr>
                <w:sz w:val="24"/>
              </w:rPr>
            </w:pPr>
            <w:r>
              <w:rPr>
                <w:sz w:val="24"/>
              </w:rPr>
              <w:t>Dai resoconti, alcuni giornalisti vengono colpiti da particolari puramente estetici e scenografici, come ad esempio i nuovi caschi dei vigili interni simili a quelli di formula 1; nessuno si accorge che gli allarmi acustici interni dei reparti coinvolti dalle prove e le sirene generali non hanno funzionato.</w:t>
            </w:r>
          </w:p>
          <w:p>
            <w:pPr>
              <w:pStyle w:val="Normal"/>
              <w:jc w:val="both"/>
              <w:rPr>
                <w:sz w:val="24"/>
              </w:rPr>
            </w:pPr>
            <w:r>
              <w:rPr>
                <w:sz w:val="24"/>
              </w:rPr>
              <w:t>Fatto gravissimo in quanto se si fosse trattato di una vera emergenza e non di una simulazione, i lavoratori non sarebbero stati allertati e non avrebbero potuto mettersi al sicuro!</w:t>
            </w:r>
          </w:p>
          <w:p>
            <w:pPr>
              <w:pStyle w:val="Normal"/>
              <w:jc w:val="both"/>
              <w:rPr>
                <w:sz w:val="24"/>
              </w:rPr>
            </w:pPr>
            <w:r>
              <w:rPr>
                <w:sz w:val="24"/>
              </w:rPr>
              <w:t>E' da osservare inoltre che non tutti i reparti che rientravano nel cono dell'espansione del gas tossico hanno effettuato la prova di allarme, come ad esempio i reparti AC che erano in periodo di manutenzione e la Scuola Aziendale alla quale si tenevano dei cors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0/97</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la sfiga continua! Questo é il commento di alcuni lavoratori alla giornata, infatti si verificano due eventi nella mattinata:</w:t>
            </w:r>
          </w:p>
          <w:p>
            <w:pPr>
              <w:pStyle w:val="Normal"/>
              <w:jc w:val="both"/>
              <w:rPr>
                <w:sz w:val="24"/>
              </w:rPr>
            </w:pPr>
            <w:r>
              <w:rPr>
                <w:sz w:val="24"/>
              </w:rPr>
              <w:t>Alla banchina solidi durante le operazioni di carico di una nave un fusto di Tedimon si lesiona.</w:t>
            </w:r>
          </w:p>
          <w:p>
            <w:pPr>
              <w:pStyle w:val="Normal"/>
              <w:jc w:val="both"/>
              <w:rPr>
                <w:sz w:val="24"/>
              </w:rPr>
            </w:pPr>
            <w:r>
              <w:rPr>
                <w:sz w:val="24"/>
              </w:rPr>
              <w:t>Si rifora di nuovo la tubazione aerea che porta acido nitrico dagli AS al reparto TDI;  è la stessa tubazione foratasi il 29/07/97. Verso le ore 12 e 20 le strade intorno vengono chiuse al traffico e i vigili del fuoco intervengono con barriere d'acqua per bloccare o arginare i vapori nitrosi. E' solo sfiga e sfortuna o la linea é vecchia tanto da aprirsi due volte in neanche due mes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1/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 Reparto CV23 – Fuoriservizio dell’analizzatore in continuo del termocombustore (manutenzi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3/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10 – Reparto CV23 – Fuori servizio del termocombustore (E79) blocco e ripristino alle ore 18. Utilizzato nel frattempo il forno del CS28.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3/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9 e 40 – Reparto CR 1/3 – Fuori servizio compressore ciclo frigo etilene causa una sfiaccolata con fumo nero per 5 minuti .  E’ stata bruciata 1 tonnellata di idrocarbu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4/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8 – Reparto TD 3 – Forno inceneritore Peaboby in manutenzione fino  al 26/04/98. Manutenzione caldaia recupero di calo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5/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7 e 30 – Reparto CR 1/3 – Sfiaccolata con fumo breve, è finita in torcia mezza tonnellata di idrocarburi a causa del fuoriservizio del turboespansore meta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6/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4 e 48 – Reparto CV 24 – Fuga di CVM per rottura della guardia idraulica a protezione di una autoclave nella fase di scarico e lavaggio.</w:t>
            </w:r>
          </w:p>
          <w:p>
            <w:pPr>
              <w:pStyle w:val="Normal"/>
              <w:jc w:val="both"/>
              <w:rPr>
                <w:sz w:val="24"/>
              </w:rPr>
            </w:pPr>
            <w:r>
              <w:rPr>
                <w:sz w:val="24"/>
              </w:rPr>
              <w:t>E’ uno dei tanti incidenti dei quali l’azienda tenta di non comunicare, ma dei quali veniamo a sapere e che denunciamo con esposto alla Magistratura. Mazzolin e Mara come Medicina Democratica consegnano a Casson esposto durante seduta del processo all’aula Buncher.</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6/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0 .50 – Reparto CV 22 – Blocco dei reattori di ossiclorurazione , scarico di Mix di reazione dalla candela fredda dopo lo sfondamento della guardia idraulic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7/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23 – Mille metri cubi di acido cloridrico e azoto escono da un camino dell’EVC in seguito ad un guasto all’impianto CV22/23. Di questo incidente nelle comunicazioni ufficiali non si trova notizia ,che però si acquisisce dalle pagine dei giornali (riepilogo incidenti Gazzettino 10/3/2001 pag I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3/07/98             </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0 . 30 – Reparto CR 1/3 – Vanno in torcia 10 tonnellate di  gas di processo (idrocarburi) con sfiaccolata di fumo nero. Causa fuori servizio di caldaia di vapo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7/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1 e 15 – Reparto AM6 – Viene segnalata colorazione dei fumi di fiaccola, dovuta al cambio di produzione a solo nitrito sodico. Tempo dichiarato pochi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7/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7 e 55 – Reparto CR 1/3 -  In torcia vanno a finire 4 tonnallate di gas di processo. Il tutto in 5 minuti di fuori servizi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0 e 26 – Reparto CV24 – Fuga di CVM per rottura della guardia idraulica di protezione di una autoclave nella fase di scarico e lavaggi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 e 30 – Reparto TD 5 – La fermata del ventilatore di aspirazione sfiati causa la fuoriuscita  di vapore acqueo, azoto e tracce di ossido di azoto. Il fuori servizio dura circa 30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9 e 15 – Reparto CR 1/3 – In torcia va a finire 1 tonnellata di gas di processo (idrocarburi) . Causa fuori servizio valvola di sfioro a protezione serbatoio di stoccaggio D 502 del reparto CR4. Sfiaccolata di 3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4 e 24 – Reparto CV24 - Fuga di CVM per rottura della guardia idraulica di protezione di una autoclave nella fase di scarico e lavaggi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4 e 30 – Reparto CV22 -  Si blocca il termocombustore B502 (E79) per 10 ore e per  10 ore si hanno sfiati in atmosfera . Cosa e quanto non viene indicato (CVM? DCE? …?)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0 e 34 – Reparto CR 1/3- – In torcia va a finire 1 tonnellata di gas di processo (idrocarburi) . Causa fuori servizio valvola di sfioro a protezione serbatoio di stoccaggio D 408 del reparto CR4. Sfiaccolata di 2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e 40 – Reparto TD 5 – Fuga di fosgene dalla testa della colonna C502, dovuta alla perdita di una flangia di un disco di rottura scattato per la sovrapressione a causa di una manovra errat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9/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35 – Reparto CV22 – Apertura di una valvola di sicurezza a protezione di una colonna di distillazione con mancato intervento immediato del termocombustore. Dai giornali emerge che è fuoriuscito CVM e viene dichiarato l’errore uma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9/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3 e 20 .- Reparto SA10 – Spanto di acido muriatico a causa della rottura di una tubazione. Intervengono i vigili del fuoco di stabilimento.</w:t>
            </w:r>
          </w:p>
          <w:p>
            <w:pPr>
              <w:pStyle w:val="Normal"/>
              <w:jc w:val="both"/>
              <w:rPr>
                <w:sz w:val="24"/>
              </w:rPr>
            </w:pPr>
            <w:r>
              <w:rPr>
                <w:sz w:val="24"/>
              </w:rPr>
              <w:t xml:space="preserv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9/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 Reparto AC1 – Manutenzione della Centrale Termica con invio alle torcie dei gas combustibili. Durata dichiarata : alcuni giorn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9/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3 e 55 – Reparto CR 1/3 – Fiaccolata e fumo nero per 45 minuti, sono andati a finire in torcia 25 tonnellate di gas di processo (idrocarburi). Causa fuori servizio del compressore P 205.</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21 e 20 – Reparto CR 1/3 – Fiaccolata e fumo nero per 50 minuti, sono andati a finire in torcia 50 tonnellate di gas di processo (idrocarburi). Causa fuori servizio del compressore P 201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0 – Reparto AM 6 – Colorazione dei fumi dovuta al cambio di produzione a solo nitrito sodico. Dai giornali emerge che il fumo rossastro conteneva acido nitrico e che alle ore 13 testimoni oculari (sindacalisti del capannone) affermavano di aver visto le nuvole rossastre uscire dal cami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e 5 -  Reparto CV24 – Spanto di acqua contaminata da CVM (50 litri).  Durata dello spandimento circa due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e 20 – Reparto CV23 – Fuori servizio del termocombustore (E79), blocco e ripristino alle ore 15 e 30.  Rilascio Dicloroetano e ossido di carbonio.</w:t>
            </w:r>
          </w:p>
          <w:p>
            <w:pPr>
              <w:pStyle w:val="Normal"/>
              <w:jc w:val="both"/>
              <w:rPr>
                <w:sz w:val="24"/>
              </w:rPr>
            </w:pPr>
            <w:r>
              <w:rPr>
                <w:sz w:val="24"/>
              </w:rPr>
              <w:t xml:space="preserv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30 – Reparto TD 5 – Fuga di fosgene dalla testa del reattore R502/2 dovuta alla perdita di una flangia di un disco di rottura lato process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 e 30 – Reparto AS 2-9-11 – Principio di incendio nell’area della rampa di carico dello zolfo sodico.  Fino a qui il comunicato ufficiale, nei giorni successivi nei giornali emerge che l’incendio ha causato una nube di acido solforico che si è diretta in direzione della Montefibre. La nube, in parte, è stata intercettata da un impianto di aspirazione ed entra nel reparto AT8 investendo due operai turnisti che sono stati ricoverati in infermeria e dimessi dopo aerosol.</w:t>
            </w:r>
          </w:p>
          <w:p>
            <w:pPr>
              <w:pStyle w:val="Normal"/>
              <w:jc w:val="both"/>
              <w:rPr>
                <w:sz w:val="24"/>
              </w:rPr>
            </w:pPr>
            <w:r>
              <w:rPr>
                <w:sz w:val="24"/>
              </w:rPr>
              <w:t xml:space="preserv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e 27 – Reparto AM6 - – Colorazione dei fumi dovuta al cambio di produzione a solo nitrito sodico. Tempo dichiarato pochi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0/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55 – Reparto CR 1/3 – In torcia vanno a finire i gas di processo a causa di anomalie della regolazione della turbina  del compressore P214.  In fiaccola si stima siano finiti circa 27 tonn di idrocarburi che hanno creato una nuvola nerastra per circa 20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05/11/98 </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e 55 – Reparto CV23 -  Fuori servizio del termocombustore (E79), blocco e ripristino alle ore 20 e 30.  Emissione dichiarata di 65 kg di Composti Organici Volatili (  di cui 3,6 di CVM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11/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1 e 45 – Reparto CR 1/3 – Modesta perdita allo scambiatore E177 e 178 con invio d’acqua con tracce di idrocarburi nell’asta fognaria che poi confluisce nello scarico SM15.</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1/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5 e 30 – Reparto CR 1/3 – Fuori servizio  con avvio in torcia di miscela idrocarburi pari a circa 10 tonnellate. Causa della fermata  pompa che alimenta d’acqua i corpi cilindrici dei forni del CR 13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12/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0 e 25 – Reparto CR 1/3 – Fuori servizio con immissione in torcia di 40 tonnellate di gas di process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3/12 /98  </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1 e 57 – Reparto CR 1/3 – Manutenzione per sostituire il compressore di processo P258 con P20. In torcia sono confluite 4,8 tonnellate di gas di process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2/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e 15 – Reparto PR 16/19 -  Fuga di ammoniaca da una linea chiusa di distribuzione verso l’ex impianto BC1. Termine dell’evento circa 15 e 15. Intervento dei Vigili del Fuoco per rischio di coinvolgimenti esterni.</w:t>
            </w:r>
          </w:p>
          <w:p>
            <w:pPr>
              <w:pStyle w:val="Normal"/>
              <w:jc w:val="both"/>
              <w:rPr>
                <w:sz w:val="24"/>
              </w:rPr>
            </w:pPr>
            <w:r>
              <w:rPr>
                <w:sz w:val="24"/>
              </w:rPr>
              <w:t>Dai giornali poi risulterà che l’allarme alle Autorità è stato dato con circa 40 minuti di ritardo. La nuvola esce dal perimetro del Petrolchimico e coinvolge la banchina esterna Vecon. 60 lavoratori sospendono il lavoro sulle navi, ma non erano stati avvertiti da nessuno, si allontanano per il forte odore di ammoniaca.</w:t>
            </w:r>
          </w:p>
          <w:p>
            <w:pPr>
              <w:pStyle w:val="Normal"/>
              <w:jc w:val="both"/>
              <w:rPr>
                <w:sz w:val="24"/>
              </w:rPr>
            </w:pPr>
            <w:r>
              <w:rPr>
                <w:sz w:val="24"/>
              </w:rPr>
              <w:t>Sulla vicenda la Magistratura (Felice Casson) apre un’indagi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2/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4  - Reparto CR 1/3 – Spanto di acqua di quench raccolta dal sistema fognario di reparto. Nessuna comunicazione ufficiale dell’aziend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12/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3 e 40 – Reparto FO1 – Rottura testata compressore P450 (gruppo frigo) e conseguente fuga di ammoniaca. Durata dichiarata da azienda 2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2/98</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e 40 – Reparto CV24 -  Scatta l’allarme interno per una fuga di CVM di “modestissima concentrazione” a detta dell’azienda, l’allarme rientra alle ore 17 e 12. Le Autorità esterne vengono avvertite con un’ora e un quarto di ritardo e sui giornali è polemica apert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3 e 57 – Reparto CV24 – Nuova fuga di CVM. Questa volta cede una guarnizione di un’autoclave, l’allarme interno rientra alle 14 e 02. La Protezione Civile viene avvertita alle 14 e 15.</w:t>
            </w:r>
          </w:p>
          <w:p>
            <w:pPr>
              <w:pStyle w:val="Normal"/>
              <w:jc w:val="both"/>
              <w:rPr>
                <w:sz w:val="24"/>
              </w:rPr>
            </w:pPr>
            <w:r>
              <w:rPr>
                <w:sz w:val="24"/>
              </w:rPr>
              <w:t xml:space="preserv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ertice un Prefettura sulle ultime fughe al Petrolchimico.</w:t>
            </w:r>
          </w:p>
          <w:p>
            <w:pPr>
              <w:pStyle w:val="Normal"/>
              <w:jc w:val="both"/>
              <w:rPr>
                <w:sz w:val="24"/>
              </w:rPr>
            </w:pPr>
            <w:r>
              <w:rPr>
                <w:sz w:val="24"/>
              </w:rPr>
              <w:t>Le Autorità Pubbliche vogliono essere prontamente informate sugli incidenti.</w:t>
            </w:r>
          </w:p>
          <w:p>
            <w:pPr>
              <w:pStyle w:val="Normal"/>
              <w:jc w:val="both"/>
              <w:rPr>
                <w:sz w:val="24"/>
              </w:rPr>
            </w:pPr>
            <w:r>
              <w:rPr>
                <w:sz w:val="24"/>
              </w:rPr>
              <w:t>Enichem ha presentato una proposta per “un allertamento rapido con informazioni dettagliate” che permetta dintervenire in tempo in caso di’incidenti che rappresentino un effettivo pericolo per la popolazi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CV23 -  Manutenzione del combustore . Durata delle operazioni dichiarate 4 ore. Gli sfiati dell’unico reattore in marcia sono stati deviati allo sfiato di emergenza E13.</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Fuoriuscita acido cloridrico a seguito fermata per cause elettriche del compressore P113/S.  Durata eveto 10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5 – Reparto AM6 – colorazione dei fumi dovuta alla variazione dei parametri di regolazione. Tempo dichiarato 15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7 e 15 – Reparto CV24 – Fuga di CVM . La fuga è stata causata dalla foratura della candela di raffreddamento di un’autoclave. Le informazioni date dall’azienda non sembrano convincere Provincia e sindacati. Non ci sono dati sulla quantità di CVM fuoriuscita.  Successivamente da valutazioni postume sembra siano usciti 10 kg del Canceroge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9 – Reparto CR 1/3 – Prove di funzionamento torce, durata 2 ore, emissioni di solo vap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5 e 55  Incidente – Reparto CR 1/3  – In torcia circa 3 tonnellate di gas di processo, per circa 30 minuti. Problemi di regolazione della colonna C203 (demetanat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Logistica – Fuori servizio del termocombustore catalitico delle emissioni provenienti dalle rampe di carico (camino n°743). Durata del malfunzionamento  24 giorn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Ore 21 – Reparto CS23 – Un’infiltrazione d’acqua attraverso una guaina ha mandato in tilt un trasformatore e l’intera stazione n°4 con principio d’incendio presso l’impianto CS. Il fatto ha provocato un black out su tutto il Petrolchimico nuovo e molti impianti sono andati in fuori servizio (TDI, CS, CV, CR) ; Notevoli quantità di prodotti che erano in lavorazione sono andati a finire in fiaccola. Quali e quanti prodotti sono  stati rilasciati in atmosfera? </w:t>
            </w:r>
          </w:p>
          <w:p>
            <w:pPr>
              <w:pStyle w:val="Normal"/>
              <w:jc w:val="both"/>
              <w:rPr>
                <w:sz w:val="24"/>
              </w:rPr>
            </w:pPr>
            <w:r>
              <w:rPr>
                <w:sz w:val="24"/>
              </w:rPr>
              <w:t>Gli impianti sono stati fermi 24 ore.</w:t>
            </w:r>
          </w:p>
          <w:p>
            <w:pPr>
              <w:pStyle w:val="Normal"/>
              <w:jc w:val="both"/>
              <w:rPr>
                <w:sz w:val="24"/>
              </w:rPr>
            </w:pPr>
            <w:r>
              <w:rPr>
                <w:sz w:val="24"/>
              </w:rPr>
              <w:t xml:space="preserve">Le fiaccole hanno bruciato molte tonnellate di prodotti e la Provincia si ritiene insoddisfatta delle notizie fornite dall’azienda e chiede chiariment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14 e 30 Incidente – Reparto CR 1/3 – In torcia mezza tonnellata di metano dovuto a problemi ancora da stabilir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Vigili Provinciali e Corpo Forestale dello Stato denunciano Enichem per depositi di rifiuti non autorizzati all’interno del Petrolchimico. Nelle vicinanze dell’ex impianto CV 15 erano state scavate buche e vi era stato versato dentro rifiuti non meglio precisati senza alcuna autorizzazione.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 Reparto CV24 – Piccola fuga di CVM da una tasca termometrica sul reattore n°13 (nuovo) segnalata dallo spettrometro di massa. Modifica meccanica sulla tasca anche sul reattore n.12.</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3/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ove di allarme all’esterno della fabbrica.  Alle ore 12 e 30 suonano le sirene per allertare la popolazione su un possibile rischio chimico. Le prove verranno ripetute anche nei giorni successiv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3/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1 e 20 – Reparto AM6 – Fuoriuscita da una condotta di anidride solforosa allo stato liquido. A contatto dell’aria il prodotto ha causato una nube. Otto lavoratori sono rimasti intossicati  ( irritazione alle vie respiratorie e agli occhi).</w:t>
            </w:r>
          </w:p>
          <w:p>
            <w:pPr>
              <w:pStyle w:val="Normal"/>
              <w:jc w:val="both"/>
              <w:rPr>
                <w:sz w:val="24"/>
              </w:rPr>
            </w:pPr>
            <w:r>
              <w:rPr>
                <w:sz w:val="24"/>
              </w:rPr>
              <w:t>Cinque di questi operai si trovavano all’interno di una sala quadri e l’impianto di aspirazione dell’aria ha catturato parte della nube e l’ha trasferita all’inter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4/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impianto inceneritore dei fanghi industriali SG31 della società Ambiente spa è fuorilegge ! Lo ha deciso la Corte di Cassazione che ha dato ragione al PM Ramacci che il 21 maggio 1998 aveva chiesto il sequestro dell’impianto del Petrolchimico perché sprovvisto di camera di post combustione per il lavaggio dei fumi.</w:t>
            </w:r>
          </w:p>
          <w:p>
            <w:pPr>
              <w:pStyle w:val="Normal"/>
              <w:jc w:val="both"/>
              <w:rPr>
                <w:sz w:val="24"/>
              </w:rPr>
            </w:pPr>
            <w:r>
              <w:rPr>
                <w:sz w:val="24"/>
              </w:rPr>
              <w:t>La società dovrà mettersi in regola ed adeguare l’impianto pena la chiusura dell’impianto.</w:t>
            </w:r>
          </w:p>
          <w:p>
            <w:pPr>
              <w:pStyle w:val="Normal"/>
              <w:jc w:val="both"/>
              <w:rPr>
                <w:sz w:val="24"/>
              </w:rPr>
            </w:pPr>
            <w:r>
              <w:rPr>
                <w:sz w:val="24"/>
              </w:rPr>
              <w:t>Durante la sua indagine iniziata nel 1996 sull’inquinamento atmosferico, Ramacci, ha fatto controllare 1200 camini; 24 aziende sono risultate fuorilegge e sono stati rilevati 63 reati formali (mancanza di autorizzazioni), alcuni impianti sono stati smantellati, altri sono stati rinnovati e quasi tutte le società hannio preferito pagare le oblazioni.  Reati estinti, dunque, e niente processi.</w:t>
            </w:r>
          </w:p>
          <w:p>
            <w:pPr>
              <w:pStyle w:val="Normal"/>
              <w:jc w:val="both"/>
              <w:rPr>
                <w:sz w:val="24"/>
              </w:rPr>
            </w:pPr>
            <w:r>
              <w:rPr>
                <w:sz w:val="24"/>
              </w:rPr>
              <w:t>I controlli comunque, non sono ancora finiti. Le ciminiere di P.Marghera sono ancora sotto osserva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4/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che Marghera dovrà adeguarsi alla Direttiva Seveso 2. Lo afferma Corrado Clini Direttore del Ministero dell’Ambiente, infatti la direttiva è stata recepita  da un decreto legislativo. Porto Marghera  con i suoi 9 impianti industriali ad alto rischio d’incidente rilevante, ricade interamente in questo decreto; le aziende dovranno redigere documenti nei quali dichiarano i rischi e le misure adottate per prevenirli; sono previste visite ispettive annuali e il coinvolgimento attivo della popolazione in caso di realizzazione di nuovi impianti a rischi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4/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ergono nuove zone contaminate da rifiuti industriali. Durante lavori per la sistemazione delle fognature al Villaggio S.Marco a Mestre  emergono terre puzzolenti e con strane colorazioni. Interviene la Magistratura che apre un’inchiest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4/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7 e 03 – Reparto CV24 –Fuga di CVM dalla polimerizzazione vicina al reattore n°5. Quantità stimata 100 gr di CVM. Causa della fuga : mancata tenuta della valvola a sfera tra autoclave e sistema del telescopio di lavaggio. L’azienda comunica che si è trattato di una modesta quantità  senza conseguenze per i lavoratori.   Forse è vero ma gli incidenti in questo reparto continuano con una frequenza molto sospett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4/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5 e 05 Incidente – Reparto CR 1/3 – Malfunzionamento del compressore  P211 (ciclo frigorifero propilene) Invio in torcia di circa 30 tonnellate di mix etilene – propilene – etano. Tempo stimato 20 minut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4/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6 – Reparto Butadiene – Invio in torcia dei gas di bonifica dell’impianto per manutenzione delle reti utilities. Periodi interessati dalle 16 alle 24 e dalle 10 alle 20 del 30/4/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5/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2 – Reparto AM4 – Fuga di Ammoniaca che coinvolge il quartiere di Malcontenta.  Un fulmine ha mandato in tilt l’impianto dell’ammoniaca e solo due ore dopo Enichem ha avvertito  la Protezione Civile.</w:t>
            </w:r>
          </w:p>
          <w:p>
            <w:pPr>
              <w:pStyle w:val="Normal"/>
              <w:jc w:val="both"/>
              <w:rPr>
                <w:sz w:val="24"/>
              </w:rPr>
            </w:pPr>
            <w:r>
              <w:rPr>
                <w:sz w:val="24"/>
              </w:rPr>
              <w:t>Sono stati i cittadini di Malcontenta alle 22 e 25 a tempestare di telefonate i Vigili del fuoco, poiché il forte ed irritante odore di gas aveva invaso il quartiere e molti cittadini erano usciti per strada.  Ancora una volta il ritardo di segnalazione delle aziende alle Autorità pubbliche vanifica qualsiasi sistema di allertamento e mette a repentaglio la sicurezza e la salute dei cittadini.</w:t>
            </w:r>
          </w:p>
          <w:p>
            <w:pPr>
              <w:pStyle w:val="Normal"/>
              <w:jc w:val="both"/>
              <w:rPr>
                <w:sz w:val="24"/>
              </w:rPr>
            </w:pPr>
            <w:r>
              <w:rPr>
                <w:sz w:val="24"/>
              </w:rPr>
              <w:t>Come inevitabile partono ferocissime polemiche. Si viene a sapere che anche il comune di Mira è stato investito dalla nuvola di ammoniaca.</w:t>
            </w:r>
          </w:p>
          <w:p>
            <w:pPr>
              <w:pStyle w:val="Normal"/>
              <w:jc w:val="both"/>
              <w:rPr>
                <w:sz w:val="24"/>
              </w:rPr>
            </w:pPr>
            <w:r>
              <w:rPr>
                <w:sz w:val="24"/>
              </w:rPr>
              <w:t>Sembra che siano fuoriuscite circa 10 tonnellate di ammoniac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5/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0 e 40 – AM4 – Fermata programmata del reparto. Invio in fiaccola per 15 second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5/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CV22 – (manutenzione) Fuori servizio dell’analizzatore automatico di ossigeno.  Durante il periodo di manutenzione si effettueranno analisi in discontinuo con frequenza settimanal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5/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8 – Reparto CV23 – Deviazione degli sfiati al camino E13 per procedere alla manutenzione sul termocombustore relativo al camino E79. Durata delle operazioni circa 24 ore, l’impianto è a carico ridotto per minimizzare le emission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5/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15 e 05 Incidente – Reparto CR 1/3- Fuori servizio causato dal blocco del compressore P205  ha fatto finire in torcia per molte ore (fino alle 20) un ingente quantità di gas d’idrocarburi in circolazione nell’impianto. Fuoco e fumo nerastro in fiaccola ma un odore fastidioso e prurito alla pelle e bruciore agli occhi è stato denunciato da diversi cittadini di Marghera.  Sessanta tonnellate di etano – etilene – metano sono finite in fiaccola.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1e25 Manutenzione -Per cambio di compressore di processo da P 201 a P285  fuoriuscita di idrocarburi. L’azienda stima la perdita in 5 tonnellat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e 30 – Reparto FO2 – Incidente alla colonna C504 (distillazione Acido Fluoridrico) intasata e successivamente stasata con perdite di materiali lungo l’asta fognaria fino allo scarico di ossidi di ferro nel canale Lusore  attraverso lo scarico SM2.</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1 e 40 – Reparto Logistica -  Spanto di olio combustibile dalla motonave Ornella presso la banchina 1 nel canale Industriale Ovest. Intervento delle Guardie ai Fuochi intervenuti alle ore 11 e 50. Incidente risolto alle ore 16 e 3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20 e 20 – Reparto CV22 – Apertura valvola di sicurezza sul filtro a carboni attivi D505 purificazione finale CVM. In candela (E10) circa 900 Kg di CVM. Causa allarme di livello in colonna C504 ignorato dagli operatori. (Questa è la versione aziendale dell’incidente in parte taciuto che diventerà di dominio pubblico solo in data 12/06/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Ore 12 e 15 Incidente – Reparto CR 1/3 – Invio  in torcia di 2 tonnellate di etilene. Fenomeno protratto per circa 5 minuti. Causa: problemi al compressore P 207 (riserva del P 211), invio del vapore in torce è avvenuto manualmente con ritardo quindi e fuoriuscita dalle torce di incombusti e pulviscolo.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 grande evidenza i giornali pubblicano articoli  nei quali il direttore del Petrolchimico Raimondi afferma con estrema sicurezza: “Gli standard di sicurezza sono migliori di altre società chimiche che producono in Europa. Abbiamo un accordo con la Prefettura e con gli altri enti pubblici di segnalare qualsiasi evento che accade all’interno dell’area chimica……Il nostro è un sistema affidabile! …In una realtà complessa come  P. Marghera.immaginare che non succeda nulla è pura utopia. L’evento accidentale è sempre possibile, ma  rispetto ad altri paesi noi siamo all’avanguardia. Non bisogna fare allarmismo. Il rischio industriale? E’ sotto controllo !…....” (affermazioni che vengono smentite dai fatti precedentemente citati. NdR)</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9 – Reparto CV23 – – Deviazione degli sfiati al camino E13 per procedere alla manutenzione sul termocombustore relativo al camino E79. Durata delle operazioni circa 5 ore, l’impianto è a carico ridotto per minimizzare le emission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li stessi giornali che avevano dato spazio alle affermazioni del Direttore Raimondi il giorno prima rivelano che l’8/6/99 alle ore 20 e 20 al CV22 è fuoriuscita senza che nessuno allertasse nessuno una tonnellata di CVM puro dal camino spento.</w:t>
            </w:r>
          </w:p>
          <w:p>
            <w:pPr>
              <w:pStyle w:val="Normal"/>
              <w:jc w:val="both"/>
              <w:rPr>
                <w:sz w:val="24"/>
              </w:rPr>
            </w:pPr>
            <w:r>
              <w:rPr>
                <w:sz w:val="24"/>
              </w:rPr>
              <w:t>La sputtanata è evidente e non ha bisogno di commenti !!!!</w:t>
            </w:r>
          </w:p>
          <w:p>
            <w:pPr>
              <w:pStyle w:val="Normal"/>
              <w:jc w:val="both"/>
              <w:rPr>
                <w:sz w:val="24"/>
              </w:rPr>
            </w:pPr>
            <w:r>
              <w:rPr>
                <w:sz w:val="24"/>
              </w:rPr>
              <w:t>Ma successivamente la polemica che si sviluppa fa emergere che oltre alla tonnellata emessa in atmosfera (qualcuno la considera innocua: sindacalisti vari, e industriali) nel forno inceneritore di reparto sono andate a finire altre tre tonnellate che nessuno aveva dichiarato. Parte inoltre la solita indagine della Magistratura.</w:t>
            </w:r>
          </w:p>
          <w:p>
            <w:pPr>
              <w:pStyle w:val="Normal"/>
              <w:jc w:val="both"/>
              <w:rPr>
                <w:sz w:val="24"/>
              </w:rPr>
            </w:pPr>
            <w:r>
              <w:rPr>
                <w:sz w:val="24"/>
              </w:rPr>
              <w:t xml:space="preserv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torno alle 14 e 30 – Reparto CS 23 – Fuoriuscita di acque di condensa contenenti cloro gas. Cause imprecisa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1 – Reparto AC1-  Si sostituisce lampadina del quadro di controllo ha provocato black out elettrico e per mezz’ora  l’acetilene del reparto è andato a bruciare in fiaccola.  Quantità dichiarata una tonnellat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 e 20 – Reparto AM4/6 Incidente- Invio in torcia di 300 Kg di Ammoniaca. La causa è dovuta al fuoriservizio di una pompa e il mancato avvio di quella di sicurezz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Ministro dell’Ambiente Ronchi firma il decreto  che obbliga EVC società proprietaria degli impianti di produzione del ciclo PVC/CVM  a chiudere entro il 30 agosto e predisporre tutti i lavori per mettersi a norma, e che garantiscano la sicurezza di lavoratori e cittadin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6/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oduzione Butadiene – ore 15 Manutenzione – Invio in torcia dei gas di bonifica dell’impianto per manutenzione straordinaria del reparto CR8. Il tutto è durato sino alle ore 24 del 26/06.</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oduzione Butadiene – ore 8 Manutenzione – Invio in torcia dei gas di bonifica dell’impianto per manutenzione straordinaria del reparto CR8. Il tutto è durato sino alle ore 6  del 4/7/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I – Il forno va in blocco per motivi non meglio precisati. Il reparto era dichiarato al minimo tecnico anche se qualcuno afferma che nei giorni precedenti la produzione era stata aumentata.</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re 12.05 Incidente – Reparto CR 1/3 - Un sovraccarico elettrico causa la fermata del compressore del ciclo frigo etilene P 216. Con invio in torcia per la durata di 1 ora e 45 minuti di idrocarburi. Vengono dichiarate 10 tonnellate di idrocarburi var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3 – ore 16 e 10 Manutenzione – Forno inceneritore Peabody . Manutenzione caldaia produzione vapore. Avviato alle ore 8 il forno B502/1</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lla notte tra domenica e lunedì Nei reparti dell’Ausimont avviene “piccola” fuoriuscita di acido fluoridrico. Due persone (tecnico di turno e guardiano) vengono medicati nell’infermeria interna. Sicuramente l’evento non ha serie conseguenze alle persone perché avvenuto di notte; i vetri delle finestre di diversi uffici vicini vengono danneggiati dalle goccioline dell’acido che è estremamente corrosiv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Logistica. Da una valvola di una tubazione o di un serbatoio perdita non meglio quantificata di acido solforico.</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FO2 – ore 0.30 incidente- Fuga da una flangia di un manometro di Acido Fluoridrico. La fuga ha attivato il sistema di rilevazione di reparto con l’attivazione delle barriere d’acqua; sono intervenuti gli operatori del reparto che hanno risolto il problema. L’incidente è stato causato dal degrado di una guarnizione di accoppiamento, l’azienda stima la perdita di acido Fluoridrico in 5 litri per cinque minut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oduzione Butadiene – ore 8 Manutenzione- Invio in torcia di gas di bonifica per la manutenzione straordinaria del reparto Cr8 . Il tutto è durato fino alle ore 6 del 7/7/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inceneritore SG 31 della società Ambiente è ancora fuori legge,  su incarico del sostituto procuratore Ramacci, l’impianto è stato posto sotto sequestro preventivo. Per riprendere l’attività l’azienda dovrà  mettersi a norma con i post-combustori.</w:t>
            </w:r>
          </w:p>
          <w:p>
            <w:pPr>
              <w:pStyle w:val="Normal"/>
              <w:jc w:val="both"/>
              <w:rPr>
                <w:sz w:val="24"/>
              </w:rPr>
            </w:pPr>
            <w:r>
              <w:rPr>
                <w:sz w:val="24"/>
              </w:rPr>
              <w:t>L’impianto ha due bruciatori, il post combustore è stato installato solo su uno e gli manca ancora il collaudo; l’altro bruciatore è ancora sprovvisto di tale dispositivo.</w:t>
            </w:r>
          </w:p>
          <w:p>
            <w:pPr>
              <w:pStyle w:val="Normal"/>
              <w:jc w:val="both"/>
              <w:rPr>
                <w:sz w:val="24"/>
              </w:rPr>
            </w:pPr>
            <w:r>
              <w:rPr>
                <w:sz w:val="24"/>
              </w:rPr>
              <w:t>La vicenda ha il sapore e i tempi di una soap opera, si trascina ormai da più di un anno con un’azienda che si dimostra poco propensa a mettersi a posto con le leggi della repubblica italiana.</w:t>
            </w:r>
          </w:p>
          <w:p>
            <w:pPr>
              <w:pStyle w:val="Normal"/>
              <w:jc w:val="both"/>
              <w:rPr>
                <w:sz w:val="24"/>
              </w:rPr>
            </w:pPr>
            <w:r>
              <w:rPr>
                <w:sz w:val="24"/>
              </w:rPr>
              <w:t xml:space="preserve">E’ da ricordare che in tale impianto vengono inceneriti oltre ai rifiuti allo stato liquido o semiliquido prodotti dal petrolchimico, anche prodotti provenienti da tutta Italia ( e forse anche dall’estero).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7/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mpre il sostituto procuratore Ramacci ha ordinato un controllo sullo scarico SM15, i campioni di acque sono stati eseguiti dalla Guardia di Finanza.  Nei prossimi giorni si dovrebbero avere i risultati.  Ricordiamo che la scorsa estate lo scarico era stato posto sotto sequestro dalla magistratur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7/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8 manutenzione- Deviazione degli sfiati dei due reattori di ossiclorurazione al camino E13 a causa del fermo impianti (Ordinanza Ministero Ambiente) e quindi del termocombustore relativo al camino E79. Durata delle operazioni circa 48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7/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3 – ore 10 Incidente – Sversamento di ipoclorito di sodio con invio nell’asta fognaria che convoglia le acque allo scarico in laguna SM15/6 . Fenomeno prodotto per 10 minuti. Quantità sversata sconosciuta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7/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4/6 – ore 9 e 21 Incidente- Emissioni di ipoazotite dovuta alla variazione di alimentazione di ammoniaca al reparto per il riavvio dell’evaporatore dell’ammoniaca presso il reparto TD2.</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7/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1 e 55 Incidente- Abbassamento della guardia idraulica in aspirazione del compressore P285. Invio in torcia di 1,5 tonnellate di idrocarburi vari. Durata delle emissioni dichiarate per circa 3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7/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5 – ore 11 e 48 incidente – Emissione fuori dai limiti (max74ppm = 190gr/metro cubo) durante prove di by-pass automatico dello slurry da strippare. Causa montaggio non corretto di due valvole a tre vie che hanno messo in collegamento i due serbatoi di slurry strippato e da strippa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7/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2 e 30 incidente – Problemi di raffreddamento sulla colonna di purificazione dell’etilene C206. Inviati in torcia di circa 8 tonnellate di idrocarburi vari per una durata di 30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1 e 45 incidente – Disinnesco della pompa di mandata dell’etilene verso La pipe line. Invio in torcia di 1 tonnellata ora di etilene il fenomeno è durata fino alle 13 e 3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V CPM spa – ore 12 Incidente-  fuoriuscita di o-toluidina dal serbatoio di stoccaggio D66 parzialmente contenuta dal bacino di contenimento e raccolta dai cunicoli di impianto in fogna segregata.</w:t>
            </w:r>
          </w:p>
          <w:p>
            <w:pPr>
              <w:pStyle w:val="Normal"/>
              <w:jc w:val="both"/>
              <w:rPr>
                <w:sz w:val="24"/>
              </w:rPr>
            </w:pPr>
            <w:r>
              <w:rPr>
                <w:sz w:val="24"/>
              </w:rPr>
              <w:t>Quantità stimata circa 40 mc. L’incidente ha coinvolto due operai durante le operazioni di bonifica che sono dovuti ricorrere a cure medich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0 Manutenzione – Sostituzione del compressore di processo P201, possibile invio in fiaccolata di mix di idrocarburi. Fine operazioni ore 11e3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9 e 45 Incidente- Fuga di DCE (dicloroetano) da una tasca termometrica dei cracking B401E duranti le fasi di riavvio. L’azienda stima la fuga di DCE in circa 150 Kg, e la causa viene imputata alla cattiva realizzazione meccanica della tasca termometrica che si è rott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di produzione Butadiene – ore 18 e 15 incidente – Invio in torcia del reparto Cr1/3 di Enichem di Butano? dovuto alla fermata accidentale del compressore P101 per cause strumentali. Riavviato alle ore 19e15 . Viene inviato un fax alle ore 23e08.dichiarante fenomeno in esaurimento. Quantità dichiarata 10 tonnellat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20-23 – ore 8 Manutenzione – Fermata ordinaria degli impianti Utilizzo delle torce con portata max di 4 tonnellate ora.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6 e 55 Incidente – Malfunzionamento del separatore DP205 con invio di liquido al serbatoio D2/a della società Ambiente. Il serbatoio ha sfiatato alla torcia di repart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biente spa – Ore 16 e 55 Incidente – per un malfunzionamento del separatore DP 205 del reparto CR 1-3 di Enichem, invio di liquido al serbatoio D2/A e relativo invio alla torcia B1 per 10 minuti di prodott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0 e 30 Incidente – Blocco del compressore P216 dell’etilene per anomalia al pressostato di minima pressione olio del variatore di giri ed invio in torcia di 8 tonnellate di etilene per 17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5 – ore 18 incidente – Emissioni fuori dai limiti circa 9Kg di CVM dalla sezione di essicazione. Causa foratura dello scambiatore torbida da strippare e torbida già strippat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8/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Fermata ordinaria degli impianti. Utilizzo delle fiaccole con portata di 120 tonn/ora (smokeless 300t/h) per qualche ora per passare poi a 5 tonn / ora . La fermata è durata sino al 5/9/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9/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9/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4/6 – ore 13 e 50 Incidente – Fuga di ammoniaca proveniente da una soluzione ammoniacale al 25%. Uscita provocata dalla rottura accidentale di un branchetto di spurgo della linea di trasferimento dal reparto al parco serbatoi. Spanto di circa 3 metri cubi di soluzi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9/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13 e 34 manutenzione- Fuori servizio dell’analizzatore CO (ossidi di carbonio) del camino E05. L’analizzatore è rimasto fuoriservizio fino al 17/09/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9/99</w:t>
            </w:r>
          </w:p>
          <w:p>
            <w:pPr>
              <w:pStyle w:val="Normal"/>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2 e 30 manutenzione- Deviazione degli sfiati  al camino E13  per procedere alla manutenzione del termocombustore relativo al camino E79. Durata delle operazioni circa 4 ore , l’impianto è a carico ridotto per minimizzare le emission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9/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1 manutenzione – Manutenzione straordinaria dell’analizzatore sui fumi di combustione. Durata prevista del fuori servizio una settiman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9/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8/30 – ore 8 e 37 Incidente – Spanto di soluzione di acido cloridrico al 20% da un accoppiamento flangiato. Sono pochissime le informazioni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9/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8 manutenzione – Pulizia e sostituzione del rompifiamma del termocombustore per circa 12 ore. Per minimizzare le emissioni, l’impianto marcerà a carico ridotto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1/3 – ore 1 e 41 Incidente – Principio d’incendio di un motore diesel collegato alle pompe mobili di alta pressione presso un’area adiacente al reparto SG31, utilizzata per il lavaggio delle apparecchiature durante la fermata del raparto cracking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4 e 52 Incidente – Principio di incendio alla vasca pompe nafta durante operazione di saldatura nel corso della manutenzione programmata. Spento dagli operatori di reparto, nessun danno a pers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Riavvio degli impianti dopo la fermata ordinaria . Uso delle torce per 4 tonnellate ora con punte di 30 tonnellate ora. Durata fino al 24/10/99.  Complessivamente quante sono state le emissioni???</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ore 13 e 30 Manutenzione- Pulizia e sostituzione del rompifiamma del termocombustore per circa 4 ore. Per minimizzare le emissioni, l’impianto marcerà a carico ridotto .</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Riavvio degli impianti dopo la manutenzione generale con utilizzo delle fiaccole fino al 31/10/99. Anche qui non si riesce a sapere quante tonnellate complessivamente sono fuoriuscit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5 – ore 8 e 52 Incidente -  Emissioni fuori dai limiti – circa 12,5 Kg di CVM della sezione di essicazione (E25) Causa del mal funzionamento: manovra non corretta di chiusura di una valvola che ha permesso l’invio di slurry non strippato all’essicator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Incidente ore 22- Mancanza energia elettrica di stabilimento. Entrata in blocco del termocombustore e delle emissioni ad esso collegate. Riavvio alle ore 2.</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entrale Elettrica di Levante Edison spa – ore 21 e 58 Incidente- Per cause non meglio definite disalimentazione di uno dei due trasformatori TrB della sezione 4. Come conseguenza mancanza di energia elettrica dello stabilimento petrolchimic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10/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22 Incidente – Mancanza Energia elettrica di stabilimento. Invio in torcia di 500 tonnellate di idrocarburi con portata max di 30 tonnellate ora. Conclusione alle 21 e 30 del 1/11/9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8 e 05 Incidente – Blocco del compressore P211 (ciclo frigo propilene) Invio in torcia di 100 tonnellate di idrocarburi. Conclusione all 20 del 3/11/9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 e 30 Incidente –  Durante le fasi di avviamento impianto anomalie alla colonna C205, invio in torcia di circa 950 tonnellate di mix di idrocarburi (etilene, etano, propilene)  con portata max di 80 nei primi momenti. Conclusione del fenomeno alle 23 e 30 del  7/11/9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2 e 35 Incidente –  Blocco del compressore P211 (ciclo frigo propilene) Invio in torcia di 30 tonnellate di idrocarburi, con portata max di 60 t/h. Conclusione ore 13 e 20 dell’11/11/99</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C1 – ore 8 Manutenzione – Fermata degli impianti AC1 e AC11, con invio in torcia di gas per le manutenzioni. Impianti riavviati il 10/12/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3 – ore 8 Manutenzione – Forno inceneritore Peabody. Manutenzione generale biannual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entrale Elettrica di Levante Edison spa – ore 6 e 19 Incidente- Per causa  dell’intervento della protezione Buchloz disalimentazione di uno dei due trasformatori TrB della sezione 4</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0 Incidente – Invio in torcia di circa 200 tonnellate con portata max di 80 t/h. Conclusione alle ore 14 del 19/11/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11/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17 e 10 manutenzione- Fuori servizio dell’analizzatore CO (ossidi di carbonio) del camino E05. L’analizzatore è rimasto fuoriservizio fino al 30/11/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1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0 Manutenzione – Fermata del compressore P291 di recupero dei gas immessi nel collettore di torcia per circa un’ora.  Viene giudicata dall’azienda una modesta quantità di gas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12/99</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16/19 – ore 6 e 27 Incidente – Spanto di oleum da un accoppiamento flangiato della valvola di ingresso al serbatoio 11T37 durante la fase iniziale di trasferimento oleum 115. L’azienda dichiara una modesta quantità di ossidi di zolfo dispers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1 e 20 Incidente – Blocco dei reattori acetilene per anomalie strumentali. Invio in torcia di 5 tonnellate di etilene. Concluso alle 11 e 45.</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S5 – ore 4e30 Incidente – Uscita di vapori nitrosi durante il trasferimento di acido nitrico verso il TD1 da una flangia della linea aerea. L’azienda giudica la perdita come “trascurabile”. L’incidente è stato risolto dall’intervento dei vigili del fuoco aziendal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ore 17 e 05 Incidente – Fuori servizio del compressore P205 per invio liquidi in pompaggio per problemi al livello del separatore DP286. Invio in torcia di 20 tonnellate di idrocarburi, durata circa 60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5e45 manutenzione- Fuori servizio dell’analizzatore dell’ossigeno in continuo del termocombustore (E7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21 e 28 Manutenzione- Deviazione degli sfiati al camino E13 per blocco della colonna lavaggio  fumi del termocombustore(E79). Deviazione fino alle 5. L’impianto al minimo tecnico. Dopo gli sfiati inviati al CS28. Sostituzione degli anelli, ripristinata il 24/01/2000 alle 12.</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Fermata per manutenzione dei “ventilatori” per prelievo fumi dal camino n° 1 – ripresa normale funzionamento il 10/02/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4/6 – ore 15 Incidente – Blocco dell’impianto per fermata della soffiante 046/1, Emissione di ossidi di azoto per qualche minuto dal camino corrispondente all’eiettore EJ347.</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2/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Fermata per manutenzione dei “ventilatori” per prelievo fumi dal camino n° 2 – ripresa normale funzionamento il 17/04/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2/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0 Manutenzione – Sporcamente della finestra di trasmissione raggi IR. Reinserimento avvenuto il 24/02/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2/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23 e 29 Incidente – Apertura valvola di sicurezza su colonna di assorbimento acido cloridrico dal CVM. Probabilmente errore di manovra su cambio serbatoio CVM da parte di Enichem. Verifica in corso. Quantità stimata di prodotto emesso dalla guardia idraulica, circa 8 kg di CVM e azot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3/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Butadiene della Marghera Butadiene Spa- ore 9 e 15 Manutenzione- Verifica delle tenute del compressore di processo delo CR8. Possibilità di sfiati in torcia di mix di idrocarburi durante le operazion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3/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e 15 Incidente- Fuoriuscita di olio Fock da una tasca termometrica accidentalmente aperta da un operaio che eseguiva operazione di manutenzione. Quantità fuoriuscita circa 1,5 tonnellate. Quattro operatori di reparto vanno all’infermeria interna di stabilimento per arrossamento occhi/gol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4/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9 e 40 Incidente – Perdita di etilene da un livello del serbatoio DP 331 con principio d’incendio spento dal personale di reparto. Sono intervenuti per sicurezza i vigili del fuoco aziendal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4/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9 Manutenzione – Sostituzione del compressore P 201 con quello di riserva. Possibile intervento delle torc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4/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9 Manutenzione – Sostituzione del compressore P 214 con il compressore P 216. Possibile intervento delle torc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5/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7 e 48 Manutenzione – Fuori servizio del sistema di analisi in continuo del camino 2. Seguiranno comunicazioni per il ripristin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5/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8/30 – ore 11 e 49 Incidente. Spanto di soluzione di Acido cloridrico al 33% da un accoppiamento flangiato della linea aerea nei pressi del magazzino materiali tecnici durante un trasferimento dal reparto TD5 al CS30. Si stima che siano fuoriusciti circa 150 litri di acido. Sono intervenuti i VVF.</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5/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21 e 35 Incidente – Anomalia del sistema di regolazione dei reattori R 201 A/B. Invio in torcia di circa 5 tonnellate di etilene ed etano fenomeno durato 5 minu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08/06/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Il Prefetto di Venezia comunica una nuova procedura per la segnalazione degli incidenti chimico fisici. Con questa nuova procedura frutto di un accordo con le aziende, queste ultime non sono più tenute a comunicare tutti gli eventi piccoli e grandi ma solo quelli catastrofici e quelli visibili dall’esterno dello stabilimento. Di fatto si ritorna indietro di molti anni e le aziende così facendo riconquistano la libertà di azione e di denuncia. Si noti che di questo accordo all’esterno del giro degli addetti ai lavori si verrà a sapere solo grazie ad una pubblica denuncia di Medicina Democratica dell’8/9/2000.</w:t>
            </w:r>
          </w:p>
          <w:p>
            <w:pPr>
              <w:pStyle w:val="Normal"/>
              <w:jc w:val="both"/>
              <w:rPr>
                <w:b/>
                <w:b/>
                <w:bCs/>
                <w:sz w:val="24"/>
                <w:u w:val="single"/>
              </w:rPr>
            </w:pPr>
            <w:r>
              <w:rPr>
                <w:b/>
                <w:bCs/>
                <w:sz w:val="24"/>
                <w:u w:val="single"/>
              </w:rPr>
              <w:t>Si vedrà qui di seguito che la situazione cambia e che alcuni incidenti verranno taciuti completamente. La parola d’ordine per tutti è non vedere, non sentire. non parlare.</w:t>
            </w:r>
          </w:p>
        </w:tc>
        <w:tc>
          <w:tcPr>
            <w:tcW w:w="8862" w:type="dxa"/>
            <w:gridSpan w:val="3"/>
            <w:tcBorders/>
            <w:tcMar>
              <w:left w:w="0" w:type="dxa"/>
              <w:right w:w="0" w:type="dxa"/>
            </w:tcMar>
          </w:tcPr>
          <w:p>
            <w:pPr>
              <w:pStyle w:val="Normal"/>
              <w:snapToGrid w:val="false"/>
              <w:rPr>
                <w:b/>
                <w:b/>
                <w:bCs/>
                <w:sz w:val="24"/>
                <w:u w:val="single"/>
              </w:rPr>
            </w:pPr>
            <w:r>
              <w:rPr>
                <w:b/>
                <w:bCs/>
                <w:sz w:val="24"/>
                <w:u w:val="single"/>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6/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0 e 10 Incidente – Fermata del compressore P201. Inviate in torcia circa 120 tonnellate di idrocarburi (prima stima). Normali condizioni ripristinate alle 12 e 40, piccole emissioni in torcia per il riallineamento dell’impianto fino alle ore 20. Complessivamente emesse in torcia 300 tonnellate di idrocarbu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7/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5 Incidente – Fermata del compressore P201 con attivazione delle torce. Inviate circa 50 tonnellate di idrocarburi con portata massima complessiva di 150 t/h. Richiesti dalla Provincia chiarimenti che sono stati dati solo il 28/7. Il Blocco sembra essere stato dovuto dal minimo livello di olio nella tenuta di pressurizzazione del I° stadio. Ultima revisione del gruppo turbina sett-ott 99.</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7/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8 Manutenzione – Fuoriservizio degli analizzatori sul camino n°1 per manutenzione del ventilatore fumi. Ripristinato il giorno 18/7/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8/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6 e 45 Incidente – Fermata del compressore P285 con attivazione delle torce. Ripristino alle 10 e 30, sporadica attivazione fino alle 14. Complessivamente vengono stimate circa 200 tonnellate di idrocarburi inviati in fiaccola, con portata massima di 170 t/h inviate ad entramb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8/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9 e 20 Incidente – Riduzione dei giri del compressore P285 con conseguente aumento della pressione a monte dell’apparecchio; apertura dei sistemi di emergenza con invio in torcia di circa 4 tonnellate di idrocarburi, con portata massima di 25 t/h. La Provincia richiede integrazioni di spiegazioni che arrivano solo l’11/9/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8/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7 e 45 Incidente – Alta pressione nel compressore P 216 del ciclo frigo dell’etilene e della colonna di frazionamento etilene. Attivazione delle torce per circa mezz’ora con una quantità di etilene di circa 20 tonnellate. La Provincia richiede integrazioni che arrivano solo l’11/09/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8/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giudice Casson ha chiuso l’indagine sulla fuga di ammoniaca del 4 maggio 1999 all’AM4. C’è la richiesta di rinvio a giudizio per omissione dolosa di cautele per il direttore dello stabilimento Enichem Raimondi, per il capogruppo Volpe e per i tecnici Meneghin e Maiocchi. Erano fuoriuscite la bellezza di 10 tonnellate di ammoniaca in torcia che non erano state  bruciate del tutto, si presume che una tonnellata di ammoniaca si sia dispersa pura in atmosfera, causando disturbi e bruciori alle popolazioni. Un’altra fuga di ammoniaca si era verificata il 27 dicembre 1998 con dispersione anche in quell’occasione di una tonnellata di prodotto tossic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8/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0 Manutenzione – Avvicendamento operativo del compressore P201 con il P285, si possono verificare momentanei scarichi in torcia.</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AGOSTO 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INCIDENTE TACIUTO in base alle nuove disposizioni del Prefetto. Presso reparto dell’EVC foratura di una colonna e fuoriuscita di DICLOROETANO (prodotto cancerogeno) non si conosce ne il giorno ne la quantità di prodotto disperso!</w:t>
            </w:r>
          </w:p>
        </w:tc>
        <w:tc>
          <w:tcPr>
            <w:tcW w:w="8862" w:type="dxa"/>
            <w:gridSpan w:val="3"/>
            <w:tcBorders/>
            <w:tcMar>
              <w:left w:w="0" w:type="dxa"/>
              <w:right w:w="0" w:type="dxa"/>
            </w:tcMar>
          </w:tcPr>
          <w:p>
            <w:pPr>
              <w:pStyle w:val="Normal"/>
              <w:snapToGrid w:val="false"/>
              <w:rPr>
                <w:b/>
                <w:b/>
                <w:bCs/>
                <w:sz w:val="24"/>
                <w:u w:val="single"/>
              </w:rPr>
            </w:pPr>
            <w:r>
              <w:rPr>
                <w:b/>
                <w:bCs/>
                <w:sz w:val="24"/>
                <w:u w:val="single"/>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8/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ison Termoelettrica – Marghera Levante – ore 18 e 57 Incidente – Arresto del gruppo 2 per cause elettrostrumentali in via di accertamento. Conseguente blocco della fornitura del vapore sulla rete del petrolchimico (circa 170 t/h). dalle 20 e 30 è entrato in funzione il gruppo turbogas tg3. Ripristino gradual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8/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ore 19 e 40 Incidente – Vanno in torcia 100 tonnellate di idrocarburi dovuto alla mancanza di vapore sulla rete di stabilimento per il blocco del gruppo 2 della centrale Edison di marghera Levante. Funzionamento non mokless delle fiaccole. Dalle 22 e 45 i flussi alle fiaccole sono terminat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04/09/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INCIDENTE TACIUTO in base alle nuove disposizioni del Prefetto. Presso reparto dell’EVC viene tagliato un tubo che contiene ancora prodotti tossici, viene fatto evacuare tutto il personale dell’impianto e delle imprese. Non si conoscono altri particolari.</w:t>
            </w:r>
          </w:p>
        </w:tc>
        <w:tc>
          <w:tcPr>
            <w:tcW w:w="8862" w:type="dxa"/>
            <w:gridSpan w:val="3"/>
            <w:tcBorders/>
            <w:tcMar>
              <w:left w:w="0" w:type="dxa"/>
              <w:right w:w="0" w:type="dxa"/>
            </w:tcMar>
          </w:tcPr>
          <w:p>
            <w:pPr>
              <w:pStyle w:val="Normal"/>
              <w:snapToGrid w:val="false"/>
              <w:rPr>
                <w:b/>
                <w:b/>
                <w:bCs/>
                <w:sz w:val="24"/>
                <w:u w:val="single"/>
              </w:rPr>
            </w:pPr>
            <w:r>
              <w:rPr>
                <w:b/>
                <w:bCs/>
                <w:sz w:val="24"/>
                <w:u w:val="single"/>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u w:val="single"/>
              </w:rPr>
            </w:pPr>
            <w:r>
              <w:rPr>
                <w:b/>
                <w:bCs/>
                <w:sz w:val="24"/>
                <w:u w:val="single"/>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Prima decade di settembre 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INCIDENTE TACIUTO in base alle nuove disposizioni del Prefetto. In giorno non meglio specificato durante operazioni della messa in marcia del nuovo serbatoio bunkerizzato dell’impianto TD di Enichem si verifica fuga o dispersione di FOSGENE (prodotto asfissiante estremamente pericoloso), le operazioni sono state immediatamente sospese e il prodotto continua ad essere stoccato nel vecchio impianto. Non si hanno altre notizie.</w:t>
            </w:r>
          </w:p>
        </w:tc>
        <w:tc>
          <w:tcPr>
            <w:tcW w:w="8862" w:type="dxa"/>
            <w:gridSpan w:val="3"/>
            <w:tcBorders/>
            <w:tcMar>
              <w:left w:w="0" w:type="dxa"/>
              <w:right w:w="0" w:type="dxa"/>
            </w:tcMar>
          </w:tcPr>
          <w:p>
            <w:pPr>
              <w:pStyle w:val="Normal"/>
              <w:snapToGrid w:val="false"/>
              <w:rPr>
                <w:b/>
                <w:b/>
                <w:bCs/>
                <w:sz w:val="24"/>
                <w:u w:val="single"/>
              </w:rPr>
            </w:pPr>
            <w:r>
              <w:rPr>
                <w:b/>
                <w:bCs/>
                <w:sz w:val="24"/>
                <w:u w:val="single"/>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08/09/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sz w:val="24"/>
                <w:u w:val="single"/>
              </w:rPr>
            </w:pPr>
            <w:r>
              <w:rPr>
                <w:b/>
                <w:bCs/>
                <w:sz w:val="24"/>
                <w:u w:val="single"/>
              </w:rPr>
              <w:t>MEDICINA DEMOCRATICA con pubblica lettera porta a conoscenza dell’opinione pubblica delle nuove procedure introdotte dal Prefetto che permettono alle aziende di non comunicare più  gli incidenti autocertificati minori. In base a nuove procedure emanate l’8 giugno 2000 in gran silenzio.</w:t>
            </w:r>
          </w:p>
          <w:p>
            <w:pPr>
              <w:pStyle w:val="Normal"/>
              <w:jc w:val="both"/>
              <w:rPr>
                <w:b/>
                <w:b/>
                <w:bCs/>
                <w:sz w:val="24"/>
                <w:u w:val="single"/>
              </w:rPr>
            </w:pPr>
            <w:r>
              <w:rPr>
                <w:b/>
                <w:bCs/>
                <w:sz w:val="24"/>
                <w:u w:val="single"/>
              </w:rPr>
              <w:t xml:space="preserve">Il 13 settembre i gruppi consiliari di Provincia e Comune di Venezia di Rifondazione Comunista chiedono l’immediata revoca delle nuove procedure per la segnalazione degli incidenti chimico fisici e l’introduzione del precedente sistema che obbligava le aziende a segnalare tempestivamente tutti gli incidenti, grandi e piccoli. </w:t>
            </w:r>
          </w:p>
        </w:tc>
        <w:tc>
          <w:tcPr>
            <w:tcW w:w="8862" w:type="dxa"/>
            <w:gridSpan w:val="3"/>
            <w:tcBorders/>
            <w:tcMar>
              <w:left w:w="0" w:type="dxa"/>
              <w:right w:w="0" w:type="dxa"/>
            </w:tcMar>
          </w:tcPr>
          <w:p>
            <w:pPr>
              <w:pStyle w:val="Normal"/>
              <w:snapToGrid w:val="false"/>
              <w:rPr>
                <w:b/>
                <w:b/>
                <w:bCs/>
                <w:sz w:val="24"/>
                <w:u w:val="single"/>
              </w:rPr>
            </w:pPr>
            <w:r>
              <w:rPr>
                <w:b/>
                <w:bCs/>
                <w:sz w:val="24"/>
                <w:u w:val="single"/>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9/2000</w:t>
            </w:r>
          </w:p>
          <w:p>
            <w:pPr>
              <w:pStyle w:val="Normal"/>
              <w:jc w:val="both"/>
              <w:rPr>
                <w:sz w:val="24"/>
              </w:rPr>
            </w:pPr>
            <w:r>
              <w:rPr>
                <w:sz w:val="24"/>
              </w:rPr>
              <w:t>INCIDENTE VISIBILE DA ESTERNO</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1–3 – ore 19 e 30 Incidente – Riduzione del numero dei giri del compressore P211, non motivata, invite in torcia circa 21 tonnellate di idrocarburi in circa 2 or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8 manutenzione – Fuori servizio dell’analizzatore del tenore di ossigeno dei fumi all’uscita del termocombustore E79. Probabile reinserimento entro una settimana. In funzione comunque lo stesso strumento in camera di combustione, mentre sui fumi si analizza in discontinuo con un’analisi ogni 3 giorni. Ripristinato il 4/10/2000 alle ore 16.</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10/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3/25 – ore 8 e 15 Incidente – Fuoriuscita di 5 litri di salamoia clorata da un foro nella tubazione di collegamento tra due apparecchi D4/D5. Intervenuto personale di reparto.</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10/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21 Incidente – Blocco del compressore P201, invio in torcia di circa 70 tonnellate di idrocarburi (in prevalenza etilene) con punta massima di 140 t/h. Normalità ripristinata alle ore 1 e 3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10/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23  Incidente – Blocco per alta temperatura del reattore R201 (conversione acetilene). Ripristino condizioni normali alle ore 0e30. Inviate in torcia circa 60 tonnellate di idrocarburi (prevalenza etile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11/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8 e 34 Manutenzione. Manutenzione straordinaria dell’analizzatore del CO e dell’HCL. L’analizzatore dell’ossigeno continua regolarmente. Reinserito alle ore 10 del 10/11/200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12/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endio all’impianto CRION di Porto Marghera alle ore 15 mentre si stavano effettuando lavori di saldatura si innesca un incendio che ha causato una enorme nube nera che si vedeva da chilometri di distanza. Anche in questo caso manca del tutto la comunicazione delle aziende tanto che l’allertamento scatta dall’esterno per comunicazione di una pattuglia dei vigili urbani che avverte vigili del fuoco esterni.</w:t>
            </w:r>
          </w:p>
          <w:p>
            <w:pPr>
              <w:pStyle w:val="Normal"/>
              <w:jc w:val="both"/>
              <w:rPr>
                <w:sz w:val="24"/>
              </w:rPr>
            </w:pPr>
            <w:r>
              <w:rPr>
                <w:sz w:val="24"/>
              </w:rPr>
              <w:t xml:space="preserve">La polemica che si scatena sui giornali è grande, e dura diversi giorni. Il Prefetto dovrà ritornare sui suoi passi e reintrodurre un sistema di comunicazione più stringente per le aziend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12/2000</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23 – ore 14 Manutenzione. Fuori servizio dell’analizzatore del tenore di CO nei fumi del termocombustore E79. Ripristinato il 27/12/2000 alle ore 12.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1/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l Prefetto Giuseppe Lezzi  retrocede ed impone alle aziende di comunicare tutti gli incidenti anche piccoli. Grande evidenza sui titoli dei giornali, in realtà è vero che tutto deve essere comunicato ma in tempi differenziati ed il giudizio di classificazione dell’incidente rimane nelle mani delle aziend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1/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Meforex produzione idrofluorocarburi – ore 3 e 30 Incidente – Foratura corpo pompa G683 a travaso Meforex 134. Rilascio in atmosfera di gas e HF al 1%. Intervenuti vigili del fuoco di stabilimento che hanno abbattuto le nebbie con cortine d’acqua. Area interessata all’evento circa 20 – 25 metri. Quantità stimata circa 30 – 40 kg . Prevista l’installazione di un novo strumento di monitoraggio.</w:t>
            </w:r>
          </w:p>
          <w:p>
            <w:pPr>
              <w:pStyle w:val="Normal"/>
              <w:jc w:val="both"/>
              <w:rPr>
                <w:sz w:val="24"/>
              </w:rPr>
            </w:pPr>
            <w:r>
              <w:rPr>
                <w:sz w:val="24"/>
              </w:rPr>
              <w:t>Nota: cedimento elemento strutturale, rottura guarnizioni, avaria pompe, precaria manutenzi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1/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FO1 – ore 19 e 30 Incidente – Perdita valvola di fondo del reattore R281/D con fuoriuscita di policloro di alluminio (flocculante per il trattamento delle acque di reazione) e acido cloridrico al 5%. La miscela ad 80 ° C fuoriuscendo ha provocato una nube che è stata confinata mediante barriere d’acqua da parte dei vigili del fuoco aziendali (Enichem) Emergenza terminata intorno alle 20 e 30. Dalle cronache del giornale si apprende che la nuvola creatasi ha reso difficile anche la visibilità, non si segnalano ne feriti ne intossicati. </w:t>
            </w:r>
          </w:p>
          <w:p>
            <w:pPr>
              <w:pStyle w:val="Normal"/>
              <w:jc w:val="both"/>
              <w:rPr>
                <w:sz w:val="24"/>
              </w:rPr>
            </w:pPr>
            <w:r>
              <w:rPr>
                <w:sz w:val="24"/>
              </w:rPr>
              <w:t>Nota: cedimento elemento strutturale, rottura guarnizioni, avaria pompe, precaria manutenzi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07/02/2001 </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9 Manutenzione -  Comunicato ripristino del normale funzionamento degli analizzatori in continuo delle emissioni. Manca la precedente comunicazione di fuoriservizio degli analizzato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2/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Sostituzione della valvola di fondo del propanatore con possibile intervento delle torce per bruciare mix idrocarbu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2/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1-3 – ore 23 e 05 Incidente – Blocco del compressore di processo P214 per “over speed”, non precisate le reali cause del blocco. Emissione in torcia di 30 tonnellate di idrocarburi. Evento terminato alle 0e30 del 16/02. </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2/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3/25 – ore 13 e 50 Incidente – Principio d’incendio ad un trasformatore di una cabina elettrica. L’incendio si è sviluppato in un cunicolo dopo la colatura di materiale di saldatura durante operazioni di manutenzione su una tubazione. Si scaricano le responsabilità sulla ditta che eseguiva i lavori per non aver protetto il cunicolo dove correvano cavi di bassa tensione dei trasformato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09/03/2001 </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9 e 45 Incidente – Foratura di una tubazione della rete degli sfiati acidi in zona 800 con fuoriuscita di gas acidi per acido cloridrico. Quantità stimata 37 kg di HCl.</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3/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9 e 45 Incidente – Foratura tubazione rete di raccolta sfiati acidi per acido cloridrico con fuoriuscita in atmosfera. Rottura nei pressi dell’assorbitore D805. Stimata una fuoriuscita di circa 40 kg di acido cloridrico e azoto.</w:t>
            </w:r>
          </w:p>
          <w:p>
            <w:pPr>
              <w:pStyle w:val="Normal"/>
              <w:jc w:val="both"/>
              <w:rPr>
                <w:sz w:val="24"/>
              </w:rPr>
            </w:pPr>
            <w:r>
              <w:rPr>
                <w:sz w:val="24"/>
              </w:rPr>
              <w:t>Qui finisce comunicazione aziendale, quello che sembra un insignificante incidente nel territorio fa nascere il caos senza che vengano suonate sirene o che vengano dati segnali di preallarme.</w:t>
            </w:r>
          </w:p>
          <w:p>
            <w:pPr>
              <w:pStyle w:val="Normal"/>
              <w:jc w:val="both"/>
              <w:rPr>
                <w:sz w:val="24"/>
              </w:rPr>
            </w:pPr>
            <w:r>
              <w:rPr>
                <w:sz w:val="24"/>
              </w:rPr>
              <w:t>Qualche dipendente del reparto avverte via telefono la scuola dove c’è il figlio e inizia il tam tam caotico e incontrollato. In alcune situazioni è il vero e proprio panico.</w:t>
            </w:r>
          </w:p>
          <w:p>
            <w:pPr>
              <w:pStyle w:val="Normal"/>
              <w:jc w:val="both"/>
              <w:rPr>
                <w:sz w:val="24"/>
              </w:rPr>
            </w:pPr>
            <w:r>
              <w:rPr>
                <w:sz w:val="24"/>
              </w:rPr>
              <w:t>I giorni successivi vengono riempite pagine intere di giornali, la polemica è totale ancora una volta è evidente che il sistema di allarme e comunicazione è del tutto inadeguato.</w:t>
            </w:r>
          </w:p>
          <w:p>
            <w:pPr>
              <w:pStyle w:val="Normal"/>
              <w:jc w:val="both"/>
              <w:rPr>
                <w:sz w:val="24"/>
              </w:rPr>
            </w:pPr>
            <w:r>
              <w:rPr>
                <w:sz w:val="24"/>
              </w:rPr>
              <w:t>Viene aperta un’indagine dalla magistratura e il giudice Casson affida a dei periti del tribunale le verifiche impiantistich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3/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2 – ore 11 Manutenzione- Fuoriservizio dell’analizzatore del CO sul forno B401/E. Il ripristino è avvenuto il 23/03/2001.</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3/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2 Manutenzione – Cambio del compressore etilene p214 con il P216. Probabile intervento delle torce per una durata di 3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3/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20-23 – ore 17e26 Incidente. Fuoriuscita di idrocarburi in fase gassosa da uno sfiato vapore. Quantità non dichiarata. La benzina k si è infiltrata nella rete di vapore a causa di una valvola che non teneva bene durante le operazioni di manutenzione dello scambiatore E169.</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3/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PR 16/19 – ore 8 e 06 Incidente – spanto di oleum da un accoppiamento sfrangiato della valvola di ingresso al serbatoio 11T23, attualmente escluso dal ciclo e ciecato. Durante la fase di trasferimento di oleum 115 al serbatoio 11T37. Quantità dispersa 30 litri oleum. Intervenuti i vigili del fuoco nazionali. Allertata popolazione di Malcontenta. Qui si chiude l’asettica comunicazione aziendale. La realtà e quello che emerge dai giornali i giorni successivi è come il solito il caos, l’improvvisazione, la non tempestività sulle comunicazioni e l’inadeguatezza del sistema per fronteggiare vere emergenze.</w:t>
            </w:r>
          </w:p>
          <w:p>
            <w:pPr>
              <w:pStyle w:val="Normal"/>
              <w:jc w:val="both"/>
              <w:rPr>
                <w:sz w:val="24"/>
              </w:rPr>
            </w:pPr>
            <w:r>
              <w:rPr>
                <w:sz w:val="24"/>
              </w:rPr>
              <w:t>La sequenza dei tempi è la seguente:</w:t>
            </w:r>
          </w:p>
          <w:p>
            <w:pPr>
              <w:pStyle w:val="Normal"/>
              <w:jc w:val="both"/>
              <w:rPr>
                <w:sz w:val="24"/>
              </w:rPr>
            </w:pPr>
            <w:r>
              <w:rPr>
                <w:sz w:val="24"/>
              </w:rPr>
              <w:t>8,06: si rompe la tubazionenell’impianto di caprolattame ed esce nube di anidride solforosa e acido solforico.</w:t>
            </w:r>
          </w:p>
          <w:p>
            <w:pPr>
              <w:pStyle w:val="Normal"/>
              <w:jc w:val="both"/>
              <w:rPr>
                <w:sz w:val="24"/>
              </w:rPr>
            </w:pPr>
            <w:r>
              <w:rPr>
                <w:sz w:val="24"/>
              </w:rPr>
              <w:t>8,30: scatta l’alarme all’esterno della fabbrica. Sono passati 24 minuti.troppi!!</w:t>
            </w:r>
          </w:p>
          <w:p>
            <w:pPr>
              <w:pStyle w:val="Normal"/>
              <w:jc w:val="both"/>
              <w:rPr>
                <w:sz w:val="24"/>
              </w:rPr>
            </w:pPr>
            <w:r>
              <w:rPr>
                <w:sz w:val="24"/>
              </w:rPr>
              <w:t>8,50: la protezione civile avverte le scuole. Sono passati 44 minuti dall’incidente.</w:t>
            </w:r>
          </w:p>
          <w:p>
            <w:pPr>
              <w:pStyle w:val="Normal"/>
              <w:jc w:val="both"/>
              <w:rPr>
                <w:sz w:val="24"/>
              </w:rPr>
            </w:pPr>
            <w:r>
              <w:rPr>
                <w:sz w:val="24"/>
              </w:rPr>
              <w:t>9,15: Suonano le sirene a Malcontenta. Dopo un’ora e dieci minuti si avvisano le popolazioni distanti forse un chilometro dal luogo dell’incidente.</w:t>
            </w:r>
          </w:p>
          <w:p>
            <w:pPr>
              <w:pStyle w:val="Normal"/>
              <w:jc w:val="both"/>
              <w:rPr>
                <w:sz w:val="24"/>
              </w:rPr>
            </w:pPr>
            <w:r>
              <w:rPr>
                <w:sz w:val="24"/>
              </w:rPr>
              <w:t>9,20: Vengono chiuse via della Chimica e l’inizio di via Fratelli Bandiera.</w:t>
            </w:r>
          </w:p>
          <w:p>
            <w:pPr>
              <w:pStyle w:val="Normal"/>
              <w:jc w:val="both"/>
              <w:rPr>
                <w:sz w:val="24"/>
              </w:rPr>
            </w:pPr>
            <w:r>
              <w:rPr>
                <w:sz w:val="24"/>
              </w:rPr>
              <w:t>9,45: Si alza l’elicottero dei vigili del fuoco per controllare la nube.</w:t>
            </w:r>
          </w:p>
          <w:p>
            <w:pPr>
              <w:pStyle w:val="Normal"/>
              <w:jc w:val="both"/>
              <w:rPr>
                <w:sz w:val="24"/>
              </w:rPr>
            </w:pPr>
            <w:r>
              <w:rPr>
                <w:sz w:val="24"/>
              </w:rPr>
              <w:t>10,38: Cessa l’allarme.</w:t>
            </w:r>
          </w:p>
          <w:p>
            <w:pPr>
              <w:pStyle w:val="Normal"/>
              <w:jc w:val="both"/>
              <w:rPr>
                <w:sz w:val="24"/>
              </w:rPr>
            </w:pPr>
            <w:r>
              <w:rPr>
                <w:sz w:val="24"/>
              </w:rPr>
              <w:t>10,41: a Malcontenta suonano le sirene del cessato allarme.</w:t>
            </w:r>
          </w:p>
          <w:p>
            <w:pPr>
              <w:pStyle w:val="Normal"/>
              <w:jc w:val="both"/>
              <w:rPr>
                <w:sz w:val="24"/>
              </w:rPr>
            </w:pPr>
            <w:r>
              <w:rPr>
                <w:sz w:val="24"/>
              </w:rPr>
              <w:t>Anche la Magistratura apre un’indagine.</w:t>
            </w:r>
          </w:p>
          <w:p>
            <w:pPr>
              <w:pStyle w:val="Normal"/>
              <w:jc w:val="both"/>
              <w:rPr>
                <w:sz w:val="24"/>
              </w:rPr>
            </w:pPr>
            <w:r>
              <w:rPr>
                <w:sz w:val="24"/>
              </w:rPr>
              <w:t xml:space="preserve">Nota: cedimento elemento strutturale, rottura guarnizioni, avaria pompe, precaria manutenzion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4/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8 Manutenzione – Inserimento di un nuovo compressore per il recupero del gas di torcia. Possibile invio in torcia di idrocarbu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4/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0 Manutenzione – Fermata del compressore P285 e avviamento del P205, possibile invio in torcia di idrocarbu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4/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Molo B di Marghera – ore 17  Incidente – Alcuni operai di una ditta che opera presso lo scalo portuale si accorge che da un container fuoriesce del liquido. Si scoprirà che alcuni fusti contenenti Toluendiisocianato TDI erano danneggiati e perdevano.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5/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23 e05 Incidente – Incremento di pressione nella rete gas combustibile . Attivate torce per circa 25 minuti.</w:t>
            </w:r>
          </w:p>
          <w:p>
            <w:pPr>
              <w:pStyle w:val="Normal"/>
              <w:jc w:val="both"/>
              <w:rPr>
                <w:sz w:val="24"/>
              </w:rPr>
            </w:pPr>
            <w:r>
              <w:rPr>
                <w:sz w:val="24"/>
              </w:rPr>
              <w:t>Note: Anomalie di processo con intervento automatico dei dispositivi di sicurezza (intasamento filtri, colonne, ecc)</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5/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0 e 05 Incidente – Repentina variazione sul collettore di raccolta sfiati e deviazione dei gas automatica all’E13 che ha scaricato in atmosfera per circa 20 minuti. Stimata fuoriuscita di circa 45 kg di DCE</w:t>
            </w:r>
          </w:p>
          <w:p>
            <w:pPr>
              <w:pStyle w:val="Normal"/>
              <w:jc w:val="both"/>
              <w:rPr>
                <w:sz w:val="24"/>
              </w:rPr>
            </w:pPr>
            <w:r>
              <w:rPr>
                <w:sz w:val="24"/>
              </w:rPr>
              <w:t>Note: Anomalie di processo con intervento automatico dei dispositivi di sicurezza (intasamento filtri, colonne, ecc)</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5/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4/6 – ore 17 e 15 Incidente – Colorazione dei fumi al camino asservito dall’eiettore EJ347 dovuta alla variazione dei parametri di regolazione. Tempo dichiarato 15 minuti</w:t>
            </w:r>
          </w:p>
          <w:p>
            <w:pPr>
              <w:pStyle w:val="Normal"/>
              <w:jc w:val="both"/>
              <w:rPr>
                <w:sz w:val="24"/>
              </w:rPr>
            </w:pPr>
            <w:r>
              <w:rPr>
                <w:sz w:val="24"/>
              </w:rPr>
              <w:t>Note: Anomalie di processo con intervento automatico dei dispositivi di sicurezza (intasamento filtri, colonne, ecc).</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5/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ore 14 e 30 Incidente – Blocco improvviso del termocombustore, i vent gas sono stati deviati all’E13 mentre gli off gas al combustore del CS28. Il ripristino è avvenuto dopo circa due ore. L’azienda stima una fuoriuscita in atmosfera di 460 kg di DCE</w:t>
            </w:r>
          </w:p>
          <w:p>
            <w:pPr>
              <w:pStyle w:val="Normal"/>
              <w:jc w:val="both"/>
              <w:rPr>
                <w:sz w:val="24"/>
              </w:rPr>
            </w:pPr>
            <w:r>
              <w:rPr>
                <w:sz w:val="24"/>
              </w:rPr>
              <w:t>Note: Anomalie di processo con intervento automatico dei dispositivi di sicurezza (intasamento filtri, colonne, ecc)</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5/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ore 10 e 55 Incidente – Riduzione del numero di giri del compressore P211 (ciclo frigo propilene) . Invio in torcia di 50 tonnellate di mix idrocarburi. Conclusione evento ore 11 e 10.</w:t>
            </w:r>
          </w:p>
          <w:p>
            <w:pPr>
              <w:pStyle w:val="Normal"/>
              <w:jc w:val="both"/>
              <w:rPr>
                <w:sz w:val="24"/>
              </w:rPr>
            </w:pPr>
            <w:r>
              <w:rPr>
                <w:sz w:val="24"/>
              </w:rPr>
              <w:t>Note: Anomalie di processo con intervento automatico dei dispositivi di sicurezza (intasamento filtri, colonne, ecc)</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6/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8  Manutenzione – Fuori servizio dei sistemi di campionamento sul camino n°1. Il rispetto dei limiti all’emissione viene garantito dalla costanza dei parametri di funzionamento dei forni di craking.</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6/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5 e 10 Incidente  – Blocco improvviso del termocombustore, i vent gas sono stati deviati all’E13 mentre gli off gas al combustore del CS28. Il ripristino è avvenuto alle 16e37. Il 18/6 arrivano ulteriori informazioni; il blocco è stato causato dalla sostituzione di una valvola addetta alla regolazione del metano al termocombustore che aveva  precedentemente dimostrato un problema di controllo.</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6/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13 Incidente – Blocco del termocombustore a causa di un disservizio del regolatore di livello di minima della colonna di lavaggio dei fumi in uscita al camino E79. Probabile causa del problema  la presenza di sali sull’apparecchio che ha causato il blocco. Il blocco è durato fino alle 15 circa, la quantità stimata di DCE all’atmosfera è stimata in 28Kg</w:t>
            </w:r>
          </w:p>
          <w:p>
            <w:pPr>
              <w:pStyle w:val="Normal"/>
              <w:jc w:val="both"/>
              <w:rPr>
                <w:sz w:val="24"/>
              </w:rPr>
            </w:pPr>
            <w:r>
              <w:rPr>
                <w:sz w:val="24"/>
              </w:rPr>
              <w:t>Nota: cedimento elemento strutturale, rottura guarnizioni, avaria pompe, precaria manutenzione</w:t>
            </w:r>
          </w:p>
          <w:p>
            <w:pPr>
              <w:pStyle w:val="Normal"/>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6/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8  Manutenzione – Fuori servizio all’analizzatore in continuo degli NOx  del camino n°2 .  Il rispetto dei limiti all’emissione viene garantito dalla costanza dei parametri di funzionamento dei forni di craking</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6/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S5 – ore 8 e 20 Incidente – Spanto al suolo presso il reparto AS13 di soda caustica al 50% da uno spurgo. Non indicata quantità. Problemi di colorazione dello scarico. Arrivate informazioni il 25/6, durante operazioni di riavvio della sezione l’operatore dimenticava aperta la valvola di drenaggio della linea di soda.</w:t>
            </w:r>
          </w:p>
          <w:p>
            <w:pPr>
              <w:pStyle w:val="Normal"/>
              <w:jc w:val="both"/>
              <w:rPr>
                <w:sz w:val="24"/>
              </w:rPr>
            </w:pPr>
            <w:r>
              <w:rPr>
                <w:sz w:val="24"/>
              </w:rPr>
              <w:t>Note: Errore umano, errata manovra, montaggio errato componenti in fase di  manutenzion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6 e 05 Incidente – Attivazione delle torce causate da un disservizio elettrico (guasto del quadro da 6kv della cabina 34) che ha provocato una parziale mancanza di energia elettrica all’impianto. Inviate in torcia circa 30 tonnellate di metano e gas di processo. La portata massima è stata di 100t/h.</w:t>
            </w:r>
          </w:p>
          <w:p>
            <w:pPr>
              <w:pStyle w:val="Normal"/>
              <w:jc w:val="both"/>
              <w:rPr>
                <w:sz w:val="24"/>
              </w:rPr>
            </w:pPr>
            <w:r>
              <w:rPr>
                <w:sz w:val="24"/>
              </w:rPr>
              <w:t>Nota: Fuoriservizio strumentazione, del DCS, mancanza di energia elettrica o vap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8/30 – ore 12 e30 Incidente – blocco dell’impianto di termocombustione per superamento al camino C161 del valore limite di 60gr/h di HCL acido cloridrico (registrato valore di 64,7 gr/h).</w:t>
            </w:r>
          </w:p>
          <w:p>
            <w:pPr>
              <w:pStyle w:val="Normal"/>
              <w:jc w:val="both"/>
              <w:rPr>
                <w:sz w:val="24"/>
              </w:rPr>
            </w:pPr>
            <w:r>
              <w:rPr>
                <w:sz w:val="24"/>
              </w:rPr>
              <w:t xml:space="preserve">Anomalia causata da una portata anomala di acqua alla colonna di assorbimento a sua volta causata da una staratura dell’indicatore di livello dello stesso flusso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12 Manutenzione . – Cambio del compressore P216 con il P214, possibili invii in torcia di mix di idrocarburi.  Non indicata durata dei lavo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 –3 – ore 12 Manutenzione – Cambio compressore P214 con P216, possibili invii in torcia di mix di idrocarburi. Non indicata durata dei lavo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9 e 25 Incidente. Incremento di pressione nella rete del gas combustibile ha provocato il funzionamento delle torce per circa 10 minuti, ipotizzate circa 1,5 tonnellate di miscela di idrocarbu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Butadiene – ore 10 Manutenzione – Manutenzione delle apparecchiature contenenti idrocarburi che possono eccezionalmente dare luogo a scarichi in torcia. Termine delle operazioni alle ore 21.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10 Manutenzione . – Cambio del compressore P201 con il P285, possibili invii in torcia di mix di idrocarburi.  Durata tre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ermocombustore rifiuti pericolosi – Ambiente spa – ore 8 Manutenzione – Manutenzione programmate del forno BE551/A  con interruzione attività.</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10 Manutenzione . – Cambio del compressore P201 con il P285, possibili invii in torcia di mix di idrocarburi.  Durata tre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7/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TextBody"/>
              <w:rPr/>
            </w:pPr>
            <w:r>
              <w:rPr/>
              <w:t xml:space="preserve">Reparto CV 22 – ore 10 e 49 Incidente – Durante le operazioni di manutenzione programmata dell’impianto si è verificato uno sfondamento della guardia idraulica P705/A. Durata dell’evento di due minuti con emissione dal camino E10 di azoto, con HCl acido cloridrico e tracce di CVM. </w:t>
            </w:r>
          </w:p>
          <w:p>
            <w:pPr>
              <w:pStyle w:val="TextBody"/>
              <w:rPr>
                <w:i/>
                <w:i/>
                <w:iCs/>
              </w:rPr>
            </w:pPr>
            <w:r>
              <w:rPr/>
              <w:t>Inviata il 30/7 relazione sull’evento in cui vengono stimate le emissioni di 1,3Kg di CVM e 0,5 Kg di HCl</w:t>
            </w:r>
          </w:p>
        </w:tc>
        <w:tc>
          <w:tcPr>
            <w:tcW w:w="8862" w:type="dxa"/>
            <w:gridSpan w:val="3"/>
            <w:tcBorders/>
            <w:tcMar>
              <w:left w:w="0" w:type="dxa"/>
              <w:right w:w="0" w:type="dxa"/>
            </w:tcMar>
          </w:tcPr>
          <w:p>
            <w:pPr>
              <w:pStyle w:val="Normal"/>
              <w:snapToGrid w:val="false"/>
              <w:rPr>
                <w:i/>
                <w:i/>
                <w:iCs/>
                <w:sz w:val="24"/>
              </w:rPr>
            </w:pPr>
            <w:r>
              <w:rPr>
                <w:i/>
                <w:iCs/>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8/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Ore 8 Manutenzione – Messa  in esercizio del compressore P285, possibile accensione delle torce di processo. Il compressore P201 verrà disinserito dal ciclo il giorno 16/8 anche in questo caso possibile accensione delle torce.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8/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Butadiene – Ore 11   Manutenzione – Manutenzione delle apparecchiature contenenti idrocarburi che possono eccezionalmente dare luogo a scarichi in torcia. Termine delle operazioni in serata alle 24.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8/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Ore 8  Manutenzione – Fuori servizio del sistema di acquisizione in continuo delle emissioni al camino n°1 .    Il rispetto dei valori delle emissioni è garantito dai parametri costanti di funzionamento dei forni di craking. </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0 e05 Incidente – arresto del compressore P285 a causa di un malfunzionamento dell’alimentazione del vapore. Attivazione delle torce. Cessate alle ore 12 e 10 con un’emissione dichiarata di circa 120 tonnellate di idrocarburi vari.</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8/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4  Manutenzione – Cambio del compressore P214 con il P216, possibili invii in torcia di mix di idrocarburi. Durata tre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8/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9  Manutenzione – Cambio del compressore P214 con il P216, possibili invii in torcia di mix di idrocarburi. Durata tre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9/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1  Manutenzione – Cambio del compressore P214 con il P216, possibili invii in torcia di mix di idrocarburi. Durata tre 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9/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23 – ore 21 e 20 Incidente – Blocco per cause in via di accertamento del termocombustore. Riduzione di carico con fermata di due forni e due reattori. Ventgas all’E13 e offgas al CS28.  Riavvio alle 23 e 20 con rinvio dei ventgas al termocombustore.</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0/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ore 9 Manutenzione – Fuori servizio dell’analizzatore di ossigeno sul camino E79. Ripristino in data 15/10.</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10/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C 1 – ore 8 Manutenzione - Fermata degli impianti e inizio delle operazioni di bonifica per la manutenzione. Possibili invii in fiaccola per combustione degli sfiati.  Riavvio previsto per il 19/11/2001</w:t>
            </w:r>
          </w:p>
        </w:tc>
        <w:tc>
          <w:tcPr>
            <w:tcW w:w="8862" w:type="dxa"/>
            <w:gridSpan w:val="3"/>
            <w:tcBorders/>
            <w:tcMar>
              <w:left w:w="0" w:type="dxa"/>
              <w:right w:w="0" w:type="dxa"/>
            </w:tcMar>
          </w:tcPr>
          <w:p>
            <w:pPr>
              <w:pStyle w:val="Normal"/>
              <w:snapToGrid w:val="false"/>
              <w:rPr>
                <w:sz w:val="24"/>
              </w:rPr>
            </w:pPr>
            <w:r>
              <w:rPr>
                <w:sz w:val="24"/>
              </w:rPr>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10/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 2 – ore 8   Manutenzione – Fermata degli impianti e inizio delle operazioni di bonifica per la manutenzione. Possibili invii in fiaccola per combustione degli sfiati.  Riavvio previsto per il 19/11/2001.</w:t>
            </w:r>
          </w:p>
        </w:tc>
        <w:tc>
          <w:tcPr>
            <w:tcW w:w="8862" w:type="dxa"/>
            <w:gridSpan w:val="3"/>
            <w:tcBorders/>
            <w:tcMar>
              <w:left w:w="0" w:type="dxa"/>
              <w:right w:w="0" w:type="dxa"/>
            </w:tcMar>
          </w:tcPr>
          <w:p>
            <w:pPr>
              <w:pStyle w:val="Normal"/>
              <w:snapToGrid w:val="false"/>
              <w:rPr>
                <w:sz w:val="24"/>
              </w:rPr>
            </w:pPr>
            <w:r>
              <w:rPr>
                <w:sz w:val="24"/>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11/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meriggio - Incidente . La foratura di una tubazione di vapore che serve all’alimentazione dei forni, ha mandato in tilt il sistema del cracking tanto che è stato necessario bruciare in torcia una notevole quantità di composti. Si parla di circa 80 tonnellate di miscela di idrocarburi bruciati. Sulla durata del fuoriservizio ci sono versioni contrastanti, alcuni parlano di poche ore altri di quasi due giorni. Sembra che le tubazioni aeree di vapore considerate non pericolose e quindi controllate pochissimo siano in pessime condizioni. </w:t>
            </w:r>
          </w:p>
        </w:tc>
        <w:tc>
          <w:tcPr>
            <w:tcW w:w="8720" w:type="dxa"/>
            <w:gridSpan w:val="2"/>
            <w:tcBorders/>
            <w:tcMar>
              <w:left w:w="0" w:type="dxa"/>
              <w:right w:w="0" w:type="dxa"/>
            </w:tcMar>
          </w:tcPr>
          <w:p>
            <w:pPr>
              <w:pStyle w:val="Normal"/>
              <w:snapToGrid w:val="false"/>
              <w:rPr>
                <w:sz w:val="24"/>
              </w:rPr>
            </w:pPr>
            <w:r>
              <w:rPr>
                <w:sz w:val="24"/>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1/2001</w:t>
            </w:r>
          </w:p>
        </w:tc>
        <w:tc>
          <w:tcPr>
            <w:tcW w:w="802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5 e 30 Incidente. Durante lavori di pulizia di un forno (decoking) dalle sostanze carboniose con getti di vapore, una fiammata improvvisa sfiora due operai che stavano lavorando indossando i mezzi protettivi; uno viene medicato in infermeria interna e dimesso, il suo collega invece dopo una medicazione viene trasferito in ospedale per accertamenti, risulta una prognosi di 15 giorni per ustioni leggere alla guancia ed orecchio.</w:t>
            </w:r>
          </w:p>
          <w:p>
            <w:pPr>
              <w:pStyle w:val="Normal"/>
              <w:jc w:val="both"/>
              <w:rPr>
                <w:sz w:val="24"/>
              </w:rPr>
            </w:pPr>
            <w:r>
              <w:rPr>
                <w:sz w:val="24"/>
              </w:rPr>
              <w:t xml:space="preserve">Non avendo causato fuori servizi con conseguenze visibili dall’esterno l’incidente non è stato prontamente comunicato alle autorità competenti. La notizia è uscita lo stesso tramite vie indirette; seguiranno ispezioni della Provincia nei prossimi giorni. </w:t>
            </w:r>
          </w:p>
        </w:tc>
        <w:tc>
          <w:tcPr>
            <w:tcW w:w="8720" w:type="dxa"/>
            <w:gridSpan w:val="2"/>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2/2001</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CIDENTI TACIUTI – L’ Associazione Gabriele Bortolozzo, Medicina Democratica e Sos Marghera, intervengono ancora una volta sulle procedure di comunicazione degli incidenti dell’area industriale di P.Marghera.  Si chiede a Prefetto, Comune  e Provincia di Venezia di ripristinare la vecchia procedura di comunicazione che obbligava tutte le aziende a segnalare tempestivamente tutti gli eventi anomali (grandi e piccoli); oggi invece le aziende dovendo segnalare solo quelli più rilevanti o quelli visibili dall’esterno stanno ritornando al sistema di tentare di nascondere diversi incidenti.</w:t>
            </w:r>
          </w:p>
          <w:p>
            <w:pPr>
              <w:pStyle w:val="Normal"/>
              <w:jc w:val="both"/>
              <w:rPr>
                <w:sz w:val="24"/>
              </w:rPr>
            </w:pPr>
            <w:r>
              <w:rPr>
                <w:sz w:val="24"/>
              </w:rPr>
              <w:t>Viene elencato una serie di eventi di cui si hanno solo poche notizie poiché si è saputo dell’incidente per via indiretta (segnalazioni di lavoratori o notizie su giornale)</w:t>
            </w:r>
          </w:p>
          <w:p>
            <w:pPr>
              <w:pStyle w:val="Normal"/>
              <w:jc w:val="both"/>
              <w:rPr>
                <w:sz w:val="24"/>
              </w:rPr>
            </w:pPr>
            <w:r>
              <w:rPr>
                <w:sz w:val="24"/>
              </w:rPr>
              <w:t>A fine novembre i due incidenti al Craking del 19 e del 30 sono diventati di pubblico dominio perché le redazioni dei giornali sono state avvisate da cittadini e lavoratori. Le aziende alle quali sono state chiesti chiarimenti hanno improvvisato risposte tranquillizzanti.</w:t>
            </w:r>
          </w:p>
          <w:p>
            <w:pPr>
              <w:pStyle w:val="Normal"/>
              <w:jc w:val="both"/>
              <w:rPr>
                <w:sz w:val="24"/>
              </w:rPr>
            </w:pPr>
            <w:r>
              <w:rPr>
                <w:sz w:val="24"/>
              </w:rPr>
              <w:t xml:space="preserve">Ci sono stati altri due incidenti sempre a fine novembre di cui si hanno solo notizie vaghe : </w:t>
            </w:r>
          </w:p>
          <w:p>
            <w:pPr>
              <w:pStyle w:val="Normal"/>
              <w:jc w:val="both"/>
              <w:rPr>
                <w:sz w:val="24"/>
              </w:rPr>
            </w:pPr>
            <w:r>
              <w:rPr>
                <w:sz w:val="24"/>
              </w:rPr>
              <w:t xml:space="preserve">all’impianto della 3v CPM (sbiancanti ottici, collegato al petrolchimico) un serbatoio di una sostanza cancerogena è traboccato per sovra riempimento con uno spanto di prodotto nell’area circostante; </w:t>
            </w:r>
          </w:p>
          <w:p>
            <w:pPr>
              <w:pStyle w:val="Normal"/>
              <w:jc w:val="both"/>
              <w:rPr>
                <w:sz w:val="24"/>
              </w:rPr>
            </w:pPr>
            <w:r>
              <w:rPr>
                <w:sz w:val="24"/>
              </w:rPr>
              <w:t>all’AGIP Petroli un analogo sovra riempimento ha coinvolto un serbatoio contenente bitume che ha allagato ampie aree, condotte ed apparecchiatu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1/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Reparto CR 1-3  - Ore 10 e 40  - Incidente – Fuori servizio elettrico di un trasformatore fuori dei limiti di batteria che ha causato il blocco del compressore  P216 e P205: Attivazione delle torce con invio di circa 60 tonnellate di mix di idrocarburi. Chieste ulteriori informazioni. Arrivate il 30/01/2002 ………….</w:t>
            </w:r>
            <w:r>
              <w:rPr>
                <w:rFonts w:eastAsia="Wingdings" w:cs="Wingdings" w:ascii="Wingdings" w:hAnsi="Wingdings"/>
                <w:sz w:val="24"/>
              </w:rPr>
              <w:t></w:t>
            </w:r>
            <w:r>
              <w:rPr>
                <w:sz w:val="24"/>
              </w:rPr>
              <w:t>=========</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1/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1  - Manutenzione – Avvio del compressore P201, il 31 gennaio verrà fermato il P218, possibili invii in torcia di mix di idrocarburi.</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modistruttore rifiuti pericolosi – Ambiente spa – Manutenzione non programmata del forno BE5501/A interruzione delle attività . Ripresa il 3/2/2002 alle ore 18e3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11e 45 – Manutenzione -Accensione della torcia BT 101/3 come prova su richiesta del perito incaricato dal GIP di Venezi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9 e 30 – Manutenzione -Messa in esercizio del compressore P285 mentre il P201 verrà contestualmente fermato. Possibile accensione delle torce fino alle 15.0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GIP Raffinazione – Reparto Distillazione Primaria – Ore 8 – Manutenzione – Fermata generale della raffineria  con possibile intervento delle fiaccole di stabilimento. Le operazioni verranno concluse il 5/4/2002</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3/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  - EVC – Ore 8 – Manutenzione – Fuori servizio dell’analizzatore dei CO sul forno B 401/E segnalato il 19/3/2002. Il ripristino è avvenuto il 20/3/2002 e comunicato il 21/3.</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3/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Reparto TD 5 – ore 15 e 30 – Incidente – Tra filamento da un accoppiamento flangiato di un manometro sulla testa della colonna C205 di gas contenente fosgene. Il sistema di allarme ambientale non aveva rilevato alcun superamento. Intervenuto solo personale di reparto che ha prontamente risolto il </w:t>
            </w:r>
            <w:r>
              <w:rPr>
                <w:rFonts w:eastAsia="Wingdings" w:cs="Wingdings" w:ascii="Wingdings" w:hAnsi="Wingdings"/>
                <w:sz w:val="24"/>
              </w:rPr>
              <w:t></w:t>
            </w:r>
            <w:r>
              <w:rPr>
                <w:sz w:val="24"/>
              </w:rPr>
              <w:t>======</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3/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modistruttore di rifiuti pericolosi – Ambiente spa – Ore 7 – Manutenzione – Sospesa l’attività del forno per manutenzione straordinaria. Ripresa l’attività il 6/4/2002 alle 8e3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3/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2 – EVC- Ore 8 – Manutenzione - Fuori servizio dell’analizzatore dei CO sul forno B 401/E segnalato il 2/4/2002. Il ripristino è avvenuto il 3/4/2002 alle ore 18.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4/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modistruttore di rifiuti pericolosi – Ambiente spa- ore 16 – Manutenzione – Sospesa attività del forno per  problemi con filtro a maniche. Ripresa l’attività  il 9 aprile alle ore 18</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4/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modistruttore di rifiuti pericolosi – Ambiente spa- ore 16 – Manutenzione – Sospesa attività del forno per  problemi con il ventilatore di coda P601.</w:t>
            </w:r>
          </w:p>
          <w:p>
            <w:pPr>
              <w:pStyle w:val="Normal"/>
              <w:jc w:val="both"/>
              <w:rPr>
                <w:sz w:val="24"/>
              </w:rPr>
            </w:pPr>
            <w:r>
              <w:rPr>
                <w:sz w:val="24"/>
              </w:rPr>
              <w:t xml:space="preserve"> </w:t>
            </w:r>
            <w:r>
              <w:rPr>
                <w:sz w:val="24"/>
              </w:rPr>
              <w:t>Ripresa l’attività  il 19 aprile alle ore 8</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4/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GIP Raffinazione – reparto Distillazione Primaria – ore 19e30 – Incidente- Disservizio all’impianto splitter  GPL  con intervento di una valvola di sicurezza con invio di propano  in torcia. A causa  della non completa combustione si è verificata  una densa nube ner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4/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ore 15e30- Incidente – Fermata per foratura di serpentina caldaia recupero tecnico del termocombustore. Riduzione del carico con fermata di due forni e due reattori. Ventgass all’E13 e offgas al CS28. Riavviamento alle ore 4 del 3/5/2002 con rinvio del ventgas al termocombustore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4/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Ore 9e30 – Manutenzione – Fermata del compressore P285 . Possibilità di accensione delle torce fino alle 13</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5/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Meforex – Ausimont – ore 13 e 15 – Fuoriuscita di HF acido fluoridrico,e vari composti organofluorurati, per cedimento guarnizione scambiatore E1100. Cause da definire. Richieste di informazioni con visit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5/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Ore 9e30 – Manutenzione – Messa in esercizio compressore  P285, mentre il P201 verrà contestualmente fermato. Possibilità di accensione delle torce fino alle 18.</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6/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Butadiene – Marghera Butadiene spa – ore 8 – Manutenzione -  Manutenzione programmata delle apparecchiature del reparto CR8  contenenti idrocarburi che possono eccezionalmente dare luogo a scarichi in torcia. Termine delle operazioni alle ore 21.</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9 – Manutenzione - </w:t>
            </w:r>
            <w:r>
              <w:rPr>
                <w:rFonts w:cs="Arial" w:ascii="Arial" w:hAnsi="Arial"/>
                <w:color w:val="000000"/>
              </w:rPr>
              <w:t>Messa in esercizio del compressore P201 mentre il P285 verrà contestualmente fermato. Possibilità di accensione delle torce fino alle 18.0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Produzione Butadiene – Marghera Butadiene spa – ore 9 – Manutenzione - </w:t>
            </w:r>
            <w:r>
              <w:rPr>
                <w:rFonts w:cs="Arial" w:ascii="Arial" w:hAnsi="Arial"/>
                <w:color w:val="000000"/>
              </w:rPr>
              <w:t>Fine lavori della manutenzione programmata dell'impianto di produzione di butadiene e conseguente riavviamento degli impianti con possibilità di sfiati in torcia che dovrebbero concludersi comunque entro le ore 18 di oggi.</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17 – Incidente - </w:t>
            </w:r>
            <w:r>
              <w:rPr>
                <w:rFonts w:cs="Arial" w:ascii="Arial" w:hAnsi="Arial"/>
                <w:color w:val="000000"/>
              </w:rPr>
              <w:t xml:space="preserve">A seguito di un'operazione di riavviamento del ribollitore E241 A/B siè verificato un accumulo di gas, in prevalenza etilene, con intervento della torcia di emergenza per ripristinare le corrette pressioni in impianto. Durata prevista del fenomeno 5 ore. </w:t>
            </w:r>
            <w:r>
              <w:rPr>
                <w:rFonts w:cs="Arial" w:ascii="Arial" w:hAnsi="Arial"/>
                <w:i/>
                <w:iCs/>
                <w:color w:val="000000"/>
              </w:rPr>
              <w:t>Viene Classificato con codice relativo a: Errore umano, errata manovra, montaggio errato componenti in fase di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S 28 / 30 – Enichem spa – ore 21 – Incidente - </w:t>
            </w:r>
            <w:r>
              <w:rPr>
                <w:rFonts w:cs="Arial" w:ascii="Arial" w:hAnsi="Arial"/>
                <w:color w:val="000000"/>
              </w:rPr>
              <w:t xml:space="preserve">Blocco dell'impianto di termodistruzione per superamento al camino C161 del valore limite di 400 mg/Nmc di NOx (registrato 680 mg/Nmc). Anomalia causata dalla presenza di etano nell'etilene alimentato al reattore dell'impianto DL2 a causa di un disservizio .  </w:t>
            </w:r>
            <w:r>
              <w:rPr>
                <w:rFonts w:cs="Arial" w:ascii="Arial" w:hAnsi="Arial"/>
                <w:i/>
                <w:iCs/>
                <w:color w:val="000000"/>
              </w:rPr>
              <w:t>Viene Classificato con codice relativo a: Errore umano, errata manovra, montaggio errato componenti in fase di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TD12 (HYCO) – Dow Poliuretani Italia srl – ore 8 – Manutenzione -  </w:t>
            </w:r>
            <w:r>
              <w:rPr>
                <w:rFonts w:cs="Arial" w:ascii="Arial" w:hAnsi="Arial"/>
                <w:color w:val="000000"/>
              </w:rPr>
              <w:t>Inizio della fase di avviamento dell'impianto. Per la durata del periodo di messa regime (2 mesi) possibili invii dei prodotti in torcia (qual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20 e 30 – Incidente - </w:t>
            </w:r>
            <w:r>
              <w:rPr>
                <w:rFonts w:cs="Arial" w:ascii="Arial" w:hAnsi="Arial"/>
                <w:color w:val="000000"/>
              </w:rPr>
              <w:t xml:space="preserve">A seguito dell'incidente del giorno precedente 12/7/2002 il riallineamento dell'impianto potrà comportare nuove emissioni in atmosfera dei gas di processo tramite le torce di reparto. </w:t>
            </w:r>
            <w:r>
              <w:rPr>
                <w:rFonts w:cs="Arial" w:ascii="Arial" w:hAnsi="Arial"/>
                <w:i/>
                <w:iCs/>
                <w:color w:val="000000"/>
              </w:rPr>
              <w:t>Viene classificato con codice relativo a: Anomalie di processo con intervento automatico dei dispositivi di sicurezza (intasamento filtri, colonne, ecc.).</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spa – ore 9 – Manutenzione - </w:t>
            </w:r>
            <w:r>
              <w:rPr>
                <w:rFonts w:cs="Arial" w:ascii="Arial" w:hAnsi="Arial"/>
                <w:color w:val="000000"/>
              </w:rPr>
              <w:t>Fuori servizio dell'analizzatore di ossigeno sul camino E79. Ripristinato in data 17/7/2002 alle 15:0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gip Petroli Raffinazione – Reparto Distillazione Primaria – 0re 11 – Incidente - </w:t>
            </w:r>
            <w:r>
              <w:rPr>
                <w:rFonts w:cs="Arial" w:ascii="Arial" w:hAnsi="Arial"/>
                <w:color w:val="000000"/>
              </w:rPr>
              <w:t xml:space="preserve">Per problemi di fornitura vapore, prodotto presso la centrale termoelettrica locale, idrocarburi in torcia per diversi minuti. Non dichiarati né i quantitativi né il termine dell'evento. Richieste informazioni. Arrivate il 30/7, la causa del fuori servizi. </w:t>
            </w:r>
            <w:r>
              <w:rPr>
                <w:rFonts w:cs="Arial" w:ascii="Arial" w:hAnsi="Arial"/>
                <w:i/>
                <w:iCs/>
                <w:color w:val="000000"/>
              </w:rPr>
              <w:t>Viene classificato con codice relativo a: Anomalie di processo con intervento automatico dei dispositivi di sicurezza (intasamento filtri, colonne, ecc.).</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20 e 25 – Incidente - </w:t>
            </w:r>
            <w:r>
              <w:rPr>
                <w:rFonts w:cs="Arial" w:ascii="Arial" w:hAnsi="Arial"/>
                <w:color w:val="000000"/>
              </w:rPr>
              <w:t>Incendio al serbatoio di etilbenzolo al parco serbatoi sud provocato da un fulmine caduto nelle v icinanze che ha provocato l'accensione degli sfiati. Risolto dai VVF aziendali, avvisati i VVF nazionali.</w:t>
            </w:r>
            <w:r>
              <w:rPr>
                <w:rFonts w:cs="Arial" w:ascii="Arial" w:hAnsi="Arial"/>
                <w:i/>
                <w:iCs/>
                <w:color w:val="000000"/>
              </w:rPr>
              <w:t xml:space="preserve"> Viene Classificato con codice relativo a:</w:t>
            </w:r>
            <w:r>
              <w:rPr>
                <w:rFonts w:cs="Arial" w:ascii="Arial" w:hAnsi="Arial"/>
                <w:color w:val="000000"/>
              </w:rPr>
              <w:t xml:space="preserve"> </w:t>
            </w:r>
            <w:r>
              <w:rPr>
                <w:rFonts w:cs="Arial" w:ascii="Arial" w:hAnsi="Arial"/>
                <w:i/>
                <w:iCs/>
                <w:color w:val="000000"/>
              </w:rPr>
              <w:t>Rotture accidentali dovute a cause esterne (urti, collisioni, ecc.).</w:t>
            </w:r>
            <w:r>
              <w:rPr>
                <w:rFonts w:cs="Arial" w:ascii="Arial" w:hAnsi="Arial"/>
                <w:color w:val="000000"/>
              </w:rPr>
              <w:t xml:space="preserve">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11 e 30 – Incidente - </w:t>
            </w:r>
            <w:r>
              <w:rPr>
                <w:rFonts w:cs="Arial" w:ascii="Arial" w:hAnsi="Arial"/>
                <w:color w:val="000000"/>
              </w:rPr>
              <w:t xml:space="preserve">Per agitazioni sindacali è stata interrotta la pipeline di propilene, la ditta ha riaperto alle 14.45 la tubazione riallimentando gli impianti. Fuoriuscite in torcia di mix di idrocarburi. </w:t>
            </w:r>
            <w:r>
              <w:rPr>
                <w:rFonts w:cs="Arial" w:ascii="Arial" w:hAnsi="Arial"/>
                <w:i/>
                <w:iCs/>
                <w:color w:val="000000"/>
              </w:rPr>
              <w:t>Viene Classificato con codice relativo a: Errore umano, errata manovra, montaggio errato componenti in fase di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7/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spa – ore 15 e 30 – Manutenzione - </w:t>
            </w:r>
            <w:r>
              <w:rPr>
                <w:rFonts w:cs="Arial" w:ascii="Arial" w:hAnsi="Arial"/>
                <w:color w:val="000000"/>
              </w:rPr>
              <w:t>Dopo aver completato le operazioni di bonifica del reparto CV22/23  per la manutenzione generale sono iniziate le operazioni di fermata del termocombustore. Gli sfiati residui sono stati convogliati al CS28.</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8/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Reparto Termodistruttore rifiuti pericolosi – Ambiente spa – ore 20 – Manutenzione - </w:t>
            </w:r>
            <w:r>
              <w:rPr>
                <w:rFonts w:cs="Arial" w:ascii="Arial" w:hAnsi="Arial"/>
                <w:color w:val="000000"/>
              </w:rPr>
              <w:t>Interrotta l'attività del forno per manutenzione. Ripresa il 11/9/2002alle ore 9:00</w:t>
            </w:r>
            <w:r>
              <w:rPr>
                <w:sz w:val="24"/>
              </w:rPr>
              <w:t xml:space="preserve">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18/08/2002 </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2 – EVC spa – ore 10 e 25 – Incidente - </w:t>
            </w:r>
            <w:r>
              <w:rPr>
                <w:rFonts w:cs="Arial" w:ascii="Arial" w:hAnsi="Arial"/>
                <w:color w:val="000000"/>
              </w:rPr>
              <w:t xml:space="preserve">Blocco in fase di warmup del termocombustore che ha emesso in atmosfera i prodotti di combustione del solvente (kerosene) per lo più nerofumo. Il blocco è stato eliminato alle 14.30 con l'alimentazione degli off-gas. </w:t>
            </w:r>
            <w:r>
              <w:rPr>
                <w:rFonts w:cs="Arial" w:ascii="Arial" w:hAnsi="Arial"/>
                <w:i/>
                <w:iCs/>
                <w:color w:val="000000"/>
              </w:rPr>
              <w:t>Viene Classificato con codice relativo a: Errore umano, errata manovra, montaggio errato componenti in fase di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S 28 / 30 – Enichem spa – ore 9 e 25 – Incidente - </w:t>
            </w:r>
            <w:r>
              <w:rPr>
                <w:rFonts w:cs="Arial" w:ascii="Arial" w:hAnsi="Arial"/>
                <w:color w:val="000000"/>
              </w:rPr>
              <w:t xml:space="preserve">Blocco dell'impianto di termodistruzione per superamento al camino C161 del valore limite di 60 mg/Nmc di HCl (registrato 72 mg/Nmc). Anomalia causata dal procrastinato intervento dell'operatore addetto al controllo dei parametri di processo dell'impianto . </w:t>
            </w:r>
            <w:r>
              <w:rPr>
                <w:rFonts w:cs="Arial" w:ascii="Arial" w:hAnsi="Arial"/>
                <w:i/>
                <w:iCs/>
                <w:color w:val="000000"/>
              </w:rPr>
              <w:t>Viene Classificato con codice relativo a: Errore umano, errata manovra, montaggio errato componenti in fase di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9/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 – EVC spa – ore 11 – Manutenzione -</w:t>
            </w:r>
            <w:r>
              <w:rPr>
                <w:rFonts w:cs="Arial" w:ascii="Arial" w:hAnsi="Arial"/>
                <w:color w:val="000000"/>
              </w:rPr>
              <w:t xml:space="preserve"> Fuori servizio dell'analizzatore CO e HCl  su camino E79. Ripristinato il 13/9/2002.</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9/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gip Petroli Raffinazione – Reparto Recupero Zolfo – ore 11 e 18 – Incidente- </w:t>
            </w:r>
            <w:r>
              <w:rPr>
                <w:rFonts w:cs="Arial" w:ascii="Arial" w:hAnsi="Arial"/>
                <w:color w:val="000000"/>
              </w:rPr>
              <w:t xml:space="preserve">Transitorio che ha comportato l'emissione in torcia di circa 15 kg di H2S. Sembra che la causa sia un malfunzionamento del controllo della fiamma in caldaia, non meglio specificato. </w:t>
            </w:r>
            <w:r>
              <w:rPr>
                <w:rFonts w:cs="Arial" w:ascii="Arial" w:hAnsi="Arial"/>
                <w:i/>
                <w:iCs/>
                <w:color w:val="000000"/>
              </w:rPr>
              <w:t>Viene classificato con codice relativo a: Anomalie di processo con intervento automatico dei dispositivi di sicurezza (intasamento filtri, colonne, ecc.).</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9/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7 – Manutenzione - </w:t>
            </w:r>
            <w:r>
              <w:rPr>
                <w:rFonts w:cs="Arial" w:ascii="Arial" w:hAnsi="Arial"/>
                <w:color w:val="000000"/>
              </w:rPr>
              <w:t>Fermata del compressore P201. Possibilità di accensione delle torce fino alle 13.0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9/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TD5 – Dow Poliuretani Italia srl – ore 13 – Incidente - </w:t>
            </w:r>
            <w:r>
              <w:rPr>
                <w:rFonts w:cs="Arial" w:ascii="Arial" w:hAnsi="Arial"/>
                <w:color w:val="000000"/>
              </w:rPr>
              <w:t xml:space="preserve">Trafilamento da un accoppiamento flangiato di un misuratore di portata di fosgene. L'impianto era già fermo per esigenze produttive. Quantitativo irrilevante. Verranno fornite ulteriori informazioni. </w:t>
            </w:r>
            <w:r>
              <w:rPr>
                <w:rFonts w:cs="Arial" w:ascii="Arial" w:hAnsi="Arial"/>
                <w:i/>
                <w:iCs/>
                <w:color w:val="000000"/>
              </w:rPr>
              <w:t>Viene classificato con codice relativo a: Cedimento elemento strutturale, rottura guarnizioni, avaria pompe, precaria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0/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 1–3 – Polimeri Europa – ore 9 e 30  - Manutenzione - </w:t>
            </w:r>
            <w:r>
              <w:rPr>
                <w:rFonts w:cs="Arial" w:ascii="Arial" w:hAnsi="Arial"/>
                <w:color w:val="000000"/>
              </w:rPr>
              <w:t>Messa in esercizio del compressore P285 mentre il P201 verrà contestualmente fermato. Possibilità di accensione delle torce fino alle 18.00 e dalle 8.30 alle 13.00 del giorno dopo.</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0/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Agip Petroli Raffinazione – Reparto Distillazione Primaria – 0re 8 – Manutenzione - </w:t>
            </w:r>
            <w:r>
              <w:rPr>
                <w:rFonts w:cs="Arial" w:ascii="Arial" w:hAnsi="Arial"/>
                <w:color w:val="000000"/>
              </w:rPr>
              <w:t>Fermata di alcuni impianti della raffineria per la durata di 72 ore. Durante la fermata e il riavvio si potranno avere delle emissioni in torci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10/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3V CPM spa – reparto Stoccaggio –ore 9 e 15 – Incidente - </w:t>
            </w:r>
            <w:r>
              <w:rPr>
                <w:rFonts w:cs="Arial" w:ascii="Arial" w:hAnsi="Arial"/>
                <w:color w:val="000000"/>
              </w:rPr>
              <w:t xml:space="preserve">Emissione in fase di riavviamento dal serbatoio di Butillammina di una non precisata quantità di sostanza insieme ad ammoniaca. Cause sconosciute. </w:t>
            </w:r>
            <w:r>
              <w:rPr>
                <w:rFonts w:cs="Arial" w:ascii="Arial" w:hAnsi="Arial"/>
                <w:i/>
                <w:iCs/>
                <w:color w:val="000000"/>
              </w:rPr>
              <w:t>Viene Classificato con codice relativo a: Errore umano, errata manovra, montaggio errato componenti in fase di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1/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AM 4/6 – Enichem spa – ore 10 e 50 – Incidente - </w:t>
            </w:r>
            <w:r>
              <w:rPr>
                <w:rFonts w:cs="Arial" w:ascii="Arial" w:hAnsi="Arial"/>
                <w:color w:val="000000"/>
              </w:rPr>
              <w:t xml:space="preserve">Colorazione dei fumi al camino asservito dall'eiettore EJ347 dovuta alla variazione dei parametri di regolazione. Tempo dichiarato 10 minuti. </w:t>
            </w:r>
            <w:r>
              <w:rPr>
                <w:rFonts w:cs="Arial" w:ascii="Arial" w:hAnsi="Arial"/>
                <w:i/>
                <w:iCs/>
                <w:color w:val="000000"/>
              </w:rPr>
              <w:t>Viene Classificato con codice relativo a:</w:t>
            </w:r>
            <w:r>
              <w:rPr>
                <w:rFonts w:cs="Arial" w:ascii="Arial" w:hAnsi="Arial"/>
                <w:color w:val="000000"/>
              </w:rPr>
              <w:t xml:space="preserve"> </w:t>
            </w:r>
            <w:r>
              <w:rPr>
                <w:rFonts w:cs="Arial" w:ascii="Arial" w:hAnsi="Arial"/>
                <w:i/>
                <w:iCs/>
                <w:color w:val="000000"/>
              </w:rPr>
              <w:t>Anomalie di processo con intervento automatico dei dispositivi di sicurezza (intasamento filtri, colonne, ecc.)</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11/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I – Dow Polimeri Italia srl –ore 19 e 40 -  Incidente –</w:t>
            </w:r>
          </w:p>
          <w:p>
            <w:pPr>
              <w:pStyle w:val="Normal"/>
              <w:jc w:val="both"/>
              <w:rPr>
                <w:sz w:val="24"/>
              </w:rPr>
            </w:pPr>
            <w:r>
              <w:rPr>
                <w:sz w:val="24"/>
              </w:rPr>
              <w:t>Alle ore 20 e 30 le sirene di Marghera suonano ed allertano la popolazione, su alcune televisioni private passa no sotto le immagini notizie alla popolazione di rimanere tappati in casa perché c’è allarme chimico. Il panico ed il caos regnano sovrani, il tam tam di telefonate, messaggini etc amplifica la notizia e la fa arrivare anche ai più sbadati e poco attenti.</w:t>
            </w:r>
          </w:p>
          <w:p>
            <w:pPr>
              <w:pStyle w:val="Normal"/>
              <w:jc w:val="both"/>
              <w:rPr>
                <w:sz w:val="24"/>
              </w:rPr>
            </w:pPr>
            <w:r>
              <w:rPr>
                <w:sz w:val="24"/>
              </w:rPr>
              <w:t>In effetti all’impianto TD5 sono scoppiati due serbatoi che raccoglievano le peci clorurate (scarto di lavorazione) e si è sviluppato un grande incendio con fiamme che hanno superato i 50 60 metri.</w:t>
            </w:r>
          </w:p>
          <w:p>
            <w:pPr>
              <w:pStyle w:val="Normal"/>
              <w:jc w:val="both"/>
              <w:rPr>
                <w:sz w:val="24"/>
              </w:rPr>
            </w:pPr>
            <w:r>
              <w:rPr>
                <w:sz w:val="24"/>
              </w:rPr>
              <w:t>Sono intervenuti in tempi rapidi i vigili del fuoco interni, che sicuramente hanno limitato i danni.</w:t>
            </w:r>
          </w:p>
          <w:p>
            <w:pPr>
              <w:pStyle w:val="Normal"/>
              <w:jc w:val="both"/>
              <w:rPr>
                <w:sz w:val="24"/>
              </w:rPr>
            </w:pPr>
            <w:r>
              <w:rPr>
                <w:sz w:val="24"/>
              </w:rPr>
              <w:t>E’ partita un’indagine della magistratura per accertare le responsabilità ed i danni.</w:t>
            </w:r>
          </w:p>
          <w:p>
            <w:pPr>
              <w:pStyle w:val="Normal"/>
              <w:jc w:val="both"/>
              <w:rPr>
                <w:sz w:val="24"/>
              </w:rPr>
            </w:pPr>
            <w:r>
              <w:rPr>
                <w:sz w:val="24"/>
              </w:rPr>
              <w:t>Ad oggi (4/12/2002)le informazioni sulle analisi della composizione della nube che si è formata  e delle possibili, anzi sicure ricadute sono del tutto insufficienti e poco o per nulla rassicuranti.</w:t>
            </w:r>
          </w:p>
          <w:p>
            <w:pPr>
              <w:pStyle w:val="Normal"/>
              <w:jc w:val="both"/>
              <w:rPr>
                <w:sz w:val="24"/>
              </w:rPr>
            </w:pPr>
            <w:r>
              <w:rPr>
                <w:sz w:val="24"/>
              </w:rPr>
              <w:t>Sicuramente notizie più sicure si avranno più avanti; sicuramente i rischi corsi sono stati altissimi visto che l’incendio si è sviluppato vicinissimo (pochissimi metri) da tubazioni contenenti fosgene e altri prodotti pericolosissimi, al serbatoio del Fosgene; inoltre lì vicino ci sono altri impianti come il CR che se investiti da un effetto domino avrebbero causato una vera e propria catastrofe.</w:t>
            </w:r>
          </w:p>
          <w:p>
            <w:pPr>
              <w:pStyle w:val="Normal"/>
              <w:jc w:val="both"/>
              <w:rPr>
                <w:sz w:val="24"/>
              </w:rPr>
            </w:pPr>
            <w:r>
              <w:rPr>
                <w:sz w:val="24"/>
              </w:rPr>
              <w:t xml:space="preserve">Con una interpellanza il gruppo provinciale di Rifondazione Comunista ha sollevato molti dubbi anche sull’inizio dell’incidente avanzando l’ipotesi che sia iniziato molto prima (alcune notizie successive sembrano darci ragione in quanto sembra che molte ore prima ci fossero delle evidenti anomalie); </w:t>
            </w:r>
          </w:p>
          <w:p>
            <w:pPr>
              <w:pStyle w:val="Normal"/>
              <w:jc w:val="both"/>
              <w:rPr>
                <w:sz w:val="24"/>
              </w:rPr>
            </w:pPr>
            <w:r>
              <w:rPr>
                <w:sz w:val="24"/>
              </w:rPr>
              <w:t>anche il Piano di Emergenza ha dimostrato falle paurose tanto che anche questa volta danni maggiori si sono evitati solo per circostanze fortunate e puramente casuali.</w:t>
            </w:r>
          </w:p>
          <w:p>
            <w:pPr>
              <w:pStyle w:val="Normal"/>
              <w:jc w:val="both"/>
              <w:rPr>
                <w:sz w:val="24"/>
              </w:rPr>
            </w:pPr>
            <w:r>
              <w:rPr>
                <w:sz w:val="24"/>
              </w:rPr>
              <w:t xml:space="preserve">Dalla risposta all’interpellanza si capisce che i nostri dubbi e considerazioni erano giusti. I primi segnali che c’era qualcosa che non andava si sono visti alle ore 14 al camioturno, con agitatore fuoriservizio e temperature anomale in salita; qualche responsabile aziendale ha deciso probabilmente di continuare con la produzione ed ri risultati poi si sono visti.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1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Reparto CS 28  – Enichem – ora ancora imprecisata – </w:t>
            </w:r>
            <w:r>
              <w:rPr>
                <w:b/>
                <w:bCs/>
                <w:sz w:val="24"/>
              </w:rPr>
              <w:t xml:space="preserve">Incidente non denunciato </w:t>
            </w:r>
            <w:r>
              <w:rPr>
                <w:sz w:val="24"/>
              </w:rPr>
              <w:t>– da voci raccolte all’interno dello stabilimento si parla della foratura di una tubazione di acido cloridrico e dell’intervento dei vigili del fuoco interni di stabilimento.  Si tratta sicuramente di un incidente di modeste proporzioni ma è estremamente indicativo del grado di “omertà” che regna all’interno della fabbrica infatti nessuno vuole parlare e tutti non vogliono e fanno finta di non sapere.</w:t>
            </w:r>
          </w:p>
          <w:p>
            <w:pPr>
              <w:pStyle w:val="Normal"/>
              <w:jc w:val="both"/>
              <w:rPr/>
            </w:pPr>
            <w:r>
              <w:rPr>
                <w:sz w:val="24"/>
              </w:rPr>
              <w:t xml:space="preserve">Chissà quanti di questi micro (e non solo) incidenti succedono e restano del tutto sconosciuti; </w:t>
            </w:r>
            <w:r>
              <w:rPr>
                <w:b/>
                <w:bCs/>
                <w:sz w:val="24"/>
              </w:rPr>
              <w:t xml:space="preserve">questo succede anche grazie al cambio di procedura comunicativa introdotto dalla Prefettura alla fine del 2000 </w:t>
            </w:r>
            <w:r>
              <w:rPr>
                <w:sz w:val="24"/>
              </w:rPr>
              <w:t xml:space="preserve">, </w:t>
            </w:r>
            <w:r>
              <w:rPr>
                <w:b/>
                <w:bCs/>
                <w:sz w:val="24"/>
              </w:rPr>
              <w:t>per un certo periodo prima le aziende erano costrette a comunicare tutti gli incidenti e fuoriservizi, anche quelli per così dire minori.</w:t>
            </w:r>
            <w:r>
              <w:rPr>
                <w:sz w:val="24"/>
              </w:rPr>
              <w:t xml:space="preserve">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1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8/30 – Enichem – ore 1 e 01 – Incidente – Piccola fuga di Acido cloridrico dalla colonna C6 dell’impianto CS 28 per perdita del sistema di misurazione di livello. Si stima la fuoriuscita di circa 15 kg di acido cloridrico al 20% (durata dell’eventi 12 minuti) . Il liquido fuoriuscito è stato raccolto nella sottostante area segregata ed inviato al trattamento.</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1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C 1 – Enichem – ore 8 – Manutenzione- Fermata definitiva AC1 e TD2 con conseguente utilizzo delle torce di reparto per la combustione degli sfiati dai circuiti di processo. I gas mandati a combustione saranno miscele contenenti : idrogeno, ossido di carbonio, acetilene, metano. Le torce presumibilmente saranno spente alle 8 del 07/12/2002.</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1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ghera Servizi Industriali srl – Termodistruzione di rifiuti pericolosi –</w:t>
            </w:r>
          </w:p>
          <w:p>
            <w:pPr>
              <w:pStyle w:val="Normal"/>
              <w:jc w:val="both"/>
              <w:rPr>
                <w:sz w:val="24"/>
              </w:rPr>
            </w:pPr>
            <w:r>
              <w:rPr>
                <w:sz w:val="24"/>
              </w:rPr>
              <w:t>Ore 8 – Manutenzione – Interrotta attività di termocombustione rifiuti per manutenzione del forno BE551/A. Ripreso attività il 13/01/2003 alle ore 17e30</w:t>
            </w:r>
          </w:p>
          <w:p>
            <w:pPr>
              <w:pStyle w:val="Normal"/>
              <w:jc w:val="both"/>
              <w:rPr>
                <w:sz w:val="24"/>
              </w:rPr>
            </w:pPr>
            <w:r>
              <w:rPr>
                <w:sz w:val="24"/>
              </w:rPr>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12/2002</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R1/3 – Polimeri Europa – ore 23 e 05 – Incidente – A seguito disservizio della linea di compressione del ciclo frigo propilene P211, si è verificata attivazione delle torce di Fusina per un periodo di circa 10 minuti. Si stima una quantità di idrocarburi inviati alla combustione (etilene propilene) di circa 30 tonnellate.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1/3 – Polimeri Europa – ore 10 – Manutenzione – Dalle ore 10 alle 15 viene messo in servizio il compressore propilene P207 al posto dell’attuale in esercizio P211 . Possibilità di invio di modeste quantità di gas in torcia, comunque entro i limiti di capacità smokeless.  Durata incidente 5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EVC – ore 9 e 25 – Incidente – Un fuori servizio  dalla rete elettrica di reparto ha comportato l’interruzione dell’alimentazione dei reagenti al reattore di ossiclorurazione, ed il blocco del termocombustore con deviazioni dell’aria di fluidizzazione (vent gas contenenti CVN e DCE) del reattore al camino E 13 fino al riavvio del medesimo. Gli off gas sono stati inviati all’inceneritore del CS28.  Durata Evento 4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0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12 – Incidente – Disservizio compressori  con attivazione torce di Fusina e scarico a camino di idrocarburi L’incidente è durato per 3 ore e 25.</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3/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lkington Spa – Forno fusorio – ore 9 – Incidente – L’elettrofiltro del camino fuori uso per 4 giorni pari ad 82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3/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EVC – ore 9 e 40 – Incidente – Blocco del termocombustore con scarico all’aria vent gas (camino E13)  e off gas deviati all’inceneritore CS28. Marcia ripresa alle ore 13 . Off gas e vent gas riallineati  all’inceneritore CS 28 dalle 15 e 30 . durata incidente 3 ore e 2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3/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Mattinata – Manutenzione – Avviso di manutenzione per entrata in servizio del compressore P 201 con possibile invio in torcia di “modeste” quantità di idrocarburi . Durata massima dell’intervento intera mattinat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4/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GIP Petroli Raffinazione – Sezione vasche trattamento effluenti – ore 15 e 30 – Incidente – Incendio in un serbatoio in manutenzion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4/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3 – EVC – ore 2, 00 – Incidente – Un fuori servizio  dalla rete elettrica di reparto ha comportato fuoriservizio non meglio specificato con riparazione entro il giorno 5aprile. Dunque 48 ore nelle quali si dichiara attuato piano di campionamento ed analisi fino a riparazione del danno. Quali sono stati i risultati delle analisi? C’è stata solita deviazione a camino dei Vent Gas e Off Gas?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4/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3 – EVC – ore10 e 15 – Incidente – Blocco del termocombustore con scarico all’aria vent gas (camino E13)  e off gas deviati all’inceneritore CS28.</w:t>
            </w:r>
          </w:p>
          <w:p>
            <w:pPr>
              <w:pStyle w:val="Normal"/>
              <w:jc w:val="both"/>
              <w:rPr>
                <w:sz w:val="24"/>
              </w:rPr>
            </w:pPr>
            <w:r>
              <w:rPr>
                <w:sz w:val="24"/>
              </w:rPr>
              <w:t>Marcia ripresa alle 12 e 30 e il riallineamento  dei gas all’inceneritore CS 28 c’è stato alle 14 e 3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4/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Mattinata – Manutenzione – Avviamento del compressore P285 in sostituzione del  P201 con possibile invio in torcia di “modeste” quantità di idrocarburi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4/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 4/6 – Syndial Spa -  Ore 2,34 – Fuoriservizio con immissione in torcia di 1 tonnellata di ammoniaca. Durata evento 1 ora e 2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27/04/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GB"/>
              </w:rPr>
              <w:t xml:space="preserve">Reparto AM7 (prod. </w:t>
            </w:r>
            <w:r>
              <w:rPr>
                <w:sz w:val="24"/>
              </w:rPr>
              <w:t>HCN)  - ATOFINA – Ore 3 e 55 – Incidente- Fuoriservizio collegato ad incidente reparto AM4/6 di Enichem. Durata evento 6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5/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3/24/25 – Syndial Spa – Ore 1,00- Incidente – Blocco automatico causato da aumento valori delle emissioni di HCL acido cloridrico; sospensione dell’incenerimento dei rifiuti.</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5/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ceneritore Rifiuti Pericolosi SG31 – Marghera Servizi Industriali srl- Ore 10 e 13 – Incidente – Per “errore umano” di un operatore entrata in blocco del reparto per 20 minuti.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5/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9 e 30 – Manutenzione – Fermata del compressore del ciclo frigo P207 e avviamento del P211 . Possibili emissioni in torcia di prodotto. Durata evento 3 ore e 30.</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23 – Incidente- Blocco dell’impianto per mancanza energia elettrica, con invio in fiaccola di idrocarburi. Si stimano  800 tonnellate di idrocarburi bruciat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ceneritore Rifiuti Pericolosi SG31 – Marghera Servizi Industriali srl- Ore non specificata – Incidente – Black Out elettrico ha interessato tutto il reparto SG31 causando la fermata dell’impianto biologico e del forno inceneritore. Durata evento dichiarati pochi minuti.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Ore 23 e 05 – Incidente - Fermata del termocombustore per blocco fornitura energia elettrica; come al solito vent gas all’aria e off gas al CS 28. Durata fuoriservizio 5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17 e 30 – Manutenzione – Accensione torce per 5 minuti a seguito fase finale riallineamento dell’impianto dopo la fermata dell’11/06/2003.</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Inceneritore Rifiuti Pericolosi SG31 – Marghera Servizi Industriali srl- Ore 11 e 40 – Incidente – Black Out elettrico ha interessato tutto il reparto SG31 causando la fermata dell’impianto biologico e del forno inceneritore. Durata evento dichiarati pochi minuti. </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11 e 45 – Incidente – Accensione torce per momentaneo disservizio elettrico. Inviate in combustione di torcia circa 280 tonnellate di idrocarburi (etilene e propilene) e idrogeno.</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6/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5 – DOW Poliuretani – Ore 17 e 50 – Incidente – Blocco indicatore di livello del serbatoio D520 e blocco forno Peabody. Durante operazioni di riavvio fuoriuscita di TDI attraverso fogne bianche in laguna con produzione di schiume poliuretanich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7/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20 e 05 – Manutenzione – Accensione torce per consentire degasaggio di una tubazione . Inviati in torcia per combustione di circa 200 tonnellate di idrocarburi( etilene e propilene) Durata evento 3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8/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C1 – Syndial spa -  Manutenzione – Accensione torcia BT 101/3 per bonifica linee – Durata evento 7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8/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9 e 30 – Manutenzione – Accensione torce per invio di modeste quantità di prodotti.</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lang w:val="en-GB"/>
              </w:rPr>
            </w:pPr>
            <w:r>
              <w:rPr>
                <w:sz w:val="24"/>
                <w:lang w:val="en-GB"/>
              </w:rPr>
              <w:t>10/07/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GB"/>
              </w:rPr>
              <w:t xml:space="preserve">Reparto AM7 (prod. </w:t>
            </w:r>
            <w:r>
              <w:rPr>
                <w:sz w:val="24"/>
              </w:rPr>
              <w:t>HCN)  - ATOFINA – Ore 16 e 20 – Incidente- Fuoriuscita di        acido solforico a seguito di foratura di una tubazione per corrosione passante. Durata evento 1 or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GIP Raffinazione – Sezione Distillazione primaria- Ore 11 e 40 – Incidente – invio in torcia idrocarburi da DP3  per l’apertura di una valvola di sicurezza per 15 minuti.</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 Ore 10 e 45 – Manutenzione – Cambio compressore da P214 a P216 Possibile invio in torcia di modeste quantità di prodotto.</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 Ore 9 e 35 – Incidente – Guasto ad un elemento elettrico pneumatico di controllo; come al solito vent gas all’aria tramite E13 e off gas al CS 28. Durata fuoriservizio 6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 Ore 18 e 05 – Incidente – Fuoriservizio e blocco del termocombustore ; come al solito vent gas all’aria tramite E13 e off gas al CS 28. Durata fuoriservizio 2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Ore 3 e 40 – Incidente - Black Out Nazionale Blocco dell’impianto ed invio in torcia di un migliaio di tonnellate di idrocarburi in torci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lkington Spa – Forno fusorio – Ore 3 e 30 – Incidente- Blocco elettrofiltro per Black Out Nazional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V 22/23 – EVC - Ore 3 e 40 – Incidente - Black Out Nazionale – Fermata termocombustore – Secondo relazione tecnica presentata nessuna emissione  anomala ???!!!!???? Durata evento 15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TD3 – DOW Poliuretani- ore 3 e 40 – Incidente - Black Out Nazionale – Blocco B505/2 e attivazione B505/1.</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9/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Ore 11 e 05 – Incidente – Vapore inquinato da idrocarburi sfiatato in atmosfera durante le operazioni di riavvio dopo Black out Nazional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10/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Ore 8 e 33 – Incidente – Blocco compressore ciclo frigo etilene P214 . Tre tonnellate di idrocarburi inviati in torci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1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S 28/30 – Syndial Spa – Ore 20 e 45 – Incidente – Sversamento di 3 metri cubi di acido cloridrico al 32% per rottura serbatoio.</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1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Ore non specificata – Manutenzione – Cambio compressore ciclo frigo etilene P216 al posto del P214 Possibile invio di prodotto in torci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parto CV 22/23 – EVC – Ore 14 e 32 – Incidente – Blocco termocombustore; come al solito vent gas all’aria tramite E13 e off gas al CS 28. </w:t>
            </w:r>
          </w:p>
          <w:p>
            <w:pPr>
              <w:pStyle w:val="Normal"/>
              <w:jc w:val="both"/>
              <w:rPr>
                <w:sz w:val="24"/>
              </w:rPr>
            </w:pPr>
            <w:r>
              <w:rPr>
                <w:sz w:val="24"/>
              </w:rPr>
              <w:t>Durata fuoriservizio 3 ore</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11/2003</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Ore 21 e 25 – Incidente – Attivazione torce di Fusina. Si calcolano circa 40 tonnellate di idrocarburi in torcia. Durata evento 1 ora.</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4"/>
              </w:rPr>
            </w:pPr>
            <w:r>
              <w:rPr>
                <w:sz w:val="24"/>
              </w:rPr>
              <w:t>03/01/2004</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AM7 Produzione HCN – ATOFINA – Ore 16 e 30 – Incidente- Problemi alle termocoppie degli scambiatori di raffreddamento dell’HCN. Inviati a combustione 3,8 tonnellate di reagenti. (metano e ammoniaca) Durata evento 1 ora e 15’.</w:t>
            </w:r>
          </w:p>
        </w:tc>
        <w:tc>
          <w:tcPr>
            <w:tcW w:w="8647" w:type="dxa"/>
            <w:tcBorders/>
            <w:tcMar>
              <w:left w:w="0" w:type="dxa"/>
              <w:right w:w="0" w:type="dxa"/>
            </w:tcMar>
          </w:tcPr>
          <w:p>
            <w:pPr>
              <w:pStyle w:val="Normal"/>
              <w:snapToGrid w:val="false"/>
              <w:rPr>
                <w:sz w:val="24"/>
              </w:rPr>
            </w:pPr>
            <w:r>
              <w:rPr>
                <w:sz w:val="24"/>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4"/>
              </w:rPr>
            </w:pPr>
            <w:r>
              <w:rPr>
                <w:sz w:val="24"/>
              </w:rPr>
              <w:t>13/01/2004</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parto CR 1/3 – Polimeri Europa–  Ore 10 e 20 – Incidente – Anomalia causata dalla fermata della pompa di circolazione acque quench. Inviate in torcia 45 tonnellate di idrocarburi.</w:t>
            </w:r>
          </w:p>
        </w:tc>
        <w:tc>
          <w:tcPr>
            <w:tcW w:w="8647" w:type="dxa"/>
            <w:tcBorders/>
            <w:tcMar>
              <w:left w:w="0" w:type="dxa"/>
              <w:right w:w="0" w:type="dxa"/>
            </w:tcMar>
          </w:tcPr>
          <w:p>
            <w:pPr>
              <w:pStyle w:val="Normal"/>
              <w:snapToGrid w:val="false"/>
              <w:rPr>
                <w:sz w:val="24"/>
              </w:rPr>
            </w:pPr>
            <w:r>
              <w:rPr>
                <w:sz w:val="24"/>
              </w:rPr>
            </w:r>
          </w:p>
        </w:tc>
      </w:tr>
      <w:tr>
        <w:trPr/>
        <w:tc>
          <w:tcPr>
            <w:tcW w:w="9923" w:type="dxa"/>
            <w:gridSpan w:val="6"/>
            <w:tcBorders>
              <w:top w:val="single" w:sz="6" w:space="0" w:color="000000"/>
              <w:left w:val="single" w:sz="6" w:space="0" w:color="000000"/>
              <w:bottom w:val="single" w:sz="6" w:space="0" w:color="000000"/>
              <w:right w:val="single" w:sz="6" w:space="0" w:color="000000"/>
            </w:tcBorders>
          </w:tcPr>
          <w:tbl>
            <w:tblPr>
              <w:tblW w:w="9781" w:type="dxa"/>
              <w:jc w:val="left"/>
              <w:tblInd w:w="0" w:type="dxa"/>
              <w:tblLayout w:type="fixed"/>
              <w:tblCellMar>
                <w:top w:w="0" w:type="dxa"/>
                <w:left w:w="70" w:type="dxa"/>
                <w:bottom w:w="0" w:type="dxa"/>
                <w:right w:w="70" w:type="dxa"/>
              </w:tblCellMar>
            </w:tblPr>
            <w:tblGrid>
              <w:gridCol w:w="1840"/>
              <w:gridCol w:w="7941"/>
            </w:tblGrid>
            <w:tr>
              <w:trPr/>
              <w:tc>
                <w:tcPr>
                  <w:tcW w:w="1840" w:type="dxa"/>
                  <w:tcBorders/>
                </w:tcPr>
                <w:p>
                  <w:pPr>
                    <w:pStyle w:val="Normal"/>
                    <w:jc w:val="both"/>
                    <w:rPr>
                      <w:sz w:val="24"/>
                    </w:rPr>
                  </w:pPr>
                  <w:r>
                    <w:rPr>
                      <w:rFonts w:eastAsia="MS Mincho;ＭＳ 明朝"/>
                      <w:sz w:val="24"/>
                    </w:rPr>
                    <w:t>16/01/2004</w:t>
                  </w:r>
                </w:p>
              </w:tc>
              <w:tc>
                <w:tcPr>
                  <w:tcW w:w="7941" w:type="dxa"/>
                  <w:tcBorders/>
                </w:tcPr>
                <w:p>
                  <w:pPr>
                    <w:pStyle w:val="Normal"/>
                    <w:jc w:val="both"/>
                    <w:rPr>
                      <w:rFonts w:eastAsia="MS Mincho;ＭＳ 明朝"/>
                      <w:sz w:val="24"/>
                    </w:rPr>
                  </w:pPr>
                  <w:r>
                    <w:rPr>
                      <w:rFonts w:eastAsia="MS Mincho;ＭＳ 明朝"/>
                      <w:sz w:val="24"/>
                    </w:rPr>
                    <w:t>Reparto CR 1-3  -  POLIMERI EUROPA</w:t>
                    <w:tab/>
                    <w:t xml:space="preserve">Ore 19.35 – Incidente - Anomalie di processo con intervento automatico dei dispositivi di sicurezza  .  </w:t>
                    <w:tab/>
                    <w:t>10 ton. di idrocarburi in torcia per fermata pompa di circolazione dell'acqua di quench che ha causato un'oscillazione nella pressione in aspirazione del compressore di processo.</w:t>
                  </w:r>
                </w:p>
                <w:p>
                  <w:pPr>
                    <w:pStyle w:val="Normal"/>
                    <w:jc w:val="both"/>
                    <w:rPr>
                      <w:rFonts w:eastAsia="MS Mincho;ＭＳ 明朝"/>
                      <w:sz w:val="24"/>
                    </w:rPr>
                  </w:pPr>
                  <w:r>
                    <w:rPr>
                      <w:rFonts w:eastAsia="MS Mincho;ＭＳ 明朝"/>
                      <w:sz w:val="24"/>
                    </w:rPr>
                  </w:r>
                </w:p>
              </w:tc>
            </w:tr>
            <w:tr>
              <w:trPr/>
              <w:tc>
                <w:tcPr>
                  <w:tcW w:w="1840" w:type="dxa"/>
                  <w:tcBorders/>
                </w:tcPr>
                <w:p>
                  <w:pPr>
                    <w:pStyle w:val="Normal"/>
                    <w:jc w:val="both"/>
                    <w:rPr>
                      <w:sz w:val="24"/>
                    </w:rPr>
                  </w:pPr>
                  <w:r>
                    <w:rPr>
                      <w:rFonts w:eastAsia="MS Mincho;ＭＳ 明朝"/>
                      <w:sz w:val="24"/>
                    </w:rPr>
                    <w:t>16/03/2004</w:t>
                  </w:r>
                </w:p>
              </w:tc>
              <w:tc>
                <w:tcPr>
                  <w:tcW w:w="7941" w:type="dxa"/>
                  <w:tcBorders/>
                </w:tcPr>
                <w:p>
                  <w:pPr>
                    <w:pStyle w:val="Normal"/>
                    <w:jc w:val="both"/>
                    <w:rPr>
                      <w:sz w:val="24"/>
                    </w:rPr>
                  </w:pPr>
                  <w:r>
                    <w:rPr>
                      <w:rFonts w:eastAsia="MS Mincho;ＭＳ 明朝"/>
                      <w:sz w:val="24"/>
                    </w:rPr>
                    <w:t>Divisione  Refining e Marketing Distillazione primaria  - ENI S.p.A – Ore 10.50 – Incidente -Anomalie di processo con intervento automatico dei dispositivi di sicurezza .</w:t>
                    <w:tab/>
                    <w:t>Fumata al camino per variazione sul sistema combustibile</w:t>
                  </w:r>
                </w:p>
              </w:tc>
            </w:tr>
            <w:tr>
              <w:trPr/>
              <w:tc>
                <w:tcPr>
                  <w:tcW w:w="1840" w:type="dxa"/>
                  <w:tcBorders/>
                </w:tcPr>
                <w:p>
                  <w:pPr>
                    <w:pStyle w:val="Normal"/>
                    <w:jc w:val="both"/>
                    <w:rPr/>
                  </w:pPr>
                  <w:r>
                    <w:rPr>
                      <w:rFonts w:eastAsia="MS Mincho;ＭＳ 明朝"/>
                      <w:sz w:val="24"/>
                      <w:lang w:val="fr-FR"/>
                    </w:rPr>
                    <w:t>13/04/2004</w:t>
                  </w:r>
                  <w:r>
                    <w:rPr>
                      <w:sz w:val="24"/>
                      <w:lang w:val="fr-FR"/>
                    </w:rPr>
                    <w:t xml:space="preserve"> </w:t>
                  </w:r>
                </w:p>
              </w:tc>
              <w:tc>
                <w:tcPr>
                  <w:tcW w:w="7941" w:type="dxa"/>
                  <w:tcBorders/>
                </w:tcPr>
                <w:p>
                  <w:pPr>
                    <w:pStyle w:val="Normal"/>
                    <w:jc w:val="both"/>
                    <w:rPr>
                      <w:sz w:val="24"/>
                    </w:rPr>
                  </w:pPr>
                  <w:r>
                    <w:rPr>
                      <w:rFonts w:eastAsia="MS Mincho;ＭＳ 明朝"/>
                      <w:sz w:val="24"/>
                      <w:lang w:val="fr-FR"/>
                    </w:rPr>
                    <w:t xml:space="preserve">SYNDIAL S.p.A.  </w:t>
                  </w:r>
                  <w:r>
                    <w:rPr>
                      <w:rFonts w:eastAsia="MS Mincho;ＭＳ 明朝"/>
                      <w:sz w:val="24"/>
                    </w:rPr>
                    <w:t xml:space="preserve">Reparto CV8 - </w:t>
                    <w:tab/>
                    <w:t>SYNDIAL  - Ore 17.55 -</w:t>
                    <w:tab/>
                    <w:t>Incidente - Errore umano, errata manovra, montaggio errato componenti in fase di manutenzione. Principio d'incendio durante le operazioni di dismissione dell'impianto</w:t>
                  </w:r>
                </w:p>
              </w:tc>
            </w:tr>
            <w:tr>
              <w:trPr/>
              <w:tc>
                <w:tcPr>
                  <w:tcW w:w="1840" w:type="dxa"/>
                  <w:tcBorders/>
                </w:tcPr>
                <w:p>
                  <w:pPr>
                    <w:pStyle w:val="Normal"/>
                    <w:jc w:val="both"/>
                    <w:rPr>
                      <w:sz w:val="24"/>
                    </w:rPr>
                  </w:pPr>
                  <w:r>
                    <w:rPr>
                      <w:rFonts w:eastAsia="MS Mincho;ＭＳ 明朝"/>
                      <w:sz w:val="24"/>
                    </w:rPr>
                    <w:t>22/06/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 - POLIMERI EUROPA -</w:t>
                    <w:tab/>
                    <w:t>Incidente - Fuori servizio analizzatore Nox del camino 1 (B117)</w:t>
                  </w:r>
                </w:p>
                <w:p>
                  <w:pPr>
                    <w:pStyle w:val="Normal"/>
                    <w:jc w:val="both"/>
                    <w:rPr>
                      <w:rFonts w:ascii="Times New Roman" w:hAnsi="Times New Roman" w:eastAsia="MS Mincho;ＭＳ 明朝" w:cs="Times New Roman"/>
                      <w:sz w:val="24"/>
                    </w:rPr>
                  </w:pPr>
                  <w:r>
                    <w:rPr>
                      <w:rFonts w:eastAsia="MS Mincho;ＭＳ 明朝" w:cs="Times New Roman"/>
                      <w:sz w:val="24"/>
                    </w:rPr>
                  </w:r>
                </w:p>
              </w:tc>
            </w:tr>
            <w:tr>
              <w:trPr/>
              <w:tc>
                <w:tcPr>
                  <w:tcW w:w="1840" w:type="dxa"/>
                  <w:tcBorders/>
                </w:tcPr>
                <w:p>
                  <w:pPr>
                    <w:pStyle w:val="Normal"/>
                    <w:jc w:val="both"/>
                    <w:rPr>
                      <w:sz w:val="24"/>
                    </w:rPr>
                  </w:pPr>
                  <w:r>
                    <w:rPr>
                      <w:rFonts w:eastAsia="MS Mincho;ＭＳ 明朝"/>
                      <w:sz w:val="24"/>
                    </w:rPr>
                    <w:t>12/07/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 - POLIMERI EUROPA – Ore 15.55 -</w:t>
                    <w:tab/>
                    <w:t>Incidente-</w:t>
                    <w:tab/>
                    <w:t>Fuori servizio strumentazione, del DCS, mancanza di energia elettrica o vapore.</w:t>
                    <w:tab/>
                    <w:t>"Attivazione torce di Fusina per un'anomalia strumentale che ha determinato la fermata del compressore P211</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Combuste circa 70 tonnellate di idrocarburi, prevalentemente etilene" -</w:t>
                  </w:r>
                </w:p>
                <w:p>
                  <w:pPr>
                    <w:pStyle w:val="Normal"/>
                    <w:jc w:val="both"/>
                    <w:rPr>
                      <w:rFonts w:ascii="Times New Roman" w:hAnsi="Times New Roman" w:eastAsia="MS Mincho;ＭＳ 明朝" w:cs="Times New Roman"/>
                      <w:sz w:val="24"/>
                    </w:rPr>
                  </w:pPr>
                  <w:r>
                    <w:rPr>
                      <w:rFonts w:eastAsia="MS Mincho;ＭＳ 明朝" w:cs="Times New Roman"/>
                      <w:sz w:val="24"/>
                    </w:rPr>
                  </w:r>
                </w:p>
              </w:tc>
            </w:tr>
            <w:tr>
              <w:trPr/>
              <w:tc>
                <w:tcPr>
                  <w:tcW w:w="1840" w:type="dxa"/>
                  <w:tcBorders/>
                </w:tcPr>
                <w:p>
                  <w:pPr>
                    <w:pStyle w:val="Normal"/>
                    <w:jc w:val="both"/>
                    <w:rPr>
                      <w:sz w:val="24"/>
                    </w:rPr>
                  </w:pPr>
                  <w:r>
                    <w:rPr>
                      <w:rFonts w:eastAsia="MS Mincho;ＭＳ 明朝"/>
                      <w:sz w:val="24"/>
                    </w:rPr>
                    <w:t>20/07/2004</w:t>
                  </w:r>
                </w:p>
              </w:tc>
              <w:tc>
                <w:tcPr>
                  <w:tcW w:w="7941" w:type="dxa"/>
                  <w:tcBorders/>
                </w:tcPr>
                <w:p>
                  <w:pPr>
                    <w:pStyle w:val="Normal"/>
                    <w:jc w:val="both"/>
                    <w:rPr>
                      <w:rFonts w:eastAsia="MS Mincho;ＭＳ 明朝"/>
                      <w:sz w:val="24"/>
                    </w:rPr>
                  </w:pPr>
                  <w:r>
                    <w:rPr>
                      <w:rFonts w:eastAsia="MS Mincho;ＭＳ 明朝"/>
                      <w:sz w:val="24"/>
                    </w:rPr>
                    <w:t xml:space="preserve">INEOS Vinyls Italia S.p.A. Reparto CV 25 Essicamento e stoccaggio PVC - INEOS Vinyls-  </w:t>
                  </w:r>
                </w:p>
                <w:p>
                  <w:pPr>
                    <w:pStyle w:val="Normal"/>
                    <w:jc w:val="both"/>
                    <w:rPr>
                      <w:sz w:val="24"/>
                    </w:rPr>
                  </w:pPr>
                  <w:r>
                    <w:rPr>
                      <w:rFonts w:eastAsia="MS Mincho;ＭＳ 明朝"/>
                      <w:sz w:val="24"/>
                    </w:rPr>
                    <w:t>Ore 22.00 - Manutenzione</w:t>
                    <w:tab/>
                    <w:t xml:space="preserve"> - Fuori servizio per manutenzione dello spettrometro analisi CVM all'emissione Funzionalità ripristinata il 31/07/2004</w:t>
                  </w:r>
                </w:p>
              </w:tc>
            </w:tr>
            <w:tr>
              <w:trPr/>
              <w:tc>
                <w:tcPr>
                  <w:tcW w:w="1840" w:type="dxa"/>
                  <w:tcBorders/>
                </w:tcPr>
                <w:p>
                  <w:pPr>
                    <w:pStyle w:val="Normal"/>
                    <w:jc w:val="both"/>
                    <w:rPr>
                      <w:sz w:val="24"/>
                    </w:rPr>
                  </w:pPr>
                  <w:r>
                    <w:rPr>
                      <w:rFonts w:eastAsia="MS Mincho;ＭＳ 明朝"/>
                      <w:sz w:val="24"/>
                    </w:rPr>
                    <w:t>29/07/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 - POLIMERI EUROPA -</w:t>
                    <w:tab/>
                    <w:t>Ore 6.15 – Incidente - Anomalie di processo con intervento automatico dei dispositivi di sicurezza Attivazione torce di Fusina per sovrappressione nella sezione di separazione del propilene a causa di un malfunzionemanto dello scambiatore E278 a servizio della colonna deetanatrice C205. Richiesta relazione tecnica integrativa. Combuste circa 300 ton di idrocarburi</w:t>
                  </w:r>
                </w:p>
                <w:p>
                  <w:pPr>
                    <w:pStyle w:val="Normal"/>
                    <w:jc w:val="both"/>
                    <w:rPr>
                      <w:rFonts w:ascii="Times New Roman" w:hAnsi="Times New Roman" w:eastAsia="MS Mincho;ＭＳ 明朝" w:cs="Times New Roman"/>
                      <w:sz w:val="24"/>
                    </w:rPr>
                  </w:pPr>
                  <w:r>
                    <w:rPr>
                      <w:rFonts w:eastAsia="MS Mincho;ＭＳ 明朝" w:cs="Times New Roman"/>
                      <w:sz w:val="24"/>
                    </w:rPr>
                  </w:r>
                </w:p>
              </w:tc>
            </w:tr>
            <w:tr>
              <w:trPr/>
              <w:tc>
                <w:tcPr>
                  <w:tcW w:w="1840" w:type="dxa"/>
                  <w:tcBorders/>
                </w:tcPr>
                <w:p>
                  <w:pPr>
                    <w:pStyle w:val="Normal"/>
                    <w:jc w:val="both"/>
                    <w:rPr>
                      <w:sz w:val="24"/>
                    </w:rPr>
                  </w:pPr>
                  <w:r>
                    <w:rPr>
                      <w:rFonts w:eastAsia="MS Mincho;ＭＳ 明朝"/>
                      <w:sz w:val="24"/>
                    </w:rPr>
                    <w:t>05/08/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 Produzione Dicloroetano - INEOS Vinyls – Ore 22.00 Incidente - Cedimento elemento strutturale, rottura guarnizioni, avaria pompe, precaria manutenzione.</w:t>
                    <w:tab/>
                    <w:t>"Rottura su linea di adduzione DCE dal Parco Serbatoi Sud di Polimeri Europ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panti 150 m3 di acqua contenenti circa 100 kg di DCE. Presenza di vapori di DCE nell'ambiente circostante rilevati dalle sonde. </w:t>
                  </w:r>
                </w:p>
                <w:p>
                  <w:pPr>
                    <w:pStyle w:val="Normal"/>
                    <w:jc w:val="both"/>
                    <w:rPr>
                      <w:rFonts w:ascii="Times New Roman" w:hAnsi="Times New Roman" w:eastAsia="MS Mincho;ＭＳ 明朝" w:cs="Times New Roman"/>
                      <w:sz w:val="24"/>
                    </w:rPr>
                  </w:pPr>
                  <w:r>
                    <w:rPr>
                      <w:rFonts w:eastAsia="MS Mincho;ＭＳ 明朝" w:cs="Times New Roman"/>
                      <w:sz w:val="24"/>
                    </w:rPr>
                  </w:r>
                </w:p>
              </w:tc>
            </w:tr>
            <w:tr>
              <w:trPr/>
              <w:tc>
                <w:tcPr>
                  <w:tcW w:w="1840" w:type="dxa"/>
                  <w:tcBorders/>
                </w:tcPr>
                <w:p>
                  <w:pPr>
                    <w:pStyle w:val="Normal"/>
                    <w:jc w:val="both"/>
                    <w:rPr>
                      <w:sz w:val="24"/>
                    </w:rPr>
                  </w:pPr>
                  <w:r>
                    <w:rPr>
                      <w:rFonts w:eastAsia="MS Mincho;ＭＳ 明朝"/>
                      <w:sz w:val="24"/>
                    </w:rPr>
                    <w:t>13/08/2004</w:t>
                  </w:r>
                </w:p>
              </w:tc>
              <w:tc>
                <w:tcPr>
                  <w:tcW w:w="7941" w:type="dxa"/>
                  <w:tcBorders/>
                </w:tcPr>
                <w:p>
                  <w:pPr>
                    <w:pStyle w:val="Normal"/>
                    <w:jc w:val="both"/>
                    <w:rPr>
                      <w:sz w:val="24"/>
                    </w:rPr>
                  </w:pPr>
                  <w:r>
                    <w:rPr>
                      <w:rFonts w:eastAsia="MS Mincho;ＭＳ 明朝"/>
                      <w:sz w:val="24"/>
                    </w:rPr>
                    <w:t>Reparto AS 2-9-11 – SYNDIAL -</w:t>
                    <w:tab/>
                    <w:t>Ore 11.50 – Incidente -</w:t>
                    <w:tab/>
                    <w:t>Errore umano, errata manovra, montaggio errato componenti in fase di manutenzione. Perdita di oleum 105 (1-2 l) da un conduttivimetro in fase di manutenzione</w:t>
                  </w:r>
                </w:p>
              </w:tc>
            </w:tr>
            <w:tr>
              <w:trPr/>
              <w:tc>
                <w:tcPr>
                  <w:tcW w:w="1840" w:type="dxa"/>
                  <w:tcBorders/>
                </w:tcPr>
                <w:p>
                  <w:pPr>
                    <w:pStyle w:val="Normal"/>
                    <w:jc w:val="both"/>
                    <w:rPr>
                      <w:sz w:val="24"/>
                    </w:rPr>
                  </w:pPr>
                  <w:r>
                    <w:rPr>
                      <w:rFonts w:eastAsia="MS Mincho;ＭＳ 明朝"/>
                      <w:sz w:val="24"/>
                    </w:rPr>
                    <w:t>23/08/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AM7 - Produzione di acido cianidrico - ARKEMA Srl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Ore 23.00 -</w:t>
                    <w:tab/>
                    <w:t>Incidente - Cedimento elemento strutturale, rottura guarnizioni, avaria pompe, precaria manutenzione.</w:t>
                    <w:tab/>
                    <w:t>"foratura sulla tubatura di trasferimento delle acque dalle vasche di pretrattamento al biologic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Sversati 50-100 l di acqua con 40 ppm di ipoclorito di sodio"</w:t>
                  </w:r>
                </w:p>
                <w:p>
                  <w:pPr>
                    <w:pStyle w:val="Normal"/>
                    <w:jc w:val="both"/>
                    <w:rPr>
                      <w:rFonts w:ascii="Times New Roman" w:hAnsi="Times New Roman" w:eastAsia="MS Mincho;ＭＳ 明朝" w:cs="Times New Roman"/>
                      <w:sz w:val="24"/>
                    </w:rPr>
                  </w:pPr>
                  <w:r>
                    <w:rPr>
                      <w:rFonts w:eastAsia="MS Mincho;ＭＳ 明朝" w:cs="Times New Roman"/>
                      <w:sz w:val="24"/>
                    </w:rPr>
                  </w:r>
                </w:p>
              </w:tc>
            </w:tr>
            <w:tr>
              <w:trPr/>
              <w:tc>
                <w:tcPr>
                  <w:tcW w:w="1840" w:type="dxa"/>
                  <w:tcBorders/>
                </w:tcPr>
                <w:p>
                  <w:pPr>
                    <w:pStyle w:val="Normal"/>
                    <w:jc w:val="both"/>
                    <w:rPr>
                      <w:sz w:val="24"/>
                    </w:rPr>
                  </w:pPr>
                  <w:r>
                    <w:rPr>
                      <w:rFonts w:eastAsia="MS Mincho;ＭＳ 明朝"/>
                      <w:sz w:val="24"/>
                    </w:rPr>
                    <w:t>26/08/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parto AM7 - Produzione di acido cianidrico - ARKEMA Srl – </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Ore 11.30</w:t>
                    <w:tab/>
                    <w:t>Incidente</w:t>
                    <w:tab/>
                    <w:t>Incidente</w:t>
                    <w:tab/>
                    <w:t>Rotture accidentali dovute a cause esterne (urti, collisioni, ecc.).</w:t>
                    <w:tab/>
                    <w:t>combustione innsecata da un lavoro di taglio ossiacetilenico di una passarella metallica</w:t>
                  </w:r>
                </w:p>
              </w:tc>
            </w:tr>
            <w:tr>
              <w:trPr/>
              <w:tc>
                <w:tcPr>
                  <w:tcW w:w="1840" w:type="dxa"/>
                  <w:tcBorders/>
                </w:tcPr>
                <w:p>
                  <w:pPr>
                    <w:pStyle w:val="Normal"/>
                    <w:jc w:val="both"/>
                    <w:rPr>
                      <w:sz w:val="24"/>
                    </w:rPr>
                  </w:pPr>
                  <w:r>
                    <w:rPr>
                      <w:rFonts w:eastAsia="MS Mincho;ＭＳ 明朝"/>
                      <w:sz w:val="24"/>
                    </w:rPr>
                    <w:t>17/09/2004</w:t>
                  </w:r>
                </w:p>
              </w:tc>
              <w:tc>
                <w:tcPr>
                  <w:tcW w:w="7941" w:type="dxa"/>
                  <w:tcBorders/>
                </w:tcPr>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SA1/S - SYNDIAL</w:t>
                    <w:tab/>
                    <w:t xml:space="preserve"> - Incidente - Anomalie di processo con intervento automatico dei dispositivi di sicurezza.</w:t>
                    <w:tab/>
                    <w:t>Blocco della valvola di alimentazione del combustibile alla caldaia 4. 3 kg di prodotti di combustione emessi</w:t>
                  </w:r>
                </w:p>
              </w:tc>
            </w:tr>
            <w:tr>
              <w:trPr>
                <w:trHeight w:val="977" w:hRule="atLeast"/>
              </w:trPr>
              <w:tc>
                <w:tcPr>
                  <w:tcW w:w="1840" w:type="dxa"/>
                  <w:tcBorders/>
                </w:tcPr>
                <w:p>
                  <w:pPr>
                    <w:pStyle w:val="Normal"/>
                    <w:jc w:val="both"/>
                    <w:rPr>
                      <w:sz w:val="24"/>
                    </w:rPr>
                  </w:pPr>
                  <w:r>
                    <w:rPr>
                      <w:rFonts w:eastAsia="MS Mincho;ＭＳ 明朝"/>
                      <w:sz w:val="24"/>
                    </w:rPr>
                    <w:t>21/09/2004</w:t>
                  </w:r>
                </w:p>
              </w:tc>
              <w:tc>
                <w:tcPr>
                  <w:tcW w:w="7941" w:type="dxa"/>
                  <w:tcBorders/>
                </w:tcPr>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CR 1-3 -</w:t>
                    <w:tab/>
                    <w:t>POLIMERI EUROPA – Ore 18.20</w:t>
                    <w:tab/>
                    <w:t>Incidente</w:t>
                    <w:tab/>
                    <w:t>-Anomalie di processo con intervento automatico dei dispositivi di sicurezza.</w:t>
                    <w:tab/>
                    <w:t>emissione da camino B118 con parziale combustione di 300 kg di idrocarburi</w:t>
                  </w:r>
                </w:p>
              </w:tc>
            </w:tr>
            <w:tr>
              <w:trPr/>
              <w:tc>
                <w:tcPr>
                  <w:tcW w:w="1840" w:type="dxa"/>
                  <w:tcBorders/>
                </w:tcPr>
                <w:p>
                  <w:pPr>
                    <w:pStyle w:val="Normal"/>
                    <w:jc w:val="both"/>
                    <w:rPr>
                      <w:sz w:val="24"/>
                    </w:rPr>
                  </w:pPr>
                  <w:r>
                    <w:rPr>
                      <w:rFonts w:eastAsia="MS Mincho;ＭＳ 明朝"/>
                      <w:sz w:val="24"/>
                    </w:rPr>
                    <w:t>06/10/2004</w:t>
                  </w:r>
                </w:p>
              </w:tc>
              <w:tc>
                <w:tcPr>
                  <w:tcW w:w="7941" w:type="dxa"/>
                  <w:tcBorders/>
                </w:tcPr>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CR 1-3 POLIMERI EUROPA- Ore 13.45</w:t>
                    <w:tab/>
                    <w:t xml:space="preserve"> - Incidente - Anomalie di processo con intervento automatico dei dispositivi di sicurezza. ccensione torce per anomalia strumentale - 800 ton di idroarburi in torcia</w:t>
                  </w:r>
                </w:p>
              </w:tc>
            </w:tr>
            <w:tr>
              <w:trPr/>
              <w:tc>
                <w:tcPr>
                  <w:tcW w:w="1840" w:type="dxa"/>
                  <w:tcBorders/>
                </w:tcPr>
                <w:p>
                  <w:pPr>
                    <w:pStyle w:val="Normal"/>
                    <w:jc w:val="both"/>
                    <w:rPr>
                      <w:sz w:val="24"/>
                    </w:rPr>
                  </w:pPr>
                  <w:r>
                    <w:rPr>
                      <w:rFonts w:eastAsia="MS Mincho;ＭＳ 明朝"/>
                      <w:sz w:val="24"/>
                    </w:rPr>
                    <w:t>15/10/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Produzione Dicloroetano - INEOS Vinyls – Manutenzione Fuori servizio analizzatore CO e HCl di E79 Ripristinati con comunicazione del 15.03.2005</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11/11/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 POLIMERI EUROPA – Ore 15.55  -Incidente - Anomalie di processo con intervento automatico dei dispositivi di sicurezza. 20 ton di propilene in torcia per attivazione sistema di riciclo gas del compressore P201</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16/11/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NI S.p.A. - Divisione  Refining e Marketing </w:t>
                    <w:tab/>
                    <w:t>Distillazione primaria</w:t>
                    <w:tab/>
                    <w:t>Ore 13.20</w:t>
                    <w:tab/>
                    <w:t>Incidente</w:t>
                    <w:tab/>
                    <w:t>- Cedimento elemento strutturale, rottura guarnizioni, avaria pompe, precaria manutenzione.</w:t>
                    <w:tab/>
                    <w:t>"Perdita di bitume da pompa fondo colonn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ichiesta relazione tecni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25/11/2004</w:t>
                  </w:r>
                </w:p>
              </w:tc>
              <w:tc>
                <w:tcPr>
                  <w:tcW w:w="7941" w:type="dxa"/>
                  <w:tcBorders/>
                </w:tcPr>
                <w:p>
                  <w:pPr>
                    <w:pStyle w:val="Testonormale"/>
                    <w:jc w:val="both"/>
                    <w:rPr>
                      <w:rFonts w:eastAsia="MS Mincho;ＭＳ 明朝"/>
                    </w:rPr>
                  </w:pPr>
                  <w:r>
                    <w:rPr>
                      <w:rFonts w:eastAsia="MS Mincho;ＭＳ 明朝" w:cs="Times New Roman" w:ascii="Times New Roman" w:hAnsi="Times New Roman"/>
                      <w:sz w:val="24"/>
                    </w:rPr>
                    <w:t>Reparto CR 1-3</w:t>
                    <w:tab/>
                    <w:t xml:space="preserve">POLIMERI EUROPA  - Manutenzione –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Momentanea esclusione degli analizzatori in continuo per operazioni di manutenzione sul sistema di ventilazione della sezione di recupero termic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26/11/2004</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 Ore</w:t>
                    <w:tab/>
                    <w:t>14.50 –Incident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nomalie di processo con intervento automatico dei dispositivi di sicurezza.</w:t>
                    <w:tab/>
                    <w:t>"attivazione torce di Fusina per oscillazioni di processo 20 ton di etilene/propilene in torci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2/01/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S 28/30</w:t>
                    <w:tab/>
                    <w:t xml:space="preserve"> - SYNDIAL - Ore</w:t>
                    <w:tab/>
                    <w:t>16.30</w:t>
                    <w:tab/>
                    <w:t>- Incident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interruzione istantanea dell'alimentazione di peci ha comportato l'aumento del tenore di ossigeno nell'emissione con conseguente aumento dei valori calcolati di CO e polver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28/02/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  ore</w:t>
                    <w:tab/>
                    <w:t>7.45</w:t>
                    <w:tab/>
                    <w:t>Inciden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b/>
                    <w:t>160 t di etilene/propilene scaricate in torcia per riduzione di giri del compressore P201 causata da un'anomalia strumentale (regolatore di pressione del vapore di diluizione ai forn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1/03/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  ore 10.15</w:t>
                    <w:tab/>
                    <w:t>Inciden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ab/>
                    <w:t>650 ton di etilene-propilene in torcia per disinnesco pompe di alimentazione acqua ai forn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7/03/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 xml:space="preserve">POLIMERI EUROPA </w:t>
                    <w:tab/>
                    <w:t>Manutenzione</w:t>
                    <w:tab/>
                    <w:tab/>
                    <w:tab/>
                    <w:t>possibile invio di modeste quantità di gas in torcia per sostituzione compressore ciclo frigo etilene (da P216 a P214)</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22/03/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 xml:space="preserve">POLIMERI EUROPA </w:t>
                    <w:tab/>
                    <w:t>Incidente</w:t>
                    <w:tab/>
                    <w:tab/>
                    <w:t>Cedimento elemento strutturale, rottura guarnizioni, avaria pompe, precaria manutenzione.</w:t>
                    <w:tab/>
                    <w:t>sversamento DCE originatosi in aree di proprietà EVC. Avviata procedura ai sensi dell'art. 17 del DL. 22/97</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CV 23 Produzione DCE</w:t>
                    <w:tab/>
                    <w:t>INEOS Vinyls ore</w:t>
                    <w:tab/>
                    <w:t>11.30</w:t>
                    <w:tab/>
                    <w:t>Incidente</w:t>
                    <w:tab/>
                    <w:tab/>
                    <w:t>Cedimento elemento strutturale, rottura guarnizioni, avaria pompe, precaria manutenzione.</w:t>
                    <w:tab/>
                    <w:t>Spanto di 1-2 m3 di DCE</w:t>
                  </w:r>
                </w:p>
              </w:tc>
            </w:tr>
            <w:tr>
              <w:trPr/>
              <w:tc>
                <w:tcPr>
                  <w:tcW w:w="1840" w:type="dxa"/>
                  <w:tcBorders/>
                </w:tcPr>
                <w:p>
                  <w:pPr>
                    <w:pStyle w:val="Normal"/>
                    <w:jc w:val="both"/>
                    <w:rPr>
                      <w:sz w:val="24"/>
                    </w:rPr>
                  </w:pPr>
                  <w:r>
                    <w:rPr>
                      <w:rFonts w:eastAsia="MS Mincho;ＭＳ 明朝"/>
                      <w:sz w:val="24"/>
                    </w:rPr>
                    <w:t>24/03/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Manutenzione avvio compressore ciclo frigo etilene P214 in sostituzione del P216. Possibile invio di etilene in torci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27/03/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ENI S.p.A. - Divisione  Refining e Marketing</w:t>
                    <w:tab/>
                    <w:t>Distillazione primaria</w:t>
                    <w:tab/>
                    <w:tab/>
                    <w:t>Manutenzione</w:t>
                    <w:tab/>
                    <w:tab/>
                    <w:t>Avviamento impianti con possibile invio in torcia (27/28/29 marz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30/03/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MONTEFIBRE S.p.A.</w:t>
                    <w:tab/>
                    <w:t>Servizi Ausiliari</w:t>
                    <w:tab/>
                    <w:t>ore 19.40</w:t>
                    <w:tab/>
                    <w:t>Incidente</w:t>
                    <w:tab/>
                    <w:t>Incendio al magazziono AT14 di fibra acrilica e polimero acrilic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1/04/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Termodistruttore di rifiuti pericolosi</w:t>
                    <w:tab/>
                    <w:t>SERVIZI PORTO MARGHERA Manutenzione fermata forno BE551/A per manutenzione fino al 4/04/2005</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7/04/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Produzione DCE</w:t>
                    <w:tab/>
                    <w:t>INEOS Vinyls Manutenzion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Fermata programmata CV22/23 fino al 28/04/2005</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snapToGrid w:val="false"/>
                    <w:jc w:val="both"/>
                    <w:rPr>
                      <w:rFonts w:ascii="Times New Roman" w:hAnsi="Times New Roman" w:cs="Times New Roman"/>
                      <w:sz w:val="24"/>
                    </w:rPr>
                  </w:pPr>
                  <w:r>
                    <w:rPr>
                      <w:rFonts w:cs="Times New Roman"/>
                      <w:sz w:val="24"/>
                    </w:rPr>
                  </w:r>
                </w:p>
              </w:tc>
              <w:tc>
                <w:tcPr>
                  <w:tcW w:w="794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3/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SA1/S SYNDIAL ore 9.45</w:t>
                    <w:tab/>
                    <w:t>Incidente</w:t>
                    <w:tab/>
                    <w:t>Blocco di un gruppo di produzione a causa disservizio nell'erogazione di energia elettri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3/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Termodistruttore di rifiuti pericolosi</w:t>
                    <w:tab/>
                    <w:t xml:space="preserve">SERVIZI PORTO MARGHERA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Ore</w:t>
                    <w:tab/>
                    <w:t>9.40</w:t>
                    <w:tab/>
                    <w:t>Incidente</w:t>
                    <w:tab/>
                    <w:t>Fuori servizio strumentazione, del DCS, mancanza di energia elettrica o vapore.</w:t>
                    <w:tab/>
                    <w:t>fermata forno e biologico per black out elettric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3/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ore 9,45</w:t>
                    <w:tab/>
                    <w:t>Incidente</w:t>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Fuori servizio strumentazione, del DCS, mancanza di energia elettrica o vapore.</w:t>
                    <w:tab/>
                    <w:t>attivazione torce Fusina con invio in torcia di 1600 ton di etilene-propilene a causa disservizio energia elettri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3/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Produzione DCE</w:t>
                    <w:tab/>
                    <w:t>INEOS Vinyls ore</w:t>
                    <w:tab/>
                    <w:t>9.45</w:t>
                    <w:tab/>
                    <w:t>Inciden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Nessuna emissione anomala per azzeramento portata vent gas e contenimento off gas nei collettor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4/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ore 10.40</w:t>
                    <w:tab/>
                    <w:t>Incidente</w:t>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Fuori servizio strumentazione, del DCS, mancanza di energia elettrica o vapore.</w:t>
                    <w:tab/>
                    <w:t>attivazione torce Fusina con invio in torcia di 240 ton di etilene-propilene a causa disservizio energia elettri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4/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Produzione DCE</w:t>
                    <w:tab/>
                    <w:t>INEOS Vinyls ore 10.30</w:t>
                    <w:tab/>
                    <w:t>Inciden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Nessuna emissione anomala per azzeramento portata vent gas e contenimento off gas nei collettor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4/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Termodistruttore di rifiuti pericolosi</w:t>
                    <w:tab/>
                    <w:t>SERVIZI PORTO MARGHER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Ore</w:t>
                    <w:tab/>
                    <w:t>10.40</w:t>
                    <w:tab/>
                    <w:t>Incidente</w:t>
                    <w:tab/>
                    <w:t>Incidente</w:t>
                    <w:tab/>
                    <w:t>Fuori servizio strumentazione, del DCS, mancanza di energia elettrica o vapore.</w:t>
                    <w:tab/>
                    <w:t>fermata forno  per black out elettric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snapToGrid w:val="false"/>
                    <w:jc w:val="both"/>
                    <w:rPr>
                      <w:rFonts w:ascii="Times New Roman" w:hAnsi="Times New Roman" w:cs="Times New Roman"/>
                      <w:sz w:val="24"/>
                    </w:rPr>
                  </w:pPr>
                  <w:r>
                    <w:rPr>
                      <w:rFonts w:cs="Times New Roman"/>
                      <w:sz w:val="24"/>
                    </w:rPr>
                  </w:r>
                </w:p>
              </w:tc>
              <w:tc>
                <w:tcPr>
                  <w:tcW w:w="794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12/05/2005</w:t>
                  </w:r>
                </w:p>
              </w:tc>
              <w:tc>
                <w:tcPr>
                  <w:tcW w:w="7941" w:type="dxa"/>
                  <w:tcBorders/>
                </w:tcPr>
                <w:p>
                  <w:pPr>
                    <w:pStyle w:val="Testonormale"/>
                    <w:jc w:val="both"/>
                    <w:rPr>
                      <w:rFonts w:ascii="Times New Roman" w:hAnsi="Times New Roman" w:cs="Times New Roman"/>
                      <w:sz w:val="24"/>
                    </w:rPr>
                  </w:pPr>
                  <w:r>
                    <w:rPr>
                      <w:rFonts w:eastAsia="MS Mincho;ＭＳ 明朝" w:cs="Times New Roman" w:ascii="Times New Roman" w:hAnsi="Times New Roman"/>
                      <w:sz w:val="24"/>
                    </w:rPr>
                    <w:t>BUNGE ITALIA S.p.A.</w:t>
                    <w:tab/>
                    <w:t>Raffinazione olio grezzo e stoccaggio</w:t>
                    <w:tab/>
                    <w:t>ore</w:t>
                    <w:tab/>
                    <w:t>10.45</w:t>
                    <w:tab/>
                    <w:tab/>
                    <w:t>Incidente</w:t>
                    <w:tab/>
                    <w:t>Errore umano, errata manovra, montaggio errato componenti in fase di manutenzione.</w:t>
                    <w:tab/>
                    <w:t>Incendio ai serbatoi di stoccaggio olio raffinato</w:t>
                  </w:r>
                </w:p>
              </w:tc>
            </w:tr>
            <w:tr>
              <w:trPr/>
              <w:tc>
                <w:tcPr>
                  <w:tcW w:w="1840" w:type="dxa"/>
                  <w:tcBorders/>
                </w:tcPr>
                <w:p>
                  <w:pPr>
                    <w:pStyle w:val="Normal"/>
                    <w:jc w:val="both"/>
                    <w:rPr>
                      <w:sz w:val="24"/>
                    </w:rPr>
                  </w:pPr>
                  <w:r>
                    <w:rPr>
                      <w:rFonts w:eastAsia="MS Mincho;ＭＳ 明朝"/>
                      <w:sz w:val="24"/>
                    </w:rPr>
                    <w:t>21/05/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POLIMERI EUROPA  Manutenzion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Fermata programmata Cracking Invio in torcia di circa 800 ton di etilene/propilen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4/06/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ENI S.p.A. - Divisione  Refining e Marketing</w:t>
                    <w:tab/>
                    <w:t>Area impianti di processo</w:t>
                    <w:tab/>
                    <w:t>ore 5.30</w:t>
                    <w:tab/>
                    <w:t>Incidente</w:t>
                    <w:tab/>
                    <w:t>Incidente</w:t>
                    <w:tab/>
                    <w:t>Cedimento elemento strutturale, rottura guarnizioni, avaria pompe, precaria manutenzione.</w:t>
                    <w:tab/>
                    <w:t>fuoriuscita di 300 l di petrolio greggio per la rottura di una linea di scarico navi.  Interessati 20 mq di terreno e lo specchio d'acqua lagunare prospiciente per un'area di 20x40 m. Attivata la proceura art. 17 del DL 22/97 per la bonifi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07/07/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Produzione DCE</w:t>
                    <w:tab/>
                    <w:t xml:space="preserve">INEOS Vinyls </w:t>
                    <w:tab/>
                    <w:t>Inciden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Fuori servizio strumentazione, del DCS, mancanza di energia elettrica o vapore.</w:t>
                    <w:tab/>
                    <w:t>Fuori servizio analizzatore CO e HCl all'E79</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jc w:val="both"/>
                    <w:rPr>
                      <w:sz w:val="24"/>
                    </w:rPr>
                  </w:pPr>
                  <w:r>
                    <w:rPr>
                      <w:rFonts w:eastAsia="MS Mincho;ＭＳ 明朝"/>
                      <w:sz w:val="24"/>
                    </w:rPr>
                    <w:t>12/07/2005</w:t>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 xml:space="preserve">POLIMERI EUROPA  </w:t>
                    <w:tab/>
                    <w:t xml:space="preserve">Manutenzione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iavvio crackig. Invio in  torcia di etilene/propilen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40" w:type="dxa"/>
                  <w:tcBorders/>
                </w:tcPr>
                <w:p>
                  <w:pPr>
                    <w:pStyle w:val="Normal"/>
                    <w:snapToGrid w:val="false"/>
                    <w:jc w:val="both"/>
                    <w:rPr>
                      <w:rFonts w:ascii="Times New Roman" w:hAnsi="Times New Roman" w:cs="Times New Roman"/>
                      <w:sz w:val="24"/>
                    </w:rPr>
                  </w:pPr>
                  <w:r>
                    <w:rPr>
                      <w:rFonts w:cs="Times New Roman"/>
                      <w:sz w:val="24"/>
                    </w:rPr>
                  </w:r>
                </w:p>
              </w:tc>
              <w:tc>
                <w:tcPr>
                  <w:tcW w:w="794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AM7  Produzione di acido cianidrico</w:t>
                    <w:tab/>
                    <w:t xml:space="preserve"> ARKEMA S.r.l.</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ab/>
                    <w:t>Attivazione della torcia CB1 per 40 minuti. Inviati in torcia 3000 Nm3/h di metano e altrettanti di ammoniaca Condizioni  ripristinate alle 01.00 del 13/07/2005</w:t>
                  </w:r>
                </w:p>
              </w:tc>
            </w:tr>
          </w:tbl>
          <w:p>
            <w:pPr>
              <w:pStyle w:val="Normal"/>
              <w:jc w:val="both"/>
              <w:rPr>
                <w:sz w:val="24"/>
              </w:rPr>
            </w:pPr>
            <w:r>
              <w:rPr>
                <w:sz w:val="24"/>
              </w:rPr>
            </w:r>
          </w:p>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snapToGrid w:val="false"/>
                    <w:jc w:val="both"/>
                    <w:rPr>
                      <w:sz w:val="24"/>
                    </w:rPr>
                  </w:pPr>
                  <w:r>
                    <w:rPr>
                      <w:sz w:val="24"/>
                    </w:rPr>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c>
                <w:tcPr>
                  <w:tcW w:w="1560" w:type="dxa"/>
                  <w:tcBorders/>
                </w:tcPr>
                <w:p>
                  <w:pPr>
                    <w:pStyle w:val="Normal"/>
                    <w:jc w:val="both"/>
                    <w:rPr>
                      <w:sz w:val="24"/>
                    </w:rPr>
                  </w:pPr>
                  <w:r>
                    <w:rPr>
                      <w:rFonts w:eastAsia="MS Mincho;ＭＳ 明朝"/>
                      <w:sz w:val="24"/>
                    </w:rPr>
                    <w:t>25/07/2005</w:t>
                  </w:r>
                </w:p>
              </w:tc>
              <w:tc>
                <w:tcPr>
                  <w:tcW w:w="822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 xml:space="preserve">POLIMERI EUROPA  </w:t>
                    <w:tab/>
                    <w:t>Manutenzione</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avvio compressore ciclo frigo etilene P207 in sostituzione del P211. Possibile invio di etilene in torcia</w:t>
                  </w:r>
                </w:p>
              </w:tc>
            </w:tr>
            <w:tr>
              <w:trPr/>
              <w:tc>
                <w:tcPr>
                  <w:tcW w:w="1560" w:type="dxa"/>
                  <w:tcBorders/>
                </w:tcPr>
                <w:p>
                  <w:pPr>
                    <w:pStyle w:val="Normal"/>
                    <w:jc w:val="both"/>
                    <w:rPr>
                      <w:sz w:val="24"/>
                    </w:rPr>
                  </w:pPr>
                  <w:r>
                    <w:rPr>
                      <w:rFonts w:eastAsia="MS Mincho;ＭＳ 明朝"/>
                      <w:sz w:val="24"/>
                    </w:rPr>
                    <w:t>02/08/2005</w:t>
                  </w:r>
                </w:p>
              </w:tc>
              <w:tc>
                <w:tcPr>
                  <w:tcW w:w="8221" w:type="dxa"/>
                  <w:tcBorders/>
                </w:tcPr>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CR 1-3</w:t>
                    <w:tab/>
                    <w:t xml:space="preserve">POLIMERI EUROPA  </w:t>
                    <w:tab/>
                    <w:t>Manutenzione</w:t>
                    <w:tab/>
                    <w:tab/>
                    <w:t>avvio compressore ciclo frigo etilene P214 in sostituzione del P216. Possibile invio di etilene in torcia</w:t>
                  </w:r>
                </w:p>
              </w:tc>
            </w:tr>
            <w:tr>
              <w:trPr/>
              <w:tc>
                <w:tcPr>
                  <w:tcW w:w="1560" w:type="dxa"/>
                  <w:tcBorders/>
                </w:tcPr>
                <w:p>
                  <w:pPr>
                    <w:pStyle w:val="Normal"/>
                    <w:jc w:val="both"/>
                    <w:rPr>
                      <w:sz w:val="24"/>
                    </w:rPr>
                  </w:pPr>
                  <w:r>
                    <w:rPr>
                      <w:rFonts w:eastAsia="MS Mincho;ＭＳ 明朝"/>
                      <w:sz w:val="24"/>
                    </w:rPr>
                    <w:t>16/08/2005</w:t>
                  </w:r>
                </w:p>
              </w:tc>
              <w:tc>
                <w:tcPr>
                  <w:tcW w:w="822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AM7  Produzione di acido cianidrico</w:t>
                    <w:tab/>
                    <w:t xml:space="preserve"> ARKEMA S.r.l.</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Manutenzione attivazione torcia BT101/3 per la bonifica della linea di metano. Combustione di solo metano</w:t>
                  </w:r>
                </w:p>
              </w:tc>
            </w:tr>
            <w:tr>
              <w:trPr/>
              <w:tc>
                <w:tcPr>
                  <w:tcW w:w="1560" w:type="dxa"/>
                  <w:tcBorders/>
                </w:tcPr>
                <w:p>
                  <w:pPr>
                    <w:pStyle w:val="Normal"/>
                    <w:jc w:val="both"/>
                    <w:rPr>
                      <w:sz w:val="24"/>
                    </w:rPr>
                  </w:pPr>
                  <w:r>
                    <w:rPr>
                      <w:rFonts w:eastAsia="MS Mincho;ＭＳ 明朝"/>
                      <w:sz w:val="24"/>
                    </w:rPr>
                    <w:t>29/08/2005</w:t>
                  </w:r>
                </w:p>
              </w:tc>
              <w:tc>
                <w:tcPr>
                  <w:tcW w:w="822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AM7  Produzione di acido cianidrico</w:t>
                    <w:tab/>
                    <w:t xml:space="preserve"> ARKEMA S.r.l. Manutenzione attivazione torcia BT101/3 fino al 31/08/2005 per scarico frazioni incondensabili durante il riavvio del reparto di condensazione ammoniaca AM 8/2. Torcia alimentata con metano e spurghi (azoto + tracce ammoniac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560" w:type="dxa"/>
                  <w:tcBorders/>
                </w:tcPr>
                <w:p>
                  <w:pPr>
                    <w:pStyle w:val="Normal"/>
                    <w:jc w:val="both"/>
                    <w:rPr>
                      <w:sz w:val="24"/>
                    </w:rPr>
                  </w:pPr>
                  <w:r>
                    <w:rPr>
                      <w:rFonts w:eastAsia="MS Mincho;ＭＳ 明朝"/>
                      <w:sz w:val="24"/>
                    </w:rPr>
                    <w:t>06/09/2005</w:t>
                  </w:r>
                </w:p>
              </w:tc>
              <w:tc>
                <w:tcPr>
                  <w:tcW w:w="822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R 1-3</w:t>
                    <w:tab/>
                    <w:t xml:space="preserve">POLIMERI EUROPA  </w:t>
                    <w:tab/>
                    <w:t>Incidente</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attivazione torce Fusina con invio in torcia di 150 ton di etilene/metano a causa blocco compressori dei cicli frigoriferi</w:t>
                  </w:r>
                </w:p>
              </w:tc>
            </w:tr>
            <w:tr>
              <w:trPr/>
              <w:tc>
                <w:tcPr>
                  <w:tcW w:w="1560" w:type="dxa"/>
                  <w:tcBorders/>
                </w:tcPr>
                <w:p>
                  <w:pPr>
                    <w:pStyle w:val="Normal"/>
                    <w:jc w:val="both"/>
                    <w:rPr>
                      <w:sz w:val="24"/>
                    </w:rPr>
                  </w:pPr>
                  <w:r>
                    <w:rPr>
                      <w:rFonts w:eastAsia="MS Mincho;ＭＳ 明朝"/>
                      <w:sz w:val="24"/>
                    </w:rPr>
                    <w:t>09/09/2005</w:t>
                  </w:r>
                </w:p>
              </w:tc>
              <w:tc>
                <w:tcPr>
                  <w:tcW w:w="822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PILKINGTON ITALIA  S.p.A.</w:t>
                    <w:tab/>
                    <w:t>Forno di fusione</w:t>
                    <w:tab/>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Manutenzione</w:t>
                    <w:tab/>
                    <w:t xml:space="preserve">"Fermata dell'impianto di abbattimento  asservito al camino n°6 (elettrofiltro) per riparazione sistema di scuotimento polveri (rottura organo meccanico). Riduzione dell'efficienza nell'abbattimento di polveri - Sox - HF - HCl. Durata prevista: 11 gg. </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Normal"/>
              <w:jc w:val="both"/>
              <w:rPr>
                <w:sz w:val="24"/>
              </w:rPr>
            </w:pPr>
            <w:r>
              <w:rPr>
                <w:sz w:val="24"/>
              </w:rPr>
            </w:r>
          </w:p>
          <w:tbl>
            <w:tblPr>
              <w:tblW w:w="9781" w:type="dxa"/>
              <w:jc w:val="left"/>
              <w:tblInd w:w="0" w:type="dxa"/>
              <w:tblLayout w:type="fixed"/>
              <w:tblCellMar>
                <w:top w:w="0" w:type="dxa"/>
                <w:left w:w="0" w:type="dxa"/>
                <w:bottom w:w="0" w:type="dxa"/>
                <w:right w:w="0" w:type="dxa"/>
              </w:tblCellMar>
            </w:tblPr>
            <w:tblGrid>
              <w:gridCol w:w="140"/>
              <w:gridCol w:w="1703"/>
              <w:gridCol w:w="7938"/>
            </w:tblGrid>
            <w:tr>
              <w:trPr/>
              <w:tc>
                <w:tcPr>
                  <w:tcW w:w="140" w:type="dxa"/>
                  <w:tcBorders/>
                </w:tcPr>
                <w:p>
                  <w:pPr>
                    <w:pStyle w:val="TableHeading"/>
                    <w:rPr>
                      <w:sz w:val="24"/>
                    </w:rPr>
                  </w:pPr>
                  <w:r>
                    <w:rPr>
                      <w:sz w:val="24"/>
                    </w:rPr>
                  </w:r>
                </w:p>
              </w:tc>
              <w:tc>
                <w:tcPr>
                  <w:tcW w:w="1703" w:type="dxa"/>
                  <w:tcBorders/>
                  <w:tcMar>
                    <w:left w:w="70" w:type="dxa"/>
                    <w:right w:w="70" w:type="dxa"/>
                  </w:tcMar>
                </w:tcPr>
                <w:p>
                  <w:pPr>
                    <w:pStyle w:val="Normal"/>
                    <w:snapToGrid w:val="false"/>
                    <w:jc w:val="both"/>
                    <w:rPr>
                      <w:sz w:val="24"/>
                    </w:rPr>
                  </w:pPr>
                  <w:r>
                    <w:rPr>
                      <w:sz w:val="24"/>
                    </w:rPr>
                  </w:r>
                </w:p>
              </w:tc>
              <w:tc>
                <w:tcPr>
                  <w:tcW w:w="7938" w:type="dxa"/>
                  <w:tcBorders/>
                  <w:tcMar>
                    <w:left w:w="70" w:type="dxa"/>
                    <w:right w:w="70" w:type="dxa"/>
                  </w:tcMar>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16/09/2005</w:t>
                        </w:r>
                      </w:p>
                    </w:tc>
                    <w:tc>
                      <w:tcPr>
                        <w:tcW w:w="8221" w:type="dxa"/>
                        <w:tcBorders/>
                      </w:tcPr>
                      <w:p>
                        <w:pPr>
                          <w:pStyle w:val="Normal"/>
                          <w:jc w:val="both"/>
                          <w:rPr>
                            <w:sz w:val="24"/>
                          </w:rPr>
                        </w:pPr>
                        <w:r>
                          <w:rPr>
                            <w:rFonts w:eastAsia="MS Mincho;ＭＳ 明朝"/>
                            <w:sz w:val="24"/>
                          </w:rPr>
                          <w:t>16/09/</w:t>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cs="Times New Roman"/>
                      <w:sz w:val="24"/>
                    </w:rPr>
                  </w:pPr>
                  <w:r>
                    <w:rPr>
                      <w:rFonts w:eastAsia="MS Mincho;ＭＳ 明朝" w:cs="Times New Roman" w:ascii="Times New Roman" w:hAnsi="Times New Roman"/>
                      <w:sz w:val="24"/>
                    </w:rPr>
                    <w:t>LOGISTCA  - SYNDIAL ore</w:t>
                    <w:tab/>
                    <w:t>22.00</w:t>
                    <w:tab/>
                    <w:t>Incidente</w:t>
                    <w:tab/>
                    <w:t>Cedimento elemento strutturale, rottura guarnizioni, avaria pompe, precaria manutenzione.</w:t>
                    <w:tab/>
                    <w:t>Fuoriuscita di olio combustibile su trincea Polimeri Europa dalla linea W249 di trasferimento da stoccaggio a centrale termica</w:t>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20/09/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parto CR 1-3   </w:t>
                    <w:tab/>
                    <w:t xml:space="preserve">POLIMERI EUROPA  </w:t>
                    <w:tab/>
                    <w:t>Manutenzione</w:t>
                    <w:tab/>
                    <w:tab/>
                    <w:t>avvio compressore ciclo frigo etilene P216 in sostituzione del P214. Possibile invio di etilene in torci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8221" w:type="dxa"/>
                    <w:jc w:val="left"/>
                    <w:tblInd w:w="70" w:type="dxa"/>
                    <w:tblLayout w:type="fixed"/>
                    <w:tblCellMar>
                      <w:top w:w="0" w:type="dxa"/>
                      <w:left w:w="70" w:type="dxa"/>
                      <w:bottom w:w="0" w:type="dxa"/>
                      <w:right w:w="70" w:type="dxa"/>
                    </w:tblCellMar>
                  </w:tblPr>
                  <w:tblGrid>
                    <w:gridCol w:w="8221"/>
                  </w:tblGrid>
                  <w:tr>
                    <w:trPr/>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rFonts w:eastAsia="MS Mincho;ＭＳ 明朝"/>
                            <w:sz w:val="24"/>
                          </w:rPr>
                        </w:pPr>
                        <w:r>
                          <w:rPr>
                            <w:rFonts w:eastAsia="MS Mincho;ＭＳ 明朝"/>
                            <w:sz w:val="24"/>
                          </w:rPr>
                          <w:t>07/10/2005</w:t>
                        </w:r>
                      </w:p>
                    </w:tc>
                    <w:tc>
                      <w:tcPr>
                        <w:tcW w:w="8221" w:type="dxa"/>
                        <w:tcBorders/>
                      </w:tcPr>
                      <w:p>
                        <w:pPr>
                          <w:pStyle w:val="Normal"/>
                          <w:snapToGrid w:val="false"/>
                          <w:jc w:val="both"/>
                          <w:rPr>
                            <w:rFonts w:eastAsia="MS Mincho;ＭＳ 明朝"/>
                            <w:sz w:val="24"/>
                          </w:rPr>
                        </w:pPr>
                        <w:r>
                          <w:rPr>
                            <w:rFonts w:eastAsia="MS Mincho;ＭＳ 明朝"/>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CR 1-3</w:t>
                    <w:tab/>
                    <w:t>POLIMERI EUROPA  Incidente</w:t>
                    <w:tab/>
                    <w:t>Fuori servizio strumentazione, del DCS, mancanza di energia elettrica o vapore.</w:t>
                    <w:tab/>
                    <w:t>Fuori servizio analizzatore di portata FI12062</w:t>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16/11/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cs="Times New Roman"/>
                      <w:sz w:val="24"/>
                    </w:rPr>
                  </w:pPr>
                  <w:r>
                    <w:rPr>
                      <w:rFonts w:eastAsia="MS Mincho;ＭＳ 明朝" w:cs="Times New Roman" w:ascii="Times New Roman" w:hAnsi="Times New Roman"/>
                      <w:sz w:val="24"/>
                    </w:rPr>
                    <w:t>Reparto CR 1-3</w:t>
                    <w:tab/>
                    <w:t xml:space="preserve">POLIMERI EUROPA  </w:t>
                    <w:tab/>
                    <w:t>Incidente</w:t>
                    <w:tab/>
                    <w:t>Fuori servizio strumentazione, del DCS, mancanza di energia elettrica o vapore.</w:t>
                    <w:tab/>
                    <w:t>attivazione torce di Fusina a causa disservizio fornitura elettrica. Inviati in torcia etilene e propilene</w:t>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16/11/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CV 23 Produzione DCE</w:t>
                    <w:tab/>
                    <w:t>INEOS Vinyls INEOS ore 19.10</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Incidente</w:t>
                    <w:tab/>
                    <w:t>Fuori servizio strumentazione, del DCS, mancanza di energia elettrica o vapore.</w:t>
                    <w:tab/>
                    <w:t>Nessuna emissione anomala per azzeramento portata vent gas e contenimento off gas nei collettori. Termocombustore rimesso in marcia alle ore 20.30</w:t>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p>
                  <w:pPr>
                    <w:pStyle w:val="Normal"/>
                    <w:snapToGrid w:val="false"/>
                    <w:jc w:val="both"/>
                    <w:rPr>
                      <w:rFonts w:eastAsia="MS Mincho;ＭＳ 明朝"/>
                      <w:sz w:val="24"/>
                    </w:rPr>
                  </w:pPr>
                  <w:r>
                    <w:rPr>
                      <w:rFonts w:eastAsia="MS Mincho;ＭＳ 明朝"/>
                      <w:sz w:val="24"/>
                    </w:rPr>
                  </w:r>
                </w:p>
              </w:tc>
              <w:tc>
                <w:tcPr>
                  <w:tcW w:w="7938" w:type="dxa"/>
                  <w:tcBorders/>
                  <w:tcMar>
                    <w:left w:w="70" w:type="dxa"/>
                    <w:right w:w="70" w:type="dxa"/>
                  </w:tcMar>
                </w:tcPr>
                <w:p>
                  <w:pPr>
                    <w:pStyle w:val="Testonormale"/>
                    <w:snapToGrid w:val="fals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0" w:type="dxa"/>
                  <w:tcBorders/>
                </w:tcPr>
                <w:p>
                  <w:pPr>
                    <w:pStyle w:val="Normal"/>
                    <w:rPr>
                      <w:rFonts w:ascii="Times New Roman" w:hAnsi="Times New Roman" w:eastAsia="MS Mincho;ＭＳ 明朝" w:cs="Times New Roman"/>
                      <w:sz w:val="24"/>
                    </w:rPr>
                  </w:pPr>
                  <w:r>
                    <w:rPr>
                      <w:rFonts w:eastAsia="MS Mincho;ＭＳ 明朝"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16/11/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ENI S.p.A. - Divisione  Refining e Marketing</w:t>
                    <w:tab/>
                    <w:t>Distillazione primaria</w:t>
                    <w:tab/>
                    <w:t>ore 19.01</w:t>
                    <w:tab/>
                    <w:t>Incidente</w:t>
                    <w:tab/>
                    <w:t>Fuori servizio strumentazione, del DCS, mancanza di energia elettrica o vapore.</w:t>
                    <w:tab/>
                    <w:t>Guasto sulla rete di trasmissione nazionale a 220 KV. Inviate in torcia 400 ton di gas di process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09/12/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Reparto AM7  Produzione di acido cianidrico ARKEMA S.r.l ore 1.00</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Incidente</w:t>
                    <w:tab/>
                    <w:t>Anomalie di processo con intervento automatico dei dispositivi di sicurezza (intesamento filtri, colonne, ecc.).</w:t>
                    <w:tab/>
                    <w:t>accensione torcia reparto AM7 a causa blocco impianto per disservizio elettrico</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04/01/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DOW POLIURETANI ITALIA s.r.l.</w:t>
                    <w:tab/>
                    <w:t>Reparto TD3</w:t>
                    <w:tab/>
                    <w:t xml:space="preserve"> DOW POLIURETANI ore 23.00 </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Manutenzione "Fermata del forno B502/22 Peabody per manutenzione straordinaria. Attivato il forno B502/1 per combustione sfiati gassosi Ripristinata funzionalità il 05/01/2006"</w:t>
                  </w:r>
                </w:p>
              </w:tc>
            </w:tr>
            <w:tr>
              <w:trPr/>
              <w:tc>
                <w:tcPr>
                  <w:tcW w:w="140" w:type="dxa"/>
                  <w:tcBorders/>
                </w:tcPr>
                <w:p>
                  <w:pPr>
                    <w:pStyle w:val="Normal"/>
                    <w:rPr>
                      <w:rFonts w:ascii="Times New Roman" w:hAnsi="Times New Roman" w:cs="Times New Roman"/>
                      <w:sz w:val="24"/>
                    </w:rPr>
                  </w:pPr>
                  <w:r>
                    <w:rPr>
                      <w:rFonts w:cs="Times New Roman"/>
                      <w:sz w:val="24"/>
                    </w:rPr>
                  </w:r>
                </w:p>
              </w:tc>
              <w:tc>
                <w:tcPr>
                  <w:tcW w:w="1703" w:type="dxa"/>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05/01/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ENI S.p.A. - Divisione  Refining e Marketing</w:t>
                    <w:tab/>
                    <w:t>Distillazione primaria</w:t>
                    <w:tab/>
                    <w:t>Manutenzione</w:t>
                    <w:tab/>
                    <w:t>Comunicazione fermata impianti per manutenzione</w:t>
                  </w:r>
                </w:p>
              </w:tc>
            </w:tr>
            <w:tr>
              <w:trPr/>
              <w:tc>
                <w:tcPr>
                  <w:tcW w:w="1843" w:type="dxa"/>
                  <w:gridSpan w:val="2"/>
                  <w:tcBorders/>
                  <w:tcMar>
                    <w:left w:w="70" w:type="dxa"/>
                    <w:right w:w="70" w:type="dxa"/>
                  </w:tcMar>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sz w:val="24"/>
                          </w:rPr>
                        </w:pPr>
                        <w:r>
                          <w:rPr>
                            <w:rFonts w:eastAsia="MS Mincho;ＭＳ 明朝"/>
                            <w:sz w:val="24"/>
                          </w:rPr>
                          <w:t>25/01/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sz w:val="24"/>
                    </w:rPr>
                  </w:pPr>
                  <w:r>
                    <w:rPr>
                      <w:sz w:val="24"/>
                    </w:rPr>
                  </w:r>
                </w:p>
              </w:tc>
              <w:tc>
                <w:tcPr>
                  <w:tcW w:w="7938" w:type="dxa"/>
                  <w:tcBorders/>
                  <w:tcMar>
                    <w:left w:w="70" w:type="dxa"/>
                    <w:right w:w="70" w:type="dxa"/>
                  </w:tcMar>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PILKINGTON ITALIA  S.p.A.</w:t>
                    <w:tab/>
                    <w:t>Forno di fusione</w:t>
                    <w:tab/>
                    <w:t>ore 1.00</w:t>
                  </w:r>
                </w:p>
                <w:p>
                  <w:pPr>
                    <w:pStyle w:val="Testonormale"/>
                    <w:jc w:val="both"/>
                    <w:rPr>
                      <w:rFonts w:ascii="Times New Roman" w:hAnsi="Times New Roman" w:cs="Times New Roman"/>
                      <w:sz w:val="24"/>
                    </w:rPr>
                  </w:pPr>
                  <w:r>
                    <w:rPr>
                      <w:rFonts w:eastAsia="MS Mincho;ＭＳ 明朝" w:cs="Times New Roman" w:ascii="Times New Roman" w:hAnsi="Times New Roman"/>
                      <w:sz w:val="24"/>
                    </w:rPr>
                    <w:t>Incidente</w:t>
                    <w:tab/>
                    <w:t>Cedimento elemento strutturale, rottura guarnizioni, avaria pompe, precaria manutenzione.</w:t>
                    <w:tab/>
                    <w:t>Guasto all'elettrofiltro del camino N. 6 per congelamento trasmitter</w:t>
                  </w:r>
                </w:p>
              </w:tc>
            </w:tr>
          </w:tbl>
          <w:p>
            <w:pPr>
              <w:pStyle w:val="Normal"/>
              <w:jc w:val="both"/>
              <w:rPr>
                <w:sz w:val="24"/>
              </w:rPr>
            </w:pPr>
            <w:r>
              <w:rPr>
                <w:sz w:val="24"/>
              </w:rPr>
            </w:r>
          </w:p>
        </w:tc>
        <w:tc>
          <w:tcPr>
            <w:tcW w:w="8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pPr>
      <w:r>
        <w:rPr/>
      </w:r>
    </w:p>
    <w:sectPr>
      <w:footerReference w:type="even" r:id="rId2"/>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left="6663" w:hanging="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30"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textAlignment w:val="auto"/>
    </w:pPr>
    <w:rPr>
      <w:rFonts w:ascii="Courier New" w:hAnsi="Courier New" w:cs="Courier New"/>
    </w:rPr>
  </w:style>
  <w:style w:type="paragraph" w:styleId="Corpodeltesto2">
    <w:name w:val="Corpo del testo 2"/>
    <w:basedOn w:val="Normal"/>
    <w:qFormat/>
    <w:pPr>
      <w:spacing w:lineRule="exact" w:line="240"/>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11:00Z</dcterms:created>
  <dc:creator>MAZZOLIN </dc:creator>
  <dc:description/>
  <dc:language>en-US</dc:language>
  <cp:lastModifiedBy>Travelmate 514TE</cp:lastModifiedBy>
  <cp:lastPrinted>1999-06-29T16:14:00Z</cp:lastPrinted>
  <dcterms:modified xsi:type="dcterms:W3CDTF">2007-07-11T10:11:00Z</dcterms:modified>
  <cp:revision>2</cp:revision>
  <dc:subject/>
  <dc:title>DIARIO INCIDENTI E COSE VARIE SUCCESSE AL PETROLCHIMICO </dc:title>
</cp:coreProperties>
</file>