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drawing>
          <wp:inline distT="0" distB="0" distL="0" distR="0">
            <wp:extent cx="142875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t>AEA</w:t>
      </w: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drawing>
          <wp:inline distT="0" distB="0" distL="0" distR="0">
            <wp:extent cx="14859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ASSOCIAZIONE ESPOSTI AMIANTO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 E AD ALTRI RISCHI AMBIENTALI </w:t>
      </w:r>
    </w:p>
    <w:p>
      <w:pPr>
        <w:pStyle w:val="NormaleWeb"/>
        <w:jc w:val="center"/>
        <w:rPr>
          <w:rFonts w:ascii="Comic Sans MS" w:hAnsi="Comic Sans MS" w:cs="Comic Sans MS"/>
          <w:color w:val="FF0000"/>
          <w:sz w:val="26"/>
          <w:szCs w:val="26"/>
        </w:rPr>
      </w:pPr>
      <w:r>
        <w:rPr>
          <w:rFonts w:cs="Comic Sans MS" w:ascii="Comic Sans MS" w:hAnsi="Comic Sans MS"/>
          <w:color w:val="FF0000"/>
          <w:sz w:val="26"/>
          <w:szCs w:val="26"/>
        </w:rPr>
        <w:t>della provincia di VENEZIA</w:t>
      </w:r>
    </w:p>
    <w:p>
      <w:pPr>
        <w:pStyle w:val="NormaleWeb"/>
        <w:jc w:val="center"/>
        <w:rPr>
          <w:rFonts w:ascii="Comic Sans MS" w:hAnsi="Comic Sans MS" w:cs="Comic Sans MS"/>
          <w:color w:val="FF0000"/>
          <w:sz w:val="26"/>
          <w:szCs w:val="26"/>
        </w:rPr>
      </w:pPr>
      <w:r>
        <w:rPr>
          <w:rFonts w:cs="Comic Sans MS" w:ascii="Comic Sans MS" w:hAnsi="Comic Sans MS"/>
          <w:color w:val="FF0000"/>
          <w:sz w:val="26"/>
          <w:szCs w:val="26"/>
        </w:rPr>
        <w:t>di Franco Bellotto e Luigi Carnielli</w:t>
      </w:r>
    </w:p>
    <w:p>
      <w:pPr>
        <w:pStyle w:val="NormaleWeb"/>
        <w:jc w:val="center"/>
        <w:rPr/>
      </w:pPr>
      <w:r>
        <w:rPr>
          <w:rFonts w:cs="Comic Sans MS" w:ascii="Comic Sans MS" w:hAnsi="Comic Sans MS"/>
          <w:sz w:val="26"/>
          <w:szCs w:val="26"/>
        </w:rPr>
        <w:t>Piazza Municipio 14, 30175 - MARGHERA -VE-</w:t>
      </w:r>
      <w:r>
        <w:rPr>
          <w:rFonts w:cs="Comic Sans MS" w:ascii="Comic Sans MS" w:hAnsi="Comic Sans MS"/>
          <w:sz w:val="20"/>
          <w:szCs w:val="20"/>
        </w:rPr>
        <w:t>,  LUNEDI' e il MERCOLEDI' ore 16-18</w:t>
      </w:r>
    </w:p>
    <w:p>
      <w:pPr>
        <w:pStyle w:val="Normale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ca qui sotto per entrare nel sito</w:t>
      </w:r>
    </w:p>
    <w:p>
      <w:pPr>
        <w:pStyle w:val="NormaleWeb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sz w:val="48"/>
            <w:szCs w:val="48"/>
          </w:rPr>
          <w:t>ENTRA</w:t>
        </w:r>
      </w:hyperlink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drawing>
          <wp:inline distT="0" distB="0" distL="0" distR="0">
            <wp:extent cx="1314450" cy="159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uperglue;Times New Roman" w:ascii="Superglue;Times New Roman" w:hAnsi="Superglue;Times New Roman"/>
          <w:color w:val="FF0000"/>
          <w:sz w:val="144"/>
          <w:szCs w:val="144"/>
        </w:rPr>
        <w:t>AEA</w:t>
      </w: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drawing>
          <wp:inline distT="0" distB="0" distL="0" distR="0">
            <wp:extent cx="14859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27"/>
          <w:szCs w:val="27"/>
        </w:rPr>
        <w:t>ASSOCIAZIONE ESPOSTI AMIANTO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 </w:t>
      </w:r>
    </w:p>
    <w:p>
      <w:pPr>
        <w:pStyle w:val="NormaleWeb"/>
        <w:jc w:val="center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  <w:t>E AD ALTRI RISCHI AMBIENTALI</w:t>
      </w:r>
    </w:p>
    <w:p>
      <w:pPr>
        <w:pStyle w:val="NormaleWeb"/>
        <w:jc w:val="center"/>
        <w:rPr/>
      </w:pPr>
      <w:r>
        <w:rPr>
          <w:rFonts w:cs="Comic Sans MS" w:ascii="Comic Sans MS" w:hAnsi="Comic Sans MS"/>
          <w:color w:val="FF0000"/>
          <w:sz w:val="26"/>
          <w:szCs w:val="26"/>
        </w:rPr>
        <w:t>a VENEZIA dal 1993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 </w:t>
      </w:r>
    </w:p>
    <w:p>
      <w:pPr>
        <w:pStyle w:val="NormaleWeb"/>
        <w:jc w:val="center"/>
        <w:rPr/>
      </w:pPr>
      <w:hyperlink r:id="rId7">
        <w:r>
          <w:rPr>
            <w:rStyle w:val="InternetLink"/>
            <w:rFonts w:cs="Comic Sans MS" w:ascii="Comic Sans MS" w:hAnsi="Comic Sans MS"/>
            <w:color w:val="000080"/>
            <w:sz w:val="20"/>
            <w:szCs w:val="20"/>
          </w:rPr>
          <w:t>info@aeave.org</w:t>
        </w:r>
      </w:hyperlink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 xml:space="preserve"> tel./fax. 041/612023 - 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Piazza Municipio 14, 30175 - MARGHERA -VE- </w:t>
      </w:r>
      <w:r>
        <w:rPr>
          <w:rFonts w:cs="Comic Sans MS" w:ascii="Comic Sans MS" w:hAnsi="Comic Sans MS"/>
          <w:b/>
          <w:bCs/>
          <w:color w:val="000080"/>
          <w:sz w:val="20"/>
          <w:szCs w:val="20"/>
        </w:rPr>
        <w:t>LUNEDI' e il MERCOLEDI' ore 16-18 -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 rivolgersi a Franco Bellotto e Luigi Carnielli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DENZE: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amente indicative, la pagina deve essere completata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  <w:color w:val="FF0000"/>
                  <w:sz w:val="27"/>
                  <w:szCs w:val="27"/>
                </w:rPr>
                <w:t>Comunicato stampa 25-3-2007</w:t>
              </w:r>
            </w:hyperlink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Cs/>
                  <w:color w:val="FF0000"/>
                </w:rPr>
                <w:t>ASSEMBLEA CITTADINA MARGHERA VENERDI' 23 MARZO 2007 ORE 17,30</w:t>
              </w:r>
            </w:hyperlink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Comunicato stampa su conferenza stampa del 3 febbraio 2007 presso il municipio di Chioggia</w:t>
              </w:r>
            </w:hyperlink>
            <w:r>
              <w:rPr>
                <w:b/>
                <w:bCs/>
              </w:rPr>
              <w:t xml:space="preserve"> di inaugurazione della nuova sede AEA di Chioggia e su altre iniziative cui sarà presente AEA</w:t>
            </w:r>
            <w:r>
              <w:rPr/>
              <w:t> 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secuzione processo penale contro 7 dirigenti della Fincantieri 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 marzo 2007 aula bunker Mestre ore 9-18</w:t>
            </w:r>
          </w:p>
          <w:p>
            <w:pPr>
              <w:pStyle w:val="Normal"/>
              <w:rPr/>
            </w:pPr>
            <w:r>
              <w:rPr/>
              <w:t>11 aprile 2007 aula bunker Mestre ore 9-18</w:t>
            </w:r>
          </w:p>
          <w:p>
            <w:pPr>
              <w:pStyle w:val="Normal"/>
              <w:rPr/>
            </w:pPr>
            <w:r>
              <w:rPr/>
              <w:t>30 aprile 2007 aula bunker Mestre ore 9-18</w:t>
            </w:r>
          </w:p>
          <w:p>
            <w:pPr>
              <w:pStyle w:val="Normal"/>
              <w:rPr/>
            </w:pPr>
            <w:r>
              <w:rPr/>
              <w:t>16 maggio 2007 aula bunker Mestre ore 9-18: Requisitoria del pm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so contro la Metallotecnica Veneta intentato da un lavoratore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 febbraio 2007 - causa vinta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eWeb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www.aeave.org/indexIE.htm" \l "causevinte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clicca qui per i dati delle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aeave.org/indexIE.htm" \l "causevinte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CAUSE IN ELENCO PRESSO LA PRETURA DEL LAVORO DI VENEZIA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aleWeb"/>
        <w:jc w:val="center"/>
        <w:rPr/>
      </w:pPr>
      <w:hyperlink r:id="rId11">
        <w:r>
          <w:rPr>
            <w:rStyle w:val="InternetLink"/>
            <w:b/>
            <w:bCs/>
            <w:color w:val="FF0000"/>
          </w:rPr>
          <w:t>Un articolo di</w:t>
        </w:r>
      </w:hyperlink>
      <w:hyperlink r:id="rId12">
        <w:r>
          <w:rPr>
            <w:rStyle w:val="InternetLink"/>
            <w:b/>
            <w:bCs/>
            <w:color w:val="FF0000"/>
          </w:rPr>
          <w:t xml:space="preserve"> </w:t>
        </w:r>
      </w:hyperlink>
      <w:hyperlink r:id="rId13">
        <w:r>
          <w:rPr>
            <w:rStyle w:val="InternetLink"/>
            <w:b/>
            <w:bCs/>
            <w:color w:val="FF0000"/>
          </w:rPr>
          <w:t>Restani Iglis dipendente Fincantieri dal 1975, del direttivo provinciale dell’A.E.A.</w:t>
        </w:r>
      </w:hyperlink>
      <w:r>
        <w:rPr>
          <w:b/>
          <w:bCs/>
          <w:color w:val="FF0000"/>
        </w:rPr>
        <w:t xml:space="preserve"> ins.3-2-2007</w:t>
      </w:r>
    </w:p>
    <w:p>
      <w:pPr>
        <w:pStyle w:val="NormaleWeb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LA NOSTRA PROPOSTA DI MODIFICA DELLA LEGGE 257 del 27 MARZO 1992 (LEGGE AMIANTO)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erché deve essere sempre l'INAIL che è l'assicurazione dei datori di lavoro !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Si devono togliere i limiti delle 100 ff/l-Legge 277 del 1991.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No alla riduzione dei fondi per l'eliminazione dell'amianto.</w:t>
      </w:r>
    </w:p>
    <w:p>
      <w:pPr>
        <w:pStyle w:val="NormaleWeb"/>
        <w:rPr/>
      </w:pPr>
      <w:r>
        <w:rPr>
          <w:rFonts w:cs="Comic Sans MS" w:ascii="Comic Sans MS" w:hAnsi="Comic Sans MS"/>
          <w:sz w:val="20"/>
          <w:szCs w:val="20"/>
        </w:rPr>
        <w:t xml:space="preserve">4. D.L. 269 del 30 settembre 2003: </w:t>
      </w:r>
      <w:r>
        <w:rPr>
          <w:rFonts w:cs="Comic Sans MS" w:ascii="Comic Sans MS" w:hAnsi="Comic Sans MS"/>
          <w:b/>
          <w:bCs/>
          <w:u w:val="single"/>
        </w:rPr>
        <w:t>riportare il coefficiente a 1,5 fin dal primo anno.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Eliminare la soglia dei 10 anni. (Il tumore dell'amianto è già stato accertato dal Dr.Guariniello del Tribunale di Torino, UNA FIBRA DOPO 50 ANNI).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Art.6 C.2 rendita a vita ai familiari in caso di decesso per neoplasie da amianto.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Gli oneri per la Legge in proposta devono essere a carico dell'INAIL, essendo lo stesso l'assicurazione dei datori di lavoro retribuita in parte dai lavoratori !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 Tutti i requisiti della legge in proposta devono decorrere DA SUBITO !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 La rendita INAIL alla vedova/o in ogni caso agli eredi deve essere a vita e non solo i primi 3 anni.</w:t>
      </w:r>
    </w:p>
    <w:p>
      <w:pPr>
        <w:pStyle w:val="NormaleWeb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. Se la COMMISSIONE è formata da nove membri, non è necessario che ci siano 3 membri sindacali ma, più rappresentanti dei cittadini ex esposti ed esposti all'amianto, ANCHE VITTIME DELL'AMIANTO.</w:t>
      </w:r>
    </w:p>
    <w:p>
      <w:pPr>
        <w:pStyle w:val="NormaleWeb"/>
        <w:rPr/>
      </w:pPr>
      <w:r>
        <w:rPr>
          <w:rFonts w:cs="Comic Sans MS" w:ascii="Comic Sans MS" w:hAnsi="Comic Sans MS"/>
        </w:rPr>
        <w:t xml:space="preserve">COPERTURA FINANZIARIA: </w:t>
      </w:r>
      <w:r>
        <w:rPr>
          <w:rFonts w:cs="Comic Sans MS" w:ascii="Comic Sans MS" w:hAnsi="Comic Sans MS"/>
          <w:b/>
          <w:bCs/>
        </w:rPr>
        <w:t>dai fondi recuperati dagli evasori fiscali !</w:t>
      </w:r>
    </w:p>
    <w:p>
      <w:pPr>
        <w:pStyle w:val="NormaleWeb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CAUSE IN ELENCO PRESSO LA PRETURA DEL LAVORO DI VENEZIA</w:t>
      </w:r>
    </w:p>
    <w:p>
      <w:pPr>
        <w:pStyle w:val="NormaleWeb"/>
        <w:rPr>
          <w:b/>
          <w:b/>
          <w:bCs/>
          <w:color w:val="FF0000"/>
        </w:rPr>
      </w:pPr>
      <w:r>
        <w:rPr>
          <w:b/>
          <w:bCs/>
          <w:color w:val="FF0000"/>
        </w:rPr>
        <w:t>dettagli fabbrica per fabbrica ed azienda per azienda a breve</w:t>
      </w:r>
    </w:p>
    <w:p>
      <w:pPr>
        <w:pStyle w:val="NormaleWeb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intesi cumulativa: </w:t>
      </w:r>
    </w:p>
    <w:p>
      <w:pPr>
        <w:pStyle w:val="NormaleWeb"/>
        <w:rPr>
          <w:b/>
          <w:b/>
          <w:bCs/>
          <w:color w:val="FF0000"/>
        </w:rPr>
      </w:pPr>
      <w:r>
        <w:rPr>
          <w:b/>
          <w:bCs/>
          <w:color w:val="FF0000"/>
        </w:rPr>
        <w:t>Prime cause iniziate nel 1996:     93,02%</w:t>
      </w:r>
    </w:p>
    <w:p>
      <w:pPr>
        <w:pStyle w:val="NormaleWeb"/>
        <w:rPr>
          <w:b/>
          <w:b/>
          <w:bCs/>
          <w:color w:val="FF0000"/>
        </w:rPr>
      </w:pPr>
      <w:r>
        <w:rPr>
          <w:b/>
          <w:bCs/>
          <w:color w:val="FF0000"/>
        </w:rPr>
        <w:t>Lavoratori che hanno ottenuto i benefici nelle cause AEA  n.1.067 casi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bbriche o aziende in cui sono state vinte in sede giudiziaria le vertenze sull'amianto dalla AEA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senale SpA (chiusa nel 1994, dipendenti trasferiti alla Fincantieri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.N.O.M.V.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.M.C.V. Marghera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ncantieri (ex Breda) 2°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ncantieri Div.Motori Diesel TS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ncantieri Div.Motori Diesel VE (reparto trasf.Monfalcone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ova Sirma SpA TV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uova Sirma SpA V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.C.T.V. VE (3 processi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.M.A.V. V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tiere Navale Toffolo Lido V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.N.E.L.-Fusina Marghera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uppo Enichem SpA (2 processi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nkel ex VIDAL SpA Marghera (fabbrica chiusa) (</w:t>
            </w:r>
            <w:r>
              <w:rPr>
                <w:i/>
                <w:iCs/>
              </w:rPr>
              <w:t>qui la vertenza è stata perduta per motivi tecnici</w:t>
            </w:r>
            <w:r>
              <w:rPr/>
              <w:t>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età FIREMA Castelfranco Veneto TV (sede legale Padova) (deposito mezzi ferroviari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fficine Aeronavali SpA Tessera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alloTecnica Veneta (2 processi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età Delfino (impresa metalmeccanica chiusa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età SOICO Sud (impresa chiusa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cietà LAB.CO. SrL  Mira VE (impresa edile)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età CEREOL Italia SpA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GIP Petroli Marghera VE prima zona industrial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.L.P.. </w:t>
            </w:r>
            <w:r>
              <w:rPr/>
              <w:t xml:space="preserve">S.M. (Compagnia Lavoratori Portuali Tronchetto VE, molto ridimensionata da pensionamenti)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osito Standa (Marcon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fficina FLAG (Marcon)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.S.L. n.13 Dolo V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ltrificio Veneto (fabbrica chiusa)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tieri Navali Lucchese Giudecca VE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ntieri Navali Toffoletto Lido VE</w:t>
            </w:r>
          </w:p>
        </w:tc>
      </w:tr>
    </w:tbl>
    <w:p>
      <w:pPr>
        <w:pStyle w:val="NormaleWeb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Lavoratori che hanno vinto in appello n.12. L'INPS ha ricorso in Cassazione ed ha perduto. </w:t>
      </w:r>
    </w:p>
    <w:p>
      <w:pPr>
        <w:pStyle w:val="NormaleWeb"/>
        <w:jc w:val="center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è disponibile presso la AEA di Venezia (Bellotto-Carnielli) il volume degli Atti del Convegno Nazionale Amianto - esposizione, patologia, le nuove norme restrittive, tenutosi l'8 maggio 2004 a Venezia (58 pagg. con foto e tabelle, brossura, A4)</w:t>
      </w:r>
    </w:p>
    <w:p>
      <w:pPr>
        <w:pStyle w:val="NormaleWeb"/>
        <w:jc w:val="center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è  in preparazione il volume con gli atti del Convegno di studi svoltosi all'Isola di San Servolo a Venezia nello scorso maggio 2006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jc w:val="center"/>
        <w:rPr/>
      </w:pPr>
      <w:hyperlink r:id="rId14">
        <w:r>
          <w:rPr>
            <w:rStyle w:val="InternetLink"/>
            <w:rFonts w:cs="Comic Sans MS" w:ascii="Comic Sans MS" w:hAnsi="Comic Sans MS"/>
            <w:color w:val="FFFFFF"/>
            <w:sz w:val="27"/>
            <w:szCs w:val="27"/>
          </w:rPr>
          <w:t>versione per browser diversi della Home pag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perglue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eave.org/indexIE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info@aeave.org" TargetMode="External"/><Relationship Id="rId8" Type="http://schemas.openxmlformats.org/officeDocument/2006/relationships/hyperlink" Target="http://www.aeave.org/2007_03_25_Aea.htm" TargetMode="External"/><Relationship Id="rId9" Type="http://schemas.openxmlformats.org/officeDocument/2006/relationships/hyperlink" Target="http://www.aeave.org/2007_03_23_AEA.htm" TargetMode="External"/><Relationship Id="rId10" Type="http://schemas.openxmlformats.org/officeDocument/2006/relationships/hyperlink" Target="http://www.aeave.org/2007-02-02_Comunicatostampa.htm" TargetMode="External"/><Relationship Id="rId11" Type="http://schemas.openxmlformats.org/officeDocument/2006/relationships/hyperlink" Target="http://www.aeave.org/PROCESSO FINCANTIERI E LOTTA PER LA SALUTE.htm" TargetMode="External"/><Relationship Id="rId12" Type="http://schemas.openxmlformats.org/officeDocument/2006/relationships/hyperlink" Target="http://www.aeave.org/PROCESSO FINCANTIERI E LOTTA PER LA SALUTE.htm" TargetMode="External"/><Relationship Id="rId13" Type="http://schemas.openxmlformats.org/officeDocument/2006/relationships/hyperlink" Target="http://www.aeave.org/PROCESSO FINCANTIERI E LOTTA PER LA SALUTE.htm" TargetMode="External"/><Relationship Id="rId14" Type="http://schemas.openxmlformats.org/officeDocument/2006/relationships/hyperlink" Target="http://www.aeave.org/indexNonIE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Travelmate 514TE</dc:creator>
  <dc:description/>
  <cp:keywords/>
  <dc:language>en-US</dc:language>
  <cp:lastModifiedBy>-</cp:lastModifiedBy>
  <dcterms:modified xsi:type="dcterms:W3CDTF">2011-03-14T14:07:00Z</dcterms:modified>
  <cp:revision>2</cp:revision>
  <dc:subject/>
  <dc:title> AEA </dc:title>
</cp:coreProperties>
</file>