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QUINAMENTO PROVENIENTE DALLA ZONA INDUSTRIALE DI PORTO MARGHER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HE CONTAMINA  LE ACQUE E  I FANGHI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LLA LAGUNA DI  VENEZ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Alcuni di questi inquinanti entrano nella catena alimentare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A  “Qualità delle acque e degli scarichi idrici dell’area di Porto Marghera”  a cura della Sezione Antinquinamento del Magistrato alle Acque di Venezia  -  giugno 200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937250" cy="580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80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 xml:space="preserve">Totale complessivo    tonnellate      10.229,22                     11.231,32                    17.611,8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omplessivamente nei tre anni considerati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Sono state scaricate  in laguna di Venezia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39.072, 36</w:t>
      </w:r>
      <w:r>
        <w:rPr>
          <w:b/>
          <w:i/>
          <w:sz w:val="36"/>
          <w:szCs w:val="36"/>
        </w:rPr>
        <w:t xml:space="preserve"> tonnellate di inquinanti vari</w:t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40:00Z</dcterms:created>
  <dc:creator>User</dc:creator>
  <dc:description/>
  <cp:keywords/>
  <dc:language>en-US</dc:language>
  <cp:lastModifiedBy>User</cp:lastModifiedBy>
  <cp:lastPrinted>2008-01-04T11:39:00Z</cp:lastPrinted>
  <dcterms:modified xsi:type="dcterms:W3CDTF">2008-01-04T10:40:00Z</dcterms:modified>
  <cp:revision>2</cp:revision>
  <dc:subject/>
  <dc:title>INQUINAMENTO PROVENIENTE DALLA ZONA INDUSTRIALE DI PORTO MARGHERA</dc:title>
</cp:coreProperties>
</file>