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municato stamp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/>
      </w:pPr>
      <w:r>
        <w:rPr/>
        <w:t>SCANDALOSA CONCESSIONE DI ESONERO DAL VIA AL DL 1-2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E’ arrivata dal Ministero dell’Ambiente la non assoggettabilità alla Valutazione di Impatto Ambientale per il potenziamento produttivo di dicloroetano al DL 1-2 di Syndial, già in conto vendita a Ineos. </w:t>
      </w:r>
    </w:p>
    <w:p>
      <w:pPr>
        <w:pStyle w:val="TextBody"/>
        <w:rPr/>
      </w:pPr>
      <w:r>
        <w:rPr/>
        <w:t xml:space="preserve">Siamo scandalizzati e pur non avendo letto ancora le motivazioni non capiamo come si possa passare da 100.000 ton/anno a 170.000 senza una VIA , l’unica procedura che consente la partecipazione di cittadini e associazioni, la trasparenza delle scelte e il dibattito pubblico. Ma forse proprio per questa si è saltata la VIA.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Si sottopongono a Via Provinciale l’installazione di un silos di mais a Ceggia o a VIA regionale l’allagamento di qualche campo agricolo perche’ i Consorzi di Bonifica possano fare fitodepurazione</w:t>
      </w:r>
      <w:r>
        <w:rPr>
          <w:rFonts w:cs="Comic Sans MS" w:ascii="Comic Sans MS" w:hAnsi="Comic Sans MS"/>
          <w:sz w:val="20"/>
          <w:szCs w:val="20"/>
        </w:rPr>
        <w:t xml:space="preserve"> e </w:t>
      </w:r>
      <w:r>
        <w:rPr>
          <w:rFonts w:cs="Comic Sans MS" w:ascii="Comic Sans MS" w:hAnsi="Comic Sans MS"/>
          <w:b/>
          <w:bCs/>
          <w:i/>
          <w:iCs/>
          <w:sz w:val="22"/>
          <w:szCs w:val="20"/>
        </w:rPr>
        <w:t>invece il quasi raddoppio di produzione di una sostanza cancerogena in un’area ad alto rischio, dove già la popolazione si è espressa nettamente contro il proseguimento di tali impianti, non è assoggettato a nessuna VIA</w:t>
      </w:r>
      <w:r>
        <w:rPr>
          <w:rFonts w:cs="Comic Sans MS" w:ascii="Comic Sans MS" w:hAnsi="Comic Sans MS"/>
          <w:sz w:val="22"/>
          <w:szCs w:val="20"/>
        </w:rPr>
        <w:t>.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0"/>
        </w:rPr>
      </w:pPr>
      <w:r>
        <w:rPr>
          <w:rFonts w:cs="Comic Sans MS" w:ascii="Comic Sans MS" w:hAnsi="Comic Sans MS"/>
          <w:sz w:val="28"/>
          <w:szCs w:val="20"/>
        </w:rPr>
        <w:t xml:space="preserve">E’ scandaloso ! </w:t>
      </w:r>
    </w:p>
    <w:p>
      <w:pPr>
        <w:pStyle w:val="TextBody"/>
        <w:rPr/>
      </w:pPr>
      <w:r>
        <w:rPr/>
        <w:t>E ‘ proprio come dice Manzoni le leggi vengono fatte rispettare solo ai “polli” e ai deboli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iCs/>
          <w:sz w:val="22"/>
          <w:szCs w:val="20"/>
          <w:u w:val="single"/>
        </w:rPr>
        <w:t>Si è trattato di una scelta solo politica frutto delle pressioni del sindacato locale dei chimici</w:t>
      </w:r>
      <w:r>
        <w:rPr>
          <w:rFonts w:cs="Comic Sans MS" w:ascii="Comic Sans MS" w:hAnsi="Comic Sans MS"/>
          <w:sz w:val="22"/>
          <w:szCs w:val="20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rPr/>
      </w:pPr>
      <w:r>
        <w:rPr/>
        <w:t>Come associazioni stiamo studiando un ricorso per vie legali contro questo parere ministeriale, un Ministero  che dovrebbe tutelare l’ambiente e i cittadini !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Questa autorizzazione rientra nella logica delle richieste continue di Ineos che ha chiesto il nuovo cloro soda ( concesso) ,il potenziamento produttivo del dicloroetano ( praticamente concesso), il potenziamento produttivo di CVM e PVC ( in Via  nazionale) e ora anche una centrale da 400 Mw.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l tutto per comprare i vecchi impianti di Syndial a Marghera ( cloro soda e DL) . E sembra che il potere politico nazionale, che sta dietro a Eni, cioè a Syndial, pur di sbarazzarsi dei vecchi impianti e sganciarsi dalla chimica sia disposto a concedere tutto a Ineos. </w:t>
      </w:r>
    </w:p>
    <w:p>
      <w:pPr>
        <w:pStyle w:val="TextBody"/>
        <w:rPr/>
      </w:pPr>
      <w:r>
        <w:rPr/>
        <w:t>Questa scelta va contro la riconversione di Marghera e l’abbandono della chimica del cloro chiesta dai cittadini , dalle associazioni e da molte forze politiche, va contro una riduzione dell’inquinamento dell’aria e quindi va contro la salute dei residenti in zona. Marghera ha già dato e quando sembrava che con la chiusura della Dow finalmente si fosse imboccata una strada verso la ecocompatibilità di nuove scelte produttive, l’odierna concessione  rimanda indietro ogni speranza e ripropone l’ombra della chimica del cloro per altri decenni.</w:t>
      </w:r>
    </w:p>
    <w:p>
      <w:pPr>
        <w:pStyle w:val="Corpodeltesto2"/>
        <w:rPr/>
      </w:pPr>
      <w:r>
        <w:rPr/>
        <w:t>Ci batteremo con tutti i mezzi a nostra disposizione contro questa linea senza prospettive e invitiamo i cittadini a far sentire la loro voce contro chi vuol ancora mettere a rischio salute e ambient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3"/>
        <w:rPr/>
      </w:pPr>
      <w:r>
        <w:rPr/>
        <w:t xml:space="preserve">Assemblea Permanente contro il rischio Chimico - Ecoistituto Veneto A. Langer  -  WWF Venezia - ITALIA NOSTRA di Venezia -  Medicina Democratica - Ambiente Venezia - Associazione Gabriele Bortolozzo   - Assemblea permanente NoMOSE      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estre 29-6-07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bCs/>
      <w:i/>
      <w:iCs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  <w:b/>
      <w:bCs/>
      <w:i/>
      <w:iCs/>
      <w:sz w:val="28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Comic Sans MS" w:hAnsi="Comic Sans MS" w:cs="Comic Sans MS"/>
      <w:b/>
      <w:bCs/>
      <w:i/>
      <w:i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57:00Z</dcterms:created>
  <dc:creator>a</dc:creator>
  <dc:description/>
  <cp:keywords/>
  <dc:language>en-US</dc:language>
  <cp:lastModifiedBy>-</cp:lastModifiedBy>
  <dcterms:modified xsi:type="dcterms:W3CDTF">2011-03-14T14:57:00Z</dcterms:modified>
  <cp:revision>2</cp:revision>
  <dc:subject/>
  <dc:title>SCANDALOSA CONCESSIONE DI ESONERO DAL VIA AL DL 1-2</dc:title>
</cp:coreProperties>
</file>