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Proposte di emendamenti del Gruppo Consiliare di Rifondazione Comunista 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della Provincia di Venezia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>Venezia, 17 ottobre 2007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FF"/>
        </w:rPr>
        <w:t xml:space="preserve">Premesso che i sottoscritti Consiglieri hanno esaminato la documentazione che fa parte della proposta di delibera per il Consiglio N. 2007/27/00013, e hanno rilevato che il testo del “ Pre-accordo di programma Vallone – Moranzani” non è del tutto soddisfacente in quanto : 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- in alcuni parti è vago e superficiale; non specifica con la dovuta precisione ciò che si vuole 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attuare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- in alcune parti ci sono imprecisioni ed errori.</w:t>
      </w:r>
    </w:p>
    <w:p>
      <w:pPr>
        <w:pStyle w:val="Normal"/>
        <w:numPr>
          <w:ilvl w:val="0"/>
          <w:numId w:val="1"/>
        </w:numPr>
        <w:jc w:val="both"/>
        <w:rPr>
          <w:color w:val="0000FF"/>
        </w:rPr>
      </w:pPr>
      <w:r>
        <w:rPr>
          <w:color w:val="0000FF"/>
        </w:rPr>
        <w:t>- in alcune parti ci sono procedure contrarie alla normativa di legge nazionale e alle direttive europe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i propone, pertanto, che la delibera del Consiglio Provinciale venga modifica con il seguente emendamento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1 alla delibera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I° paragrafo dopo “ Tutto ciò premesso il Consiglio Provinciale delibera “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i propone che il paragrafo venga così modificato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di approvare in maniera condizionata i contenuti dell’ “accordo di programma per la gestione dei fanghi di drenaggio dei canali di grande navigazione e la riqualificazione ambientale, paesaggistica, idraulica e viabilistica dell’area Malcontenta- Marghera” sempre che vengano accolte le modifiche al testo del pre - accordo di programma Vallone – Moranzani approvato dal Consiglio Provinciale di Venezi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Proposte di modifica al “ pre-accordo di progrmma Vallone – Moranzani”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2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e strutture previste ai punt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 xml:space="preserve">2.1 A) infrastrutture per la ricezione, disidratazione, caratterizzazione dei fanghi di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           </w:t>
      </w:r>
      <w:r>
        <w:rPr>
          <w:color w:val="0000FF"/>
        </w:rPr>
        <w:t>drenaggio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2.1 B) impianti di Inertizzazione/ Stabilizzazion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2.1 C) impianto di smaltimento definitivo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Dovranno essere sottoposte a procedure di V.I.A. Nazionale ( e non regionale come previsto)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Perché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- tutta l’area di Porto Marghera è sito di interesse nazionale;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- parte delle risorse economiche provengono dal Ministero dell’Ambiente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- il Commissario delegato all’emergenza è stato nominato con ordinanza del Presidente del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Consiglio dei Ministri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3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unto 2.1 B) a pag. 4 – Per motivi sconosciuti l’impianto individuato a pag 1 come impianto di Inertizzazione/Stabilizzazione, a pag. 4 diventa nel titolo Impianto di Inertizzazione/Solidificazione e poi alla 6^ riga Impianto di Stabilizzazione/Solidificazione.</w:t>
      </w:r>
    </w:p>
    <w:p>
      <w:pPr>
        <w:pStyle w:val="Normal"/>
        <w:jc w:val="both"/>
        <w:rPr/>
      </w:pPr>
      <w:r>
        <w:rPr>
          <w:color w:val="0000FF"/>
        </w:rPr>
        <w:t xml:space="preserve">Pertanto a pag. 4 dovrà essere tutto corretto con </w:t>
      </w:r>
      <w:r>
        <w:rPr>
          <w:i/>
          <w:color w:val="0000FF"/>
          <w:u w:val="single"/>
        </w:rPr>
        <w:t>“ Impianto di Inertizzazione/Stabilizzazione”.</w:t>
      </w:r>
    </w:p>
    <w:p>
      <w:pPr>
        <w:pStyle w:val="Normal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4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unto 2.1 B) le funzioni di Progettazione, realizzazione e gestione (3^ riga) ad un soggetto unico sono espressamente vietate dalla normativa di legge Nazionale e dalle direttive Europee; si dovrà procedere pertanto per Bandi con evidenza Europe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o stesso criterio dovrà essere applicato su tutte le parti del pre-accordo di programm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5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unto 2.1 B) – L’Impianto di Inertizzazione/Stabilizzazione di cui si parla in questo punto non viene per niente illustrato e descritto; non si riesce a capire che tipo di processi verranno utilizzati per Inertizzare/Stabilizzare i fanghi dragati e che appartengono alla categoria “Oltre C” e “pericolosi”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on si può pertanto esprimere alcun parere sulla validità dell’impianto ipotizzato e non descritto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i si riserva quindi ad un successivo parer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6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el “ pre - accordo di programma” non vi è alcun accenno delle operazioni di escavo dei canali industriali ( metodologia utilizzata, profondità dei canali da ripristinare, precauzioni da adottare per evitare risospensioni contaminanti e loro diffusione)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’ importantissimo che questo segmento di attività venga resa nota e faccia parte dell’accordo di programm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aturalmente vista la delicatezza ed importanza di questo segmento di attività, il progetto dovrà essere sottoposto a VIA Nazionale con particolare attenzione e studio sugli effetti idrodinamici ed impatto ambientale sulla laguna di Venezi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7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I benefici dell’escavo dei canali industriali vanno esclusivamente ai gestori delle banchine, agli armatori e all’Autorità Portuale; dovrà quindi essere introdotto un sistema di Tassazione sugli utilizzatori per costituire un fondo integrativo per finanziare in parte i lavori di escavo e i successivi trattamenti dei fanghi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8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el “ pre-accordo di programma” manca del tutto la casistica di fanghi e di rifiuti di altro tipo che nella fase di escavo vengono recuperati e che o per tipologia o per inpossibilità di trattamento appartengono alla categoria degli “ oltre C – Pericolosi” non viene specificato dove verranno smaltiti queste tipologia di “Prodotto Pericoloso”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Questa casistica riteniano debba essere previs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Emendamento n. 9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Riteniamo che sarebbe estremamente utile e produttivo il coinvolgimento del Dipartimento di Valutazione Ambientale dell’Università di Venezi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Gruppo Consiliare della Provincia di Venezia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ifondazione Comunista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8:00Z</dcterms:created>
  <dc:creator>User</dc:creator>
  <dc:description/>
  <cp:keywords/>
  <dc:language>en-US</dc:language>
  <cp:lastModifiedBy>User</cp:lastModifiedBy>
  <dcterms:modified xsi:type="dcterms:W3CDTF">2007-11-07T09:08:00Z</dcterms:modified>
  <cp:revision>2</cp:revision>
  <dc:subject/>
  <dc:title>Dossier Moranzani</dc:title>
</cp:coreProperties>
</file>