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ab/>
        <w:tab/>
        <w:tab/>
        <w:t xml:space="preserve">                   Venezia, 22 maggio 2003</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municato stampa del PRC</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mitato Regionale del Venet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Federazione di Venezia</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Veleni nei terreni, veleni nei piatt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ncora una volta una inchiesta della magistratura mette a nudo un quadro normativo pieno di contraddizioni e di lacune. Ma, per piacere,  non ci si venga a dire che non si sapeva null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utilizzazione dei fanghi  residui dai processi di depurazione delle acque in agricoltura è una pratica in uso da molti anni e sempre contestata dai movimenti ambientalisti e di tutela del territorio e dal nostro Partito anche nelle sedi istituzionali. I rischi che questa pratica può provocare sono noti da lungo tempo. Per restare nel  Veneto ricordiamo le denuncie degli abitanti del Montello contro gli allevatori dei funghi che nei loro tunnel utilizzano come lettiera di coltivazione materiale inerte di risulta. Prima ancora i cittadini di Campagna Lupia denunciarono lo spargimento nei campi dei residui di lavorazione  ("grassi") della Mira Lanza. L' associazione Ambiente Viva, prima della chiusura della Celo, rilevò che nei sacchi di "terriccio" commercializzati per floro-vivaismo c'erano tracce di materiali chimici sintetic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i fa piacere quindi che finalmente il corpo  Forestale e le altre autorità di polizia ambientale comincino ad occuparsi (speriamo a tappeto) del problem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er intanto, da parte nostra, sul piano politico, desideriamo richiamare l'attenzione di tutti (opinione pubblica e forze politiche) sulla causa vera di tale situazione. Le grandi lobby dell'agricoltura industriale, imbottita di chimica, di pesticidi e di prodotti fitosanitari, sono fin'ora sempre riuscite a sottrarsi a qualsiasi seria legislazione in materia. E ciò è avvenuto sia per quanto riguarda i limiti di qualità dei suoli agricoli, tanto che siamo al paradosso che in Italia vi sono limiti restrittivi per l'utilizzazione di aree ad uso civile (parchi e giardini) e non per la coltivazione di prodotti alimentari, sia per quanto riguarda lo "spandimento" dei fanghi (reflui di depurazione dei liquami fognari domestici e urbani) in agricoltura, la cui responsabilità, anche penale, sembra ricadere in ultima istanza sull'ultimo anello della catena, il contadino.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ifondazione comunista rinnova quindi le proprie richieste affinchè:</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1. la Giunta Regionale ponga fine con provvedimento d'urgenza allo smaltimento nei campi dei fanghi provenienti dagli impianti di depurazione con fognature "miste" (bianche e nere, domestiche e urban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2. il Consiglio regionale adotti una legge  che stabilisca (così come già avviene per il Piemonte e la Toscana) limiti di qualità dei terreni agricol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3. i gestori degli impianti di depurazione (a partire dalle società pubbliche) controllino e certifichino comunque, anche se i dati analitici non dovessero essere richiesti a stretto dettato di legge, la composizione chimica dei fanghi, compresi i "microinquinanti" chimici (diossine, furani, ecc.)</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4. che il Parlamento faccia proprio il contenuto dei Referendum abrogativi delle norme che consentono l'utilizzo di pesticidi e di altri prodotti tossici in agricoltur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PRC</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eastAsia="MS Mincho;ＭＳ 明朝"/>
        </w:rPr>
      </w:pP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1</w:t>
      </w:r>
      <w:r>
        <w:rPr>
          <w:rFonts w:eastAsia="MS Mincho;ＭＳ 明朝"/>
        </w:rPr>
        <w:fldChar w:fldCharType="end"/>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07:00Z</dcterms:created>
  <dc:creator>Travelmate 514TE</dc:creator>
  <dc:description/>
  <cp:keywords/>
  <dc:language>en-US</dc:language>
  <cp:lastModifiedBy>-</cp:lastModifiedBy>
  <dcterms:modified xsi:type="dcterms:W3CDTF">2011-03-15T09:07:00Z</dcterms:modified>
  <cp:revision>2</cp:revision>
  <dc:subject/>
  <dc:title>Da: "Margherita Bravo" &lt;margherita</dc:title>
</cp:coreProperties>
</file>