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32"/>
          <w:szCs w:val="32"/>
          <w:lang w:eastAsia="it-IT"/>
        </w:rPr>
      </w:pPr>
      <w:r>
        <w:rPr>
          <w:rFonts w:eastAsia="Times New Roman" w:cs="Times New Roman" w:ascii="Times New Roman" w:hAnsi="Times New Roman"/>
          <w:sz w:val="32"/>
          <w:szCs w:val="32"/>
          <w:lang w:eastAsia="it-IT"/>
        </w:rPr>
        <w:t>Al Ministro per l’Ambient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 pc. Ai mezzi di informazion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ab/>
        <w:tab/>
        <w:tab/>
        <w:tab/>
        <w:tab/>
        <w:t>Mestre,10-12-07</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Ci sembra che si stia caricando di eccessive  aspettative la riunione della commissione VIA del 12-12-07 sul bilanciamento del CVM e PVC . Ci sembra perciò doveroso rammentare, i seguenti fatt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 xml:space="preserve">Il CVM,cloruro di vinile monomero, e il suo precursore DCE,dicloroetano, sono sostanze classificate R45, cioè cancerogene. </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 xml:space="preserve">INEOS  con “il bilanciamento” in realtà chiede un aumento produttivo per portare il CVM da 250000 a 280000 ton/anno e il PVC da 200000 a 260000. </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 xml:space="preserve">Questo progetto è stato ritenuto non compatibile per l’ambiente e la salute umana  nell’agosto 2002 dalla commissione VIA tra l’altro a causa della alta incidentalità degli impianti con fuoriuscita di CVM e DCE in quantità massive di molte volte superiori alle quantità autorizzate.  </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 xml:space="preserve">Il Progetto,  ripresentato nel 2003 con alcuni cambiamenti  è stato riesaminato da  una seconda diversa Commissione Nazionale che non è potuta pervenire ad un parere positivo negli ultimi quattro anni di indagine. </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La Giunta Regionale del Veneto nel suo parere consultivo alla commissione VIA nazionale del  Agosto 2004 ha autorizzato il bilanciamento tra le produzioni di CVM e PVC ma non il potenziamento della produzione di CVM, intendendo così limitare l’esportazione del cancerogeno. La Regione ha allegato il parere della Commissione degli Esperti guidata dal prof Tomatis , uno dei maggiori  oncologi mondiali,  che valutava appunto  non opportuno mantenere e aumentare ancora qui a Marghera  i rischi da sostanze cancerogene in particolare CVM e DCE.</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Nel frattempo c’è stato il sondaggio comunale di luglio 2006 in cui l’80 % dei votanti si è detto contrario alla filiera del cloro a Marghera.</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Nel luglio 2006 c’è stato alla Ineos un incidente, l’ennesimo, con una fuga presunta di 7 tonnellate di CVM e DCE che dimostra l’assurdità di avere questi impianti in una zona così densamente abitata.</w:t>
      </w:r>
    </w:p>
    <w:p>
      <w:pPr>
        <w:pStyle w:val="Normal"/>
        <w:numPr>
          <w:ilvl w:val="0"/>
          <w:numId w:val="1"/>
        </w:numPr>
        <w:spacing w:lineRule="auto" w:line="240" w:before="0" w:after="0"/>
        <w:rPr>
          <w:rFonts w:ascii="Arial" w:hAnsi="Arial" w:eastAsia="Times New Roman" w:cs="Arial"/>
          <w:sz w:val="20"/>
          <w:szCs w:val="20"/>
          <w:lang w:eastAsia="it-IT"/>
        </w:rPr>
      </w:pPr>
      <w:r>
        <w:rPr>
          <w:rFonts w:eastAsia="Times New Roman" w:cs="Times New Roman" w:ascii="Times New Roman" w:hAnsi="Times New Roman"/>
          <w:sz w:val="24"/>
          <w:szCs w:val="24"/>
          <w:lang w:eastAsia="it-IT"/>
        </w:rPr>
        <w:t>Ineos ha dichiarato pubblicamente che oltre al bilanciamento, per avviare i lavori anche del nuovo cloro soda, chiede una nuova centrale turbogas da 400 MW per ridurre i propri costi dell’elettricità. Perciò per far partire gli investimenti non sarà sufficiente neppure un parere favorevole della commissione VI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cciamo presente anche ch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720" w:leader="none"/>
        </w:tabs>
        <w:spacing w:lineRule="auto" w:line="240" w:before="0" w:after="0"/>
        <w:ind w:left="720" w:hanging="360"/>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14"/>
          <w:szCs w:val="14"/>
          <w:lang w:eastAsia="it-IT"/>
        </w:rPr>
        <w:t xml:space="preserve">          </w:t>
      </w:r>
      <w:r>
        <w:rPr>
          <w:rFonts w:eastAsia="Times New Roman" w:cs="Times New Roman" w:ascii="Times New Roman" w:hAnsi="Times New Roman"/>
          <w:sz w:val="24"/>
          <w:szCs w:val="24"/>
          <w:lang w:eastAsia="it-IT"/>
        </w:rPr>
        <w:t>il progetto non tiene conto della nuova situazione creatasi dopo la chiusura della Dow, che inviava all’Ineos acido cloridrico per produrre CVM, e fa perciò riferimento a una situazione pregressa diversa dall’attuale, di cui tra l’altro non è stata valutata né autorizzata la gestione,e il progetto andrebbe modificato . Attualmente arrivano molte navi di DCE, causa la chiusura della Dow, per rifornire Ineos, ( a proposito chi le ha autorizzate dato il rischio rilevante che portano al porto e incrementano il già alto rischio precedente ?) e il potenziamento produttivo di DCE locale al DL 1-2 è stato autorizzato escludendo l’autorizzazione dal VIA. Questo ha causato un ricorso al Tar da parte delle associazioni ambientaliste, che se accolto riporterà in VIA questa parte di filiera del cloro. Può essere che intervenga su questo tema anche la comunità europea come ha fatto per il rigasificatore di Brindisi,che era stato esonerato dal VIA dal nostro ministero, mentre la comunità la ha imposta e ora la azienda ha chiesto i danni al ministero, cioè a noi contribuenti, per le spese sostenute finora e il blocco lavori . Qui si rischia la stessa situazione, per cui prima di affrontare il bilanciamento non era il caso di chiarire tutti gli aspetti delle materie prime che dovrebbero alimentarlo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720" w:leader="none"/>
        </w:tabs>
        <w:spacing w:lineRule="auto" w:line="240" w:before="0" w:after="0"/>
        <w:ind w:left="720" w:hanging="360"/>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14"/>
          <w:szCs w:val="14"/>
          <w:lang w:eastAsia="it-IT"/>
        </w:rPr>
        <w:t xml:space="preserve">          </w:t>
      </w:r>
      <w:r>
        <w:rPr>
          <w:rFonts w:eastAsia="Times New Roman" w:cs="Times New Roman" w:ascii="Times New Roman" w:hAnsi="Times New Roman"/>
          <w:sz w:val="24"/>
          <w:szCs w:val="24"/>
          <w:lang w:eastAsia="it-IT"/>
        </w:rPr>
        <w:t>Non si è mai tenuto conto che in base alle norme americane su rischi da incidenti aerei su impianti a rischio di incidente rilevante ( uniche normative di riferimento dato che mancano quelle italiane) è stato calcolato che l’impianto attuale CV 22-23 è 12 volte sopra il valore massimo ammesso di probabilità di incidente, cioè non potrebbe stare in quella posizione sotto il cono di atterraggio per l’aeroporto di tessera. E il calcolo non è stato fatto sulle proiezioni di aumento del traffico dell’aeroporto Marco Polo in continua crescita, ma con dati 2006.</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Chiediamo  quindi  che la Commissione Nazionale VIA possa lavorare serenamente e seriamente senza pressioni politiche e valutare gli aspetti ambientali e sanitari del Progetto di Bilanciamento.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La situazione creatasi a  Porto Marghera non dipende tanto dall’esito del lavoro della  Commissione quanto dalla vetustà degli impianti, dalla evidenza della incompatibilità delle produzioni del cloro con la realtà urbana, e più in generale come, per Montefibre e Solvay, da fattori legati alla globalizzazione e alle tematiche di delocalizzazion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Per questo per Marghera bisogna accelerare le bonifiche e avviare nuove attività per garantire l’occupazione ai lavoratori present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Abbiamo sempre ritenuto un errore restare prigionieri di una logica aziendalista, che impone e imporrà sempre scelte dettate solo da interessi privat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Problemi di salute e occupazione sono problemi di tutti i cittadini e come tali vanno affrontati assieme e non contrappost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unico modo di uscirne è quello di ribaltare in positivo la sfida salvando occupazione e salute, affrontando la crisi con una articolata strategia di riconversione delle aziende e delle professionalità, non con promesse o patti che poi nessuno rispett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tinti saluti</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ssociazione Gabriele Bortolozzzo                       MEDICINA DEMOCRATICA      </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mblea permanente contro il rischio chimico              Ecoistituto Veneto A.Langer</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WF di Venezia              Associazione  AmbienteVenezia          ITALIA NOSTRA</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30:00Z</dcterms:created>
  <dc:creator>-</dc:creator>
  <dc:description/>
  <cp:keywords/>
  <dc:language>en-US</dc:language>
  <cp:lastModifiedBy>-</cp:lastModifiedBy>
  <dcterms:modified xsi:type="dcterms:W3CDTF">2011-02-27T10:32:00Z</dcterms:modified>
  <cp:revision>1</cp:revision>
  <dc:subject/>
  <dc:title/>
</cp:coreProperties>
</file>