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MS Mincho;ＭＳ 明朝"/>
        </w:rPr>
        <w:t>Da: "Cardazzo Renato" &lt;cardazzor@consiglioveneto.it&gt;</w:t>
      </w:r>
    </w:p>
    <w:p>
      <w:pPr>
        <w:pStyle w:val="Testonormale"/>
        <w:rPr>
          <w:rFonts w:eastAsia="MS Mincho;ＭＳ 明朝"/>
        </w:rPr>
      </w:pPr>
      <w:r>
        <w:rPr>
          <w:rFonts w:eastAsia="MS Mincho;ＭＳ 明朝"/>
        </w:rPr>
        <w:t>A: "Luciano Mazzolin" &lt;luciano.mazzolin@libero.it&gt;</w:t>
      </w:r>
    </w:p>
    <w:p>
      <w:pPr>
        <w:pStyle w:val="Testonormale"/>
        <w:rPr>
          <w:rFonts w:eastAsia="MS Mincho;ＭＳ 明朝"/>
        </w:rPr>
      </w:pPr>
      <w:r>
        <w:rPr>
          <w:rFonts w:eastAsia="MS Mincho;ＭＳ 明朝"/>
        </w:rPr>
        <w:t>Oggetto: R: CANTONATA di Liberazione sulla CHIMICA di P.Marghera</w:t>
      </w:r>
    </w:p>
    <w:p>
      <w:pPr>
        <w:pStyle w:val="Testonormale"/>
        <w:rPr>
          <w:rFonts w:eastAsia="MS Mincho;ＭＳ 明朝"/>
        </w:rPr>
      </w:pPr>
      <w:r>
        <w:rPr>
          <w:rFonts w:eastAsia="MS Mincho;ＭＳ 明朝"/>
        </w:rPr>
        <w:t>Data: mercoledì 8 novembre 2006 10.59</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ro Lucian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me dici tu il problema è che liberazione o non da spazio al nostro lavoro (penso al Mose, ma anche al raddoppio della base USA a Vicenza, a Lamon, ecc...), oppure se deve scrivere qualche cosa spesso produce dan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on ti dico quanto ci siamo incazzati ieri, ma ti mando così capisci meglio la lettera inviata a Sansonetti direttore di Liberazione e a Franco Giordan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ia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enato</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Al Direttore di Liberazione Pietro Sansonetti</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 pc.  al compagno  FRANCO GIORDANO</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gregio direttore</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È con rammarico che  scrivo queste poche righe,  convinto che le nostre energie dovrebbero essere tutte indirizzate a fronteggiare ben altre avversità.</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Non riesco a capire, perché non si riesca ad avere un qualche rapporto con Liberazione.</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Nei giorni scorsi si è tenuto a Lamon, in provincia di Belluno, una due giorni di Convegno che  ha visto la presenza di tutti i consiglieri regionali del PRC del Veneto, del Friuli Venezia Giulia, del Trentino, i consiglieri comunali di Venezia, Trieste, Udine, Verona, Rovigo, Belluno, Trento, Bolzano, dirigenti CGIL di Trento, Bolzano, Venezia,  Trieste, Padova... rappresentanti di associazioni di movimento (dai No Mose veneziani, ai comitati NO TAV, No rigassificatori in slovenia, gli italiani di Croazia, i No Traforo Brennero, Altraagricoltura nord est, Aassociazione Punto Rosso), compagni sloveni, croati ed austriaci.      In sostanza si è trattato di un seminario con 150 compagne e compagni  che rappresentano l'asse portante nel nord est del processo di costruzione del nuovo soggetto politico e sociale noto come Sinistra Europea. Iniziativa alla quale hanno partecipato il capogruppo PRC in parlamento europeo Roberto Musacchio, il capogruppo al Parlamento Gennaro Migliore e il compagno inviato dalla segreteria nazionale del PRC Michele De Palma. Ci siamo rammaricati per l'assenza di un  giornalista che avrebbe potuto cogliere la natura quasi congressuale dell'iniziativa, molti spunti interessanti sul piano teorico e anche alcune significative proposte di iniziativa programmatica. Abbiamo comunque tentato inutilmente di contattare un qualche responsabile di redazione, abbiamo inviato il materiale conclusivo via mail, ma tutto è stato inutile, lasciare messaggi su caselle vocali è come parlare al vento. Non ci siamo nemmeno meritati un diniego, ma almeno detto in faccia.</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Ora è evidente che siamo lontani, una lontananza fisica dettata dai processi di decomposizione statale di una nazione investita dalla globalizzazione e dalla nascita e consolidamento di centri direzionali plurimi e incomunicanti; com'è evidente che per molti probabilmente il nord comincia a  Frosinone e Lamon potrebbe benissimo essere una qualsiasi  località della Lapponia.  Ma vi è anche lontananza politica, ostilità manifesta verso ciò che si ritiene non  utile al confronto romanocentrico della politica con la P maiuscola, quella P che fa rima con Palazzi. O peggio lontananza e noncuranza per tutto ciò che non risponde a geografie politiche interne, quelle logiche per le quali bisogna trovarsi e coccolare il giornalista amico o di riferimento.</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 xml:space="preserve">Tant'è che non possiamo continuare a dover ogni qual volta che si parla dei nostri territori, lamentarci per l'assoluto disinteresse che Liberazione prova per il nostro lavoro, o peggio per le innumerevoli volte che il giornale ci ha creato problemi .. </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Ma non possiamo nemmeno essere i promotori materiali  di grandi mobilitazione (come quella delle donne) e veder sparire le compagne del PRC che si sono sbattute per organizzare il tutto; costruire esperienze di lotta importanti come l'opposizione alle grandi opere (in primis il MOSE, ma anche il Passante di mestre, gli inceneritori - con interi paesi in piazza) e non aver diritto nemmeno ad un semplice trafiletto; non possiamo venir presi per il culo da tutti vedendo che il nostro giornale scrive un articolo di tre colonne a firma Roberto Ferneti sulle vicende del Petrolchimico (liberazione di martedì 7 novembre pag. 9) costruito tutto su Rifondazione, salvo scoprire che invece si parla delle posizioni politiche del Pdci, del consigliere regionale del Pdci e del consigliere provinciale del Pdci. In un situazione dove il PRC aderisce all'Assemblea permanente contro il rischio chimico che ha promosso il referendum per la chiusura immediata del fosgene, mentre il Pdci organizza campagne diffamatorie contro rifondazione che ha "tradito gli operai".</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Essendo per formazione lontano dall'idea del comunismo gerarchico e autoritario non mi appello a quella piccola postilla posta sotto il nome del quotidiano Liberazione, ma francamente colgo una distanza insanabile di cui  prendere atto.</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Mi pare questo un problema politico che come tale ritengo debba essere affrontato.</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Scusami per la franchezza e durezza, ma la misura è colma</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GINO SPERANDIO        Segretario regionale del PRC Veneto</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Messaggio originale-----</w:t>
      </w:r>
    </w:p>
    <w:p>
      <w:pPr>
        <w:pStyle w:val="Testonormale"/>
        <w:rPr>
          <w:rFonts w:eastAsia="MS Mincho;ＭＳ 明朝"/>
        </w:rPr>
      </w:pPr>
      <w:r>
        <w:rPr>
          <w:rFonts w:eastAsia="MS Mincho;ＭＳ 明朝"/>
        </w:rPr>
        <w:t xml:space="preserve">Da: Luciano Mazzolin [mailto:luciano.mazzolin@libero.it] </w:t>
      </w:r>
    </w:p>
    <w:p>
      <w:pPr>
        <w:pStyle w:val="Testonormale"/>
        <w:rPr>
          <w:rFonts w:eastAsia="MS Mincho;ＭＳ 明朝"/>
        </w:rPr>
      </w:pPr>
      <w:r>
        <w:rPr>
          <w:rFonts w:eastAsia="MS Mincho;ＭＳ 明朝"/>
        </w:rPr>
        <w:t>Inviato: mercoledì 8 novembre 2006 10.40</w:t>
      </w:r>
    </w:p>
    <w:p>
      <w:pPr>
        <w:pStyle w:val="Testonormale"/>
        <w:rPr>
          <w:rFonts w:eastAsia="MS Mincho;ＭＳ 明朝"/>
        </w:rPr>
      </w:pPr>
      <w:r>
        <w:rPr>
          <w:rFonts w:eastAsia="MS Mincho;ＭＳ 明朝"/>
        </w:rPr>
        <w:t>A: Liberazione nord est; lettere@liberazione.it; Vianello Vincenzo; Tommaso Nalesso; Stefan Simone; Sergio Torcinovich; Salvatore Lihard; Roberto Pozzana; Riccardo Veca; Pino Alessi; Nicola Conte; Nicola Calenda; Mirco Ferrarese; Mattesco Andrea; Massimo Tonizzo; Luigi Barbieri; Giubileo Andrea; Franco Marinoni; Flavio Cogo; Enrica Burattini; Eliana Zennaro; Duca Alessandra; De Piccoli Stefano; Danny Carella; Dal Borgo Teresa; Barichello Fausto; Antonio Fantinelli; anna candida; Alessandro Biasioli; Rath Julius</w:t>
      </w:r>
    </w:p>
    <w:p>
      <w:pPr>
        <w:pStyle w:val="Testonormale"/>
        <w:rPr>
          <w:rFonts w:eastAsia="MS Mincho;ＭＳ 明朝"/>
        </w:rPr>
      </w:pPr>
      <w:r>
        <w:rPr>
          <w:rFonts w:eastAsia="MS Mincho;ＭＳ 明朝"/>
        </w:rPr>
        <w:t>Cc: Alice Pettenò; akiram80@libero.it; alice carlon; Gabriele Vesco; Paolo Maccani; Sara Tognon; Vera Costantini; sebastiano bonzio; Aldo Bertoldo; Alessandro Sabiucciu; Alessio Bellin; andreina corso; angelo; Angelo Zaccaria; annalisa turchetto; Beraldo Adriano; Bonfà Barbara; Cardazzo Renato; casasantamargherita@libero.it; chiusso*; Circolo Dorsoduro; circolo saccafisola; Del Bello Roberto; enrico brozzola; Enrico Nardin; ermelindo freda*; Fabris Massimo; Federazione PRC; Federazione Provinciale PRC; Lunian Gemma; GianLuca Schiavon; Gianluca Schiavon; Zazzara Gilda; Giorgio Varisco; giuliana longo; Gruppo PRC Comune; Idoria Antonia Flavi; Lisa Gerusa; Lombardo Anna; Luciano Calzavara; Margherita Bravo; massimo costantini; maurizio vezza; michela vitturi; Paolo Cacciari; Paolo On. Cacciari; Pasquale Adilardi; Pettenò Pietrangelo; Pierpaolo Miniutti*; Polesel Sergio; Cardazzo Renato; Renato Panciera; Rita Zanutel; Rodolfo Tonon; Santillo Giuseppe; Valerio Bonicelli; Vio*</w:t>
      </w:r>
    </w:p>
    <w:p>
      <w:pPr>
        <w:pStyle w:val="Testonormale"/>
        <w:rPr>
          <w:rFonts w:eastAsia="MS Mincho;ＭＳ 明朝"/>
        </w:rPr>
      </w:pPr>
      <w:r>
        <w:rPr>
          <w:rFonts w:eastAsia="MS Mincho;ＭＳ 明朝"/>
        </w:rPr>
        <w:t>Oggetto: CANTONATA di Liberazione sulla CHIMICA di P.Marghera</w:t>
      </w:r>
    </w:p>
    <w:p>
      <w:pPr>
        <w:pStyle w:val="Testonormale"/>
        <w:rPr>
          <w:rFonts w:eastAsia="MS Mincho;ＭＳ 明朝"/>
        </w:rPr>
      </w:pPr>
      <w:r>
        <w:rPr>
          <w:rFonts w:eastAsia="MS Mincho;ＭＳ 明朝"/>
        </w:rPr>
        <w:t>Priorità: Alta</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rissimi compagni/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eri, 7 novembre 2006, leggo a Pagina 9 di Liberazione articolo di Roberto Farneti "Venezia è scontro tra Galan e gli operai del Petrolchimic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Rimango a dir poco allibit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è la dimostrazione di come una vera e propria cantonata dovuta sicuramente a:, fretta, inesperienza,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totale non conoscenza ne del territorio (nordest), ne dell'argomento (chimica e territorio), ne delle posizioni del PRC (sono 9 anni che sulla chimica la posizione del nostro partito è chiarissima) ne della struttura  degli eletti del partito a livello locale (Regione Veneto; Provincia di Venezia; Comune di Venezia)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ossa creare danni enormi e totale disinformazione!</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Le posizioni del PdCI ed i loro eletti in Regione Veneto e Provincia di Venezia vengono di colpo sovrapposte a quelle di Rifondazione Comunista......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arebbe una situazione surreale, comica  se non fosse che le posizioni politiche di Rifondazione Comunista sulla vicenda della Chimica a Porto Marghera sono del tutto antitetiche, opposte, diverse da quelle dei Comunisti Italia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me si diceva sono ormai 9 anni che le posizioni di Rifondazione sulla chimica di morte a Porto Marghera sono ultranote! C'è stato inoltre il maxiprocesso Petrolchimico per strage e disastro ambientale; c'è stato l'accordo sulla chimica del 1998 del tutto inapplicato! C'è stata la nascita dell'Assemblea Permanente contro il Pericolo Chimico .. attivo da oltre 4 anni! C'è stato una consultazione cittadina (referendum) sulle produzioni di morte! Ci sono stati incidenti a non finir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i sono state proposte di legge presentate da parlamentari di Rifondazione in un paio di legislature......; ci sono stati scontri politici con i sindacalisti locali della chimica (Fulc).....</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situazione è paradossale! Il nostro giornale di Partito di colpo ci fa fare un salto indietro di oltre dieci anni! Creando confusione e caos in una vicenda così delicata e complessa....</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Questo errore  oltre alle giustificazione che sicuramente si troveranno .... Ci porta ad una questione fondamentale che sintetizzo al massim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La pochissima attenzione e spazio che LIBERAZIONE (da troppo tempo)  dedica al Veneto, alla Provincia di Venezia, a Venez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idateci un corrispondente locale che conosca i problemi del territorio, conosca il livello locale del PRC, conosca i movimenti.....) Abbiamo forse bisogno di aumentare il consenso (ed i voti) ... non di perderl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Il pochissimo interesse, tempo, risorse (economiche e umane) che il nostro partito dedica all'informazione e comunicazione interna ed esterna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Penso che su tutto questo, dopo una veloce e seria discussione, il nostro partito debba trovare obbligatoriamente le giuste soluzioni!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 saluto a tutt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uciano Mazzolin</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egretario circolo PRC Lido e Pellestrin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Medicina Democratica - Venez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x consigliere Provincia di Venezia dal 1996 al 2004</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x lavoratore Petrolchimico P. Marghera dal 1974 al 2004</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s.</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on sarebbe stato male che sulla vicenda del nuovo accordo della chimica ...(per fortuna non firmato dalla Regione Veneto.....)  tutti i nostri eletti nelle varie istituzioni avessero dato alla stampa loro interpretazione, valutazioni e giudiz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icuramente sarà utile per ribadire nostra posizione l'occasione dell'iniziativa PRC sulla chimica che si terrà il 13 novembre alle ore 17 presso Municipalità di Margher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Intanto....Per chi volesse conoscere argomento consiglio lettura del documento allegato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ewsletter N.110 del 2/11/2006 - Assemblea Permanente contro il Pericolo Chimico</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Editoriale</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1 - A Marghera può nascere una nuova Venezia</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er la comunità di Marghera e per l'intero Comune di Venezia l'incidente al TDI del 28 novembre 2002 rappresenta un punto di svolta. L'incidente è la dimostrazione di come il grave ritardo nel processo di riconversione industriale veneziano non solo continui ad aggravare il degrado ambientale, consolidi un quadro negativo di pesanti ricadute sulla salute, riduca la competitività industriale e quindi le garanzie di sicurezza dei posti di lavoro ma, di fatto, esponga i cittadini ad un rischio inaccettabile. La necessità di autodifesa impone alla comunità</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i intervenire direttamente e di abbandonare quel diffuso atteggiamento oscillante tra un'ignavia semi-volontaria e una delega in bianco a tecnici e politici.</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talizzatore di questa consapevolezza è l'Assemblea Permanente contro il Pericolo Chimico che, in quasi quattro anni di impegno continuato, ha seminato informazione, approfondimenti, valori sociali, cultura ambientale e ha messo in pratica un nuovo modello di condivisione delle scelte tecnologiche, portando la città ad esprimersi direttamente sulla permanenza delle produzioni più pericolose. Con una inedita quanto contrastata consultazione sul ciclo del cloro, la cittadinanza veneziana, a larga maggioranza, si è espressa nell'estate scorsa per il</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uo allontanamento.</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rriviamo ad oggi. Dow Chemical, la multinazionale chimica che negli ultimi tre anni ha complessivamente chiuso una cinquantina di siti produttivi in tutto il mondo, nell'ambito di una strategia di focalizzazione verso produzioni di maggior interesse per il mercato, ha pianificato la fermata di sette installazioni chimiche; tra queste il TDI di Marghera, la cui acquisizione iniziale era evidentemente finalizzata ai brevetti e al ricco mercato sud europeo, piuttosto che alle convenienze locali.</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L'opportunità che ora si presenta per Venezia è quella di accelerare la transizione verso produzioni più avanzate e meno inquinanti, secondo quanto hanno chiesto i cittadini, riportando i grandi operatori nazionali alle loro responsabilità nell'area ed in questo risolvendo e prevenendo le emergenze occupazionali.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2- L'occasione per una svolta</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chiusura dell'impianto della Dow Chemical con la conseguente eliminazione del fosgene  a Porto Marghera invece di dare una svolta verso il nuovo sta trasformandosi in occasione per il consolidamento del vecchio (raffineria, cloro, CVM e PVC, nuove centrali elettrich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iamo favorevoli all'assorbimento dei  lavoratori della Dow negli impianti Eni, come già garantito da Scaroni, siamo però contrari ad avallare la corsa al "business" nel settore energia da parte delle industrie locali che dopo anni di immobilismo improvvisamente, usand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rma del ricatto occupazionale e sociale, ai tavoli di trattativa chiedono di tutto e di più. Non si può fare una nuova centrale da 400 MW quando le attuali  centrali già producono 2000 MW e buona parte di tale energia viene destinata a soddisfare il consumo nazionale.</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rriviamo al paradosso che gli elettrodotti in uscita dal polo industriale sono saturi e non sopporterebbero un eventuale aumento di potenza trasportata/venduta, per cui al pesante impatto sul territorio degli elettrodotti esistenti se ne dovrebbero aggiungere perfino d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nuovi.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l Sindaco interpreta a modo suo l'esito del referendum e sollecita l'ammodernamento del cloro soda e il potenziamento del CVM e PVC quando invece i cittadini con la consultazione di luglio si sono espressi chiaramente contro il ciclo del cloro, non solo contro il fosge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Dovrebbe perciò invece sollecitare installazioni e laboratori per le bonifiche dei terreni al fine di mettere a disposizione aree in cui  si insedino nuove industrie ecocompatibili.  </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Ineos/EVC può chiudere da un giorno all'altro esattamente come ha fatto la Dow perché segue le leggi dell'economia e sta investendo in Cina e India in base alle proprie convenienze. Se deciderà di chiudere lo farà indipendentemente dagli accordi; tanti ne sono stat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sottoscritti e altrettanti disattesi, questo che si va a firmare è sulla stessa strada: quali clausole potrebbero impedirlo verament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Perciò bisogna accelerare l'arrivo di alternative durature e con prospettive economiche valide e non puntare al permanere dell'esistente che comunque non ha un vero futuro qu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nfine vorremmo contestare alle autorità pubbliche di ogni livello il fatto che per trattare sul futuro di Marghera si sono riunite attorno a un tavolo tutte le forze sociali meno le associazioni ambientaliste e l'Assemblea permanente contro il rischio chimico, cioè chi ha raccolto le 13.000 firme per il referendum comunale a tutela della salute e dell'ambiente. Dopo tutti gli anni in cui ha prevalso l'ignoranza, dopo i processi in cui abbiamo partecipato a far emergere amare verità, come si può pensare di lasciare fuori chi ha fatto emergere le contraddizioni di questo polo industriale? Per questo l'accordo che sta per essere partorito a Roma, comunque esca, nasce "zoppo" perché manca dell'avvallo dei cittadini.</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Per quanto detto chiediamo al Sindac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1) di colmare questa lacuna convocando alle riunioni anche questi rappresentanti dei cittadini,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2) di attivare gli  enti pubblici ASL, VVF, ARPAV per verificare se gli impianti fermi della Dow siano in sicurezza, se fosgene o altri prodotti altamente tossici come ammine e TDI siano stati del tutto eliminati dai serbatoi e dall'impian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3) che venga fissato un programma di demolizione e bonifica degli impianti che verranno chiusi e dei terreni circostanti, e che vi sia un controllo stringente su queste fasi, che dovranno essere ovviamente a spese della Dow.</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ssemblea Permanente contro il Pericolo Chimic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ssociazione Gabriele Bortolozz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MEDICINA DEMOCRATICA di Venez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WWF Sezione di Venezia</w:t>
      </w:r>
    </w:p>
    <w:p>
      <w:pPr>
        <w:pStyle w:val="Testonormale"/>
        <w:rPr>
          <w:rFonts w:eastAsia="MS Mincho;ＭＳ 明朝"/>
        </w:rPr>
      </w:pPr>
      <w:r>
        <w:rPr>
          <w:rFonts w:eastAsia="MS Mincho;ＭＳ 明朝"/>
        </w:rPr>
      </w:r>
    </w:p>
    <w:p>
      <w:pPr>
        <w:pStyle w:val="Testonormale"/>
        <w:rPr>
          <w:rFonts w:eastAsia="MS Mincho;ＭＳ 明朝"/>
        </w:rPr>
      </w:pPr>
      <w:r>
        <w:rPr>
          <w:rFonts w:eastAsia="Courier New"/>
        </w:rPr>
        <w:t xml:space="preserve"> </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http://www.margheraonline.it</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fldChar w:fldCharType="begin"/>
      </w:r>
      <w:r>
        <w:rPr>
          <w:rFonts w:eastAsia="MS Mincho;ＭＳ 明朝"/>
        </w:rPr>
        <w:instrText xml:space="preserve"> PAGE \* ARABIC </w:instrText>
      </w:r>
      <w:r>
        <w:rPr>
          <w:rFonts w:eastAsia="MS Mincho;ＭＳ 明朝"/>
        </w:rPr>
        <w:fldChar w:fldCharType="separate"/>
      </w:r>
      <w:r>
        <w:rPr>
          <w:rFonts w:eastAsia="MS Mincho;ＭＳ 明朝"/>
        </w:rPr>
        <w:t>7</w:t>
      </w:r>
      <w:r>
        <w:rPr>
          <w:rFonts w:eastAsia="MS Mincho;ＭＳ 明朝"/>
        </w:rPr>
        <w:fldChar w:fldCharType="end"/>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43:00Z</dcterms:created>
  <dc:creator>Travelmate 514TE</dc:creator>
  <dc:description/>
  <cp:keywords/>
  <dc:language>en-US</dc:language>
  <cp:lastModifiedBy>-</cp:lastModifiedBy>
  <dcterms:modified xsi:type="dcterms:W3CDTF">2011-03-14T18:43:00Z</dcterms:modified>
  <cp:revision>2</cp:revision>
  <dc:subject/>
  <dc:title>Da: "Cardazzo Renato" &lt;cardazzor@consiglioveneto</dc:title>
</cp:coreProperties>
</file>