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sz w:val="48"/>
          <w:szCs w:val="48"/>
        </w:rPr>
        <w:t>COMUNICATO STAMPA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Consiglio Regionale sulla chimica dell’altro giorno fa capire che da tempo ormai si vive in mondi completamente separat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una parte c’è il mondo istituzionale  dove le furbizie e i pateracchi si sprecano ; viene approvato un documento che sarebbe andato benissimo oltre quindici  anni fa quando nel 1989 venne sottoscritto a livello nazionale la  “lettera d’intenti” tra Governo, Ministeri vari; multinazionali della chimica e parti sociali che prevedeva moltissime modifiche (mai fatte) che dovevano rendere la chimica più sicura, più compatibile con l’ambient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allora,  in questi quindici anni, sono stati fatti di versi accordi  sottoscritti diversi accordi mai attuati  nelle parti che riguardavano le migliorie ambientali e la sicurezza (considerati forse solo come costi inutili); da ultimo c’è stato "L’accordo della Chimica"  del 98, anche questo mai attuato nelle parti “di migliorie ambientali”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questi quindici anni  quante volte sono stati ammortizzati i vecchi impianti obsoleti? Quanto ci hanno guadagnato le varie multinazionali che hanno venduto, comprato e chiuso  gli impianti ormai vetusti e quasi “storici” del petrolchimico di Porto Marghera senza mai spendere una lira (ora euro)  nelle migliorie ambientali e modifiche impiantistiche che si impegnavano a fare nei vari accordi e che poi regolarmente non facevano? Ma dov’erano i rappresentanti delle istituzioni e delle parti sociali che avevano firmato gli accordi e che dovevano garantire il loro rispett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i ordini del giorno anche  belli e condivisibili sono stati fatti in questi ultimi quindici anni  nei vari  palazzi della politica (dai consigli di quartiere, al Comune alla Provincia alla Regione al Parlamento) dove ci si impegnava a rendere la chimica sicura e compatibile, ci si impegnava alla bonifica delle aree contaminate  senza che nulla cambias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i fuoriservizi, incidenti, sono accaduti in questi 15 anni  in quelli che,  industriali e sindacati, continuano a considerare e spacciare come impianti sicuri e all’avanguardia. (nel giro degli ultimi giorni sono avvenuti tre incidenti di una certa rilevanz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e centinaia o migliaia di inquinanti vari sono stati sversati in aria acqua e suolo in questi ultimi quindici anni dalle normali attività e nei vari incidenti e fuoriserviz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e morti e malattie ha causato nel territorio di ricaduta e in fabbrica tra i cittadini e lavoratori in questi ultimi quindici anni la chimica di Porto Margher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i posti di lavoro sono stati persi in questi quindici anni per ristrutturazioni industriali, e chiusure volute unicamente dai vari padroni e che erano giustificate dal taglio dei costi e dall’aumento dei profitti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anti anni dovremmo ancora convivere con questa chimica di morte e distruzione?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 dovrebbe vigilare e garantire il rispetto di eventuali e futuri accordi di modifiche e di chiusure a tempo? Gli stessi che in questi quindici anni non hanno mai fatto niente per non disturbare i vari padroni di turn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i incidenti e fuoriservizi dovremo subire ancora? Quante sostanze cancerogene e nocive dovremo respirare a mangiare ancor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tti ricordiamo le dichiarazioni dei molti politici che dopo l'incidente alla Dow Chemical del 28 novembre 2002 avevano detto "basta a questa chimica"; ora il tempo è passato e forse si son dimenticati delle promesse fatte! Quanti incidenti, quanti feriti o morti ci vorranno per far ritornare a loro la memoria?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/>
          <w:b/>
          <w:sz w:val="36"/>
          <w:szCs w:val="36"/>
        </w:rPr>
        <w:t xml:space="preserve">Le migliaia di cittadini che hanno richiesto il referendum sulla chimica pretendono e hanno il diritto di esprimere la propria opinione. </w:t>
      </w:r>
    </w:p>
    <w:p>
      <w:pPr>
        <w:pStyle w:val="Normal"/>
        <w:jc w:val="both"/>
        <w:rPr/>
      </w:pPr>
      <w:r>
        <w:rPr>
          <w:rStyle w:val="StrongEmphasis"/>
          <w:rFonts w:cs="Comic Sans MS" w:ascii="Comic Sans MS" w:hAnsi="Comic Sans MS"/>
          <w:sz w:val="28"/>
        </w:rPr>
        <w:t>I cittadini del Comune di Venezia devono poter decidere sul loro futuro e devono poter dare precise indicazioni ai palazzi della politica su cosa vogliono veramente.</w:t>
      </w:r>
    </w:p>
    <w:p>
      <w:pPr>
        <w:pStyle w:val="Normal"/>
        <w:jc w:val="center"/>
        <w:rPr/>
      </w:pPr>
      <w:r>
        <w:rPr>
          <w:b/>
          <w:bCs/>
          <w:sz w:val="44"/>
        </w:rPr>
        <w:t>REFERENDUM SUBITO!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Luciano Mazzolin per  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 Medicina Democratic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Beatrice Bortolozzo per</w:t>
      </w:r>
      <w:r>
        <w:rPr>
          <w:rFonts w:cs="Comic Sans MS" w:ascii="Comic Sans MS" w:hAnsi="Comic Sans MS"/>
          <w:b/>
          <w:bCs/>
          <w:sz w:val="27"/>
          <w:szCs w:val="27"/>
        </w:rPr>
        <w:t>   Associazione Gabriele Bortolozzo</w:t>
      </w:r>
    </w:p>
    <w:p>
      <w:pPr>
        <w:pStyle w:val="Heading1"/>
        <w:rPr>
          <w:rFonts w:ascii="Arial" w:hAnsi="Arial" w:cs="Arial"/>
        </w:rPr>
      </w:pPr>
      <w:r>
        <w:rPr>
          <w:rFonts w:cs="Arial"/>
          <w:sz w:val="20"/>
          <w:szCs w:val="20"/>
        </w:rPr>
        <w:t xml:space="preserve">Rossana Cavazzano per  </w:t>
      </w:r>
      <w:r>
        <w:rPr>
          <w:rFonts w:cs="Arial"/>
          <w:sz w:val="27"/>
          <w:szCs w:val="27"/>
        </w:rPr>
        <w:t> Agenzia Coorlac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Flavio Cogo per</w:t>
      </w:r>
      <w:r>
        <w:rPr>
          <w:rFonts w:cs="Comic Sans MS" w:ascii="Comic Sans MS" w:hAnsi="Comic Sans MS"/>
          <w:b/>
          <w:bCs/>
          <w:sz w:val="28"/>
        </w:rPr>
        <w:t>   AmbienteVenezia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Venezia 8 ottobre 200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7:00Z</dcterms:created>
  <dc:creator>frigosi</dc:creator>
  <dc:description/>
  <cp:keywords/>
  <dc:language>en-US</dc:language>
  <cp:lastModifiedBy>-</cp:lastModifiedBy>
  <dcterms:modified xsi:type="dcterms:W3CDTF">2011-03-14T14:47:00Z</dcterms:modified>
  <cp:revision>2</cp:revision>
  <dc:subject/>
  <dc:title>Dopo l’accordo in Regione</dc:title>
</cp:coreProperties>
</file>