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C’E’ CHI NON HA FIRMATO L’ACCORDO SULLA CHIMICA </w:t>
      </w:r>
    </w:p>
    <w:p>
      <w:pPr>
        <w:pStyle w:val="Normal"/>
        <w:rPr/>
      </w:pPr>
      <w:r>
        <w:rPr/>
      </w:r>
    </w:p>
    <w:p>
      <w:pPr>
        <w:pStyle w:val="Normal"/>
        <w:rPr/>
      </w:pPr>
      <w:r>
        <w:rPr/>
        <w:t>Dopo che tutti hanno firmato l’accordo per la chimica a Marghera vorremmo dare una voce a chi non l’ha firmato : le associazioni ambientaliste neppure mai consultate sull’accordo, malgrado le richieste, e i rappresentanti di quelle decine di migliaia di cittadini che con il referendum hanno detto no al ciclo del cloro a Marghera, cioè a fosgene, cloro e CVM e non solo al fosgene.</w:t>
      </w:r>
    </w:p>
    <w:p>
      <w:pPr>
        <w:pStyle w:val="Normal"/>
        <w:rPr/>
      </w:pPr>
      <w:r>
        <w:rPr/>
        <w:t>L’accordo natalizio e buonista ha il pregio di garantire il lavoro ai dipendenti Dow ,che comunque avrebbero trovato spazio in loco per i numerosi pensionamenti, prepensionamenti e contributi dell’esposizione all’amianto che stanno “liberando” posti in tutti gli stabilimenti a Marghera ( raffineria, Polimeri, Breda,ecc)</w:t>
      </w:r>
    </w:p>
    <w:p>
      <w:pPr>
        <w:pStyle w:val="Normal"/>
        <w:rPr/>
      </w:pPr>
      <w:r>
        <w:rPr/>
        <w:t>L’accordo garantisce anche una opportunità di restare all’Ineos che non è chiaro se l’azienda voglia recepire fino in fondo perché è subordinata :</w:t>
      </w:r>
    </w:p>
    <w:p>
      <w:pPr>
        <w:pStyle w:val="Normal"/>
        <w:numPr>
          <w:ilvl w:val="0"/>
          <w:numId w:val="1"/>
        </w:numPr>
        <w:rPr/>
      </w:pPr>
      <w:r>
        <w:rPr/>
        <w:t>al nuovo impianto cloro soda, pagato da Eni e dai contributi europei e poi svenduto a Ineos. Dato che il nuovo verrà fatto sulle strutture di quello vecchio senza scavare un metro cubo di terreno inquinato, chi bonificherà poi alla fine dei 15 anni di ammortamento quei terreni sporchi di mercurio , l’Ineos, l’Eni o lo stato ?</w:t>
      </w:r>
    </w:p>
    <w:p>
      <w:pPr>
        <w:pStyle w:val="Normal"/>
        <w:numPr>
          <w:ilvl w:val="0"/>
          <w:numId w:val="1"/>
        </w:numPr>
        <w:rPr/>
      </w:pPr>
      <w:r>
        <w:rPr/>
        <w:t>al bilanciamento-potenziamento di produzione di CVM e PVC a Marghera, progetto fermo al VIA ( valutazione di impatto ambientale) nazionale dopo che la VIA regionale ha espresso parere contrario al potenziamento e favorevole al mantenimento del quantitativo attuale di produzione</w:t>
      </w:r>
    </w:p>
    <w:p>
      <w:pPr>
        <w:pStyle w:val="Normal"/>
        <w:numPr>
          <w:ilvl w:val="0"/>
          <w:numId w:val="1"/>
        </w:numPr>
        <w:rPr/>
      </w:pPr>
      <w:r>
        <w:rPr/>
        <w:t>all’approvazione del VIA del potenziamento produttivo del DL 1-2 da 100.000 a 150.000 ton/anno di dicloroetano (cancerogeno)</w:t>
      </w:r>
    </w:p>
    <w:p>
      <w:pPr>
        <w:pStyle w:val="Normal"/>
        <w:numPr>
          <w:ilvl w:val="0"/>
          <w:numId w:val="1"/>
        </w:numPr>
        <w:rPr/>
      </w:pPr>
      <w:r>
        <w:rPr/>
        <w:t>alla  fornitura di energia elettrica a basso costo con una nuova centrale turbogas da 400 MW che dovrà subire le procedure VIA e che potrebbe essere il vero business di Ineos per entrare nel mercato dell’energia ( altro che il PVC)</w:t>
      </w:r>
    </w:p>
    <w:p>
      <w:pPr>
        <w:pStyle w:val="Normal"/>
        <w:rPr/>
      </w:pPr>
      <w:r>
        <w:rPr/>
      </w:r>
    </w:p>
    <w:p>
      <w:pPr>
        <w:pStyle w:val="Normal"/>
        <w:rPr/>
      </w:pPr>
      <w:r>
        <w:rPr/>
        <w:t>Intanto Eni ha portato a casa l’autorizzazione per la raffineria fino al 2035 e nessuno dei firmatari ha imposto almeno la realizzazione dello scarico fuori laguna delle petroliere chiudendo San leonardo  ( progetto già approvato in VIA e non finanziato). Della serie non disturbate il manovratore…..</w:t>
      </w:r>
    </w:p>
    <w:p>
      <w:pPr>
        <w:pStyle w:val="Normal"/>
        <w:rPr/>
      </w:pPr>
      <w:r>
        <w:rPr/>
        <w:t xml:space="preserve">E poi per la seconda fase dell’accordo si sta discutendo di un nuovo impianto di acrilonitrile (cancerogeno), di uno di acido solforico e della centrale turbogas. Troppa grazia ! </w:t>
      </w:r>
    </w:p>
    <w:p>
      <w:pPr>
        <w:pStyle w:val="Normal"/>
        <w:rPr/>
      </w:pPr>
      <w:r>
        <w:rPr/>
        <w:t>Non dovevano portare Marghera verso la chimica pulita ?</w:t>
      </w:r>
    </w:p>
    <w:p>
      <w:pPr>
        <w:pStyle w:val="Normal"/>
        <w:rPr/>
      </w:pPr>
      <w:r>
        <w:rPr/>
        <w:t>E dei firmatari nessuno si è posto il problema che se l’ammortamento del nuovo cloro-soda va a 15-20 anni gli impianti a valle che useranno il cloro cioe’ i DL 1-2, il CVM e PVC sono nati nel 1971 e avranno perciò 50-55 anni quando il nuovo avrà finito il presunto ammortamento e questi sono templi biblici per gli impianti chimici e saranno perciò ad altissimo rischio.</w:t>
      </w:r>
    </w:p>
    <w:p>
      <w:pPr>
        <w:pStyle w:val="Normal"/>
        <w:rPr/>
      </w:pPr>
      <w:r>
        <w:rPr/>
        <w:t>L’unico vero futuro per Marghera sono le bonifiche, speriamo che arrivino dalla finanziaria i fondi conquistati dall’avvocatura dello stato coi processi e le conciliazioni per questo scopo. Solo le bonifiche possono aprire la strada a nuovi insediamenti veramente alternativi agli attuali e forieri di speranza per i nostri figli .</w:t>
      </w:r>
    </w:p>
    <w:p>
      <w:pPr>
        <w:pStyle w:val="Normal"/>
        <w:rPr/>
      </w:pPr>
      <w:r>
        <w:rPr/>
        <w:t>Comunque sulla partita Marghera crediamo che sarà il mercato globalizzato e la sua economia drogata che giocheranno una parte pesante, più di tutte le firme che l’hanno sottoscritto.</w:t>
      </w:r>
    </w:p>
    <w:p>
      <w:pPr>
        <w:pStyle w:val="Normal"/>
        <w:rPr/>
      </w:pPr>
      <w:r>
        <w:rPr/>
        <w:t>Fa poi tristezza tutto l’unanimismo; dopo l’approvazione del Mose e dell’accordo della chimica non viene qualche mal di pancia a ambientalisti e sinistra alternativa che sono nelle giunte locali ? non erano questi punti qualificanti dei programmi ?</w:t>
      </w:r>
    </w:p>
    <w:p>
      <w:pPr>
        <w:pStyle w:val="Normal"/>
        <w:rPr/>
      </w:pPr>
      <w:r>
        <w:rPr/>
        <w:t>Continueremo a batterci per un ambiente sano, un lavoro sicuro e non nocivo perché per noi devono essere compatibili a Marghera come in qualunque altra realtà del pianeta.</w:t>
      </w:r>
    </w:p>
    <w:p>
      <w:pPr>
        <w:pStyle w:val="Normal"/>
        <w:rPr/>
      </w:pPr>
      <w:r>
        <w:rPr/>
        <w:tab/>
        <w:tab/>
        <w:tab/>
        <w:tab/>
        <w:tab/>
        <w:tab/>
        <w:tab/>
        <w:t>MEDICINA DEMOCRATICA DI VENEZIA</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0:37:00Z</dcterms:created>
  <dc:creator>a</dc:creator>
  <dc:description/>
  <cp:keywords/>
  <dc:language>en-US</dc:language>
  <cp:lastModifiedBy>-</cp:lastModifiedBy>
  <dcterms:modified xsi:type="dcterms:W3CDTF">2011-03-14T10:37:00Z</dcterms:modified>
  <cp:revision>2</cp:revision>
  <dc:subject/>
  <dc:title>C’E’ CHI NON HA FIRMATO L’ACCORDO SULLA CHIMICA </dc:title>
</cp:coreProperties>
</file>