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estionario sul ciclo del cloro a Porto Marghera</w:t>
      </w:r>
    </w:p>
    <w:p>
      <w:pPr>
        <w:pStyle w:val="Subtitle"/>
        <w:rPr/>
      </w:pPr>
      <w:r>
        <w:rPr/>
        <w:t>Occupazione e cloro</w:t>
      </w:r>
    </w:p>
    <w:p>
      <w:pPr>
        <w:pStyle w:val="Normal"/>
        <w:jc w:val="both"/>
        <w:rPr/>
      </w:pPr>
      <w:r>
        <w:rPr/>
      </w:r>
    </w:p>
    <w:p>
      <w:pPr>
        <w:pStyle w:val="Normal"/>
        <w:ind w:firstLine="708"/>
        <w:jc w:val="both"/>
        <w:rPr/>
      </w:pPr>
      <w:r>
        <w:rPr/>
        <w:t>Le nostre associazioni si battono da sempre per conciliare la difesa della salute dei lavoratori e dei cittadini con la tutela dell’ambiente e dei posti di lavoro.</w:t>
      </w:r>
    </w:p>
    <w:p>
      <w:pPr>
        <w:pStyle w:val="Normal"/>
        <w:ind w:firstLine="708"/>
        <w:jc w:val="both"/>
        <w:rPr/>
      </w:pPr>
      <w:r>
        <w:rPr>
          <w:b/>
          <w:bCs/>
          <w:u w:val="single"/>
        </w:rPr>
        <w:t>Sul sondaggio del ciclo del cloro invitiamo i cittadini a dare un segnale forte ai politici e amministratori nazionali e locali scegliendo il NO sulla scheda.</w:t>
      </w:r>
      <w:r>
        <w:rPr/>
        <w:t xml:space="preserve">  </w:t>
      </w:r>
    </w:p>
    <w:p>
      <w:pPr>
        <w:pStyle w:val="Normal"/>
        <w:ind w:firstLine="708"/>
        <w:jc w:val="both"/>
        <w:rPr>
          <w:b/>
          <w:b/>
          <w:bCs/>
        </w:rPr>
      </w:pPr>
      <w:r>
        <w:rPr>
          <w:b/>
          <w:bCs/>
        </w:rPr>
        <w:t xml:space="preserve">Non cadiamo nel ricatto occupazione/salute. </w:t>
      </w:r>
    </w:p>
    <w:p>
      <w:pPr>
        <w:pStyle w:val="Normal"/>
        <w:ind w:firstLine="708"/>
        <w:jc w:val="both"/>
        <w:rPr/>
      </w:pPr>
      <w:r>
        <w:rPr/>
        <w:t>Dal punto di vista occupazionale il ciclo del cloro occupa circa 500 persone ( 50 al clorosoda di Syndial, 190 al TDI della Dow e 250 al CVM-PVC di Ineos) e il sondaggio non chiede la chiusura immediata degli impianti ma una scelta programmatoria strategica che in pochi anni chiuda queste produzioni senza aprire un nuovo impianto del cloro.</w:t>
      </w:r>
    </w:p>
    <w:p>
      <w:pPr>
        <w:pStyle w:val="Normal"/>
        <w:ind w:firstLine="708"/>
        <w:jc w:val="both"/>
        <w:rPr/>
      </w:pPr>
      <w:r>
        <w:rPr/>
        <w:t>Numeri così bassi di lavoratori sono riassorbibili con gli ammortizzatori sociali europei e nelle altre aziende che restano nel polo di Marghera ( Polimeri, Alkema, Solvay,Crion, Eni raffineria,Montefibre, Alcoa, Enel,ecc) come è avvenuto nel 2003 per i 450 lavoratori del caprolattame chiuso solo per motivi economici e di mercato e non per motivi ambientali.</w:t>
      </w:r>
    </w:p>
    <w:p>
      <w:pPr>
        <w:pStyle w:val="Normal"/>
        <w:ind w:firstLine="708"/>
        <w:jc w:val="both"/>
        <w:rPr/>
      </w:pPr>
      <w:r>
        <w:rPr/>
        <w:t xml:space="preserve">I padroni della chimica vogliono tenere in produzione per almeno altri 20 anni gli impianti col fosgene e il cvm che hanno 35 anni di età ( sono stati installati all’inizio anni 70) e hanno dimostrato con numerosi incidenti la loro criticità. </w:t>
      </w:r>
    </w:p>
    <w:p>
      <w:pPr>
        <w:pStyle w:val="Normal"/>
        <w:ind w:firstLine="708"/>
        <w:jc w:val="both"/>
        <w:rPr/>
      </w:pPr>
      <w:r>
        <w:rPr/>
        <w:t>Si dice che si voglia chiudere tutta la chimica di Marghera con decine di migliaia di disoccupati, questo è falso, il ciclo del cloro è separato e separabile dal petrolchimico, l’unica connessione reale è l’utilizzo di etilene , circa 100.000 ton anno dal cracking di Polimeri ( che ne produce 400.000 che invia a Ferrara) che possono essere inviate anch’esse a Ferrara o utilizzate qui come proposta da Scaroni per fare un impianto di polietilene di alta qualità o immesse sul mercato e commercializzate dato che l’etilene è molto richiesto.</w:t>
      </w:r>
    </w:p>
    <w:p>
      <w:pPr>
        <w:pStyle w:val="Normal"/>
        <w:jc w:val="both"/>
        <w:rPr/>
      </w:pPr>
      <w:r>
        <w:rPr/>
        <w:t>Il sindacato ha sempre usato questa minaccia di migliaia di licenziamenti per difendere lo status quo, ad es. anche quando fu fatta la battaglia contro i fosfogessi Agrimont per ridurre l’eutrofizzazione dell’ Adriatico ma anche quella volta non ci furono i licenziamenti temuti.</w:t>
      </w:r>
    </w:p>
    <w:p>
      <w:pPr>
        <w:pStyle w:val="Normal"/>
        <w:ind w:firstLine="708"/>
        <w:jc w:val="both"/>
        <w:rPr/>
      </w:pPr>
      <w:r>
        <w:rPr/>
        <w:t>Si dice che saranno migliaia i licenziamenti nelle aziende e imprese dell’indotto che operano nel ciclo del cloro ( manutenzioni, pitturazioni,ecc) in realtà qualsiasi altra azienda si insedierà qui, al posto del cloro, userà aziende terze e imprese per i servizi, che perciò cambieranno solo datore di lavoro.</w:t>
      </w:r>
    </w:p>
    <w:p>
      <w:pPr>
        <w:pStyle w:val="Normal"/>
        <w:ind w:firstLine="708"/>
        <w:jc w:val="both"/>
        <w:rPr/>
      </w:pPr>
      <w:r>
        <w:rPr/>
        <w:t>Ci sono già a Marghera, (area appetibilissima a livello mondiale per la sua posizione strategica), un centinaio di richieste di insediamenti di nuove aziende come dimostra la documentazione della commissione regionale che lavora sul futuro di Marghera. Se poi partono finalmente le bonifiche dei terreni, inquinati da queste industrie chimiche, il lavoro non mancherà anche se non ci saranno più i megacarozzoni finanziati dallo stato come Enichem, la lavorazione dell’alluminio, quella dei concimi con clientele e fondi pubblici che finivano a ingrassare le casse dei partiti di governo.</w:t>
      </w:r>
    </w:p>
    <w:p>
      <w:pPr>
        <w:pStyle w:val="Normal"/>
        <w:jc w:val="both"/>
        <w:rPr/>
      </w:pPr>
      <w:r>
        <w:rPr/>
        <w:t>Bisogna essere consapevoli che anche scegliendo il proseguimento del ciclo del cloro si sposta solo il problema perché per questioni economiche globali, mondiali, come per il caprolattame le multinazionali della chimica come Dow e Ineos hanno già deciso di andarsene quando avranno finito gli impianti in altre aree del pianeta dove produrranno a costi minori, per cui è meglio governare subito al situazione e non trovarsi poi a gestire di colpo la chiusura di impianti con tensioni sociali incontrollabili.</w:t>
      </w:r>
    </w:p>
    <w:p>
      <w:pPr>
        <w:pStyle w:val="Normal"/>
        <w:jc w:val="both"/>
        <w:rPr/>
      </w:pPr>
      <w:r>
        <w:rPr/>
        <w:t>Diamo un segnale a tutela della salute e della sicurezza dei 200.000 abitanti residenti attorno a questi impianti ad altissimo rischio, non facciamoci ricattare da pochi posti di lavoro riconvertibili, saremo i primi a lottare a fianco dei lavoratori per salvaguardare i loro diritti.</w:t>
      </w:r>
    </w:p>
    <w:p>
      <w:pPr>
        <w:pStyle w:val="Normal"/>
        <w:jc w:val="both"/>
        <w:rPr/>
      </w:pPr>
      <w:r>
        <w:rPr/>
        <w:t>Mestre,27-6-06</w:t>
      </w:r>
    </w:p>
    <w:p>
      <w:pPr>
        <w:pStyle w:val="Normal"/>
        <w:jc w:val="both"/>
        <w:rPr/>
      </w:pPr>
      <w:r>
        <w:rPr/>
      </w:r>
    </w:p>
    <w:p>
      <w:pPr>
        <w:pStyle w:val="Normal"/>
        <w:jc w:val="both"/>
        <w:rPr/>
      </w:pPr>
      <w:r>
        <w:rPr/>
        <w:t xml:space="preserve">   </w:t>
      </w:r>
      <w:r>
        <w:rPr/>
        <w:t>MEDICINA DEMOCRATICA                             ASSOCIAZIONE GABRIELE BORTOLOZ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5:00Z</dcterms:created>
  <dc:creator>a</dc:creator>
  <dc:description/>
  <cp:keywords/>
  <dc:language>en-US</dc:language>
  <cp:lastModifiedBy>-</cp:lastModifiedBy>
  <dcterms:modified xsi:type="dcterms:W3CDTF">2011-03-14T14:45:00Z</dcterms:modified>
  <cp:revision>2</cp:revision>
  <dc:subject/>
  <dc:title>Occupazione e cloro</dc:title>
</cp:coreProperties>
</file>