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 Sindaco Comune di Venezia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l  Presidente della Provincia di Venezi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 Presidente della Regione Venet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 Dirigente responsabile - Ufficio Igiene del Lavoro ASLVenezia</w:t>
      </w:r>
    </w:p>
    <w:p>
      <w:pPr>
        <w:pStyle w:val="Heading1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l  Dirigente responsabile ISPE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 Dirigente responsabile ARPAV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l’ Istituto Superiore di Sanità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Ministro dell’ Ambien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 Ministro della Sanità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sz w:val="22"/>
        </w:rPr>
        <w:t>Alla Procura della Repubblica di Venezia</w:t>
      </w:r>
    </w:p>
    <w:p>
      <w:pPr>
        <w:pStyle w:val="Normal"/>
        <w:tabs>
          <w:tab w:val="clear" w:pos="708"/>
        </w:tabs>
        <w:jc w:val="right"/>
        <w:rPr>
          <w:rFonts w:ascii="Comic Sans MS" w:hAnsi="Comic Sans MS" w:eastAsia="Times New Roman" w:cs="Times New Roman"/>
          <w:szCs w:val="24"/>
        </w:rPr>
      </w:pPr>
      <w:r>
        <w:rPr>
          <w:rFonts w:eastAsia="Times New Roman" w:cs="Times New Roman" w:ascii="Comic Sans MS" w:hAnsi="Comic Sans MS"/>
          <w:szCs w:val="24"/>
        </w:rPr>
        <w:t xml:space="preserve">Venezia 23 Luglio 2004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Oggetto: “ </w:t>
      </w:r>
      <w:r>
        <w:rPr>
          <w:rFonts w:cs="Comic Sans MS" w:ascii="Comic Sans MS" w:hAnsi="Comic Sans MS"/>
          <w:b/>
          <w:bCs/>
          <w:sz w:val="20"/>
        </w:rPr>
        <w:t>Rischi per i lavoratori dello stabilimento Petrolchimico di Porto Marghera  derivanti dalla contaminazione dei suoli e delle falde e misure di sicurezza e prevenzione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ll’interpellanza del Gruppo Provinciale di Rifondazione Comunista del 23 luglio 2004 che condividiamo totalmente apprendiamo dell’esistenza  dalla Lettera della Regione Veneto – Unità di progetto Riconversione di Porto Marghera  - del 13 luglio 2004 – Protocollo 480.826/46.13 ,  che esplicitamente evidenzia, che esiste “....una situazione di criticità con rischio per i lavoratori maggiore di quello valutato dall’Azienda Syndial che richiede una immediata adozione di opportune misure di sicurezza”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l documento allegato alla lettera Regionale risulta che le analisi fatte da Syndial sono carenti ed incomplete e gli enti di controllo le elencano chiedendo il riesame dalla sitazione  ad esempio tenendo conto dal rischio cumulativo per le sostanze cancerogene e non cancerogene .. e .. con tempi di esposizione per i lavoratori più lunghi (30 anni e non 5 anni).... etc ..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 frase conclusiva del rapporto è estremamente preoccupante ed in parte la riportiamo : “... si osserva da un primo screening condotto dagli Enti di Controllo con alcuni software commerciali e/o disponibili in rete,  risultano evidenti criticità dovute alla presenza di elevate concentrazioni di sostanze organiche cancerogene nella falda .....sopratutto in relazione al percorso “inalazione indoor”..”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Riteniamo che il suddetto e non meglio specificato rischio sia incombente su tutti i lavoratori di tutte le varie società ed imprese che operano all’interno dello Stabilimento Petrolchimico di Porto Marghera (dalle 2000 alle 3000 persone) e potrebbe avere possibili conseguenze per le popolazioni limitrofe allo stabilimento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Si chiede di sapere:</w:t>
      </w:r>
    </w:p>
    <w:p>
      <w:pPr>
        <w:pStyle w:val="Corpodeltesto2"/>
        <w:rPr>
          <w:szCs w:val="24"/>
          <w:lang w:val="nl-NL"/>
        </w:rPr>
      </w:pPr>
      <w:r>
        <w:rPr>
          <w:szCs w:val="24"/>
          <w:lang w:val="nl-NL"/>
        </w:rPr>
        <w:t>1)Quali  reali  pericoli  e rischi siano incombenti sui lavoratori dello stabilimento chimico e sulle popolazioni.  2)Quali  azioni e quali misure di sicurezza le aziende devono adottare per ridurre o annullare i suddetti rischi ed in quali tempi devono essere adottate.   3)Quali azioni anche coercitive si intende adottare in caso di mancata o parziale risposta delle aziende.  4) Se non sia il caso di avviare indagine epidemiologica sulla popolazione lavorativa e popolazione limitrofa sui rischi cumulativi derivanti da prodotti chimici pericolosi e cancerogeni   presenti nell’ambiente e provenienti  da ricaduta  atmosferica o da inalazione vapori da suoli e falde contaminate o da qualsiasi altra fonte 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4"/>
          <w:lang w:val="nl-NL"/>
        </w:rPr>
      </w:pPr>
      <w:r>
        <w:rPr>
          <w:rFonts w:cs="Comic Sans MS" w:ascii="Comic Sans MS" w:hAnsi="Comic Sans MS"/>
          <w:sz w:val="20"/>
          <w:szCs w:val="24"/>
          <w:lang w:val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</w:tabs>
        <w:rPr>
          <w:rFonts w:ascii="Comic Sans MS" w:hAnsi="Comic Sans MS" w:cs="Comic Sans MS"/>
          <w:lang w:val="it-IT"/>
        </w:rPr>
      </w:pPr>
      <w:r>
        <w:rPr/>
        <w:t>Beatrice Bortolozzo , Franco Rigosi, Flavio Cogo, Luciano Mazzolin, Franco Bellotto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it-IT"/>
        </w:rPr>
      </w:pPr>
      <w:r>
        <w:rPr>
          <w:rFonts w:cs="Comic Sans MS" w:ascii="Comic Sans MS" w:hAnsi="Comic Sans MS"/>
          <w:sz w:val="20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  <w:p>
    <w:pPr>
      <w:pStyle w:val="Footer"/>
      <w:rPr/>
    </w:pPr>
    <w:r>
      <w:rPr>
        <w:rStyle w:val="PageNumber"/>
        <w:rFonts w:cs="Comic Sans MS" w:ascii="Comic Sans MS" w:hAnsi="Comic Sans MS"/>
        <w:sz w:val="2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57" w:leader="none"/>
        <w:tab w:val="right" w:pos="9072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0</wp:posOffset>
          </wp:positionH>
          <wp:positionV relativeFrom="paragraph">
            <wp:posOffset>38735</wp:posOffset>
          </wp:positionV>
          <wp:extent cx="2057400" cy="1130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8"/>
      </w:rPr>
      <w:t xml:space="preserve"> </w:t>
    </w:r>
    <w:r>
      <w:rPr>
        <w:sz w:val="48"/>
      </w:rPr>
      <w:drawing>
        <wp:inline distT="0" distB="0" distL="0" distR="0">
          <wp:extent cx="2774950" cy="873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  <w:sz w:val="20"/>
      <w:szCs w:val="1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sz w:val="22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0"/>
      <w:szCs w:val="1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i/>
      <w:iCs/>
      <w:sz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9:00Z</dcterms:created>
  <dc:creator>Beatrice Bortolozzo</dc:creator>
  <dc:description/>
  <cp:keywords/>
  <dc:language>en-US</dc:language>
  <cp:lastModifiedBy>-</cp:lastModifiedBy>
  <cp:lastPrinted>2002-11-17T10:50:00Z</cp:lastPrinted>
  <dcterms:modified xsi:type="dcterms:W3CDTF">2011-03-14T14:19:00Z</dcterms:modified>
  <cp:revision>2</cp:revision>
  <dc:subject/>
  <dc:title>Bollettino  n </dc:title>
</cp:coreProperties>
</file>