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estre 28-11-07</w:t>
      </w:r>
    </w:p>
    <w:p>
      <w:pPr>
        <w:pStyle w:val="Normal"/>
        <w:rPr/>
      </w:pPr>
      <w:r>
        <w:rPr/>
      </w:r>
    </w:p>
    <w:p>
      <w:pPr>
        <w:pStyle w:val="Normal"/>
        <w:rPr>
          <w:sz w:val="48"/>
          <w:szCs w:val="48"/>
        </w:rPr>
      </w:pPr>
      <w:r>
        <w:rPr>
          <w:sz w:val="48"/>
          <w:szCs w:val="48"/>
        </w:rPr>
        <w:t>Ricorrenze dimenticate</w:t>
      </w:r>
    </w:p>
    <w:p>
      <w:pPr>
        <w:pStyle w:val="Normal"/>
        <w:rPr>
          <w:sz w:val="48"/>
          <w:szCs w:val="48"/>
        </w:rPr>
      </w:pPr>
      <w:r>
        <w:rPr>
          <w:sz w:val="48"/>
          <w:szCs w:val="48"/>
        </w:rPr>
      </w:r>
    </w:p>
    <w:p>
      <w:pPr>
        <w:pStyle w:val="Normal"/>
        <w:rPr/>
      </w:pPr>
      <w:r>
        <w:rPr/>
        <w:t>28 novembre 2007 : sono passati 5 anni dall’incidente alla Dow che ha mobilitato i cittadini contro il rischio industriale a Marghera; dall’agosto 2006 la Dow ha chiuso l’impianto di Marghera e entro l’anno ha vuotato gli impianti per cui non c’è più il pericolosissimo fosgene. Ma non c’è da rallegrarsi Solvay e Montefibre hanno messo in cassa integrazione i lavoratori ,ma non sono sicuramente i fattori ambientali le cause di queste chiusure ,sono invece l’obsolescenza di questi impianti e la globalizzazione cioè i costi minori di produzione in altre aree geografiche. Si sapeva da tempo che queste produzioni erano in fase di delocalizzazione , Cina ,India e est europeo in primis, ora i sindacati si lamentano ma non hanno mai voluto pensare ad alternative a questa chimica e si trovano ora in una situazione senza via d’uscita. Gli scioperi contro le istituzioni  effettuati bloccando strade e ferrovia, rischiano di mettersi contro la popolazione, mentre la loro controparte sono le direzioni aziendali che non sottostanno a nessun accordo se non quello del profitto. In questa situazione gioca al rialzo Ineos-EVC, dopo aver ottenuto l’autorizzazione per un nuovo impianto cloro soda con il permanere di un enorme stoccaggio di cloro, e dopo aver ottenuto l’autorizzazione per il potenziamento ( quasi raddoppio) della produzione di dicloroetano cancerogeno  al DL, chiede il potenziamento della produzione del CVM e PVC senza sostanziali modifiche agli impianti e ora anche una centrale turbogas da 400 megawatt per risparmiare sull’energia elettrica. L’ingordigia non sembra avere limiti, in realtà ad ogni concessione vengono alzate le richieste  praticamente per tirare avanti il più possibile gli impianti attuali e poi andarsene quando vuole lei senza vincoli; anche perché sa che a Marghera si produce già energia elettrica per tutto il veneto e l’aria è già inquinata di polveri fini e ossidi di azoto (PM 10 fuori limite per metà dei giorni dell’anno con effetti deleteri sulla salute) e proprio le centrali elettriche sono una delle cause di questo inquinamento e i cittadini non accetteranno mai un’altra centrale . Oltretutto col referendum di luglio 2006 i cittadini all’80 % si sono espressi contro la permanenza del ciclo del cloro e del CVM per cui politicamente gli enti pubblici non possono appoggiare Ineos.</w:t>
      </w:r>
    </w:p>
    <w:p>
      <w:pPr>
        <w:pStyle w:val="Normal"/>
        <w:rPr/>
      </w:pPr>
      <w:r>
        <w:rPr/>
        <w:t>Restano vitali la raffineria Eni che sta programmando investimenti e Polimeri Europa ,il cracking che rifornisce Ferrara, Mantova e Ravenna che continua la sua vita regolare , oltre ovviamente ad altre aziende come Crion, Edison,Enel, Alcoa,Fincantieri,ecc non coinvolte nella crisi della chimica per cui Marghera non sta morendo. Bisogna accelerare i tempi della riconversione garantendo la bonifica dei terreni e un posto di lavoro agli attuali occupati, puntando a fieristica, logistica, cantieristica e quant’altro è stato proposto nello studio della Regione sottoscritto il 30 ottobre scorso da vari enti pubblici, che dimostra che c’è un futuro possibile diverso per P Marghera , i suoi lavoratori e  suoi cittadini. Questo sarebbe il modo migliore per ricordare che sono passati 5 anni da quella sera che ci ha fatto sfiorare un’altra Bophal</w:t>
      </w:r>
    </w:p>
    <w:p>
      <w:pPr>
        <w:pStyle w:val="Normal"/>
        <w:rPr/>
      </w:pPr>
      <w:r>
        <w:rPr/>
      </w:r>
    </w:p>
    <w:p>
      <w:pPr>
        <w:pStyle w:val="Normal"/>
        <w:rPr/>
      </w:pPr>
      <w:r>
        <w:rPr/>
        <w:t>Associazione Gabriele Bortolozzo</w:t>
      </w:r>
    </w:p>
    <w:p>
      <w:pPr>
        <w:pStyle w:val="Normal"/>
        <w:rPr/>
      </w:pPr>
      <w:r>
        <w:rPr/>
        <w:t>Mest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20:00Z</dcterms:created>
  <dc:creator>frigosi</dc:creator>
  <dc:description/>
  <cp:keywords/>
  <dc:language>en-US</dc:language>
  <cp:lastModifiedBy>-</cp:lastModifiedBy>
  <cp:lastPrinted>2007-11-28T11:58:00Z</cp:lastPrinted>
  <dcterms:modified xsi:type="dcterms:W3CDTF">2011-02-27T14:20:00Z</dcterms:modified>
  <cp:revision>2</cp:revision>
  <dc:subject/>
  <dc:title>28 novembre 2007  sono passati 5 anni dall’incidente alla Dow che ha mobilitato i cittadini contro il rischio industriale a Ma</dc:title>
</cp:coreProperties>
</file>