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67" w:right="-1532" w:hanging="0"/>
        <w:rPr/>
      </w:pPr>
      <w:r>
        <w:rPr/>
        <w:drawing>
          <wp:inline distT="0" distB="0" distL="0" distR="0">
            <wp:extent cx="3352800" cy="137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532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1532" w:hanging="0"/>
        <w:jc w:val="right"/>
        <w:rPr>
          <w:sz w:val="24"/>
        </w:rPr>
      </w:pPr>
      <w:r>
        <w:rPr>
          <w:sz w:val="24"/>
        </w:rPr>
        <w:t>8 Giugno 2004</w:t>
      </w:r>
    </w:p>
    <w:p>
      <w:pPr>
        <w:pStyle w:val="Normal"/>
        <w:ind w:left="-567" w:right="-1532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1532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1532" w:hanging="0"/>
        <w:rPr>
          <w:sz w:val="24"/>
        </w:rPr>
      </w:pPr>
      <w:r>
        <w:rPr>
          <w:sz w:val="24"/>
        </w:rPr>
        <w:t>Alla cortese attenzione dei Giornalisti della carta stampata e radiotelevisivi</w:t>
      </w:r>
    </w:p>
    <w:p>
      <w:pPr>
        <w:pStyle w:val="Normal"/>
        <w:ind w:left="-567" w:right="-1532" w:hanging="0"/>
        <w:rPr>
          <w:sz w:val="24"/>
        </w:rPr>
      </w:pPr>
      <w:r>
        <w:rPr>
          <w:sz w:val="24"/>
        </w:rPr>
        <w:t>Alla cortese attenzione della Popolazione di Marghera, Mestre e Venezia</w:t>
      </w:r>
    </w:p>
    <w:p>
      <w:pPr>
        <w:pStyle w:val="Normal"/>
        <w:ind w:left="-567" w:right="-1532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sz w:val="22"/>
        </w:rPr>
        <w:t xml:space="preserve">A dieci anni dall'esposto-denuncia presentato da Gabriele Bortolozzo / Medicina Democratica alla Procura della Repubblica di Venezia per la morte e le gravi malattie da DCE/CVM/PVC e altre sostanze tossiche che hanno colpito mortalmente centinaia di lavoratori del Polo chimico di Porto Marghera e per il devastante inquinamento - un ecocidio - provocato da decenni di scarichi tossici, degli stessi impianti nell'ambiente; </w:t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sz w:val="22"/>
        </w:rPr>
        <w:t xml:space="preserve">A sei mesi dall'inizio del processo di Appello; </w:t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67" w:right="-1532" w:hanging="0"/>
        <w:jc w:val="both"/>
        <w:rPr/>
      </w:pPr>
      <w:r>
        <w:rPr>
          <w:sz w:val="22"/>
        </w:rPr>
        <w:t xml:space="preserve">A pochi giorni dalla discussione in aula, a Montecitorio, della proposta di legge presentata dall'onorevole Tiziana Valpiana e da altri parlamentari, concernente </w:t>
      </w:r>
      <w:r>
        <w:rPr>
          <w:i/>
          <w:sz w:val="22"/>
        </w:rPr>
        <w:t>"… il divieto di produzione, di importazione, di lavorazione, di utilizzo, di commercializzazione, di trattamento e di smaltimento, nel territorio nazionale, nonché l'esportazione del Cloruro di vinile monomero (CVM) e dei prodotti che ne derivano, che detta norme per conseguire i suddetti obiettivi nonché per realizzare le misure di decontaminazione e di bonifica delle aree interessate dall'inquinamento da CVM e PVC (Polivinilcloruro) … "</w:t>
      </w:r>
      <w:r>
        <w:rPr>
          <w:sz w:val="22"/>
        </w:rPr>
        <w:t xml:space="preserve"> (dall'art. 1 della suddetta proposta di legge), </w:t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sz w:val="22"/>
        </w:rPr>
        <w:t>Medicina Democratica, congiuntamente all'Associazione "Gabriele Bortolozzo", al sindacato chimici A.LL.C.A. e a quello confederale C.U.B., al Gruppo regionale dei Verdi, ai Gruppi regionale, provinciale e comunale di Rifondazione Comunista, indice una</w:t>
      </w:r>
    </w:p>
    <w:p>
      <w:pPr>
        <w:pStyle w:val="Normal"/>
        <w:ind w:left="-567" w:right="-15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1532" w:hanging="0"/>
        <w:jc w:val="center"/>
        <w:rPr>
          <w:b/>
          <w:b/>
          <w:sz w:val="24"/>
        </w:rPr>
      </w:pPr>
      <w:r>
        <w:rPr>
          <w:b/>
          <w:sz w:val="24"/>
        </w:rPr>
        <w:t>CONFERENZA STAMPA</w:t>
      </w:r>
    </w:p>
    <w:p>
      <w:pPr>
        <w:pStyle w:val="Normal"/>
        <w:ind w:left="-567" w:right="-15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sz w:val="22"/>
        </w:rPr>
        <w:t>per martedì 8 giugno 2004, alle ore 12,00, presso l'aula bunker di Mestre del Tribunale di Venezia, sul tema:</w:t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b/>
          <w:i/>
          <w:sz w:val="22"/>
        </w:rPr>
        <w:t>Una proposta parlamentare da far conoscere e sostenere affinché divenga legge della Repubblica, col preciso obiettivo di impedire che altri lavoratori, lavoratrici e cittadini siano esposti a CVM/PVC con le note e drammatiche conseguenze patologiche di tipo neoplastico e non neoplastico.</w:t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sz w:val="22"/>
        </w:rPr>
        <w:t xml:space="preserve">Alla Conferenza Stampa parteciperanno l'Avvocato Luigi Scatturin con i consulenti tecnici di Medicina Democratica e della altre Associazioni promotrici dell'iniziativa, assieme all'on. Tiziana Valpiana, al Pro-Sindaco di Venezia Gianfranco Bettin, all'Assessore all'Ambiente del Comune di Venezia Paolo Cacciari, al Consigliere regionale Pierangelo Pettenò e al Consigliere provinciale Luciano Mazzolin. </w:t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67" w:right="-15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67" w:right="-1532" w:hanging="0"/>
        <w:jc w:val="right"/>
        <w:rPr>
          <w:i/>
          <w:i/>
          <w:sz w:val="22"/>
        </w:rPr>
      </w:pPr>
      <w:r>
        <w:rPr>
          <w:i/>
          <w:sz w:val="22"/>
        </w:rPr>
        <w:t>(Ciclostilato in proprio)</w:t>
      </w:r>
    </w:p>
    <w:sectPr>
      <w:type w:val="nextPage"/>
      <w:pgSz w:w="11906" w:h="16838"/>
      <w:pgMar w:left="1531" w:right="2835" w:gutter="0" w:header="0" w:top="155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0:00Z</dcterms:created>
  <dc:creator>laura</dc:creator>
  <dc:description/>
  <cp:keywords/>
  <dc:language>en-US</dc:language>
  <cp:lastModifiedBy>-</cp:lastModifiedBy>
  <dcterms:modified xsi:type="dcterms:W3CDTF">2011-03-14T14:30:00Z</dcterms:modified>
  <cp:revision>2</cp:revision>
  <dc:subject/>
  <dc:title>8 Giugno 2004</dc:title>
</cp:coreProperties>
</file>