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TITO DELLA RIFONDAZIONE COMUNISTA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MUNICATO STAMP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UOVA ESA DI MARCON,  SERVIZI COSTIERI DI P.MARGHERA: DIECI ANNI DI DENUNCIE, INTERROGAZIONI REGIONALI, ESPOSTI, APPELLI ALLA PROVINCIA…. SONO STATI RICAMBIATI SEMPRE CON  NUOVE AUTORIZZAZIONI, AMPLIAMENTI ED ORA SI SCOPRE IL BUSSINES DELLE ECOMAFIE DEI RIFIUTI VELENOS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 Magistratura ora dovrà dipanare  il complesso giro di affari illeciti e criminali che dalla provincia veneziana, attraverso le ultra note ditte Nuova Esa e Servizi Costieri, trafficavano in tutta la penisola, scaricando qua e la rifiuti speciali, trasformando veleni cancerogeni in concimi per le produzioni agricole o in terreni per imbonire parchi frequentati da bambini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a rete malavitosa complessa che già ora i Carabinieri fanno intravedere, con il coinvolgimento di laboratori di analisi, trasportatori, proprietari di siti e discariche, ecc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 dieci anni Rifondazione Comunista, con atti istituzionali e con denuncie precise, aveva manifestato la propria convinzione che le aziende oggi incriminate da tempo avessero dato prova della loro assoluta inaffidabilità nel trattare rifiuti così pericolosi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a nemmeno le decine di procedimenti a carico della Nuova Esa erano riusciti a convincere le amministrazioni competenti ad interventi risolutori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a soluzione era una sola e da tempo indicata: il ritiro di  ogni concessione a quelli che oggi sono indicati come i capi di una vasta rete criminale, dalle caratteristiche tipiche delle ecomafie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Ed invece la Regione Veneto nel novembre del 2001 aveva persino autorizzato l'ampliamento delle attività Nuova Esa definendo  i lavori di ristrutturazione operati da questa ditta: </w:t>
      </w:r>
      <w:r>
        <w:rPr>
          <w:b/>
          <w:bCs/>
          <w:i/>
          <w:iCs/>
          <w:sz w:val="28"/>
          <w:szCs w:val="28"/>
        </w:rPr>
        <w:t>"un notevole miglioramento  della situazione ambientale esistente"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a la Nuova Esa e i Servizi Costieri vanno definitivamente chiusi, ogni autorizzazione ritirata, i siti bonificati definitivamente ed in particolare l'area occupata dalla Nuova Esa consegnata al risanamento del prospiciente Fiume Zero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n interrogativo, però, rimane legittimo: l'inchiesta procederà anche a far chiarezza in rapporto ad eventuali collusioni all'interno delle istituzioni provinciali, regionali e statali 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IFONDAZIONE COMUNISTA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Gruppo consiliare alla Regione Veneto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Gruppo consiliare alla Provincia di Venezia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Gruppo consiliare al Comune di Venez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52:00Z</dcterms:created>
  <dc:creator>cardazzor</dc:creator>
  <dc:description/>
  <cp:keywords/>
  <dc:language>en-US</dc:language>
  <cp:lastModifiedBy>-</cp:lastModifiedBy>
  <cp:lastPrinted>2004-03-09T09:56:00Z</cp:lastPrinted>
  <dcterms:modified xsi:type="dcterms:W3CDTF">2011-03-15T08:52:00Z</dcterms:modified>
  <cp:revision>2</cp:revision>
  <dc:subject/>
  <dc:title>PARTITO DELLA RIFONDAZIONE COMUNISTA</dc:title>
</cp:coreProperties>
</file>