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SITUAZIONE A MARGHERA</w:t>
      </w:r>
    </w:p>
    <w:p>
      <w:pPr>
        <w:pStyle w:val="Normal"/>
        <w:rPr/>
      </w:pPr>
      <w:r>
        <w:rPr/>
      </w:r>
    </w:p>
    <w:p>
      <w:pPr>
        <w:pStyle w:val="Normal"/>
        <w:rPr/>
      </w:pPr>
      <w:r>
        <w:rPr/>
        <w:t>Facciamo un “volo” su Marghera e vediamo cosa funziona e cosa sta cambiando</w:t>
      </w:r>
    </w:p>
    <w:p>
      <w:pPr>
        <w:pStyle w:val="Normal"/>
        <w:rPr/>
      </w:pPr>
      <w:r>
        <w:rPr/>
        <w:t>Partiamo dai Pili</w:t>
      </w:r>
    </w:p>
    <w:p>
      <w:pPr>
        <w:pStyle w:val="Normal"/>
        <w:numPr>
          <w:ilvl w:val="0"/>
          <w:numId w:val="1"/>
        </w:numPr>
        <w:rPr/>
      </w:pPr>
      <w:r>
        <w:rPr/>
        <w:t>La Raffineria Eni è a regime, ci sono dei progetti di modifiche di impianti ( ma non di potenziamento produttivo) pero’ sono fermi benché approvati. Sembra che l’autorizzazione all’esercizio sia stato prorogato dal 2015 al 2035 in cambio dell’assorbimento di lavoratori della Dow. Quest’area nel nuovo piano regolatore comunale è prevista a verde parco pubblico. A fianco della raffineria il grande deposito Petroven di benzine, gasoli,ecc</w:t>
      </w:r>
    </w:p>
    <w:p>
      <w:pPr>
        <w:pStyle w:val="Normal"/>
        <w:numPr>
          <w:ilvl w:val="0"/>
          <w:numId w:val="1"/>
        </w:numPr>
        <w:rPr/>
      </w:pPr>
      <w:r>
        <w:rPr/>
        <w:t>Il parco scientifico tecnologico Vega è la nuova realtà ,il simbolo della rinascita  Marghera occupa già 2000 persone ed è in espansione sulle aree dismesse di Agrimont, con Vega 2,3, e 4 in fase realizzativa. Vi è un centro ricerche e applicazioni sulle nanotecnologie e uno sull’idrogeno</w:t>
      </w:r>
    </w:p>
    <w:p>
      <w:pPr>
        <w:pStyle w:val="Normal"/>
        <w:numPr>
          <w:ilvl w:val="0"/>
          <w:numId w:val="1"/>
        </w:numPr>
        <w:rPr/>
      </w:pPr>
      <w:r>
        <w:rPr/>
        <w:t>Pilkington produzione di vetro piano, è in funzione regolarmente</w:t>
      </w:r>
    </w:p>
    <w:p>
      <w:pPr>
        <w:pStyle w:val="Normal"/>
        <w:numPr>
          <w:ilvl w:val="0"/>
          <w:numId w:val="1"/>
        </w:numPr>
        <w:rPr/>
      </w:pPr>
      <w:r>
        <w:rPr/>
        <w:t>Fincantieri ancora in salute e con commesse per anni, si sta allargano alle aree di Simar che invece sta sopravvivendo e doveva chiudere a breve invece ha appena chiesto l’aumento di trattamento di rottami metallici da 18000 a 45000 t/anno</w:t>
      </w:r>
    </w:p>
    <w:p>
      <w:pPr>
        <w:pStyle w:val="Normal"/>
        <w:numPr>
          <w:ilvl w:val="0"/>
          <w:numId w:val="1"/>
        </w:numPr>
        <w:rPr/>
      </w:pPr>
      <w:r>
        <w:rPr/>
        <w:t>Acciaierie Beltrame è una parte residua dell’Italsider , qui l’area è ambita dal porto in espansione</w:t>
      </w:r>
    </w:p>
    <w:p>
      <w:pPr>
        <w:pStyle w:val="Normal"/>
        <w:numPr>
          <w:ilvl w:val="0"/>
          <w:numId w:val="1"/>
        </w:numPr>
        <w:rPr/>
      </w:pPr>
      <w:r>
        <w:rPr/>
        <w:t>Area porto commerciale in netta espansione</w:t>
      </w:r>
    </w:p>
    <w:p>
      <w:pPr>
        <w:pStyle w:val="Normal"/>
        <w:numPr>
          <w:ilvl w:val="0"/>
          <w:numId w:val="1"/>
        </w:numPr>
        <w:rPr/>
      </w:pPr>
      <w:r>
        <w:rPr/>
        <w:t>Edison ha una centrale turbogas in area ex azotati da 240 MW,che funziona al massimo e assieme allo stoccagio IES di prodotti petroliferi sono le uniche realtà produttive nella cosiddetta insula ovest dove ci sono ampi spazi usati per la logistica o inutilizzati</w:t>
      </w:r>
    </w:p>
    <w:p>
      <w:pPr>
        <w:pStyle w:val="Normal"/>
        <w:numPr>
          <w:ilvl w:val="0"/>
          <w:numId w:val="1"/>
        </w:numPr>
        <w:rPr/>
      </w:pPr>
      <w:r>
        <w:rPr/>
        <w:t xml:space="preserve">Di fronte c’è la zona delle aziende delle sementi, soia, mais grano, che con Grandi Molini e Bunge continua il suo lavoro di importazione di granaglie dal mondo per l’Europa </w:t>
      </w:r>
    </w:p>
    <w:p>
      <w:pPr>
        <w:pStyle w:val="Normal"/>
        <w:numPr>
          <w:ilvl w:val="0"/>
          <w:numId w:val="1"/>
        </w:numPr>
        <w:rPr/>
      </w:pPr>
      <w:r>
        <w:rPr/>
        <w:t>Proseguendo troviamo la CIA e i grandi nuovi magazzini frigoriferi con transito e stoccaggio di materiali di ogni tipo, nelle aree ex Sava</w:t>
      </w:r>
    </w:p>
    <w:p>
      <w:pPr>
        <w:pStyle w:val="Normal"/>
        <w:numPr>
          <w:ilvl w:val="0"/>
          <w:numId w:val="1"/>
        </w:numPr>
        <w:rPr/>
      </w:pPr>
      <w:r>
        <w:rPr/>
        <w:t>A seguire la vecchia centrale Enel di Marghera da 140 MW, la gloriosa Volpi a carbone che indefessa continua a lavorar malgrado il bassissimo rendimento e le emissioni praticamente in centro urbano a Marghera</w:t>
      </w:r>
    </w:p>
    <w:p>
      <w:pPr>
        <w:pStyle w:val="Normal"/>
        <w:numPr>
          <w:ilvl w:val="0"/>
          <w:numId w:val="1"/>
        </w:numPr>
        <w:rPr/>
      </w:pPr>
      <w:r>
        <w:rPr/>
        <w:t>Arriviamo alla zona del Petrolchimico dove la Dow è chiusa, compreso il forno inceneritore Peabody per le ammine aromatiche, la Vynils ex Ineos è ferma ma in vendita con il vecchio impianto cloro-soda a mercurio gli stoccaggi di cloro e CVM e i 2 inceneritori quello  E71 di sfiati e prodotti gassosi (CVM , dicloroetano,ec) e quello del CS28 per clorurati liquidi. Ferme pure in quest’area da poco  la Montefibre e la Nuova Sirma .  Funzionano invece il craking Polimeri (cioè ENI) che invia a Ravenna, Ferrara e Mantova etilene e propilene per fare là le plastiche senza cloro, la Sapio/Crion  che produce ossigeno e azoto condensando l’aria, la Edison con altre due centrali turbogas a metano da 740 MW, una centrale termica a nafta della Polimeri da 52 MW, la Solvay e la Arkema  che hanno ridotto le produzioni ma continuano a produrre freon e cianurati, l’SG31 di Servizi PMarghera un’area dove c’è depurazione di acque del petrolchimico e forno inceneritore dei fanghi sporchi prodotti dal depuratore e dalle industrie di Marghera. Ora acquisito dalla Regione tramite SIFA  che tratterà rifiuti tossico nocivi dal nord italia e di ogni tipo per 100.000 t/anno</w:t>
      </w:r>
    </w:p>
    <w:p>
      <w:pPr>
        <w:pStyle w:val="Normal"/>
        <w:numPr>
          <w:ilvl w:val="0"/>
          <w:numId w:val="1"/>
        </w:numPr>
        <w:rPr/>
      </w:pPr>
      <w:r>
        <w:rPr/>
        <w:t>Qui c’è la Alles che tratta fanghi dei canal lagunari per essicarli e inertizzarli e ora ha chiesto di trattare fanghi di ogni provenienza e di ogni tipo passando da 700 a 1000 t/giorno</w:t>
      </w:r>
    </w:p>
    <w:p>
      <w:pPr>
        <w:pStyle w:val="Normal"/>
        <w:numPr>
          <w:ilvl w:val="0"/>
          <w:numId w:val="1"/>
        </w:numPr>
        <w:rPr/>
      </w:pPr>
      <w:r>
        <w:rPr/>
        <w:t>Di là del canale industriale sud troviamo la Pagnan sementi, la nuova Vetrital/Roveco che separa rifiuti urbani, la Decal che stocca prodotti petroliferi come la S.Marco che è ubicata però verso Malcontenta . Poi la ampia area della Alcoa che fa lavorazioni secondarie dell’alluminio cioè da lingotti produce nastri di alluminio e che sembra ora in crisi. La Veritas con l’inceneritore rifiuti urbani e gli impianti di separazione dei rifiuti e produzione cdr e l’ENEL Palladio centrale da 1000 MW che brucia carbone e il cdr (70000 t/anno) che gli arriva da Veritas e che sta finendo la centrale a idrogeno sperimentale da 12 MW. Poi gli ampi impianti Veritas di depurazione delle acque che inglobano anche  un impianto RTN di inertizzazione di rifiuti speciali pericolosi. Infine gli enormi spazi dell’ex Sava dove dovrebbero essere costruite le banchine mastodontiche dell’autostrada del mare per far arrivare navi container.</w:t>
      </w:r>
    </w:p>
    <w:p>
      <w:pPr>
        <w:pStyle w:val="Normal"/>
        <w:rPr/>
      </w:pPr>
      <w:r>
        <w:rPr/>
      </w:r>
    </w:p>
    <w:p>
      <w:pPr>
        <w:pStyle w:val="Normal"/>
        <w:rPr/>
      </w:pPr>
      <w:r>
        <w:rPr/>
        <w:t>Il quadro che emerge è che non c’è una regia che abbia idee chiare su Marghera e sulle sue prospettive . La mano libera del mercato fa quello che vuole, sostanzialmente ora chiude aziende obsolete che hanno quasi 40 anni.</w:t>
      </w:r>
    </w:p>
    <w:p>
      <w:pPr>
        <w:pStyle w:val="Normal"/>
        <w:rPr/>
      </w:pPr>
      <w:r>
        <w:rPr/>
        <w:t xml:space="preserve">Intanto da una parte si potenzia il depuratore di Fusina col PIF , poi ci si accorge che è sovradimensionato data la chiusura delle fabbriche, dall’altra si vuole riavviare lo stoccaggio a Marghera di rifiuti tossici provenienti da tutt’Italia col progetto STE per alimentare e potenziare  l’SG31, e si pensa a potenziare l’impianto inertizzazione rifiuti RTN di Veritas  . Si è approvato il progetto Moranzani di risanamento dell’area con costruzione di megadiscarica e con 2 impianti nuovi di inertizzazione rifiuti ( ma una volta trattati i rifiuti scavati nel vallone moranzani verranno smontati ?). </w:t>
      </w:r>
    </w:p>
    <w:p>
      <w:pPr>
        <w:pStyle w:val="Normal"/>
        <w:rPr/>
      </w:pPr>
      <w:r>
        <w:rPr/>
        <w:t>Sono presenti molti progetti di centrali termiche ,tutti vogliono buttarsi sul business dell’energia elettrica, da Vynils, progetto da 400 MW, alla Regione che ha deliberato in area SG31 una turbogas da 60 MW , ad Alcoa che chiede una propria centrale , alle più piccole a biomasse di Grandi Molini e Bunge, a quella del Porto ad alghe da 50 MW raddoppiabile, alla nuova centrale Eni raffinera da 40 MW che affiancherebbe quella attuale da 33 MW già funzionante</w:t>
      </w:r>
    </w:p>
    <w:p>
      <w:pPr>
        <w:pStyle w:val="Normal"/>
        <w:rPr/>
      </w:pPr>
      <w:r>
        <w:rPr/>
        <w:t>Poi c’è il porto che chiede spazi e banchine per la logistica ,intanto la Regione in questa ottica potenzia tutta la viabilità alle spalle dell’area ( Romea commerciale nuova, terza corsia per Trieste, Pedemontana,TAV,ecc).</w:t>
      </w:r>
    </w:p>
    <w:p>
      <w:pPr>
        <w:pStyle w:val="Normal"/>
        <w:rPr/>
      </w:pPr>
      <w:r>
        <w:rPr/>
        <w:t xml:space="preserve"> </w:t>
      </w:r>
      <w:r>
        <w:rPr/>
        <w:t>Ma si parla anche giustamente di fieristica (gli spazi ci sono enormi), di cantieristica minore ( è stata chiusa la De poli a Pellestrina), di darsene per barche di ogni misura (c’è una gran carenza di posti in laguna), di centri per le energie alternative (che affianchino il centro per lo studio applicativo dell’idrogeno l’Hidrogen park già al Vega) ad es per la produzione energetica da moti ondosi o flussi di masse acquee.</w:t>
      </w:r>
    </w:p>
    <w:p>
      <w:pPr>
        <w:pStyle w:val="Normal"/>
        <w:rPr/>
      </w:pPr>
      <w:r>
        <w:rPr/>
        <w:t>Galan e Brunetta sembrano aver l’idea di costruire in tutta l’area fronte laguna  dai Pili a Fusina alberghi e strutture ricettive per il turismo e dietro aree commerciali,direzionali e artigianali, ma anche loro non si esprimono chiaramente. Il Pat in discussione in comune sembra aver stabilito nelle aree del petrolchimico centri direzionali,commerciali,artigianali ma è ancora da approvare. Quello che emerge dai giornali invece e’ l’avanzare rapido di Tessera city e Veneto city sembra che dati i costi delle bonifiche il potere economico abbia abbandonato Marghera ,rilanciandola per le porcherie per cui è “vocata”, e puntando ad aree vergini su cui fare grandi speculazioni in tempi più rapidi, giocando anche sull’invenzione delle Olimpiadi a Venezia per accelerare i tempi degli investimenti</w:t>
      </w:r>
    </w:p>
    <w:p>
      <w:pPr>
        <w:pStyle w:val="Normal"/>
        <w:rPr/>
      </w:pPr>
      <w:r>
        <w:rPr/>
        <w:t>Bisogna che si muova l’intelligentia cittadina, che le università si facciano promotrici di idee per il futuro di Marghera , bisogna discuterne con la cittadinanza. Forse l’occasione delle elezioni comunali è una delle poche opportunità per affrontare questo tema prima che i poteri forti del fare e degli affari vadano avanti per la loro strada.</w:t>
      </w:r>
    </w:p>
    <w:p>
      <w:pPr>
        <w:pStyle w:val="Normal"/>
        <w:rPr/>
      </w:pPr>
      <w:r>
        <w:rPr/>
      </w:r>
    </w:p>
    <w:p>
      <w:pPr>
        <w:pStyle w:val="Normal"/>
        <w:rPr/>
      </w:pPr>
      <w:r>
        <w:rPr/>
        <w:t>F Rigo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38:00Z</dcterms:created>
  <dc:creator>a</dc:creator>
  <dc:description/>
  <dc:language>en-US</dc:language>
  <cp:lastModifiedBy>User</cp:lastModifiedBy>
  <dcterms:modified xsi:type="dcterms:W3CDTF">2010-03-15T22:38:00Z</dcterms:modified>
  <cp:revision>2</cp:revision>
  <dc:subject/>
  <dc:title>LA SITUAZIONE A MARGHERA</dc:title>
</cp:coreProperties>
</file>