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1F497D"/>
        </w:rPr>
      </w:pPr>
      <w:r>
        <w:rPr>
          <w:color w:val="1F497D"/>
        </w:rPr>
        <w:t>ARCHIVIO STORICO SU PORTO MARGHERA</w:t>
        <w:br/>
      </w:r>
      <w:r>
        <w:rPr>
          <w:i/>
          <w:color w:val="1F497D"/>
          <w:sz w:val="20"/>
          <w:szCs w:val="20"/>
        </w:rPr>
        <w:t>Fondo Provincia di Venezia – Assessorato al Lavoro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  <w:t>Buste:</w:t>
      </w:r>
    </w:p>
    <w:p>
      <w:pPr>
        <w:pStyle w:val="Normal"/>
        <w:rPr>
          <w:color w:val="1F497D"/>
        </w:rPr>
      </w:pPr>
      <w:r>
        <w:rPr>
          <w:color w:val="1F497D"/>
        </w:rPr>
        <w:t>Fascicoli:</w:t>
      </w:r>
    </w:p>
    <w:p>
      <w:pPr>
        <w:pStyle w:val="Normal"/>
        <w:rPr>
          <w:color w:val="1F497D"/>
        </w:rPr>
      </w:pPr>
      <w:r>
        <w:rPr>
          <w:color w:val="1F497D"/>
        </w:rPr>
        <w:t>Estremi Cronologici: 1966 - 2009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  <w:t xml:space="preserve">Alla fine del 2008 l’Assessorato al Lavoro della Provincia di Venezia ha avviato un progetto  per la creazione di un </w:t>
      </w:r>
      <w:r>
        <w:rPr>
          <w:b/>
          <w:color w:val="1F497D"/>
        </w:rPr>
        <w:t>Archivio storico su Porto Marghera</w:t>
      </w:r>
      <w:r>
        <w:rPr>
          <w:color w:val="1F497D"/>
        </w:rPr>
        <w:t>, che raccogliesse materiali e documenti che analizzano lo sviluppo dell’espansione industriale che ha interessato il polo industriale negli ultimi 30 - 40 anni, con particolare attenzione ai temi della maturazione della coscienza collettiva volta alla difesa dei diritti e della salute dei lavoratori, delle popolazioni e alla tutela dell’ambiente.</w:t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  <w:t>L’associazione Gabriele Bortolozzo ha proceduto materialmente  a raccogliere nei primi sei mesi del 2009 una notevole quantità di documenti vari che sono stati prodotti su Porto Marghera dagli anni ‘70 in poi.</w:t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  <w:t xml:space="preserve">I documenti sono stati raccolti grazie alla disponibilità di diverse associazioni e singole persone che avevano in quegli anni lavorato e trattato gli argomenti che interessavano la ricerca di materiale: </w:t>
      </w:r>
    </w:p>
    <w:p>
      <w:pPr>
        <w:pStyle w:val="Normal"/>
        <w:jc w:val="both"/>
        <w:rPr/>
      </w:pPr>
      <w:r>
        <w:rPr>
          <w:color w:val="1F497D"/>
        </w:rPr>
        <w:t xml:space="preserve">Medicina Democratica, Agenzia d’Informazione Coorlach, ALLCA CUB, Gabriele Bortolozzo Onlus, AEA  (associazione Esposti Amianto di Venezia ); </w:t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  <w:t>la parte più consistente della raccolta di documenti è stata messa a disposizione dagli archivi personali di :</w:t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  <w:t xml:space="preserve">Luciano Mazzolin ex lavoratore del Petrolchimico (1974-2004) ed ex  consigliere della Provincia di Venezia (1990-2004)  </w:t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  <w:t>Franco Bellotto ex lavoratore del Petrolchimico ( 1958-1989) e Presidente dell’AEA di Venezia (dal 1993 ad oggi)</w:t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  <w:t xml:space="preserve">Il materiale raccolto è stato ordinato per data, catalogato su foglio excel raggiungendo i 2103 titoli di documentazione varia che va dal semplice volantino o articolo di giornale a documenti più consistenti come libri, giornali e opuscoli di fabbrica, verbali dei Processi Petrolchimico e Breda Fincantieri e documenti anche tecnici che affrontano anche problematiche produttive.  La maggior parte dei documenti sono relativi al Petrolchimico di Porto Marghera. </w:t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  <w:t xml:space="preserve">Il file excel che è consultabile e scaricabile   contiene  la catalogazione completa.  </w:t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  <w:t xml:space="preserve">Il materiale sempre ordinato per data è stato inserito in 28 raccoglitori di cartone ( dimensioni singolo raccoglitore: altezza 35 cm, larghezza 25cm, profondità 8 cm). </w:t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  <w:t>Il fondo, ordinato e descritto da Luciano Mazzolin nel 2009, è consultabile, l’inventario è stato  informatizzato.</w:t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jc w:val="both"/>
        <w:rPr/>
      </w:pPr>
      <w:r>
        <w:rPr>
          <w:color w:val="1F497D"/>
        </w:rPr>
        <w:t>Compilatore: Luciano Mazzolin   -  30 giugno2009</w:t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  <w:t>Segue in allegato  foglio excel</w:t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9:17:00Z</dcterms:created>
  <dc:creator>Assemblea no mose</dc:creator>
  <dc:description/>
  <cp:keywords/>
  <dc:language>en-US</dc:language>
  <cp:lastModifiedBy>-</cp:lastModifiedBy>
  <cp:lastPrinted>2009-07-01T08:12:00Z</cp:lastPrinted>
  <dcterms:modified xsi:type="dcterms:W3CDTF">2011-03-16T09:17:00Z</dcterms:modified>
  <cp:revision>2</cp:revision>
  <dc:subject/>
  <dc:title>Spett</dc:title>
</cp:coreProperties>
</file>