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998"/>
      </w:tblGrid>
      <w:tr>
        <w:trPr/>
        <w:tc>
          <w:tcPr>
            <w:tcW w:w="99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5782"/>
                <w:lang w:eastAsia="it-IT"/>
              </w:rPr>
              <w:t xml:space="preserve">Nuovo perito per </w:t>
            </w:r>
            <w:r>
              <w:rPr/>
              <w:t>L’INCIDENTE NEL 2007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color w:val="005782"/>
                      <w:lang w:eastAsia="it-IT"/>
                    </w:rPr>
                    <w:t>Protesta Vinyls IN TENDA Nicoletta Zago e Lucio Sabbadin, i due operai saliti sulle torri</w:t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20130" cy="9525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00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578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005782" stroked="f" o:allowincell="f" style="position:absolute;margin-left:0pt;margin-top:-0.8pt;width:481.85pt;height:0.7pt;mso-wrap-style:none;v-text-anchor:middle;mso-position-vertical:top">
                            <v:fill o:detectmouseclick="t" type="solid" color2="#ffa87d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5782"/>
                      <w:lang w:eastAsia="it-IT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5782"/>
                      <w:lang w:eastAsia="it-IT"/>
                    </w:rPr>
                    <w:t>Sabato 12 Febbraio 2011,</w:t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000033"/>
                      <w:sz w:val="20"/>
                      <w:szCs w:val="20"/>
                      <w:lang w:eastAsia="it-IT"/>
                    </w:rPr>
                    <w:t>Quasi fatta tra Eni e Gita per Vinyls. L’incontro di ieri al ministero dello Sviluppo economico ha svelato importanti novità sulla trattativa. Bisognerà aspettare al massimo altri 15 giorni e poi verrà messa la firma sul preliminare d’accordo tra Gita e Eni. Non solo, le parti hanno già raggiunto l’accordo sul perimetro di vendita, sui prezzi, sul trasferimento del personale e sulle utilities, mentre Gita è già riuscita a piazzare dei preaccordi di fornitura nel mercato europeo.</w:t>
                    <w:br/>
                    <w:t>      La fumata bianca non c’è stata, ma, con il comunicato di ieri, il ministero ha chiuso due settimane fitte d’indiscrezioni poco rassicuranti. I prossimi 15 giorni serviranno alle parti per approfondire alcuni aspetti legali legati alla trattativa, che però, in caso di riscontri positivi, potrebbe esser chiusa anche prima.</w:t>
                  </w:r>
                  <w:r>
                    <w:rPr>
                      <w:rFonts w:eastAsia="Times New Roman" w:cs="Arial" w:ascii="Arial" w:hAnsi="Arial"/>
                      <w:color w:val="000033"/>
                      <w:sz w:val="20"/>
                      <w:lang w:eastAsia="it-IT"/>
                    </w:rPr>
                    <w:t> </w:t>
                  </w:r>
                  <w:r>
                    <w:rPr>
                      <w:rFonts w:eastAsia="Times New Roman" w:cs="Arial" w:ascii="Arial" w:hAnsi="Arial"/>
                      <w:color w:val="000033"/>
                      <w:sz w:val="20"/>
                      <w:szCs w:val="20"/>
                      <w:lang w:eastAsia="it-IT"/>
                    </w:rPr>
                    <w:br/>
                    <w:t>      Nell’incontro al Mise, Gita ha pure confermato che intende chiudere la trattativa al più presto e che il versamento del capitale della newco verrà fatto prima della firma sul preliminare. Salvi anche gli stipendi di febbraio degli operai: al tavolo ministeriale è stato trovato un accordo per far sì che Vinyls riesca a pagare quanto resta in sospeso.</w:t>
                    <w:br/>
                    <w:t>      Le notizie sembrano positive, ma per Riccardo Colletti, della Filctem Cgil, si poteva fare di più. «Noi aspettavamo la firma - spiega Colletti - invece il comunicato del ministero ci dice che effettivamente c’è qualcosa che non va, e il ritardo riduce il tempo a disposizione dei commissari. Per fortuna, rispetto alla trattativa fallita con Ramco, le condizioni sono diverse. Per questo aspettiamo la firma. La protesta va avanti, ma speriamo di convincere Lucio e Nicoletta a mangiare qualcosa».</w:t>
                    <w:br/>
                    <w:t>      Lo sciopero della fame dei due operai dura infatti da oltre 48 ore. Dicono di stare bene, anche se, a 150metri d’altezza, di notte si scende sotto lo zero e le nebbie gelate oscurano l’orizzonte. In cima alla fiaccola le condizioni sono estreme e lo sciopero della fame potrebbe metter a repentaglio la loro salute. Per questo gli altri operai non li lasciano mai soli. Si sono organizzati in turni fino al 27 febbraio, ultimo giorno buono per la firma.</w:t>
                    <w:br/>
                    <w:t>      Intanto nella giornata di ieri è tornata a parlare anche la politica. Antonio Cavaliere, consigliere comunale Pdl, sottolinea l’impegno del ministro Romani e invita gli operai a «un clima di tranquillità, necessario a concludere la trattativa» e a zittire i tanti corvi che «Non vogliono la ripresa delle attività industriali a Porto Marghera».</w:t>
                    <w:br/>
                    <w:t>      Michele Mognato, segretario provinciale Pd, Sebastiano Bonzio e Pietrangelo Pettenò, di Federazione della Sinistra Veneta, esprimono invece piena solidarietà ai lavoratori e chiedono al Governo risposte concrete su Vinyls in occasione dell’interrogazione parlamentare prevista per giovedì prossimo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5782"/>
                <w:lang w:eastAsia="it-IT"/>
              </w:rPr>
            </w:pPr>
            <w:r>
              <w:rPr>
                <w:rFonts w:eastAsia="Times New Roman" w:cs="Arial" w:ascii="Arial" w:hAnsi="Arial"/>
                <w:color w:val="005782"/>
                <w:lang w:eastAsia="it-IT"/>
              </w:rPr>
            </w:r>
          </w:p>
        </w:tc>
      </w:tr>
      <w:tr>
        <w:trPr/>
        <w:tc>
          <w:tcPr>
            <w:tcW w:w="99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5782"/>
                <w:sz w:val="34"/>
                <w:szCs w:val="3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5782"/>
                <w:sz w:val="34"/>
                <w:szCs w:val="34"/>
                <w:lang w:eastAsia="it-IT"/>
              </w:rPr>
              <w:t>Incendio alla Polimeri, nominato il perito</w:t>
            </w:r>
          </w:p>
        </w:tc>
      </w:tr>
      <w:tr>
        <w:trPr/>
        <w:tc>
          <w:tcPr>
            <w:tcW w:w="99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mc:AlternateContent>
                <mc:Choice Requires="wps">
                  <w:drawing>
                    <wp:inline distT="0" distB="0" distL="0" distR="0">
                      <wp:extent cx="612013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57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5782" stroked="f" o:allowincell="f" style="position:absolute;margin-left:0pt;margin-top:-0.8pt;width:481.85pt;height:0.7pt;mso-wrap-style:none;v-text-anchor:middle;mso-position-vertical:top">
                      <v:fill o:detectmouseclick="t" type="solid" color2="#ffa87d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578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5782"/>
                <w:lang w:eastAsia="it-IT"/>
              </w:rPr>
              <w:t>Sabato 12 Febbraio 2011,</w:t>
            </w:r>
          </w:p>
        </w:tc>
      </w:tr>
      <w:tr>
        <w:trPr/>
        <w:tc>
          <w:tcPr>
            <w:tcW w:w="99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33"/>
                <w:sz w:val="20"/>
                <w:szCs w:val="20"/>
                <w:lang w:eastAsia="it-IT"/>
              </w:rPr>
              <w:t>Sarà il professor Alberto Tiziani, ordinario di materiali metallici a Padova, a dover chiarire le ragioni per cui un tubo dell’impianto cracking della Polimeri Europa di Porto Marghera si ruppe, il 3 luglio del 2007, provocando un incendio con conseguente fuga di gas che investì Pellestrina. Un incidente per cui sei dirigenti dell’impianto sono finiti sul banco degli imputati per disastro colposo.</w:t>
              <w:br/>
              <w:t>      La perizia è stata disposta dal giudice per l’udienza preliminare, Antonio Liguori, davanti al quale si sta svolgendo il processo con rito abbreviato, a fronte di una serie di contrasti tra la ricostruzione dei periti dell’accusa e di quelli della difesa. Per i primi, la rottura è legata a una cattiva manutenzione recente. Per i secondi, è il risultato di una lento processo di cedimento.</w:t>
              <w:br/>
              <w:t>      Il professor Tiziani, con le sue sofisticate analisi al microscopio, dovrebbe risolvere il dilemma. Ma ci vorrà del tempo. E la prossima udienza è stata fissata per il 21 settembre.</w:t>
              <w:br/>
              <w:t>      © riproduzione riservat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07:54:00Z</dcterms:created>
  <dc:creator>-</dc:creator>
  <dc:description/>
  <cp:keywords/>
  <dc:language>en-US</dc:language>
  <cp:lastModifiedBy>-</cp:lastModifiedBy>
  <dcterms:modified xsi:type="dcterms:W3CDTF">2011-03-13T11:13:00Z</dcterms:modified>
  <cp:revision>3</cp:revision>
  <dc:subject/>
  <dc:title/>
</cp:coreProperties>
</file>