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color w:val="1F497D"/>
          <w:sz w:val="24"/>
          <w:szCs w:val="24"/>
        </w:rPr>
      </w:pPr>
      <w:r>
        <w:rPr>
          <w:b/>
          <w:i/>
          <w:color w:val="1F497D"/>
          <w:sz w:val="24"/>
          <w:szCs w:val="24"/>
        </w:rPr>
        <w:t>Le Associazioni AmbienteVenezia e Medicina Democratica di Venezia aderiscono al seguente appello lanciato dall’Assemblea Permanente Contro il Rischio Chimico contro la chiusura del laboratorio di analisi chimiche INCA</w:t>
      </w:r>
    </w:p>
    <w:p>
      <w:pPr>
        <w:pStyle w:val="Normal"/>
        <w:jc w:val="both"/>
        <w:rPr/>
      </w:pPr>
      <w:r>
        <w:rPr/>
        <w:t>PER ANNI IL LABORATORIO DI ANALISI CHIMICHE INCA DI MARGHERA E’ STATO UN PUNTO DI RIFERIMENTO IMPORTANTE PER LA POPOLAZIONE VENEZIANA E NON SOLO  PER VALUTARE IL GRADO DI  IMPATTO AMBIENTALE E SANITARIO DELLE PRODUZIONI INDUSTRIALI DI PORTO MARGHERA.</w:t>
      </w:r>
    </w:p>
    <w:p>
      <w:pPr>
        <w:pStyle w:val="Normal"/>
        <w:jc w:val="both"/>
        <w:rPr/>
      </w:pPr>
      <w:r>
        <w:rPr/>
        <w:t>LA SERIETA’ E L’ONESTA’ PROFESSIONALE DEI RICERCATORI INCA APPLICATA IN UN CAMPO IMPORTANTISSIMO COME QUELLO DELLA RICERCA DEL BIOMONITORAGGIO DELLA DIOSSINA CON RISULTATI IMPORTANTI SUL LATTE MATERNO DELLE DONNE VENEZIANE, HANNO CONTRIBUITO AD ESPANDERE UNA FORTE AZIONE DI PREVENZIONE E CONTROLLO DELLA SALUTE PUBBLICA.</w:t>
      </w:r>
    </w:p>
    <w:p>
      <w:pPr>
        <w:pStyle w:val="Normal"/>
        <w:jc w:val="both"/>
        <w:rPr/>
      </w:pPr>
      <w:r>
        <w:rPr/>
        <w:t>IN UN TERRITORIO CONSIDERATO UNO DEI PIU’ INQUINATI D’ITALIA PER LA PRESENZA DEL POLO INDUSTRIALE DI PORTO MARGHERA, LE RICERCHE DI UN CENTRO  DELLO SPESSORE DELL’INCA,  SONO UNA  CONDIZIONE FONDAMENTALE PER GARANTIRE TRASPARENZA,CONOSCENZA, TUTELA DELLA SALUTE DELLA POPOLAZIONE.</w:t>
      </w:r>
    </w:p>
    <w:p>
      <w:pPr>
        <w:pStyle w:val="Normal"/>
        <w:jc w:val="both"/>
        <w:rPr/>
      </w:pPr>
      <w:r>
        <w:rPr/>
        <w:t>ANALISI SPORADICHE EFFETTUATE DALL’INCA HANNO EVIDENZIATO VALORI A VENEZIA DI DIOSSINE NEI BIOMONITORAGGI SUPERIORI A TARANTO, SCHIO, BOLZANO DOVE CI SONO ACCIAIERIE E INCENERITORI. D’ALTRONDE LA PRESENZA DI UN CICLO DEL CLORO, DI IMPIANTI DI TRATTAMENTO RIFIUTI , LA COMBUSTIONE DI ENORMI QUANTITA’ DI CARBONE NELLE CENTRALI TERMOELETTRICHE E I CREMATORI CIMITERIALI SONO FONTI INDISCUSSE DI DIOSSINE E CONSIMILARI.</w:t>
      </w:r>
    </w:p>
    <w:p>
      <w:pPr>
        <w:pStyle w:val="Normal"/>
        <w:jc w:val="both"/>
        <w:rPr/>
      </w:pPr>
      <w:r>
        <w:rPr/>
        <w:t>SENZA I FONDI PROVENIENTI DALLA REGIONE E DALLO STATO PER FINANZIARE LA RICERCA SULLE DIOSSINE LA POPOLAZIONE SI VEDRA’ ULTERIORMENTE ESPOSTA AI RISCHI DI ASSUMERE ALIMENTI, DALLE VONGOLE FINO AL POLLAME, SENZA UNA INFORMAZIONE MIRATA CHE INDIRIZZI VERSO LA PREVENZIONE PER RIDURRE LE ESPOSIZIONI ED EMISSIONI DEGLI INQUINANTI.</w:t>
      </w:r>
    </w:p>
    <w:p>
      <w:pPr>
        <w:pStyle w:val="Normal"/>
        <w:jc w:val="both"/>
        <w:rPr/>
      </w:pPr>
      <w:r>
        <w:rPr/>
        <w:t>LA RESPONSABILITA’ DI QUESTA SITUAZIONE RICADE ANCHE SULLLA RIFORMA GELMINI CHE OLTRE ALLE RICADUTE NEGATIVE SULLA SCUOLA PUBBLICA TAGLIANDO I FONDI ALLA RICERCA METTE IN SECONDO PIANO LA TUTELA DELLA SALUTE.</w:t>
      </w:r>
    </w:p>
    <w:p>
      <w:pPr>
        <w:pStyle w:val="Normal"/>
        <w:spacing w:before="0" w:after="200"/>
        <w:jc w:val="both"/>
        <w:rPr/>
      </w:pPr>
      <w:r>
        <w:rPr/>
        <w:t>INVITIAMO PERCIO’ LA REGIONE VENETO CHE DA ANNI SI E’ ORIENTATA VERSO IL TAGLIO DEI SERVIZI IN PARTICOLAR MODO QUELLI SANITARI CON GRAVI RIPERCUSSIONI SULLA QUALITA’ DELLA VITA DELLE PERSONE A RIPRISTINARE IL FINANZIAMENTO DELLA RICERCA DI INCA INDIVIDUANDO DA SUBITO LE  STRATEGIE MIGLIORI PER  IMPEDIRNE LA PRIVATIZZAZIONE E PER RILANCIARNE IL PUBBLICO SERVIZ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03:00Z</dcterms:created>
  <dc:creator>CIAO</dc:creator>
  <dc:description/>
  <cp:keywords/>
  <dc:language>en-US</dc:language>
  <cp:lastModifiedBy>-</cp:lastModifiedBy>
  <dcterms:modified xsi:type="dcterms:W3CDTF">2011-01-13T09:03:00Z</dcterms:modified>
  <cp:revision>2</cp:revision>
  <dc:subject/>
  <dc:title/>
</cp:coreProperties>
</file>