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Sig. Prefetto</w:t>
      </w:r>
    </w:p>
    <w:p>
      <w:pPr>
        <w:pStyle w:val="Normal"/>
        <w:rPr/>
      </w:pPr>
      <w:r>
        <w:rPr/>
        <w:t xml:space="preserve">PREFETTURA </w:t>
      </w:r>
    </w:p>
    <w:p>
      <w:pPr>
        <w:pStyle w:val="Normal"/>
        <w:rPr/>
      </w:pPr>
      <w:r>
        <w:rPr/>
        <w:t>Via s.Maurizio 1</w:t>
      </w:r>
    </w:p>
    <w:p>
      <w:pPr>
        <w:pStyle w:val="Normal"/>
        <w:rPr/>
      </w:pPr>
      <w:r>
        <w:rPr/>
        <w:t>Venez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estre,26-4-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ichiesta di controlli per la sicurezza della cittadina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i rivolgiamo a lei ,signor Prefetto, a nome dei cittadini di Marghera, Mestre e Venezia dato che i fatti di questi ultimi giorni stanno creando sensazioni di incombenti situazioni di rischio industriale- ambientale. Prima le sirene di allarme chimico a Marghera ,poi la tensione tra Vinyls Italia e Eni per la fermata degli impianti del ciclo del cloro, infine gli scioperi selvaggi che non permettono la sicura  gestione degli impianti da parte di personale fresco e regolarmente turnato.</w:t>
      </w:r>
    </w:p>
    <w:p>
      <w:pPr>
        <w:pStyle w:val="Normal"/>
        <w:rPr/>
      </w:pPr>
      <w:r>
        <w:rPr/>
        <w:tab/>
        <w:t xml:space="preserve">Il polo industriale ha numerosi impianti soggetti alla legge Seveso per alti rischi industriali e l’effetto domino è sempre presente vista la vicinanza tra gli impianti , inoltre circa 200.000 persone vivono attorno a questi impianti. Gli stoccaggi enormi di cloro, CVM, acido cloridrico, dicloroetano, etilene sono vere e proprie bombe chimiche che vanno manovrate con cura. </w:t>
      </w:r>
    </w:p>
    <w:p>
      <w:pPr>
        <w:pStyle w:val="Normal"/>
        <w:rPr/>
      </w:pPr>
      <w:r>
        <w:rPr/>
        <w:t>I maggiori rischi negli impianti si corrono nelle fasi di discontinuità ( fermate, partenze, messa in riciclo dei prodotti, fasi di bonifica) e basta ricordare l’incidente di Bophal per avere un esempio ecclattante , per questo vivendo ora queste fasi a Marghera siamo molto preoccupati.</w:t>
      </w:r>
    </w:p>
    <w:p>
      <w:pPr>
        <w:pStyle w:val="Normal"/>
        <w:rPr/>
      </w:pPr>
      <w:r>
        <w:rPr/>
        <w:tab/>
        <w:t xml:space="preserve">Chiediamo a lei di attivare una task force di tecnici esterni alle aziende ( vigili del fuoco, Arpav, Asl, Ispesl, Ispettorato del lavoro) che controllino 24 ore su 24 la situazione degli impianti e delle maestranze che debbono gestirli, sia come numero che come integrità psicofisica. Chiediamo che il controllo sia esteso anche alle ditte fornitrici di servizi al polo chimico ( vapore, energia elettrica, azoto,aria, acque ). Chiediamo che gli esiti di questi controlli vengano comunicati alla popolazione attraverso il sito del Comune. </w:t>
      </w:r>
    </w:p>
    <w:p>
      <w:pPr>
        <w:pStyle w:val="Normal"/>
        <w:rPr/>
      </w:pPr>
      <w:r>
        <w:rPr/>
        <w:tab/>
        <w:t>Non vogliamo che gli scontri per interessi economici ricadano sulla pelle di lavoratori e cittadini, chiediamo perciò che il ciclo del cloro venga messo in sicurezza e bonificato quanto prima.</w:t>
      </w:r>
    </w:p>
    <w:p>
      <w:pPr>
        <w:pStyle w:val="Normal"/>
        <w:rPr/>
      </w:pPr>
      <w:r>
        <w:rPr/>
        <w:tab/>
        <w:t>Distinti sal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mblea permanente contro il rischio chimico        Associazione Gabriele Bortolo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cina Democratica di Venezia                               Associazione Ambiente Vene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f : assoc Bortolozzo via Napoli 5 Mestre 3017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22:23:00Z</dcterms:created>
  <dc:creator>a</dc:creator>
  <dc:description/>
  <dc:language>en-US</dc:language>
  <cp:lastModifiedBy>User</cp:lastModifiedBy>
  <dcterms:modified xsi:type="dcterms:W3CDTF">2009-04-27T22:23:00Z</dcterms:modified>
  <cp:revision>2</cp:revision>
  <dc:subject/>
  <dc:title>Al Sig</dc:title>
</cp:coreProperties>
</file>