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>Martedì  9 febbraio 2010 la Commissione Salvaguardia si riunirà a Venezia  in calle Priuli (</w:t>
      </w:r>
      <w:r>
        <w:rPr>
          <w:b/>
          <w:i/>
          <w:sz w:val="16"/>
          <w:szCs w:val="16"/>
        </w:rPr>
        <w:t>vicino Stazione FS</w:t>
      </w:r>
      <w:r>
        <w:rPr>
          <w:b/>
        </w:rPr>
        <w:t>) per discutere il progetto di riavvio del forno inceneritore SG31</w:t>
      </w:r>
      <w:r>
        <w:rPr/>
        <w:t xml:space="preserve">. 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 xml:space="preserve">Anomali e perciò inquietanti sono i tempi brevissimi, una settima, che hanno portato questo progetto in commissione , per altre questioni passano mesi e mesi.  </w:t>
      </w:r>
    </w:p>
    <w:p>
      <w:pPr>
        <w:pStyle w:val="Normal"/>
        <w:spacing w:before="0" w:after="0"/>
        <w:jc w:val="both"/>
        <w:rPr/>
      </w:pPr>
      <w:r>
        <w:rPr/>
        <w:t xml:space="preserve">Evidentemente  i sostenitori del progetto di portare a Porto Marghera i rifiuti tossico-nocivi di varie parti d’Italia per poi stoccarli e bruciarli nell’SG31, Regione in primis, vogliono accelerare il processo di approvazione e riavvio del forno inceneritore  prima che scada la legislatura per avere la possibilità  di consegnare alla prossima amministrazione le autorizzazioni già  pronte. 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>Come cittadini che ritengono il riavvio del forno pericoloso per la salute e l’ambiente e in controtendenza rispetto alla riconversione di Porto Marghera  chiediamo ai membri commissione salvaguardia di non approvare il progetto  sulla base delle osservazioni tecniche presentate supportate da ben 10000 firme raccolte.</w:t>
      </w:r>
    </w:p>
    <w:p>
      <w:pPr>
        <w:pStyle w:val="Normal"/>
        <w:spacing w:before="0" w:after="0"/>
        <w:jc w:val="both"/>
        <w:rPr/>
      </w:pPr>
      <w:r>
        <w:rPr/>
        <w:t>Chiediamo alla Giunta Regionale di rivedere il progetto come avvenuto per gli inceneritori di Marcon, Bonisiolo, etc   e ai candidati presidenti Regione Veneto di prendere posizione chiaramente contro il progetto SG31 in modo di avere una lista pubblica dei favorevoli e contrari .</w:t>
      </w:r>
    </w:p>
    <w:p>
      <w:pPr>
        <w:pStyle w:val="Normal"/>
        <w:tabs>
          <w:tab w:val="clear" w:pos="708"/>
          <w:tab w:val="left" w:pos="1790" w:leader="none"/>
        </w:tabs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’Assemblea Permanente Contro il Rischio Chimico  continua la sua mobilitazione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u w:val="single"/>
        </w:rPr>
        <w:t>Martedì  9 febbraio 2010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in concomitanza della riunione  della Commissione Salvaguardia </w:t>
      </w:r>
      <w:r>
        <w:rPr>
          <w:b/>
          <w:sz w:val="28"/>
          <w:szCs w:val="28"/>
        </w:rPr>
        <w:t xml:space="preserve">convoca una iniziativa di denuncia nei pressi della sede commissione  </w:t>
      </w:r>
      <w:r>
        <w:rPr>
          <w:b/>
          <w:sz w:val="28"/>
          <w:szCs w:val="28"/>
          <w:u w:val="single"/>
        </w:rPr>
        <w:t>al PONTE DEGLI SCALZI  alle ORE 8,30</w:t>
      </w:r>
      <w:r>
        <w:rPr>
          <w:b/>
          <w:sz w:val="28"/>
          <w:szCs w:val="28"/>
        </w:rPr>
        <w:t xml:space="preserve"> DOVE VERRANNO ESPOSTI STRISCIONI, CARTELLI e distribuiti VOLANTINI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ENTRO IL MESE DI FEBBRAIO PORTEREMO ALLA REGIONE VENETO LE 10.000 FIRME RACCOLTE 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SSEMBLEA PERMANENTE CONTRO IL RISCHIO CHIMICO MARGHERA</w:t>
      </w:r>
    </w:p>
    <w:p>
      <w:pPr>
        <w:pStyle w:val="Normal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anno per il momento aderito all’iniziativa :   Associazione Gabriele Bortolozzo- Medicina Democratica- AmbienteVenezia- Ecoistituto Veneto A. Langer- Movimento Grilli Venezia- Assemblea Permanente NOMOSE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vitiamo cittadini  ed associazioni a partecipare all’iniziativa e a diffondere la notizia.</w:t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36:00Z</dcterms:created>
  <dc:creator>gabriella</dc:creator>
  <dc:description/>
  <dc:language>en-US</dc:language>
  <cp:lastModifiedBy>User</cp:lastModifiedBy>
  <dcterms:modified xsi:type="dcterms:W3CDTF">2010-02-07T11:36:00Z</dcterms:modified>
  <cp:revision>2</cp:revision>
  <dc:subject/>
  <dc:title/>
</cp:coreProperties>
</file>